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  <w:u w:val="single"/>
        </w:rPr>
        <w:t>Sistema de Producción</w:t>
      </w:r>
      <w:r>
        <w:rPr>
          <w:rFonts w:cs="Comic Sans MS" w:ascii="Comic Sans MS" w:hAnsi="Comic Sans MS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49225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75pt" to="170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4922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75pt" to="260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MP</w:t>
        <w:tab/>
        <w:tab/>
      </w:r>
      <w:r>
        <w:rPr>
          <w:bdr w:val="single" w:sz="4" w:space="0" w:color="000000"/>
        </w:rPr>
        <w:t>Proceso</w:t>
      </w:r>
      <w:r>
        <w:rPr/>
        <w:tab/>
        <w:t xml:space="preserve">      Producto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Sistema</w:t>
      </w:r>
      <w:r>
        <w:rPr>
          <w:rFonts w:cs="Comic Sans MS" w:ascii="Comic Sans MS" w:hAnsi="Comic Sans MS"/>
          <w:sz w:val="20"/>
          <w:szCs w:val="20"/>
        </w:rPr>
        <w:t>: conjunto de partes interrelacionadas entre si.  Ej.: Cuerpo Humano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xiste un sistema en tanto y en cuanto exista un objeto de estudio. 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j.: estudio del cuerpo humano para ver que incidencia tiene la luz sobre él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partir de la definición del objetivo puedo identificar un subsistema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Productividad: </w:t>
      </w:r>
      <w:r>
        <w:rPr>
          <w:rFonts w:cs="Comic Sans MS" w:ascii="Comic Sans MS" w:hAnsi="Comic Sans MS"/>
          <w:sz w:val="20"/>
          <w:szCs w:val="20"/>
        </w:rPr>
        <w:t>Relación que existe con un producto y los factores que intervienen en su elaboración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s empresas buscan mejorar la productividad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r supervivencia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r una razón de competencia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r búsqueda de excelenci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no de los factores que más incide en la productividad es la mano de obra.  Los empleados no dan todo por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 falacia de que ser eficiente reduce el numero de empleo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os sistemas de Administración de recursos humanos suelen ser débiles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e emplean métodos dirigidos, métodos subjetivos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Localización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actores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teria prima: cercanía a la fuente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ercado: proximidad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no de Obra: calidad/cantidad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Adm.de la producción – Bolilla II - Estrategi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mic Sans MS" w:hAnsi="Comic Sans MS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mic Sans MS" w:hAnsi="Comic Sans M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3:18:00Z</dcterms:created>
  <dc:creator>user</dc:creator>
  <dc:description/>
  <cp:keywords/>
  <dc:language>en-US</dc:language>
  <cp:lastModifiedBy>.</cp:lastModifiedBy>
  <dcterms:modified xsi:type="dcterms:W3CDTF">2008-09-28T03:32:00Z</dcterms:modified>
  <cp:revision>4</cp:revision>
  <dc:subject/>
  <dc:title>BOLILLA I: PRODUCCIÓN</dc:title>
</cp:coreProperties>
</file>