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Administrar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ever – Planear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rganizo recursos disponibles para cumplir el planeamiento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ndar/Dirigir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ordinar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ntrol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yecto de inversión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n proyecto de inversión parte de una idea (producto/servicio).  Defino aspectos legales que pueden favorecer Ej. Exenciones impositivas, capacidad empresaria en términos de conocimiento y para tomar crédito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ngo que hacer un estudio de mercado, tengo que ver cual es el ámbito con el objetivo de la disposición de los consumidores de consumir mi producto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efactibilidad (desde cuanto hasta cuento me cuesta producir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ducto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ocalización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imensión de la plant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sumos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yout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cnologí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tc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a fabricar tengo que analizar costos y después ver como financio, veo el riesgo y termino con la puesta en marcha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Fines</w:t>
      </w:r>
      <w:r>
        <w:rPr>
          <w:rFonts w:cs="Comic Sans MS" w:ascii="Comic Sans MS" w:hAnsi="Comic Sans MS"/>
          <w:sz w:val="20"/>
          <w:szCs w:val="20"/>
        </w:rPr>
        <w:t>: valores que condicionan la estrategi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n una expresión de deseo, perduran en el tiempo, los fines individuales contribuyen a modificarlos, legitiman la acción, pueden ser modificados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Políticas</w:t>
      </w:r>
      <w:r>
        <w:rPr>
          <w:rFonts w:cs="Comic Sans MS" w:ascii="Comic Sans MS" w:hAnsi="Comic Sans MS"/>
          <w:sz w:val="20"/>
          <w:szCs w:val="20"/>
        </w:rPr>
        <w:t>: Define el que? Que hago para alcanzar el fin?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Estrategias</w:t>
      </w:r>
      <w:r>
        <w:rPr>
          <w:rFonts w:cs="Comic Sans MS" w:ascii="Comic Sans MS" w:hAnsi="Comic Sans MS"/>
          <w:sz w:val="20"/>
          <w:szCs w:val="20"/>
        </w:rPr>
        <w:t>: Como hago para alcanzar el que?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Táctica</w:t>
      </w:r>
      <w:r>
        <w:rPr>
          <w:rFonts w:cs="Comic Sans MS" w:ascii="Comic Sans MS" w:hAnsi="Comic Sans MS"/>
          <w:sz w:val="20"/>
          <w:szCs w:val="20"/>
        </w:rPr>
        <w:t>: de que manera?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Operativa</w:t>
      </w:r>
      <w:r>
        <w:rPr>
          <w:rFonts w:cs="Comic Sans MS" w:ascii="Comic Sans MS" w:hAnsi="Comic Sans MS"/>
          <w:sz w:val="20"/>
          <w:szCs w:val="20"/>
        </w:rPr>
        <w:t>: Ejecución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mic Sans MS" w:hAnsi="Comic Sans MS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mic Sans MS" w:hAnsi="Comic Sans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3:33:00Z</dcterms:created>
  <dc:creator>user</dc:creator>
  <dc:description/>
  <cp:keywords/>
  <dc:language>en-US</dc:language>
  <cp:lastModifiedBy>WXP</cp:lastModifiedBy>
  <cp:lastPrinted>2008-09-29T09:48:00Z</cp:lastPrinted>
  <dcterms:modified xsi:type="dcterms:W3CDTF">2008-09-29T12:48:00Z</dcterms:modified>
  <cp:revision>4</cp:revision>
  <dc:subject/>
  <dc:title>BOLILLA I: PRODUCCIÓN</dc:title>
</cp:coreProperties>
</file>