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arga de Máquina – Método Johnson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siste en determinar de qué manera podemos aprovechar la utilización de las máquina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 utiliza para dos o tres centros porque para más no garantiza los resultado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- Método Johnson para 2 Centros: </w:t>
      </w:r>
      <w:r>
        <w:rPr>
          <w:rFonts w:cs="Comic Sans MS" w:ascii="Comic Sans MS" w:hAnsi="Comic Sans MS"/>
          <w:sz w:val="20"/>
          <w:szCs w:val="20"/>
        </w:rPr>
        <w:t>este método minimiza el tiempo total de procesamiento de una pieza en una máquina o centro productiv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Desventajas</w:t>
      </w:r>
      <w:r>
        <w:rPr>
          <w:rFonts w:cs="Comic Sans MS" w:ascii="Comic Sans MS" w:hAnsi="Comic Sans MS"/>
          <w:sz w:val="20"/>
          <w:szCs w:val="20"/>
        </w:rPr>
        <w:t>: no puede ser utilizado para muchas máquinas o centros de trabajo y debe ser aplicado solo cuando la secuencia operativa de todos los trabajos sean igual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Regla de procedimiento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leccionar de la tabla el menor tiemp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 el tiempo seleccionado corresponde al centro 1 la pieza a la que le corresponde ese tiempo se asigna primera en el orden de procesamiento; si corresponde al centro 2 se asigna últim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 repiten los pasos anteriores para asignar las órdenes de procesamiento de las demás piezas insertándolas entre el primero y el últim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bjetivo del método</w:t>
      </w:r>
      <w:r>
        <w:rPr>
          <w:rFonts w:cs="Comic Sans MS" w:ascii="Comic Sans MS" w:hAnsi="Comic Sans MS"/>
          <w:sz w:val="20"/>
          <w:szCs w:val="20"/>
        </w:rPr>
        <w:t>: disminuir el tiempo total de trabajo que debe realizarse saturando de tareas al centro 1 sin importar los tiempos muertos que puedan ser asignados al centro 2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- Método Johnson para 3 Centros: </w:t>
      </w:r>
      <w:r>
        <w:rPr>
          <w:rFonts w:cs="Comic Sans MS" w:ascii="Comic Sans MS" w:hAnsi="Comic Sans MS"/>
          <w:sz w:val="20"/>
          <w:szCs w:val="20"/>
        </w:rPr>
        <w:t>para que este método pueda ser utilizado para 3 centros debe ocurrir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el tiempo mínimo del centro 1 sea mayor o igual al tiempo máximo del centro 2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el tiempo mínimo del centro 2 sea mayor o igual al tiempo mínimo del centro 3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 no se cumplen estas condiciones no puede asegurarse que de su aplicación se obtenga el menor tiempo total de trabaj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a aplicarlo, deben ser creados dos centros ficticios de los cuales se obtiene el orden de asignación de las tarea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F1 = TC1 + TC2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F2 = TC2 + TC3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 graficar se observa que el método optimiza los centros 1 y 3 saturándolos de tareas y deja los tiempos muertos para el centro 2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dm.de la producción – Bolilla IV – Tácticas de Producció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2:58:00Z</dcterms:created>
  <dc:creator>user</dc:creator>
  <dc:description/>
  <cp:keywords/>
  <dc:language>en-US</dc:language>
  <cp:lastModifiedBy>.</cp:lastModifiedBy>
  <dcterms:modified xsi:type="dcterms:W3CDTF">2008-09-28T22:58:00Z</dcterms:modified>
  <cp:revision>2</cp:revision>
  <dc:subject/>
  <dc:title>BOLILLA I: PRODUCCIÓN</dc:title>
</cp:coreProperties>
</file>