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Estudio del Trabajo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écnica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tudio de Método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dición del Trabaj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egún </w:t>
      </w:r>
      <w:r>
        <w:rPr>
          <w:rFonts w:cs="Arial" w:ascii="Verdana" w:hAnsi="Verdana"/>
          <w:bCs/>
          <w:color w:val="000000"/>
        </w:rPr>
        <w:t>British</w:t>
      </w:r>
      <w:r>
        <w:rPr>
          <w:rFonts w:cs="Arial" w:ascii="Verdana" w:hAnsi="Verdana"/>
          <w:color w:val="000000"/>
        </w:rPr>
        <w:t xml:space="preserve"> Standard </w:t>
      </w:r>
      <w:r>
        <w:rPr>
          <w:rFonts w:cs="Arial" w:ascii="Verdana" w:hAnsi="Verdana"/>
          <w:bCs/>
          <w:color w:val="000000"/>
        </w:rPr>
        <w:t>Institution</w:t>
      </w:r>
      <w:r>
        <w:rPr>
          <w:rFonts w:cs="Arial" w:ascii="Verdana" w:hAnsi="Verdana"/>
          <w:color w:val="000000"/>
        </w:rPr>
        <w:t xml:space="preserve"> (BSI)</w:t>
      </w:r>
      <w:r>
        <w:rPr>
          <w:rFonts w:cs="Verdana" w:ascii="Verdana" w:hAnsi="Verdana"/>
        </w:rPr>
        <w:t xml:space="preserve"> (1991) estudio del trabajo es una configuración de técnicas en particular utilizadas para examinar el trabajo humano en todo su contexto y que llevan sistemáticamente a investigar todos los factores que influyen en la eficiencia y economía de la situación estudiada con el fin de efectuar mejor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udio del trabajo es el examen sistemático de los métodos para realizar actividades con el fin de mejorar la utilización eficaz de los recursos y de establecer normas de rendimiento con respecto a las actividades que se están realizan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tudio de Método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el registro y examen crítico sistemático de los modos de realizar actividades con el fin de efectuar mejoras.  Esto se relaciona con la reducción del contenido de trabajo de una tarea u operación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dición del Trabaj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s la aplicación de técnicas para determinar el tiempo </w:t>
        <w:tab/>
        <w:t>que invierte el trabajador calificado en llevar a cabo una tarea u operación según una norma de rendimiento preestablecida.  Este concepto se relaciona con la investigación de cualquier tiempo improductivo asociado a la tarea (que estamos investigando) y la consecuente determinación de normas de tiempo para ejecutar la operación ya mejorada según el estudio de métodos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iempo norma: Es lo que se cree que tardará un trabajador en realizar una tarea. Lo que veo se debe adaptar al tiempo norm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5665" cy="19431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943280"/>
                          <a:chOff x="0" y="0"/>
                          <a:chExt cx="468576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iem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o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Opera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342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72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9136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Tiemp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o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Improduc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7995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2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85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37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ten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ás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 Traba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960" y="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2278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456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8.95pt;height:153pt" coordorigin="0,0" coordsize="7379,3060">
                <v:rect id="shape_0" stroked="f" o:allowincell="f" style="position:absolute;left:0;top:1;width:73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71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iemp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o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Opera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0;width:538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1" to="53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143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Tiemp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o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Improduc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2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7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23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7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ten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ás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 Trabaj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0" to="3237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59" to="32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9" to="3237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60" to="34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" to="341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enido Básico de trabajo: tiempo mínimo e irreducible que se necesita teóricamente para obtener una unidad de producción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dr w:val="single" w:sz="4" w:space="0" w:color="000000"/>
        </w:rPr>
        <w:t>A</w:t>
      </w:r>
      <w:r>
        <w:rPr>
          <w:rFonts w:cs="Verdana" w:ascii="Verdana" w:hAnsi="Verdana"/>
        </w:rPr>
        <w:t xml:space="preserve"> contenido de trabajo adicional o suplementario debido a un mal diseño del producto o a una mala utilización de los materiales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puede deber a 3 cosas básicas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ficiencias y cambios frecuentes del diseño del producto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echos de materiales: incorporo una tarea mas, costo del material desechado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rmas incorrectas de calidad: se refiere a cuando hago una norma muy exigente en la calidad o que peca por defec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dr w:val="single" w:sz="4" w:space="0" w:color="000000"/>
        </w:rPr>
        <w:t>B</w:t>
      </w:r>
      <w:r>
        <w:rPr>
          <w:rFonts w:cs="Verdana" w:ascii="Verdana" w:hAnsi="Verdana"/>
        </w:rPr>
        <w:t xml:space="preserve"> Contenido del trabajo adicional o suplementario debido a métodos insuficientes de producción o de funcionamiento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la disposición y utilización del espacio. (solución Layou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Inadecuada manipulación de los materiales. (solución Layout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rrupciones frecuentes al pasar de la producción de un producto a otr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étodo de trabajo ineficaz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la planificación de las existencia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verías frecuentes de maquinas y equip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  <w:b/>
          <w:bdr w:val="single" w:sz="4" w:space="0" w:color="000000"/>
        </w:rPr>
        <w:t>C</w:t>
      </w:r>
      <w:r>
        <w:rPr>
          <w:rFonts w:cs="Verdana" w:ascii="Verdana" w:hAnsi="Verdana"/>
        </w:rPr>
        <w:t xml:space="preserve"> Tiempo improductivo imputable a los Recursos Humanos.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OIT atribuye estas deficiencias a distintas razones: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ismo y falta de puntualidad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la ejecución del trabaj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esgos de accidentes y lesiones profesional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desafío de un administrador esta en reducir los trabajos adicionales para mejorar la productividad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apas del estudio del trabaj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leccionar el trabajo que se va a estudiar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istrar información mediante la recopilación de datos o la observación direc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aminar críticamente el objetivo, el lugar, el orden y el método de trabaj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ear nuevos métodos basándose en el aporte de los interesa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valuar los resultados de las diferentes solucion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erminar nuevos métodos y presentarlos a la direc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lementar estos nuevos métodos y formar al personal para aplicarl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tener y establecer procedimientos de contro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emento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n elemento es la mínima parte en que se divide una tarea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Esta constituido por 5 movimientos y demora entre 2,4 y 30 segundos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mar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vantar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sladar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ositar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lta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 determinada de una tarea definida que se selecciona para facilitar la observación, medición y análisis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tintos tipos de elementos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sual: Es el que no reaparece en cada ciclo de trabajo sino en intervalos regulares o irregulares.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clo de trabajo: cantidad de elementos necesarios para hacer una operación determin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tante: Cuyo tiempo de ejecución es siempre igual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traño: Es el observado durante el estudio y al ser analizado no resulta ser parte necesaria del trabaj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minante: Es el que dura mas tiempo que cualquiera de los demás elementos cumpli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ual: Es el cumplido por el propio trabaja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</w:rPr>
        <w:t>Mecánico: Es el cumplido automáticamente por una maquina a base de fuerza motriz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etitivo: Es el que reaparece en cada ciclo de trabajo estudia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</w:rPr>
        <w:t>Variable: Es aquel cuyo tiempo de ejecución cambia según ciertas características del producto, equipo, proceso. Tales como: Dimensiones, peso, calidad, etc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estreo de trabaj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s una técnica para determinar el porcentaje de aparición de una actividad determinada mediante muestras estadísticas, observación y datos aleatori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plemento de tiemp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equeñas cantidades de tiempo que se agregan al contenido de trabajo para calcular su verdadero tiemp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Hay 2 tipos básic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contingencias: es el suplemento incluido en el tiempo tipo para prever legítimos añadidos de trabajo o demora que no compensa medir exactamente porque aparecen sin frecuencia ni regularidad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descanso: es el que se agrega al tiempo básico para dar al operario la posibilidad de recuperarse de los efectos físicos y psicológicos causados por la ejecución de un trabajo en determinadas condiciones y para que pueda atender sus necesidades personales. Su cuantía depende de la naturaleza del trabaj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59:00Z</dcterms:created>
  <dc:creator>.</dc:creator>
  <dc:description/>
  <cp:keywords/>
  <dc:language>en-US</dc:language>
  <cp:lastModifiedBy>WXP</cp:lastModifiedBy>
  <dcterms:modified xsi:type="dcterms:W3CDTF">2008-09-25T13:40:00Z</dcterms:modified>
  <cp:revision>16</cp:revision>
  <dc:subject/>
  <dc:title>Productividad</dc:title>
</cp:coreProperties>
</file>