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dición del Trabaj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ando hay una novedad en la tarea a que se deb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uando aparece un cambio en el product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uando aparece un cambio en el component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uando cambia una operación o actividad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ando cambia el método de trabajo (Balanceo de línea, nuevo tiempo tipo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ando aparecen quejas de parte del personal o representante por el tiempo tipo que esta siendo tomad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 la necesidad de asignar tiempos fijos antes de plantear un sistema de remuneración (remuneración por rendimiento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comparar 2 métodos de trabajo (los comparo con el tiempo que me lleva c/u de los 2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ando uno detecta un costo aparentemente excesivo de algún tipo de trabaj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tapas del estudio de tiemp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btener y registrar toda la información relacionada a la tarea que lleva adelante el operario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istrar describiendo completamente el método y descomponiendo la operación en elemento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xaminar ese desglose de elementos para ver si se esta llevando acabo bien ese método y los movimientos de esos operarios y precisar el tamaño de la muestra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dir el tiempo y registrar lo que el operario invierte por elemento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terminar la velocidad de trabajo efectiva del operario en relación con la idea que tenga el analista de lo que debe ser el ritmo tipo (estoy normalizando)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vertir los tiempos observados en tiempos básico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terminar los suplementos que se añadirán al tiempo básico de la operación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terminar el tiempo tipo propio de la operació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Tabla Estudio de Tiemp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rero </w:t>
      </w:r>
      <w:r>
        <w:rPr>
          <w:rFonts w:cs="Verdana" w:ascii="Verdana" w:hAnsi="Verdana"/>
          <w:b/>
          <w:color w:val="000000"/>
        </w:rPr>
        <w:t>muy lento</w:t>
      </w:r>
      <w:r>
        <w:rPr>
          <w:rFonts w:cs="Verdana" w:ascii="Verdana" w:hAnsi="Verdana"/>
          <w:color w:val="000000"/>
        </w:rPr>
        <w:t>: Realiza movimientos torpes, inseguros, el operario parece medio dormido y sin interés en el trabajo (Camina a 3,7 Km./hora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Obrero </w:t>
      </w:r>
      <w:r>
        <w:rPr>
          <w:rFonts w:cs="Verdana" w:ascii="Verdana" w:hAnsi="Verdana"/>
          <w:b/>
          <w:color w:val="000000"/>
        </w:rPr>
        <w:t>constante</w:t>
      </w:r>
      <w:r>
        <w:rPr>
          <w:rFonts w:cs="Verdana" w:ascii="Verdana" w:hAnsi="Verdana"/>
          <w:color w:val="000000"/>
        </w:rPr>
        <w:t>: Obrero seguro, sin prisa como si no cobrara a destajo pero bien dirigido y vigilado, parece lento pero no pierdo tiempo adrede mientras lo observan (Camina a 4,8 Km./hora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Obrero </w:t>
      </w:r>
      <w:r>
        <w:rPr>
          <w:rFonts w:cs="Verdana" w:ascii="Verdana" w:hAnsi="Verdana"/>
          <w:b/>
          <w:color w:val="000000"/>
        </w:rPr>
        <w:t>Ritmo Tipo</w:t>
      </w:r>
      <w:r>
        <w:rPr>
          <w:rFonts w:cs="Verdana" w:ascii="Verdana" w:hAnsi="Verdana"/>
          <w:color w:val="000000"/>
        </w:rPr>
        <w:t>: Es Activo, capaz, un obrero calificado medio, pagado a destajo y logra con tranquilidad el nivel de calidad y de precisión fijado. (Camina a 6,4 Km. por hora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Obrero </w:t>
      </w:r>
      <w:r>
        <w:rPr>
          <w:rFonts w:cs="Verdana" w:ascii="Verdana" w:hAnsi="Verdana"/>
          <w:b/>
          <w:color w:val="000000"/>
        </w:rPr>
        <w:t>muy rápido</w:t>
      </w:r>
      <w:r>
        <w:rPr>
          <w:rFonts w:cs="Verdana" w:ascii="Verdana" w:hAnsi="Verdana"/>
          <w:color w:val="000000"/>
        </w:rPr>
        <w:t>: El operario que actúa con gran seguridad, destreza  y coordinación de movimientos muy por encima de las del obrero calificado medio. (Camina a 8 Km./hora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Obrero </w:t>
      </w:r>
      <w:r>
        <w:rPr>
          <w:rFonts w:cs="Verdana" w:ascii="Verdana" w:hAnsi="Verdana"/>
          <w:b/>
          <w:color w:val="000000"/>
        </w:rPr>
        <w:t>excepcionalmente rápido</w:t>
      </w:r>
      <w:r>
        <w:rPr>
          <w:rFonts w:cs="Verdana" w:ascii="Verdana" w:hAnsi="Verdana"/>
          <w:color w:val="000000"/>
        </w:rPr>
        <w:t>: de gran concentración y esfuerzo intenso sin probabilidad de durar por largos períodos. Tiene una actuación de virtuoso solo alcanzado por trabajadores sobresalientes. (Camina a 9,8 Km./hora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egún la escala Británica se califica así: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brero muy lento: 50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rero constante: 75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Obrero ritmo tipo: 100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rero muy rápido: 125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brero excepcionalmente rápido: 150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5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0:54:00Z</dcterms:created>
  <dc:creator>.</dc:creator>
  <dc:description/>
  <cp:keywords/>
  <dc:language>en-US</dc:language>
  <cp:lastModifiedBy>.</cp:lastModifiedBy>
  <dcterms:modified xsi:type="dcterms:W3CDTF">2008-09-30T02:20:00Z</dcterms:modified>
  <cp:revision>5</cp:revision>
  <dc:subject/>
  <dc:title/>
</cp:coreProperties>
</file>