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ductividad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ntajas de medir la productivida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ministrar por excepción: es identificar algún aspecto importante y administrar en función a esto.  Ej.: incremento compulsivo de una Materia Prima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jorar la discusión sobre los aumentos salarial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organizar los objetiv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mite una mejor asignación de recurs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La principal ventaja es que brinda </w:t>
      </w:r>
      <w:r>
        <w:rPr>
          <w:rFonts w:cs="Verdana" w:ascii="Verdana" w:hAnsi="Verdana"/>
          <w:b/>
        </w:rPr>
        <w:t xml:space="preserve">un valor indicativo de la eficiencia.  </w:t>
      </w:r>
      <w:r>
        <w:rPr>
          <w:rFonts w:cs="Verdana" w:ascii="Verdana" w:hAnsi="Verdana"/>
        </w:rPr>
        <w:t>Eficiencia del empleo de los recursos durante el proceso de producción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>Me permite comparar porque puedo ver el nivel de productividad de hoy y compararlo tanto con lo que deseo como con mi productividad pasada (siempre hablo de valores)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roductividad evidencia errores? El valor no evidencia errores pero permite saber que hay un desvío, sirve para analizar/detectar los errores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sta comparación permite analizar la eficiencia de la gestión y ahí si empiezo a detectar la magnitud de mis errores. 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valor es una herramienta, es un Nº solamente, es un Nº indicador que me permite comparar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ara ver las ventajas en la práctica hay que </w:t>
      </w:r>
      <w:r>
        <w:rPr>
          <w:rFonts w:cs="Verdana" w:ascii="Verdana" w:hAnsi="Verdana"/>
          <w:b/>
        </w:rPr>
        <w:t>centrarse en la medición de los resultados y no de las actividades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j.: - Mido al vendedor por los pedidos que toma por día (mido por actividades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do al vendedor por la contribución a las utilidades que el hace con las ventas (mido por resultados).</w:t>
      </w:r>
    </w:p>
    <w:p>
      <w:pPr>
        <w:pStyle w:val="Normal"/>
        <w:ind w:left="124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4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 importante desde el punto de vista de la administración es definir los puntos para seguir mejorando la productividad.  Primero veo la productividad general y después empiezo a ver los distintos departamentos donde creo que hay problemas.  Voy de lo general a lo particular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finiciones de la Organización Internacional del Trabajo (OIT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umentar la productividad es fundamental para hacer crecer el nivel de vida </w:t>
      </w:r>
      <w:r>
        <w:rPr>
          <w:rFonts w:cs="Verdana" w:ascii="Verdana" w:hAnsi="Verdana"/>
          <w:b/>
          <w:sz w:val="18"/>
          <w:szCs w:val="18"/>
        </w:rPr>
        <w:t>(1)</w:t>
      </w:r>
      <w:r>
        <w:rPr>
          <w:rFonts w:cs="Verdana" w:ascii="Verdana" w:hAnsi="Verdana"/>
        </w:rPr>
        <w:t xml:space="preserve">  y para optimizar el uso de los recursos a fin de mejorar la calidad de vida </w:t>
      </w:r>
      <w:r>
        <w:rPr>
          <w:rFonts w:cs="Verdana" w:ascii="Verdana" w:hAnsi="Verdana"/>
          <w:b/>
          <w:sz w:val="18"/>
          <w:szCs w:val="18"/>
        </w:rPr>
        <w:t>(2)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vel de Vida: Capacidad que tienen las personas para adquirir un  bien con el producto de su trabajo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OIT identifica las necesidades básicas que tienden a la calidad de  vid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imentación: es la alimentación diaria suficiente para producir la energía necesaria para vivir y trabajar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stido: suficiente ropa y calzado para poder estar limpio y protegido contra la intemperie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</w:rPr>
        <w:t>Alojamiento: alojamiento que de abrigo en condiciones saludables y este dotado de algunos enseres domésticos y muebles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guridad: protección contra la violencia y el desempleo que permita satisfacer las necesidades personales en la enfermedad o la vejez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lud y servicios esenciales: agua potable, saneamiento, acceso a la energía, asistencia médica, educación y medio de transpor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mejora salarial proviene del aumento de la productividad porque a mayor producción menor costo, a menor costo menores precios, a menores precios más poder adquisitivo y más beneficios para la empresa que al trasladarse a mayores salarios reales incrementa el nivel de vida.</w:t>
      </w:r>
    </w:p>
    <w:p>
      <w:pPr>
        <w:pStyle w:val="Normal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studio del trabajo </w:t>
      </w:r>
    </w:p>
    <w:p>
      <w:pPr>
        <w:pStyle w:val="Normal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gún la OIT la productividad esta reuniendo distintos factores que intervienen en el proceso de producción, habla de los siguientes factores:</w:t>
      </w:r>
    </w:p>
    <w:p>
      <w:pPr>
        <w:pStyle w:val="Normal"/>
        <w:ind w:left="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renos y edificios (clave =&gt; localización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les (destinados a los prod. p/la venta, pueden ser MP)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nergía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quinas y equipos (necesarios p/la activ. que desarrolla la emp.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cursos humanos: definición OIT=&gt; Hombres y mujeres capacitados para desempeñar la actividad operacional, planificar y controlar, comprar y vender, llevar las cuentas y otras actividades como mantenimiento, trabajos administrativos, de secretaria, etc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pués agrega el capital y habría que agregar el conocimiento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utilización que se hace de todos estos recursos agrupados determina la productividad de la empres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720"/>
      </w:pPr>
      <w:rPr>
        <w:sz w:val="18"/>
        <w:b/>
      </w:rPr>
    </w:lvl>
    <w:lvl w:ilvl="1">
      <w:start w:val="1"/>
      <w:numFmt w:val="decimal"/>
      <w:lvlText w:val="%2-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07:00Z</dcterms:created>
  <dc:creator>.</dc:creator>
  <dc:description/>
  <cp:keywords/>
  <dc:language>en-US</dc:language>
  <cp:lastModifiedBy>.</cp:lastModifiedBy>
  <dcterms:modified xsi:type="dcterms:W3CDTF">2008-09-16T02:58:00Z</dcterms:modified>
  <cp:revision>6</cp:revision>
  <dc:subject/>
  <dc:title>Productividad</dc:title>
</cp:coreProperties>
</file>