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rPr>
          <w:rFonts w:ascii="Verdana" w:hAnsi="Verdana" w:cs="Verdana"/>
          <w:b/>
          <w:b/>
          <w:u w:val="single"/>
          <w:lang w:val="es-AR"/>
        </w:rPr>
      </w:pPr>
      <w:r>
        <w:rPr>
          <w:rFonts w:cs="Verdana" w:ascii="Verdana" w:hAnsi="Verdana"/>
          <w:b/>
          <w:u w:val="single"/>
          <w:lang w:val="es-AR"/>
        </w:rPr>
      </w:r>
    </w:p>
    <w:p>
      <w:pPr>
        <w:pStyle w:val="Normal"/>
        <w:rPr/>
      </w:pPr>
      <w:r>
        <w:rPr>
          <w:rFonts w:cs="Verdana" w:ascii="Verdana" w:hAnsi="Verdana"/>
          <w:b/>
          <w:u w:val="single"/>
          <w:lang w:val="es-AR"/>
        </w:rPr>
        <w:t>Tipos de Suplementos (s/la OIT)</w:t>
      </w:r>
      <w:r>
        <w:rPr>
          <w:rFonts w:cs="Verdana" w:ascii="Verdana" w:hAnsi="Verdana"/>
          <w:u w:val="single"/>
          <w:lang w:val="es-AR"/>
        </w:rPr>
        <w:t>:</w:t>
      </w:r>
      <w:r>
        <w:rPr>
          <w:rFonts w:cs="Verdana" w:ascii="Verdana" w:hAnsi="Verdana"/>
          <w:lang w:val="es-AR"/>
        </w:rPr>
        <w:t xml:space="preserve"> El tiempo que observo lo valorizo, y a eso le agrego los suplementos (%) para sacar mi tiempo estándar o Tiempo Normal (BH)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8343265" cy="411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3360" cy="4114080"/>
                          <a:chOff x="0" y="0"/>
                          <a:chExt cx="834336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4336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0566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6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171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564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256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1368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AR" w:bidi="ar-SA"/>
                                </w:rPr>
                                <w:t>Suplemento  x Descan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AR" w:bidi="ar-SA"/>
                                </w:rPr>
                                <w:t>14 / 16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513880"/>
                            <a:ext cx="1828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AR" w:bidi="ar-SA"/>
                                </w:rPr>
                                <w:t>Otros Suplemen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AR" w:bidi="ar-SA"/>
                                </w:rPr>
                                <w:t>x Contingenci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AR" w:bidi="ar-SA"/>
                                </w:rPr>
                                <w:t>Políticas Empresari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AR" w:bidi="ar-SA"/>
                                </w:rPr>
                                <w:t>Sist. Especi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AR" w:bidi="ar-SA"/>
                                </w:rPr>
                                <w:t>5 / 1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2567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30862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25676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05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3160" y="171396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AR" w:bidi="ar-SA"/>
                                </w:rPr>
                                <w:t>S. To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AR" w:bidi="ar-SA"/>
                                </w:rPr>
                                <w:t>19 / 26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6.95pt;height:323.95pt" coordorigin="0,0" coordsize="13139,6479">
                <v:rect id="shape_0" stroked="f" o:allowincell="f" style="position:absolute;left:0;top:0;width:1313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719" to="2337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3239" to="2158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719" to="593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419" to="5937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719" to="593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979" to="6478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80;top:1439;width:17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AR" w:bidi="ar-SA"/>
                          </w:rPr>
                          <w:t>Suplemento  x Descans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AR" w:bidi="ar-SA"/>
                          </w:rPr>
                          <w:t>14 / 16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959;width:287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AR" w:bidi="ar-SA"/>
                          </w:rPr>
                          <w:t>Otros Suplement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s-AR" w:bidi="ar-SA"/>
                          </w:rPr>
                          <w:t>x Contingenci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s-AR" w:bidi="ar-SA"/>
                          </w:rPr>
                          <w:t>Políticas Empresari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s-AR" w:bidi="ar-SA"/>
                          </w:rPr>
                          <w:t>Sist. Especia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AR" w:bidi="ar-SA"/>
                          </w:rPr>
                          <w:t>5 / 10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1979" to="989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4860" to="9899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1979" to="9900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3239" to="10438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619;top:2699;width:17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AR" w:bidi="ar-SA"/>
                          </w:rPr>
                          <w:t>S. Tot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s-AR" w:bidi="ar-SA"/>
                          </w:rPr>
                          <w:t>19 / 26 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79375</wp:posOffset>
                </wp:positionV>
                <wp:extent cx="1494790" cy="1021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Arial Unicode MS" w:cs="Arial Unicode MS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  <w:sz w:val="20"/>
                                <w:szCs w:val="20"/>
                                <w:lang w:val="es-AR"/>
                              </w:rPr>
                              <w:t>Necesidades Person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Arial Unicode MS" w:cs="Arial Unicode MS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  <w:sz w:val="20"/>
                                <w:szCs w:val="20"/>
                                <w:lang w:val="es-AR"/>
                              </w:rPr>
                              <w:t>Fat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Arial Unicode MS" w:cs="Arial Unicode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  <w:b/>
                                <w:sz w:val="20"/>
                                <w:szCs w:val="20"/>
                              </w:rPr>
                              <w:t>5/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0.4pt;mso-wrap-distance-left:9.05pt;mso-wrap-distance-right:9.05pt;mso-wrap-distance-top:0pt;mso-wrap-distance-bottom:0pt;margin-top:6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eastAsia="Arial Unicode MS" w:cs="Arial Unicode MS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eastAsia="Arial Unicode MS" w:cs="Arial Unicode MS" w:ascii="Verdana" w:hAnsi="Verdana"/>
                          <w:sz w:val="20"/>
                          <w:szCs w:val="20"/>
                          <w:lang w:val="es-AR"/>
                        </w:rPr>
                        <w:t>Necesidades Person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Verdana" w:hAnsi="Verdana" w:eastAsia="Arial Unicode MS" w:cs="Arial Unicode MS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eastAsia="Arial Unicode MS" w:cs="Arial Unicode MS" w:ascii="Verdana" w:hAnsi="Verdana"/>
                          <w:sz w:val="20"/>
                          <w:szCs w:val="20"/>
                          <w:lang w:val="es-AR"/>
                        </w:rPr>
                        <w:t>Fati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Arial Unicode MS" w:cs="Arial Unicode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 Unicode MS" w:ascii="Verdana" w:hAnsi="Verdana"/>
                          <w:b/>
                          <w:sz w:val="20"/>
                          <w:szCs w:val="20"/>
                        </w:rPr>
                        <w:t>5/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1450975</wp:posOffset>
                </wp:positionV>
                <wp:extent cx="16090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AR"/>
                              </w:rPr>
                              <w:t>x tensi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AR"/>
                              </w:rPr>
                              <w:t>x esfuerzos sup. a los norm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AR"/>
                              </w:rPr>
                              <w:t>ambient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114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AR"/>
                        </w:rPr>
                        <w:t>x tensió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AR"/>
                        </w:rPr>
                        <w:t>x esfuerzos sup. a los norm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AR"/>
                        </w:rPr>
                        <w:t>ambient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93675</wp:posOffset>
                </wp:positionV>
                <wp:extent cx="10375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AR"/>
                              </w:rPr>
                              <w:t>Sup. Fij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AR"/>
                              </w:rPr>
                              <w:t>9 / 11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5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s-AR"/>
                        </w:rPr>
                        <w:t>Sup. Fij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s-AR"/>
                        </w:rPr>
                        <w:t>9 / 11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1565275</wp:posOffset>
                </wp:positionV>
                <wp:extent cx="1494790" cy="1706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0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AR"/>
                              </w:rPr>
                              <w:t>S. Variables – 5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AR"/>
                              </w:rPr>
                              <w:t>- Postura A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AR"/>
                              </w:rPr>
                              <w:t>- Uso fuer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AR"/>
                              </w:rPr>
                              <w:t>- Intensidad de lu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AR"/>
                              </w:rPr>
                              <w:t>- Calidad del 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AR"/>
                              </w:rPr>
                              <w:t>- Tensión visual, auditiva o men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AR"/>
                              </w:rPr>
                              <w:t>- Monotonía mental o fís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34.4pt;mso-wrap-distance-left:9.05pt;mso-wrap-distance-right:9.05pt;mso-wrap-distance-top:0pt;mso-wrap-distance-bottom:0pt;margin-top:123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s-AR"/>
                        </w:rPr>
                        <w:t>S. Variables – 5%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AR"/>
                        </w:rPr>
                        <w:t>- Postura Anormal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AR"/>
                        </w:rPr>
                        <w:t>- Uso fuerz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AR"/>
                        </w:rPr>
                        <w:t>- Intensidad de luz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AR"/>
                        </w:rPr>
                        <w:t>- Calidad del 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AR"/>
                        </w:rPr>
                        <w:t>- Tensión visual, auditiva o ment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s-AR"/>
                        </w:rPr>
                        <w:t>- Monotonía mental o fís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07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1:26:00Z</dcterms:created>
  <dc:creator>WinuE</dc:creator>
  <dc:description/>
  <cp:keywords/>
  <dc:language>en-US</dc:language>
  <cp:lastModifiedBy>.</cp:lastModifiedBy>
  <dcterms:modified xsi:type="dcterms:W3CDTF">2008-09-30T02:19:00Z</dcterms:modified>
  <cp:revision>4</cp:revision>
  <dc:subject/>
  <dc:title>Tipos de Suplementos (s/la OIT): El tiempo que observo lo valorizo, y a eso le agrego los suplementos (%) para sacar mi tiempo estándar o Tiempo Normal (BH)</dc:title>
</cp:coreProperties>
</file>