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66370</wp:posOffset>
                </wp:positionV>
                <wp:extent cx="6305550" cy="7054850"/>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7054850"/>
                        </a:xfrm>
                        <a:prstGeom prst="rect"/>
                        <a:solidFill>
                          <a:srgbClr val="FFFFFF">
                            <a:alpha val="0"/>
                          </a:srgbClr>
                        </a:solidFill>
                      </wps:spPr>
                      <wps:txbx>
                        <w:txbxContent>
                          <w:tbl>
                            <w:tblPr>
                              <w:tblW w:w="9930" w:type="dxa"/>
                              <w:jc w:val="left"/>
                              <w:tblInd w:w="-5" w:type="dxa"/>
                              <w:tblLayout w:type="fixed"/>
                              <w:tblCellMar>
                                <w:top w:w="0" w:type="dxa"/>
                                <w:left w:w="108" w:type="dxa"/>
                                <w:bottom w:w="0" w:type="dxa"/>
                                <w:right w:w="108" w:type="dxa"/>
                              </w:tblCellMar>
                            </w:tblPr>
                            <w:tblGrid>
                              <w:gridCol w:w="2337"/>
                              <w:gridCol w:w="1990"/>
                              <w:gridCol w:w="1729"/>
                              <w:gridCol w:w="2145"/>
                              <w:gridCol w:w="17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INFORMAT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INDUSTRIAL</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ELECTRON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TEXTI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DADES</w:t>
                                  </w:r>
                                </w:p>
                                <w:p>
                                  <w:pPr>
                                    <w:pStyle w:val="Normal"/>
                                    <w:rPr>
                                      <w:b/>
                                      <w:b/>
                                      <w:bCs/>
                                    </w:rPr>
                                  </w:pPr>
                                  <w:r>
                                    <w:rPr>
                                      <w:b/>
                                      <w:bCs/>
                                    </w:rPr>
                                    <w:t>QUE REALIZ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33"/>
                                      <w:sz w:val="16"/>
                                      <w:szCs w:val="16"/>
                                    </w:rPr>
                                    <w:t>Diseñar todo lo que se relacione con la captura, procesamiento, almacenamiento y entrega de información procesada en forma de reporte para que la gerencia tome mejores decisione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 encarga del control y la optimizacion de los procesos productivos ya sea desde la determinación de la localización optima de la industria, la optimizacion de los procesos ,la utilización de la maquinaria,el diseño de la planta hasa la planeacion de la producció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udio, planificación, proyectos, estudio de factibilidad técnico-económica, programación, dirección, construcción, instalación, puesta en marcha, operación, ensayo, mediciones, mantenimiento, reparación, modificación, transformación e inspección de sistemas de comunicación  o dispositivos electronic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rPr>
                                    <w:t xml:space="preserve">Los ingenieros textiles trabajan en la industria textil, de la confección y de fibras químicas, así como en la de maquinaria textil y de colorantes.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BITOS DONDE SE EJERCE LA PROFES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empeña su labor  en ambitos como empresas de desarrollo electrónico de hardware para realizar el software que los va a controlar o en empresas diseñando sistemas procesadores de dat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ingenieria industrial tiene una gran relacion laboral con la alta dirección,con los administradores,con las finanzas,etc.</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arca casi todos los ambitos desarrollando o actualizando dispositivos de control,sistemas de automatización para industrias o sistemas de seguridad para bancos, sistemas de alarma para automóviles,se puede ver que es facil entrar en cualquier ambit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 campos de actividad son, entre otros: el desarrollo de productos, la organización de la producción y del funcionamiento de la empresa, la preparación del trabajo y el control de calidad.</w:t>
                                  </w:r>
                                </w:p>
                                <w:p>
                                  <w:pPr>
                                    <w:pStyle w:val="Normal"/>
                                    <w:rPr>
                                      <w:sz w:val="16"/>
                                    </w:rPr>
                                  </w:pPr>
                                  <w:r>
                                    <w:rPr>
                                      <w:sz w:val="16"/>
                                    </w:rPr>
                                    <w:t>Frecuentemente ejercen también actividades mercantiles como representantes, en los departamentos de comercialización o de compra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IPLINAS O CIENCIAS MAS IMPORTANT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formatica, Computación y Cibernét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vestigación de operaciones,teoria de sistemas,informatica y matemática aplicada a la solucion de problema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ca , Fisica y 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ímica Organica e Inorgánic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OCIMIENTOS NECESARIOS PARA EJERCERL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ejo de sistemas informaticos y sistemas computacionales, elaboración de software para operar ambos sistemas y manejo de sistemas cibernéticos para el control de sistemas industriale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nder  los terminos de otros especialistas, controlar personal operativo, dar mantenimiento a equipos, saber como elevar eficiencia del trabajo,proporcionar insumos necesarios para la producción,etc</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sicos,matematicos,quimicos</w:t>
                                  </w:r>
                                </w:p>
                                <w:p>
                                  <w:pPr>
                                    <w:pStyle w:val="Normal"/>
                                    <w:rPr>
                                      <w:sz w:val="16"/>
                                      <w:szCs w:val="16"/>
                                    </w:rPr>
                                  </w:pPr>
                                  <w:r>
                                    <w:rPr>
                                      <w:sz w:val="16"/>
                                      <w:szCs w:val="16"/>
                                    </w:rPr>
                                    <w:t>, de informatica y de electronica los cuales le permiten entender dispositivos simples y sistemas complej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tamiento de fibras naturales y a la generación de fibras químicas, su procesamiento en hilos y superficies textiles incluyendo su tinte, su afinamiento y confección, así como la maquinaria texti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L DE LAS CIENCIAS SOCIAL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ualmente es de gran importancia ya que hace posible contrlar sistemas bancarios, telefonicos, controlar nuevos productos del area electrónica y optimizar su rendimient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 ingeniero industrial se creo por la necesidad de alguien que sepa entender los terminos de los demas tipos de ingenieros y para controlar y administrar los dispositivos y procesos de esto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 de vital importancia la electrónica en nuestra sociedad ya que dependemos de sus creaciones como satelites controlados que nos ayudan a transmitir y recibir información, televisores que nos permiten ver que pasa al otro lado del mundo y como dia a dia se va superando a si mism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 desarrollo de y perfeccionamiento de difrentes telas fue hecho por la ingenieria textil y tambien afecto a la economia en la parte de telas modificando precios de manera notable.</w:t>
                                  </w:r>
                                </w:p>
                              </w:tc>
                            </w:tr>
                          </w:tbl>
                        </w:txbxContent>
                      </wps:txbx>
                      <wps:bodyPr anchor="t" lIns="0" tIns="0" rIns="0" bIns="0">
                        <a:noAutofit/>
                      </wps:bodyPr>
                    </wps:wsp>
                  </a:graphicData>
                </a:graphic>
              </wp:anchor>
            </w:drawing>
          </mc:Choice>
          <mc:Fallback>
            <w:pict>
              <v:rect fillcolor="#FFFFFF" style="position:absolute;rotation:-0;width:496.5pt;height:555.5pt;mso-wrap-distance-left:7.05pt;mso-wrap-distance-right:7.05pt;mso-wrap-distance-top:0pt;mso-wrap-distance-bottom:0pt;margin-top:13.1pt;mso-position-vertical-relative:page;margin-left:101.8pt;mso-position-horizontal:center;mso-position-horizontal-relative:margin">
                <v:fill opacity="0f"/>
                <v:textbox inset="0in,0in,0in,0in">
                  <w:txbxContent>
                    <w:tbl>
                      <w:tblPr>
                        <w:tblW w:w="9930" w:type="dxa"/>
                        <w:jc w:val="left"/>
                        <w:tblInd w:w="-5" w:type="dxa"/>
                        <w:tblLayout w:type="fixed"/>
                        <w:tblCellMar>
                          <w:top w:w="0" w:type="dxa"/>
                          <w:left w:w="108" w:type="dxa"/>
                          <w:bottom w:w="0" w:type="dxa"/>
                          <w:right w:w="108" w:type="dxa"/>
                        </w:tblCellMar>
                      </w:tblPr>
                      <w:tblGrid>
                        <w:gridCol w:w="2337"/>
                        <w:gridCol w:w="1990"/>
                        <w:gridCol w:w="1729"/>
                        <w:gridCol w:w="2145"/>
                        <w:gridCol w:w="17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INFORMAT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INDUSTRIAL</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ELECTRON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ENIERIA</w:t>
                            </w:r>
                          </w:p>
                          <w:p>
                            <w:pPr>
                              <w:pStyle w:val="Normal"/>
                              <w:rPr>
                                <w:b/>
                                <w:b/>
                                <w:bCs/>
                              </w:rPr>
                            </w:pPr>
                            <w:r>
                              <w:rPr>
                                <w:b/>
                                <w:bCs/>
                              </w:rPr>
                              <w:t>TEXTI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DADES</w:t>
                            </w:r>
                          </w:p>
                          <w:p>
                            <w:pPr>
                              <w:pStyle w:val="Normal"/>
                              <w:rPr>
                                <w:b/>
                                <w:b/>
                                <w:bCs/>
                              </w:rPr>
                            </w:pPr>
                            <w:r>
                              <w:rPr>
                                <w:b/>
                                <w:bCs/>
                              </w:rPr>
                              <w:t>QUE REALIZ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33"/>
                                <w:sz w:val="16"/>
                                <w:szCs w:val="16"/>
                              </w:rPr>
                              <w:t>Diseñar todo lo que se relacione con la captura, procesamiento, almacenamiento y entrega de información procesada en forma de reporte para que la gerencia tome mejores decisione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 encarga del control y la optimizacion de los procesos productivos ya sea desde la determinación de la localización optima de la industria, la optimizacion de los procesos ,la utilización de la maquinaria,el diseño de la planta hasa la planeacion de la producció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udio, planificación, proyectos, estudio de factibilidad técnico-económica, programación, dirección, construcción, instalación, puesta en marcha, operación, ensayo, mediciones, mantenimiento, reparación, modificación, transformación e inspección de sistemas de comunicación  o dispositivos electronic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rPr>
                              <w:t xml:space="preserve">Los ingenieros textiles trabajan en la industria textil, de la confección y de fibras químicas, así como en la de maquinaria textil y de colorantes.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BITOS DONDE SE EJERCE LA PROFES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empeña su labor  en ambitos como empresas de desarrollo electrónico de hardware para realizar el software que los va a controlar o en empresas diseñando sistemas procesadores de dat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ingenieria industrial tiene una gran relacion laboral con la alta dirección,con los administradores,con las finanzas,etc.</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arca casi todos los ambitos desarrollando o actualizando dispositivos de control,sistemas de automatización para industrias o sistemas de seguridad para bancos, sistemas de alarma para automóviles,se puede ver que es facil entrar en cualquier ambit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 campos de actividad son, entre otros: el desarrollo de productos, la organización de la producción y del funcionamiento de la empresa, la preparación del trabajo y el control de calidad.</w:t>
                            </w:r>
                          </w:p>
                          <w:p>
                            <w:pPr>
                              <w:pStyle w:val="Normal"/>
                              <w:rPr>
                                <w:sz w:val="16"/>
                              </w:rPr>
                            </w:pPr>
                            <w:r>
                              <w:rPr>
                                <w:sz w:val="16"/>
                              </w:rPr>
                              <w:t>Frecuentemente ejercen también actividades mercantiles como representantes, en los departamentos de comercialización o de compra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IPLINAS O CIENCIAS MAS IMPORTANT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formatica, Computación y Cibernét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vestigación de operaciones,teoria de sistemas,informatica y matemática aplicada a la solucion de problema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ca , Fisica y 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ímica Organica e Inorgánic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OCIMIENTOS NECESARIOS PARA EJERCERL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ejo de sistemas informaticos y sistemas computacionales, elaboración de software para operar ambos sistemas y manejo de sistemas cibernéticos para el control de sistemas industriale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nder  los terminos de otros especialistas, controlar personal operativo, dar mantenimiento a equipos, saber como elevar eficiencia del trabajo,proporcionar insumos necesarios para la producción,etc</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sicos,matematicos,quimicos</w:t>
                            </w:r>
                          </w:p>
                          <w:p>
                            <w:pPr>
                              <w:pStyle w:val="Normal"/>
                              <w:rPr>
                                <w:sz w:val="16"/>
                                <w:szCs w:val="16"/>
                              </w:rPr>
                            </w:pPr>
                            <w:r>
                              <w:rPr>
                                <w:sz w:val="16"/>
                                <w:szCs w:val="16"/>
                              </w:rPr>
                              <w:t>, de informatica y de electronica los cuales le permiten entender dispositivos simples y sistemas complejo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tamiento de fibras naturales y a la generación de fibras químicas, su procesamiento en hilos y superficies textiles incluyendo su tinte, su afinamiento y confección, así como la maquinaria texti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L DE LAS CIENCIAS SOCIAL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ualmente es de gran importancia ya que hace posible contrlar sistemas bancarios, telefonicos, controlar nuevos productos del area electrónica y optimizar su rendimiento.</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 ingeniero industrial se creo por la necesidad de alguien que sepa entender los terminos de los demas tipos de ingenieros y para controlar y administrar los dispositivos y procesos de esto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 de vital importancia la electrónica en nuestra sociedad ya que dependemos de sus creaciones como satelites controlados que nos ayudan a transmitir y recibir información, televisores que nos permiten ver que pasa al otro lado del mundo y como dia a dia se va superando a si mism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 desarrollo de y perfeccionamiento de difrentes telas fue hecho por la ingenieria textil y tambien afecto a la economia en la parte de telas modificando precios de manera notable.</w:t>
                            </w:r>
                          </w:p>
                        </w:tc>
                      </w:tr>
                    </w:tbl>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21:00Z</dcterms:created>
  <dc:creator>simon</dc:creator>
  <dc:description/>
  <dc:language>en-US</dc:language>
  <cp:lastModifiedBy>Alejandro</cp:lastModifiedBy>
  <dcterms:modified xsi:type="dcterms:W3CDTF">2007-05-20T16:08:00Z</dcterms:modified>
  <cp:revision>2</cp:revision>
  <dc:subject/>
  <dc:title>INGENIERIA</dc:title>
</cp:coreProperties>
</file>