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EL PSICOANALISIS D LAS ORGANIZACIONES</w:t>
      </w:r>
    </w:p>
    <w:p>
      <w:pPr>
        <w:pStyle w:val="Normal"/>
        <w:rPr/>
      </w:pPr>
      <w:r>
        <w:rPr>
          <w:lang w:val="es-ES_tradnl"/>
        </w:rPr>
        <w:t>-Tensión: Es un problema real q provoca dolor y sufrimiento en el nivel personal. A nivel d la organización provoca perturbaciones y disminuye la producción. Condición en la q el hombre reacciona frente al peligro pero a lo largo d un periodo prolongado, en la actualidad  en situaciones de stres la gente suele sentirse permanente// cansados y tiene incapacidad p concentrarse en planes u obj. a largo plazo. Los seres humanos tendemos a comportarnos sin tomar en cuenta los efectos a largo plazo d sus act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 el resultado d una situación en q la persona se ve amenazada x un peligro y su cuerpo reacciona automatica// d la misma manera q reacciono siempre p conservar su vida y su seguridad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-Ansiedad: El + importante sentimiento desagradable q experimentamos los seres humanos. Produce efectos fisiológicos y depende dl modo q cada uno reacciona o vea la situación, puede conducir a un cambio productivo y desarrollo personal. Puede derivar en 2 respuestas centrales: ataque  o fug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ansiedad sin resolver o muy prolongada deriva en:</w:t>
      </w:r>
    </w:p>
    <w:p>
      <w:pPr>
        <w:pStyle w:val="Normal"/>
        <w:rPr>
          <w:lang w:val="es-ES_tradnl"/>
        </w:rPr>
      </w:pPr>
      <w:r>
        <w:rPr>
          <w:lang w:val="es-ES_tradnl"/>
        </w:rPr>
        <w:t>*Ansiedad neurótica: Conj. d sentimientos intensos íntegramente d la psiquis d ansiedad sin resolver provocada x una fuerza externa al peligro. Neurótica xq c origina desde dentro d si provocando un doloroso estado emocion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*Defensa dl yo: Las acciones normales q adopta una persona p evitar la ansiedad no son apropiados p encarar la ansiedad neurótica interna. Así el yo desarrolla medios adicionales p protegerse d esas amenazas internas como pueden ser:</w:t>
      </w:r>
    </w:p>
    <w:p>
      <w:pPr>
        <w:pStyle w:val="Normal"/>
        <w:rPr>
          <w:lang w:val="es-ES_tradnl"/>
        </w:rPr>
      </w:pPr>
      <w:r>
        <w:rPr>
          <w:lang w:val="es-ES_tradnl"/>
        </w:rPr>
        <w:t>-Represión –Regresión –Sublimación –Proyección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es-ES_tradnl"/>
        </w:rPr>
        <w:t>La proyección es la defensa + significativa. La eficacia dl individuo reside en conocer los limites entre el si mismo y el mundo exterior, y percibir lo q esta adentro y lo q esta afuera. La proyección diluye este limite y distorsiona la realidad no solo gasta energía sino q saca lo interior afuera.</w:t>
        <w:br/>
        <w:t>Defensas contra la ansiedad depresiva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Klein la depresión se caracteriza x la toma d conciencia d q los objetos buenos y malo son aspectos d la misma cosa. A veces una situación d ansiedad puede llevarnos a recurrir a mecanismos d defensa p preservar un mundo interior d objetos buenos y malos y evitar la ansiedad causada x la toma d conciencia d q ambos son aspectos dl si mismo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es-ES_tradnl"/>
        </w:rPr>
        <w:t xml:space="preserve">Defensas sociales contra la ansiedad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La conducta puede ser una d las formas d encarar la ansiedad. Los individuos externalizan los impulsos y objetivos internos q les provocarían ansiedad y los depositan en instituciones sociales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Los individuos utilizan a las instituciones p reforzar los mecanismos individuales d defensa contra la ansiedad. La defensa contra la ansiedad es uno d los elementos q une a los individuos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es-ES_tradnl"/>
        </w:rPr>
        <w:t>Defensa contra la ansiedad paranoide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Cuando proyectan sus impulsos internos malos en otro miembro seleccionado o inconsciente//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Índole d la Ansiedad: La índole dl trabajo provoca ansiedad junto c otras emociones. Las tareas a realizar infunden temores y disgustos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La defensas contra la ansiedad son defensa contra la realidad cdo situaciones externas o internas provocan un estado d tensión imposible d soportar y el individuo sufre una regresión volviendo a los mecanismos primitivos d la psiquis  P/ q los mecanismos d defensa funcionen se requiere energía el yo c debilita x los organismos de negación escisión y proyección y así el grupo de trabajo deja d funcionar. Se debe capacitar al individuo p/ q elabore su ansiedad enfrentándola y aceptando su causa ósea enfrentando la realidad. El sistema d defensa oficial no solo no logro aliviar la ansiedad primaria sino q causo tmb una ansiedad secundaria por el desempleo o la insatisfacción laboral.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Defensa humanitaria: Se basa en los valores humanitarios q llevan a prolongar la vida.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Defensa social: Procura negar las anormalidades d los residentes y fomenta el mito d que en realidad son normales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-Sist. d dependencias: Enfoca los recursos físicos necesarias p ayudar a los residentes a enfrentar sus actv diarias.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-Sist. de independencia: Su función primaria es brindar un ambiente q de a los residentes oportunidades p actuar como individuos independientes. Así le permite a los individuos manejar hasta cierto punto sus limites personales.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-Sist. De Apoyo: La innovación brinda asesoramiento respaldado x recursos psiquiátricos externo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La institución es un sistema abierto y modelo d organizació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EL MUNDO INFANTIL DEL ADULTO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El yo existe desde el comenzó d la vida rudimentaria y frágil.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 xml:space="preserve">Libido es la fuerza vital q incluye todos los sentimientos vs. Instinto d muerte. La vida en forma d libido puede verse como el modo en q el objeto bueno es internalizado y da  x resultado sentimientos d amor proyectados hacia fuera. </w:t>
      </w:r>
    </w:p>
    <w:p>
      <w:pPr>
        <w:pStyle w:val="Normal"/>
        <w:tabs>
          <w:tab w:val="clear" w:pos="708"/>
          <w:tab w:val="left" w:pos="1650" w:leader="none"/>
        </w:tabs>
        <w:rPr>
          <w:lang w:val="es-ES_tradnl"/>
        </w:rPr>
      </w:pPr>
      <w:r>
        <w:rPr>
          <w:lang w:val="es-ES_tradnl"/>
        </w:rPr>
        <w:t>El proceso d escisión según klein denominado mecanismo d defensa contra la ansiedad se dan procesos d idealización y de negación. Entre ambos procesos debe haber un equilibrio p ya q afectan d manera vital el desarrollo del yo. Estos procesos ayudan a clasificar sus percepciones y emociones y a separar lo bueno d lo malo el sujeto c siente enfrentado a un objeto ideal al q ama y c identifica y un objeto malo en el q proyecta sus sentimientos agresivos y lo ve como amenaza a si mismo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es-ES_tradnl"/>
        </w:rPr>
        <w:t>Conducta adulta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Al experimentar situaciones d angustia utilizan los mecanismos d defensa d proyección e introproyeccion como salida d la ansiedad.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es-ES_tradnl"/>
        </w:rPr>
        <w:t>Esquizofrénico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es el H q imposibilitado d resolver las diferentes partes d si mismo partes d si mismo, experimenta un yo fragmentado teniendo signos d depresión porq es incapaz d resolver las partes contradictorias  del yo, y de superar la posición depresiv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11:00Z</dcterms:created>
  <dc:creator>Evelyn_2</dc:creator>
  <dc:description/>
  <cp:keywords/>
  <dc:language>en-US</dc:language>
  <cp:lastModifiedBy>Evelyn_2</cp:lastModifiedBy>
  <dcterms:modified xsi:type="dcterms:W3CDTF">2007-09-13T08:13:00Z</dcterms:modified>
  <cp:revision>1</cp:revision>
  <dc:subject/>
  <dc:title>EL PSICOANALISIS D LAS ORGANIZACIONES</dc:title>
</cp:coreProperties>
</file>