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ahoma" w:hAnsi="Tahoma" w:cs="Tahoma"/>
          <w:b/>
          <w:b/>
          <w:sz w:val="24"/>
        </w:rPr>
      </w:pPr>
      <w:r>
        <w:rPr>
          <w:rFonts w:cs="Tahoma" w:ascii="Tahoma" w:hAnsi="Tahoma"/>
          <w:b/>
          <w:sz w:val="24"/>
        </w:rPr>
        <w:t>UNIDAD VI: GRUPOS Y CULTURA ORGANIZACIONAL</w:t>
      </w:r>
    </w:p>
    <w:p>
      <w:pPr>
        <w:pStyle w:val="Normal"/>
        <w:widowControl w:val="false"/>
        <w:jc w:val="center"/>
        <w:rPr>
          <w:rFonts w:ascii="Tahoma" w:hAnsi="Tahoma" w:cs="Tahoma"/>
          <w:b/>
          <w:b/>
          <w:sz w:val="24"/>
        </w:rPr>
      </w:pPr>
      <w:r>
        <w:rPr>
          <w:rFonts w:cs="Tahoma" w:ascii="Tahoma" w:hAnsi="Tahoma"/>
          <w:b/>
          <w:sz w:val="24"/>
        </w:rPr>
        <w:t>TRABAJO PRACTICO Nº6.</w:t>
      </w:r>
    </w:p>
    <w:p>
      <w:pPr>
        <w:pStyle w:val="Normal"/>
        <w:widowControl w:val="false"/>
        <w:pBdr>
          <w:bottom w:val="single" w:sz="12" w:space="1" w:color="000000"/>
        </w:pBdr>
        <w:jc w:val="both"/>
        <w:rPr>
          <w:rFonts w:ascii="Tahoma" w:hAnsi="Tahoma" w:cs="Tahoma"/>
          <w:b/>
          <w:b/>
          <w:sz w:val="24"/>
        </w:rPr>
      </w:pPr>
      <w:r>
        <w:rPr>
          <w:rFonts w:cs="Tahoma" w:ascii="Tahoma" w:hAnsi="Tahoma"/>
          <w:b/>
          <w:sz w:val="24"/>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u w:val="single"/>
        </w:rPr>
      </w:pPr>
      <w:r>
        <w:rPr>
          <w:rFonts w:cs="Tahoma" w:ascii="Tahoma" w:hAnsi="Tahoma"/>
          <w:b/>
          <w:u w:val="single"/>
        </w:rPr>
        <w:t>OBJETIVOS:</w:t>
      </w:r>
    </w:p>
    <w:p>
      <w:pPr>
        <w:pStyle w:val="Normal"/>
        <w:widowControl w:val="false"/>
        <w:jc w:val="both"/>
        <w:rPr>
          <w:rFonts w:ascii="Tahoma" w:hAnsi="Tahoma" w:cs="Tahoma"/>
          <w:b/>
          <w:b/>
          <w:u w:val="single"/>
        </w:rPr>
      </w:pPr>
      <w:r>
        <w:rPr>
          <w:rFonts w:cs="Tahoma" w:ascii="Tahoma" w:hAnsi="Tahoma"/>
          <w:b/>
          <w:u w:val="single"/>
        </w:rPr>
      </w:r>
    </w:p>
    <w:p>
      <w:pPr>
        <w:pStyle w:val="Normal"/>
        <w:widowControl w:val="false"/>
        <w:jc w:val="both"/>
        <w:rPr>
          <w:rFonts w:ascii="Tahoma" w:hAnsi="Tahoma" w:cs="Tahoma"/>
        </w:rPr>
      </w:pPr>
      <w:r>
        <w:rPr>
          <w:rFonts w:cs="Tahoma" w:ascii="Tahoma" w:hAnsi="Tahoma"/>
        </w:rPr>
        <w:t>Que los alumnos sean capaces de:</w:t>
      </w:r>
    </w:p>
    <w:p>
      <w:pPr>
        <w:pStyle w:val="Normal"/>
        <w:widowControl w:val="false"/>
        <w:jc w:val="both"/>
        <w:rPr>
          <w:rFonts w:ascii="Tahoma" w:hAnsi="Tahoma" w:cs="Tahoma"/>
        </w:rPr>
      </w:pPr>
      <w:r>
        <w:rPr>
          <w:rFonts w:cs="Tahoma" w:ascii="Tahoma" w:hAnsi="Tahoma"/>
        </w:rPr>
      </w:r>
    </w:p>
    <w:p>
      <w:pPr>
        <w:pStyle w:val="Normal"/>
        <w:widowControl w:val="false"/>
        <w:numPr>
          <w:ilvl w:val="0"/>
          <w:numId w:val="3"/>
        </w:numPr>
        <w:jc w:val="both"/>
        <w:rPr>
          <w:rFonts w:ascii="Tahoma" w:hAnsi="Tahoma" w:cs="Tahoma"/>
        </w:rPr>
      </w:pPr>
      <w:r>
        <w:rPr>
          <w:rFonts w:cs="Tahoma" w:ascii="Tahoma" w:hAnsi="Tahoma"/>
        </w:rPr>
        <w:t>Identificar la influencia del contexto en la formación de la cultura organizacional [FUENTES: MORGAN, DAFT].-</w:t>
      </w:r>
    </w:p>
    <w:p>
      <w:pPr>
        <w:pStyle w:val="Normal"/>
        <w:widowControl w:val="false"/>
        <w:jc w:val="both"/>
        <w:rPr>
          <w:rFonts w:ascii="Tahoma" w:hAnsi="Tahoma" w:cs="Tahoma"/>
        </w:rPr>
      </w:pPr>
      <w:r>
        <w:rPr>
          <w:rFonts w:cs="Tahoma" w:ascii="Tahoma" w:hAnsi="Tahoma"/>
        </w:rPr>
      </w:r>
    </w:p>
    <w:p>
      <w:pPr>
        <w:pStyle w:val="Normal"/>
        <w:widowControl w:val="false"/>
        <w:numPr>
          <w:ilvl w:val="0"/>
          <w:numId w:val="3"/>
        </w:numPr>
        <w:jc w:val="both"/>
        <w:rPr>
          <w:rFonts w:ascii="Tahoma" w:hAnsi="Tahoma" w:cs="Tahoma"/>
        </w:rPr>
      </w:pPr>
      <w:r>
        <w:rPr>
          <w:rFonts w:cs="Tahoma" w:ascii="Tahoma" w:hAnsi="Tahoma"/>
        </w:rPr>
        <w:t>Interpretar la cultura organizacional con base en la observación de “artefactos” [FUENTE: DAFT].-</w:t>
      </w:r>
    </w:p>
    <w:p>
      <w:pPr>
        <w:pStyle w:val="Normal"/>
        <w:widowControl w:val="false"/>
        <w:jc w:val="both"/>
        <w:rPr>
          <w:rFonts w:ascii="Tahoma" w:hAnsi="Tahoma" w:cs="Tahoma"/>
        </w:rPr>
      </w:pPr>
      <w:r>
        <w:rPr>
          <w:rFonts w:cs="Tahoma" w:ascii="Tahoma" w:hAnsi="Tahoma"/>
        </w:rPr>
      </w:r>
    </w:p>
    <w:p>
      <w:pPr>
        <w:pStyle w:val="Normal"/>
        <w:widowControl w:val="false"/>
        <w:numPr>
          <w:ilvl w:val="0"/>
          <w:numId w:val="3"/>
        </w:numPr>
        <w:jc w:val="both"/>
        <w:rPr>
          <w:rFonts w:ascii="Tahoma" w:hAnsi="Tahoma" w:cs="Tahoma"/>
        </w:rPr>
      </w:pPr>
      <w:r>
        <w:rPr>
          <w:rFonts w:cs="Tahoma" w:ascii="Tahoma" w:hAnsi="Tahoma"/>
        </w:rPr>
        <w:t>Relacionar distintos modelos culturales con su actitud ante los Grupos/Equipos [FUENTES: DAFT, HAMPTON].-</w:t>
      </w:r>
    </w:p>
    <w:p>
      <w:pPr>
        <w:pStyle w:val="Normal"/>
        <w:widowControl w:val="false"/>
        <w:pBdr>
          <w:bottom w:val="single" w:sz="12" w:space="1" w:color="000000"/>
        </w:pBdr>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u w:val="single"/>
        </w:rPr>
      </w:pPr>
      <w:r>
        <w:rPr>
          <w:rFonts w:cs="Tahoma" w:ascii="Tahoma" w:hAnsi="Tahoma"/>
          <w:b/>
          <w:u w:val="single"/>
        </w:rPr>
        <w:t>BIBLIOGRAFIA:</w:t>
      </w:r>
    </w:p>
    <w:p>
      <w:pPr>
        <w:pStyle w:val="Normal"/>
        <w:widowControl w:val="false"/>
        <w:jc w:val="both"/>
        <w:rPr>
          <w:rFonts w:ascii="Tahoma" w:hAnsi="Tahoma" w:cs="Tahoma"/>
          <w:b/>
          <w:b/>
          <w:u w:val="single"/>
        </w:rPr>
      </w:pPr>
      <w:r>
        <w:rPr>
          <w:rFonts w:cs="Tahoma" w:ascii="Tahoma" w:hAnsi="Tahoma"/>
          <w:b/>
          <w:u w:val="single"/>
        </w:rPr>
      </w:r>
    </w:p>
    <w:p>
      <w:pPr>
        <w:pStyle w:val="Normal"/>
        <w:widowControl w:val="false"/>
        <w:jc w:val="both"/>
        <w:rPr/>
      </w:pPr>
      <w:r>
        <w:rPr>
          <w:rFonts w:cs="Tahoma" w:ascii="Tahoma" w:hAnsi="Tahoma"/>
          <w:b/>
        </w:rPr>
        <w:t>DAFT, Richard L.:</w:t>
      </w:r>
      <w:r>
        <w:rPr>
          <w:rFonts w:cs="Tahoma" w:ascii="Tahoma" w:hAnsi="Tahoma"/>
        </w:rPr>
        <w:t xml:space="preserve"> </w:t>
      </w:r>
      <w:r>
        <w:rPr>
          <w:rFonts w:cs="Tahoma" w:ascii="Tahoma" w:hAnsi="Tahoma"/>
          <w:b/>
        </w:rPr>
        <w:t>“Teoría y Diseño Organizacional”</w:t>
      </w:r>
      <w:r>
        <w:rPr>
          <w:rFonts w:cs="Tahoma" w:ascii="Tahoma" w:hAnsi="Tahoma"/>
        </w:rPr>
        <w:t xml:space="preserve"> – Ed. THOMSON</w:t>
      </w:r>
    </w:p>
    <w:p>
      <w:pPr>
        <w:pStyle w:val="Normal"/>
        <w:widowControl w:val="false"/>
        <w:ind w:left="567" w:hanging="0"/>
        <w:jc w:val="both"/>
        <w:rPr>
          <w:rFonts w:ascii="Tahoma" w:hAnsi="Tahoma" w:cs="Tahoma"/>
        </w:rPr>
      </w:pPr>
      <w:r>
        <w:rPr>
          <w:rFonts w:cs="Tahoma" w:ascii="Tahoma" w:hAnsi="Tahoma"/>
        </w:rPr>
        <w:t>Cap. 10. Páginas 366-388 – Cultura Organizacional y Valores Eticos.-</w:t>
      </w:r>
    </w:p>
    <w:p>
      <w:pPr>
        <w:pStyle w:val="Normal"/>
        <w:widowControl w:val="false"/>
        <w:ind w:left="567" w:hanging="0"/>
        <w:jc w:val="both"/>
        <w:rPr>
          <w:rFonts w:ascii="Tahoma" w:hAnsi="Tahoma" w:cs="Tahoma"/>
        </w:rPr>
      </w:pPr>
      <w:r>
        <w:rPr>
          <w:rFonts w:cs="Tahoma" w:ascii="Tahoma" w:hAnsi="Tahoma"/>
        </w:rPr>
        <w:t>Cap. 12. Páginas 449-455 – La tendencia hacia el “empowerment”</w:t>
      </w:r>
    </w:p>
    <w:p>
      <w:pPr>
        <w:pStyle w:val="Textosinformato"/>
        <w:widowControl w:val="false"/>
        <w:jc w:val="both"/>
        <w:rPr>
          <w:rFonts w:ascii="Tahoma" w:hAnsi="Tahoma" w:cs="Tahoma"/>
          <w:b/>
          <w:b/>
        </w:rPr>
      </w:pPr>
      <w:r>
        <w:rPr>
          <w:rFonts w:cs="Tahoma" w:ascii="Tahoma" w:hAnsi="Tahoma"/>
          <w:b/>
        </w:rPr>
      </w:r>
    </w:p>
    <w:p>
      <w:pPr>
        <w:pStyle w:val="Textosinformato"/>
        <w:widowControl w:val="false"/>
        <w:jc w:val="both"/>
        <w:rPr/>
      </w:pPr>
      <w:r>
        <w:rPr>
          <w:rFonts w:cs="Tahoma" w:ascii="Tahoma" w:hAnsi="Tahoma"/>
          <w:b/>
        </w:rPr>
        <w:t>HAMPTON, David:</w:t>
      </w:r>
      <w:r>
        <w:rPr>
          <w:rFonts w:cs="Tahoma" w:ascii="Tahoma" w:hAnsi="Tahoma"/>
        </w:rPr>
        <w:t xml:space="preserve"> </w:t>
      </w:r>
      <w:r>
        <w:rPr>
          <w:rFonts w:cs="Tahoma" w:ascii="Tahoma" w:hAnsi="Tahoma"/>
          <w:b/>
        </w:rPr>
        <w:t>“Administración”</w:t>
      </w:r>
      <w:r>
        <w:rPr>
          <w:rFonts w:cs="Tahoma" w:ascii="Tahoma" w:hAnsi="Tahoma"/>
        </w:rPr>
        <w:t xml:space="preserve"> – Ed. MC GRAW HILL</w:t>
      </w:r>
    </w:p>
    <w:p>
      <w:pPr>
        <w:pStyle w:val="Textosinformato"/>
        <w:widowControl w:val="false"/>
        <w:ind w:left="567" w:hanging="0"/>
        <w:jc w:val="both"/>
        <w:rPr>
          <w:rFonts w:ascii="Tahoma" w:hAnsi="Tahoma" w:cs="Tahoma"/>
        </w:rPr>
      </w:pPr>
      <w:r>
        <w:rPr>
          <w:rFonts w:cs="Tahoma" w:ascii="Tahoma" w:hAnsi="Tahoma"/>
        </w:rPr>
        <w:t>Capítulo 10. Páginas 375-410 – Grupos en las Organizaciones.-</w:t>
      </w:r>
    </w:p>
    <w:p>
      <w:pPr>
        <w:pStyle w:val="Textosinformato"/>
        <w:widowControl w:val="false"/>
        <w:jc w:val="both"/>
        <w:rPr>
          <w:rFonts w:ascii="Tahoma" w:hAnsi="Tahoma" w:cs="Tahoma"/>
          <w:b/>
          <w:b/>
        </w:rPr>
      </w:pPr>
      <w:r>
        <w:rPr>
          <w:rFonts w:cs="Tahoma" w:ascii="Tahoma" w:hAnsi="Tahoma"/>
          <w:b/>
        </w:rPr>
      </w:r>
    </w:p>
    <w:p>
      <w:pPr>
        <w:pStyle w:val="Textosinformato"/>
        <w:widowControl w:val="false"/>
        <w:jc w:val="both"/>
        <w:rPr/>
      </w:pPr>
      <w:r>
        <w:rPr>
          <w:rFonts w:cs="Tahoma" w:ascii="Tahoma" w:hAnsi="Tahoma"/>
          <w:b/>
        </w:rPr>
        <w:t>MORGAN, Gareth:</w:t>
      </w:r>
      <w:r>
        <w:rPr>
          <w:rFonts w:cs="Tahoma" w:ascii="Tahoma" w:hAnsi="Tahoma"/>
        </w:rPr>
        <w:t xml:space="preserve"> </w:t>
      </w:r>
      <w:r>
        <w:rPr>
          <w:rFonts w:cs="Tahoma" w:ascii="Tahoma" w:hAnsi="Tahoma"/>
          <w:b/>
        </w:rPr>
        <w:t>“Imágenes de la Organización”</w:t>
      </w:r>
      <w:r>
        <w:rPr>
          <w:rFonts w:cs="Tahoma" w:ascii="Tahoma" w:hAnsi="Tahoma"/>
        </w:rPr>
        <w:t xml:space="preserve"> – Ed. ALFAOMEGA</w:t>
      </w:r>
    </w:p>
    <w:p>
      <w:pPr>
        <w:pStyle w:val="Textosinformato"/>
        <w:widowControl w:val="false"/>
        <w:ind w:left="567" w:hanging="0"/>
        <w:jc w:val="both"/>
        <w:rPr>
          <w:rFonts w:ascii="Tahoma" w:hAnsi="Tahoma" w:cs="Tahoma"/>
        </w:rPr>
      </w:pPr>
      <w:r>
        <w:rPr>
          <w:rFonts w:cs="Tahoma" w:ascii="Tahoma" w:hAnsi="Tahoma"/>
        </w:rPr>
        <w:t>Capítulo 5. Páginas 99-126 – Las Organizaciones como Culturas.-</w:t>
      </w:r>
    </w:p>
    <w:p>
      <w:pPr>
        <w:pStyle w:val="Normal"/>
        <w:widowControl w:val="false"/>
        <w:pBdr>
          <w:bottom w:val="single" w:sz="12" w:space="1" w:color="000000"/>
        </w:pBdr>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u w:val="single"/>
        </w:rPr>
      </w:pPr>
      <w:r>
        <w:rPr>
          <w:rFonts w:cs="Tahoma" w:ascii="Tahoma" w:hAnsi="Tahoma"/>
          <w:b/>
          <w:u w:val="single"/>
        </w:rPr>
        <w:t>MARCO TEORICO CONCEPTUAL:</w:t>
      </w:r>
    </w:p>
    <w:p>
      <w:pPr>
        <w:pStyle w:val="Normal"/>
        <w:widowControl w:val="false"/>
        <w:jc w:val="both"/>
        <w:rPr>
          <w:rFonts w:ascii="Tahoma" w:hAnsi="Tahoma" w:cs="Tahoma"/>
          <w:b/>
          <w:b/>
          <w:u w:val="single"/>
        </w:rPr>
      </w:pPr>
      <w:r>
        <w:rPr>
          <w:rFonts w:cs="Tahoma" w:ascii="Tahoma" w:hAnsi="Tahoma"/>
          <w:b/>
          <w:u w:val="single"/>
        </w:rPr>
      </w:r>
    </w:p>
    <w:p>
      <w:pPr>
        <w:pStyle w:val="Normal"/>
        <w:widowControl w:val="false"/>
        <w:jc w:val="both"/>
        <w:rPr>
          <w:rFonts w:ascii="Tahoma" w:hAnsi="Tahoma" w:cs="Tahoma"/>
        </w:rPr>
      </w:pPr>
      <w:r>
        <w:rPr>
          <w:rFonts w:cs="Tahoma" w:ascii="Tahoma" w:hAnsi="Tahoma"/>
        </w:rPr>
        <w:t>La dinámica organizacional: los grupos. Concepto y clasificación. Etapas en el desarrollo del grupo. La organización como grupos interrelacionados. La cultura organizacional. Formación de la cultura. Tipos de cultura. Reconocimiento de la cultura.-</w:t>
      </w:r>
    </w:p>
    <w:p>
      <w:pPr>
        <w:pStyle w:val="Normal"/>
        <w:widowControl w:val="false"/>
        <w:pBdr>
          <w:bottom w:val="single" w:sz="12" w:space="1" w:color="000000"/>
        </w:pBdr>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Heading1"/>
        <w:keepNext w:val="false"/>
        <w:widowControl w:val="false"/>
        <w:rPr/>
      </w:pPr>
      <w:r>
        <w:rPr/>
        <w:t>AYER, HACE 2500 AÑOS</w:t>
      </w:r>
    </w:p>
    <w:p>
      <w:pPr>
        <w:pStyle w:val="Normal"/>
        <w:widowControl w:val="false"/>
        <w:pBdr>
          <w:bottom w:val="single" w:sz="12" w:space="1" w:color="000000"/>
        </w:pBdr>
        <w:jc w:val="center"/>
        <w:rPr>
          <w:rFonts w:ascii="Tahoma" w:hAnsi="Tahoma" w:cs="Tahoma"/>
          <w:b/>
          <w:b/>
          <w:sz w:val="24"/>
        </w:rPr>
      </w:pPr>
      <w:r>
        <w:rPr>
          <w:rFonts w:cs="Tahoma" w:ascii="Tahoma" w:hAnsi="Tahoma"/>
          <w:b/>
          <w:sz w:val="24"/>
        </w:rPr>
      </w:r>
    </w:p>
    <w:p>
      <w:pPr>
        <w:pStyle w:val="Normal"/>
        <w:widowControl w:val="false"/>
        <w:jc w:val="center"/>
        <w:rPr>
          <w:rFonts w:ascii="Tahoma" w:hAnsi="Tahoma" w:cs="Tahoma"/>
          <w:b/>
          <w:b/>
          <w:sz w:val="24"/>
        </w:rPr>
      </w:pPr>
      <w:r>
        <w:rPr>
          <w:rFonts w:cs="Tahoma" w:ascii="Tahoma" w:hAnsi="Tahoma"/>
          <w:b/>
          <w:sz w:val="24"/>
        </w:rPr>
      </w:r>
    </w:p>
    <w:p>
      <w:pPr>
        <w:pStyle w:val="Normal"/>
        <w:widowControl w:val="false"/>
        <w:jc w:val="both"/>
        <w:rPr>
          <w:rFonts w:ascii="Tahoma" w:hAnsi="Tahoma" w:cs="Tahoma"/>
          <w:b/>
          <w:b/>
          <w:u w:val="single"/>
        </w:rPr>
      </w:pPr>
      <w:r>
        <w:rPr>
          <w:rFonts w:cs="Tahoma" w:ascii="Tahoma" w:hAnsi="Tahoma"/>
          <w:b/>
          <w:u w:val="single"/>
        </w:rPr>
        <w:t>PLANTEO DEL TRABAJO PRACTICO:</w:t>
      </w:r>
    </w:p>
    <w:p>
      <w:pPr>
        <w:pStyle w:val="Normal"/>
        <w:widowControl w:val="false"/>
        <w:jc w:val="both"/>
        <w:rPr>
          <w:rFonts w:ascii="Tahoma" w:hAnsi="Tahoma" w:cs="Tahoma"/>
          <w:b/>
          <w:b/>
          <w:u w:val="single"/>
        </w:rPr>
      </w:pPr>
      <w:r>
        <w:rPr>
          <w:rFonts w:cs="Tahoma" w:ascii="Tahoma" w:hAnsi="Tahoma"/>
          <w:b/>
          <w:u w:val="single"/>
        </w:rPr>
      </w:r>
    </w:p>
    <w:p>
      <w:pPr>
        <w:pStyle w:val="Normal"/>
        <w:widowControl w:val="false"/>
        <w:jc w:val="both"/>
        <w:rPr>
          <w:rFonts w:ascii="Tahoma" w:hAnsi="Tahoma" w:cs="Tahoma"/>
        </w:rPr>
      </w:pPr>
      <w:r>
        <w:rPr>
          <w:rFonts w:cs="Tahoma" w:ascii="Tahoma" w:hAnsi="Tahoma"/>
        </w:rPr>
        <w:t>Esparta fue una ciudad griega que estaba ubicada en el sur de la región del Peloponeso donde hay un angosto valle, limitado por dos cadenas de montañas, el Tayjetos y el Parnón, y recorrido por un torrente, el Eurota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sta comarca, áspera, de clima rudo, pero bien defendida, es la Laconia, y en ella se estableció como señor una parte del pueblo dorio. Los Dorios fijaron su capital en una antigua villa llamada Lacedemonia, que en adelante tomó el nombre de Esparta, que logró un gran desarrollo, y logró conquistar todo el país, reduciendo a los habitantes a la calidad de súbditos y de esclavos. Fue una polis o ciudad - estado porque al igual que otras ciudades griegas era una comunidad autónoma; es decir, con un gobierno propio, no sometida a dominio extranjero, cuyo tamaño medio no superaba los 80 km2 de superficie. Fue, para la época, un modelo de organización. Se ha dicho que Esparta no tenía un ejército, lo era.-</w:t>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La Época Oscura y el Período Arcaic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Como otras polis primitivas, Esparta (o Lacedemón, como la llamaban habitualmente los antiguos) empezó a tener dificultades para satisfacer sus necesidades sólo con su propio territorio. Esparta estaba situada tierra adentro y el puerto más próximo era Gitio, a casi cincuenta kilómetros de distancia hacia el sur. Esta situación atípica de la ciudad la indujo a buscar una solución completamente nueva a la necesidad de tierras con las que dar de comer s la población, cada vez más numerosa, y dicha solución determinaría el curso del futuro desarrollo de Esparta. A diferencia de otras ciudades de la Grecia arcaica, que, en su afán de aliviar la presión ejercida sobre sus recursos naturales por el aumento de la población, fundaron numerosas colonias en ultramar, los lacedemonios fundaron una sola colonia, Taranto, en el sur de Italia. En vez de buscar una solución a sus dificultades en el extranjero, los espartanos dieron una respuesta militar a su problema a través de la conquista de sus vecinos, y así a finales del siglo VIII ya se habían apoderado de toda la llanura de Laconia. Los detalles de cómo se llevó a cabo este proceso se han perdido, pero sus consecuencias pueden deducirse de la estructura social de la Esparta histórica.-</w:t>
      </w:r>
    </w:p>
    <w:p>
      <w:pPr>
        <w:pStyle w:val="Normal"/>
        <w:jc w:val="both"/>
        <w:rPr>
          <w:rFonts w:ascii="Tahoma" w:hAnsi="Tahoma" w:cs="Tahoma"/>
          <w:u w:val="single"/>
        </w:rPr>
      </w:pPr>
      <w:r>
        <w:rPr>
          <w:rFonts w:cs="Tahoma" w:ascii="Tahoma" w:hAnsi="Tahoma"/>
          <w:u w:val="single"/>
        </w:rPr>
      </w:r>
    </w:p>
    <w:p>
      <w:pPr>
        <w:pStyle w:val="Heading2"/>
        <w:pBdr>
          <w:bottom w:val="nil"/>
        </w:pBdr>
        <w:jc w:val="both"/>
        <w:rPr>
          <w:sz w:val="20"/>
        </w:rPr>
      </w:pPr>
      <w:r>
        <w:rPr>
          <w:sz w:val="20"/>
        </w:rPr>
        <w:t>Los ilotas y la jerarquía social</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rPr>
      </w:pPr>
      <w:r>
        <w:rPr>
          <w:rFonts w:cs="Tahoma" w:ascii="Tahoma" w:hAnsi="Tahoma"/>
        </w:rPr>
        <w:t>La necesidad primordial de Esparta era dar de comer a su población. Por consiguiente, para asegurarse el dominio de la llanura laconia, sus habitantes fueron reducidos a la condición de ilotas, sometidos con carácter hereditario al estado espartano. El resto de los habitantes de Laconia, que ocupaban la zona situada alrededor de la ciudad de Esparta, se convirtieron en periecos [«vecin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El éxito no vino más que a acrecentar la sed de expansión de Esparta, y esa expansión contribuyó a su vez a incrementar considerablemente la institución del ilotismo: como consecuencia de todo ello, poco después de que los espartanos emprendieran la conquista de las regiones vecinas, el número de los ilotas era ya superior al de los ciudadanos espartanos en una proporción como mínimo de siete a uno. Este fenómeno desempeñaría un papel decisivo en la evolución de los modos de vida de Esparta. A raíz de la conquista de Laconia, los confines occidentales del territorio espartano chocarían con los de otro estado dorio en pleno desarrollo, Mesenia.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partanos ambicionaban apoderarse de las fértiles llanuras de Mesenia, y dieron así inicio a la que los historiadores modernos llaman Primera Guerra Mesenia. [...] Si el desarrollo de la Primera Guerra Mesenia no está muy claro, no ocurre lo mismo con sus resultados: Mesenia quedó sometida a Esparta. Al igual que los laconios, algunos mesenios se convirtieron en periecos, pero la mayoría fueron hechos ilot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No tiene, pues, nada de extraño que los mesenios se sublevaran poco después de la gran derrota sufrida por los espartanos a manos de los argivos en la batalla de Hisias, a comienzos de la década de 660 a.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o ocurre con la Primera Guerra Mesenia, son muy pocos los detalles que conocemos de la Segu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Al final Esparta se alzó con la victoria y los rebeldes mesenios que sobrevivieron fueron desterrados a Sicil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a Segunda Guerra Mesenia fue una demostración terrible de los peligros potenciales que conllevaba el sistema ilota, y la posibilidad de que se repitiera acecharía constantemente la imaginación tanto de los espartanos como de sus enemigos. La única forma segura de evitar esa catástrofe – esto es, el abandono de Mesenia –, resultaba impensable. Por consiguiente, los espartanos se vieron obligados a encontrar otra forma de conservar su dominio sobre los ilotas y la prosperidad que para ellos comportaba. La solución que encontraron no pudo ser más drástica, y su puesta en práctica fue transformando gradualmente a Esparta y acabó creando la singular sociedad militarizada que conocemos por las fuentes clásicas. Dicho en otras palabras, los espartanos se dieron cuenta de que si lograban movilizar a todos los posibles hoplitas y les daban el máximo grado de instrucción militar imaginable, Esparta gozaría de una superioridad militar indiscutible sobre los ilotas y el resto de sus enemigos. Por consiguiente los lacedemonios reformaron sus instituciones teniendo presentes en todo momento sus objetivos: liberar a todos los ciudadanos varones de las cinco aldeas que constituían la polis de Esparta de todo tipo de obligaciones excepto las militares, y socializarlos de modo que aceptaran el extraordinario grado de militarización y disciplina que se exigía del soldado espartano.</w:t>
      </w:r>
    </w:p>
    <w:p>
      <w:pPr>
        <w:pStyle w:val="Textoindependiente3"/>
        <w:widowControl w:val="false"/>
        <w:rPr>
          <w:rFonts w:ascii="Tahoma" w:hAnsi="Tahoma" w:cs="Tahoma"/>
        </w:rPr>
      </w:pPr>
      <w:r>
        <w:rPr>
          <w:rFonts w:cs="Tahoma"/>
        </w:rPr>
      </w:r>
    </w:p>
    <w:p>
      <w:pPr>
        <w:pStyle w:val="Textoindependiente3"/>
        <w:widowControl w:val="false"/>
        <w:rPr>
          <w:b/>
          <w:b/>
        </w:rPr>
      </w:pPr>
      <w:r>
        <w:rPr>
          <w:b/>
        </w:rPr>
        <w:t>Forma de gobierno:</w:t>
      </w:r>
    </w:p>
    <w:p>
      <w:pPr>
        <w:pStyle w:val="Textoindependiente3"/>
        <w:widowControl w:val="false"/>
        <w:rPr>
          <w:b/>
          <w:b/>
        </w:rPr>
      </w:pPr>
      <w:r>
        <w:rPr>
          <w:b/>
        </w:rPr>
      </w:r>
    </w:p>
    <w:p>
      <w:pPr>
        <w:pStyle w:val="Textoindependiente3"/>
        <w:widowControl w:val="false"/>
        <w:rPr/>
      </w:pPr>
      <w:r>
        <w:rPr/>
        <w:t>La forma de gobierno era la de una pequeña monarquía aristocrática. A la cabeza del Estado se hallaban dos reyes hereditarios (diarcas), pertenecientes a dos familias dinásticas que se creían descendientes de Heracles (Hércules). Los reyes gozaban de honores, pero de ningún poder. En tiempos de paz su papel era exclusivamente religioso, ofreciendo los sacrificios a los dioses en nombre del pueblo. En tiempo de guerra dirigían las operaciones militares y daban la señal del combat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Junto a los reyes, funcionaba en Esparta el Consejo de los ancianos llamado Jerusía, que estudiaba los asuntos de gobierno y juzgaba las causas de homicidio. Lo formaban ambos reyes y veintiocho ciudadanos distinguidos nombrados por el pueblo por medio de aclamaciones. Los cargos eran vitalicios (para toda la vid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a Asamblea del pueblo, que en Esparta existía como en toda ciudad griega, era formada por los espartanos mayores de 30 años, y se reunía, por lo general, una vez al mes, aunque los verdaderos gobernantes de Esparta eran los Éforos (inspectores). Eran cinco, elegidos cada año por el pueblo. Ello decidían la paz y la guerra, administraban justicia, dirigían las operaciones militares dando órdenes a los reyes o los acompañaban en sus campaña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 los siete años el niño debía salir de su casa y someterse a la educación en común con otros niños de su edad. Divididos en compañías, cada una de las cuales obedecía a un jefe, los niños se entregaban a los duros y penosos ejercicios que debían convertirlos en guerreros infatigables. Casi desnudos, bañándose todas las mañanas en las frías aguas del Eurotas, durmiendo en lecho de hierbas que ellos mismos arrancaban, sin instrumento alguno, de las orillas del río, empleaban casi todo el día en saltar, correr, luchar y aprender el manejo de las armas. Cada grupo lograba un funcionamiento autónomo sin, sin embargo, abandonar su obediencia a la jefatur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a educación moral consistía en el aprendizaje de todas las virtudes, ideas y máximas que formaban el alma de la sociedad espartana. El respeto a la vejez era una de las virtudes más estimada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rPr>
      </w:pPr>
      <w:r>
        <w:rPr>
          <w:rFonts w:cs="Tahoma" w:ascii="Tahoma" w:hAnsi="Tahoma"/>
          <w:b/>
        </w:rPr>
        <w:t>CUENTA JENOFONTE SOBRE ESPARTA:</w:t>
      </w:r>
    </w:p>
    <w:p>
      <w:pPr>
        <w:pStyle w:val="Normal"/>
        <w:widowControl w:val="false"/>
        <w:jc w:val="both"/>
        <w:rPr>
          <w:rFonts w:ascii="Tahoma" w:hAnsi="Tahoma" w:cs="Tahoma"/>
          <w:b/>
          <w:b/>
        </w:rPr>
      </w:pPr>
      <w:r>
        <w:rPr>
          <w:rFonts w:cs="Tahoma" w:ascii="Tahoma" w:hAnsi="Tahoma"/>
          <w:b/>
        </w:rPr>
      </w:r>
    </w:p>
    <w:p>
      <w:pPr>
        <w:pStyle w:val="Normal"/>
        <w:widowControl w:val="false"/>
        <w:jc w:val="both"/>
        <w:rPr>
          <w:rFonts w:ascii="Tahoma" w:hAnsi="Tahoma" w:cs="Tahoma"/>
        </w:rPr>
      </w:pPr>
      <w:r>
        <w:rPr>
          <w:rFonts w:cs="Tahoma" w:ascii="Tahoma" w:hAnsi="Tahoma"/>
        </w:rPr>
        <w:t>Reflexionando yo cierto día sobre el hecho de que, siendo Esparta una de las ciudades menos pobladas, se haya, sin embargo, mostrado la más poderosa y renombrada en Grecia, no pude menos de preguntarme, admirado, cómo tal cosa pudo suceder. Más al considerar las costumbres de los espartanos, dejé de asombrarme. Aunque a Licurgo que les dio las leyes, a cuya obediencia debieron ellos su prosperidad, a éste sí que le admiro y le reputo por hombre e extremada sabiduría; pues sin imitar a las demás ciudades, con un criterio opuesto incluso al de la mayoría de ellas, llevó a la patria a una pujante prosperidad.</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Por ejemplo, con respecto a la procreación de los hijos (empezaré por el principio): los demás, a las doncellas que con el tiempo han de ser madres, y que reciben la educación que se juzga honesta, las alimentan con los manjares más moderados y con el más sobrio condimento que darse puede; además, les hacen abstenerse en absoluto de vino, o beberlo, a lo sumo, mezclado con agu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Y, como la mayoría de los que tienen un oficio son sedentarios, así los demás griegos consideran conveniente que también las doncellas lleven una vida apacible, trabajando la lana. Pues bien, de las que son así criadas, ¿cómo esperar que puedan dar vida a nada grande?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Licurgo, por el contrario, pensó que para proveerse de ropas basta con las esclavas, y que para las mujeres libres la más importante misión, a su parecer, es la procreación de los hijos; ordenó, pues, en primer lugar, que el sexo femenino ejercitase no menos que el masculino su cuerpo; y además, instituyó certámenes de ligereza y fuerza entre las mujeres, al igual que entre los hombres, en la idea de que de padre y madre fuertes nacen igualmente hijos más vigorosos.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Por mi parte (….) quiero poner también en claro el modo de educación que unos y otros usan. Pues de los demás griegos, los que se ufanan de educar inmejorablemente a sus hijos, tan pronto como los niños son capaces de comprender lo que se les dice, sin pérdida de tiempo ponen a unos criados en calidad de pedagogos para que aprendan letras, música y gimnasia; ablandan además con el calzado los pies de los niños, y llevan la molicie a sus cuerpos entre los pliegues de los mantos; y toman al apetito de los niños por medida de lo que deben comer.</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 xml:space="preserve">Licurgo, en cambio, en lugar de permitir que cada cual, particularmente, hiciera de unos esclavos los pedagogos de sus hijos, ordenó que ejerciera el poder sobre los niños, uno de los que desempeñan los más altos cargos, que es precisamente el que recibe el nombre de paidónomo; y diole autoridad para reunir a los niños y para observarlos y castigar con dureza al negligente. Asignóle también a unos jóvenes en calidad de mastigóforos, para que castigasen a los niños cuando fuera preciso; de modo que un gran respeto y una absoluta obediencia juntamente allí concurren.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Además, en lugar de ablandar los pies con el calzado, ordenó que los endurecieran andando descalzos, pues pensaba que, si de este modo se ejercitaban, mucho más fácilmente escalarían las alturas, y con mayor seguridad bajarían las pendientes, y saltarían y brincarían lo mismo en longitud que en altura con mayor ligereza. Y opinaba también que, en lugar de envolverse muellemente en mantos, debían acostumbrarse a no llevar sino un solo vestido en cualquier época del año, considerando que así estarían mejor dispuestos a afrontar tanto el frío como el calor.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Y en cuanto a la alimentación, ordenó que en las excursiones dispusiera cada irén (grupo) de una cantidad tal, que no les expusiera a sentir la pesadez de la hartura, ni les hiciera, por otra parte, desconocer lo que es pasar necesidades; porque creía que los así educados podrían mejor, si necesidad tuvieren, soportar la falta de víveres, y resistirían durante más tiempo con la misma ración, si así se les ordenase; y no necesitarían de un selecto condimento, sino que estarían mejor dispuestos a cualquier clase de comida, y vivirían, en fin, más saludablemente.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Pensó, además, que un género de alimentación que dé esbeltez al cuerpo, haciéndole crecer en estatura, conviene más que una dieta que le ensanche desmesuradamente. Y para que no pasaran tampoco hambre excesiva, si bien no les permitía coger sin esfuerzo lo que necesitaran, les autorizó, en cambio, Licurgo a que robaran algo para poner remedio a su necesidad. Y que no fue por no tener qué darles, por lo que les indujo a que con tales trazas se procuraran provisiones, no creo que nadie lo ignore; sino porque es evidente que el que proyecta un robo, si es de noche, por fuerza ha de velar, y si de día, tienen que engañar y estar en acecho; y el que se dispone a apoderarse de algo, ha de percibir espías.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En todo esto, pues se pone de manifiesto que, si los educó del modo que he dicho, era porque deseaba, sin duda, hacer a los niños más diestros y batalladores en las necesidades de la vida.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Mas tal vez alguno diga: ¿por qué entonces, si realmente consideraba bueno el robo, puso fuerte pena de azotes al que fuera cogido in fraganti? Pues, respondo yo, porque también en las demás cosas que enseñan los hombres, se castiga al que no lo hace bien; y por eso también ellos a los que son sorprendidos los castigan por robar mal.</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Muéstrase aquí que donde es menester prontitud, el indolente saca muy poco provecho, y pónese, en cambio, en muy grandes dificultades. Y para que, ni cuando se ausente al paidónomo, queden los niños faltos de jefe, dispuso de cualquier ciudadano que se hallara presente tuviera autoridad para ordenar a los niños lo que juzgara conveniente, y para castigarlos si cometían alguna falta; y con estas disposiciones consiguió que los niños fuesen aún más respetuosos, pues nada respetan tanto los niños ni los hombres como a los jefe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rPr>
      </w:pPr>
      <w:r>
        <w:rPr>
          <w:rFonts w:cs="Tahoma" w:ascii="Tahoma" w:hAnsi="Tahoma"/>
          <w:b/>
        </w:rPr>
        <w:t xml:space="preserve">Jenofonte.  Selección realizada de: La República de los lacedemonios (s. IV ac) </w:t>
      </w:r>
    </w:p>
    <w:p>
      <w:pPr>
        <w:pStyle w:val="Normal"/>
        <w:widowControl w:val="false"/>
        <w:jc w:val="both"/>
        <w:rPr>
          <w:rFonts w:ascii="Tahoma" w:hAnsi="Tahoma" w:cs="Tahoma"/>
          <w:b/>
          <w:b/>
        </w:rPr>
      </w:pPr>
      <w:r>
        <w:rPr>
          <w:rFonts w:cs="Tahoma" w:ascii="Tahoma" w:hAnsi="Tahoma"/>
          <w:b/>
        </w:rPr>
      </w:r>
    </w:p>
    <w:p>
      <w:pPr>
        <w:pStyle w:val="Textodebloque"/>
        <w:rPr>
          <w:sz w:val="18"/>
        </w:rPr>
      </w:pPr>
      <w:r>
        <w:rPr>
          <w:sz w:val="18"/>
        </w:rPr>
        <w:t>Jenofonte de Atenas (ca. 430-355 a.C.) fue discípulo de Sócrates y participó en la rebelión contra el soberano persa Artajerjes II encabezada por Ciro el Joven, hermano de este último. Desterrado de Atenas por haber combatido contra su patria al lado de Agesilao de Esparta en 394 a.C., tras la derrota de los lacedemonios en Leuctra (371 a.C.) habitó en Corinto, donde murió.</w:t>
      </w:r>
    </w:p>
    <w:p>
      <w:pPr>
        <w:pStyle w:val="Normal"/>
        <w:widowControl w:val="false"/>
        <w:jc w:val="both"/>
        <w:rPr>
          <w:rFonts w:ascii="Tahoma" w:hAnsi="Tahoma" w:cs="Tahoma"/>
          <w:sz w:val="18"/>
        </w:rPr>
      </w:pPr>
      <w:r>
        <w:rPr>
          <w:rFonts w:cs="Tahoma" w:ascii="Tahoma" w:hAnsi="Tahoma"/>
          <w:sz w:val="18"/>
        </w:rPr>
      </w:r>
    </w:p>
    <w:p>
      <w:pPr>
        <w:pStyle w:val="Normal"/>
        <w:widowControl w:val="false"/>
        <w:jc w:val="both"/>
        <w:rPr>
          <w:rFonts w:ascii="Tahoma" w:hAnsi="Tahoma" w:cs="Tahoma"/>
        </w:rPr>
      </w:pPr>
      <w:r>
        <w:rPr>
          <w:rFonts w:cs="Tahoma" w:ascii="Tahoma" w:hAnsi="Tahoma"/>
        </w:rPr>
        <w:t>Las guerras greco - persas, persas o Guerras Médicas (nombre tradicional heleno, pues los griegos llamaron "medos" a persas y medos) tuvieron lugar, principalmente, entre 492 y 449 a. C. Sus fases más agudas duraron once años y fueron las dos invasiones persas de territorio griego europeo, entre 490 y 479. El resultado final fue que la coalición de algunos (no todos) los estados griegos logró que el Imperio Persa de los Aqueménides perdiese su dominio sobre las ciudades - estado griegas de la costa occidental de Anatolia. La victoria militar impidió que el conjunto de la Hélade oriental se convirtiese en una satrapía del Gran Rey y continuase su propia evolución históric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os primeros grandes monarcas persas, que hegemonizaron a los medos, Ciro el Grande y Cambises, extendieron sus dominios, antes del 522, desde el Indo hasta el Nilo y las costas asiáticas del Egeo. Tras la derrota de Creso de Lidia (546?), su reino y su vasta área de influencia anatólica, incluidas las costas pobladas por griegos, cayeron en manos persas y fueron adscritas al sátrapa de Sardes, antigua capital de Lidia. Darío, el primer soberano de la Casa Aqueménide, fortaleció el dominio persa sobre la zona y quiso desembarazarla, por el N. y el O., de la permanente amenaza de los pueblos esteparios (escitas), con los cuales tenía frontera prácticamente todo el dilatadísimo septentrión imperial.</w:t>
      </w:r>
    </w:p>
    <w:p>
      <w:pPr>
        <w:pStyle w:val="Normal"/>
        <w:widowControl w:val="false"/>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263525</wp:posOffset>
            </wp:positionV>
            <wp:extent cx="3238500" cy="2619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38500" cy="2619375"/>
                    </a:xfrm>
                    <a:prstGeom prst="rect">
                      <a:avLst/>
                    </a:prstGeom>
                  </pic:spPr>
                </pic:pic>
              </a:graphicData>
            </a:graphic>
          </wp:anchor>
        </w:drawing>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Por causas varias que no se conocen con toda precisión, las ciudades grecoasiáticas se alzaron ("revuelta jonia", 500-494), pero fueron derrotadas y castigadas: Mileto, la principal, fue incendiada. Los rebeldes fueron ayudados, aunque en escasa medida, por algunos griegos europeos, como atenienses y eretrios. Darío quiso castigar la intromisión y preparó una gran expedición contra la Grecia europea. Fuerzas de tierra y mar, muy numerosas, cruzaron los estrechos. Pero la flota, imprescindible en la expedición, fue destruida por una tormenta (492). </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 xml:space="preserve">En el 490, un nuevo ejército, de unos 25.000 hombres, pudo desembarcar al N. del Ática, en la planicie de </w:t>
      </w:r>
      <w:r>
        <w:rPr>
          <w:rFonts w:cs="Tahoma" w:ascii="Tahoma" w:hAnsi="Tahoma"/>
          <w:b/>
        </w:rPr>
        <w:t>Maratón</w:t>
      </w:r>
      <w:r>
        <w:rPr>
          <w:rFonts w:cs="Tahoma" w:ascii="Tahoma" w:hAnsi="Tahoma"/>
        </w:rPr>
        <w:t>. Atenas había solicitado la ayuda de los hoplitas lacedemonios (espartanos), que demoraron su partida por causas religiosas. Diez mil hoplitas atenienses, mandados por otros tantos estrategos, con el solo refuerzo de 1.000 aliados de Platea lograron vencer, dirigidos por Milcíades, a la infantería persa, cuyo descalabro fue tan sensible que desbarató la operación combinada por Darío. La tradición señala que las bajas griegas sumaron 192 hombres frente a 6.400 del contingente imperial. Los hoplitas regresaron a la capital y las fuerzas del Gran Rey volvieron a sus paíse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Diez años más tarde, regresó Jerjes, sucesor de Darío, con un enorme ejército (de varios millones de hombres, según Heródoto, cifra desestimable, aunque cálculos más razonables permiten estimar la cantidad de soldados en más de medio millón, y la totalidad de personas movilizadas superando el millón) que forzosamente avanzó con lentitud y permitió preparar la defensa griega. En el 481, la magnitud de la amenaza produjo como efecto una liga defensiva de varios Estados helenos, cuyas tropas fueron encomendadas al mando espartano y su flota al ateniense (unos 350 barcos, frente al triple de la flota imperial). Los griegos discutieron si la defensa inicial por tierra debía situarse en el estrecho istmo de Corinto (fácil de defender, pero que abandonaba el Ática y la Grecia central al enemigo) o en el desfiladero de las Termópilas, como deseaban los Estados más norteños.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vergonzados por su falta de participación en la batalla de Maratón, diez años antes, los Espartanos vieron la posibilidad de demostrar, tanto a los Persas, cuanto, principalmente, a sus vecinos griegos, las virtudes que convertían a esa polis en ejemplo para todo el mundo por ellos conocido.</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 xml:space="preserve">La falange espartana combatía a pie con las mismas armas ofensivas y defensivas que usaban los griegos. Su escudo, de aproximadamente 1,50 mts. De diámetro, la sarisa, o lanza larga, y la espada. Algunos llevaban, incluso, dagas o puñales de mano. La diferencia operativa característica de la </w:t>
      </w:r>
      <w:r>
        <w:rPr>
          <w:rFonts w:cs="Tahoma" w:ascii="Tahoma" w:hAnsi="Tahoma"/>
          <w:b/>
        </w:rPr>
        <w:t>falange</w:t>
      </w:r>
      <w:r>
        <w:rPr>
          <w:rFonts w:cs="Tahoma" w:ascii="Tahoma" w:hAnsi="Tahoma"/>
        </w:rPr>
        <w:t xml:space="preserve"> consistía en que los hoplitas o guerreros no entraban al combate en desorden sino ordenados en </w:t>
      </w:r>
      <w:r>
        <w:rPr>
          <w:rFonts w:cs="Tahoma" w:ascii="Tahoma" w:hAnsi="Tahoma"/>
          <w:b/>
        </w:rPr>
        <w:t>falange</w:t>
      </w:r>
      <w:r>
        <w:rPr>
          <w:rFonts w:cs="Tahoma" w:ascii="Tahoma" w:hAnsi="Tahoma"/>
        </w:rPr>
        <w:t>, es decir, formando ocho filas apretadas y paralelas frente al enemigo, que se mantenían cualesquiera fueran las alternativas de la batall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Hasta ese momento, salvo mínimas excepciones, el éxito en una batalla estaba dado por quien lograra movilizar más soldados. Las batallas en si mismas consistían en el choque brutal de dos masas amorfas de adversarios enfrentándose en un campo, e intentando, por cualquier medio, exterminar a algún miembro del oponente, sin instrucciones ni objetivos preciso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n cambio, cada integrante de la falange tenía funciones claramente definidas, complementarias con las de sus compañeros de combate, e intransferibles si no mediaba orden superior al respecto. Las tropas espartanas siempre fueron escasas, ya que en los tiempos de máximo esplendor no llegaban a 9.000 soldado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os soldados se disponían en filas, siendo colocados en las primeras filas los soldados más experimentados, debido a la importancia de aguantar las embestidas del enemigo, mientras que en el centro se colocaban los soldados que eran menos experimentado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a falange estaba dividida en 16 syntagmas, que eran la unidad básica del ejército y que constaban de 256 soldados, la falange tipo contaba con 16 syntagmas, lo que dan 4096 hoplitas. Una falange tipo estaba dividida en las siguientes unidade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a unión de dos soldados impares (protastas) y de dos pares( epíctatas) eran un Enomatía ( 4 hombre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4 enomatías eran una hilera ( 16 hombres). </w:t>
      </w:r>
    </w:p>
    <w:p>
      <w:pPr>
        <w:pStyle w:val="Normal"/>
        <w:widowControl w:val="false"/>
        <w:jc w:val="both"/>
        <w:rPr>
          <w:rFonts w:ascii="Tahoma" w:hAnsi="Tahoma" w:cs="Tahoma"/>
        </w:rPr>
      </w:pPr>
      <w:r>
        <w:rPr>
          <w:rFonts w:cs="Tahoma" w:ascii="Tahoma" w:hAnsi="Tahoma"/>
        </w:rPr>
        <w:t xml:space="preserve">2 hileras eran una dilochia ( 32 hombres). </w:t>
      </w:r>
    </w:p>
    <w:p>
      <w:pPr>
        <w:pStyle w:val="Normal"/>
        <w:widowControl w:val="false"/>
        <w:jc w:val="both"/>
        <w:rPr>
          <w:rFonts w:ascii="Tahoma" w:hAnsi="Tahoma" w:cs="Tahoma"/>
        </w:rPr>
      </w:pPr>
      <w:r>
        <w:rPr>
          <w:rFonts w:cs="Tahoma" w:ascii="Tahoma" w:hAnsi="Tahoma"/>
        </w:rPr>
        <w:t xml:space="preserve">2 dilochias eran una tetrarquía ( 64 hombres). </w:t>
      </w:r>
    </w:p>
    <w:p>
      <w:pPr>
        <w:pStyle w:val="Normal"/>
        <w:widowControl w:val="false"/>
        <w:jc w:val="both"/>
        <w:rPr>
          <w:rFonts w:ascii="Tahoma" w:hAnsi="Tahoma" w:cs="Tahoma"/>
        </w:rPr>
      </w:pPr>
      <w:r>
        <w:rPr>
          <w:rFonts w:cs="Tahoma" w:ascii="Tahoma" w:hAnsi="Tahoma"/>
        </w:rPr>
        <w:t>2 tetrarquías eran una taxiarquía ( 128 hombres)</w:t>
      </w:r>
    </w:p>
    <w:p>
      <w:pPr>
        <w:pStyle w:val="Normal"/>
        <w:widowControl w:val="false"/>
        <w:jc w:val="both"/>
        <w:rPr>
          <w:rFonts w:ascii="Tahoma" w:hAnsi="Tahoma" w:cs="Tahoma"/>
        </w:rPr>
      </w:pPr>
      <w:r>
        <w:rPr>
          <w:rFonts w:cs="Tahoma" w:ascii="Tahoma" w:hAnsi="Tahoma"/>
        </w:rPr>
        <w:t>2 taxiarquía eran un syntagma ( 256 hombres) o también llamado batallón.</w:t>
      </w:r>
    </w:p>
    <w:p>
      <w:pPr>
        <w:pStyle w:val="Normal"/>
        <w:widowControl w:val="false"/>
        <w:jc w:val="both"/>
        <w:rPr>
          <w:rFonts w:ascii="Tahoma" w:hAnsi="Tahoma" w:cs="Tahoma"/>
        </w:rPr>
      </w:pPr>
      <w:r>
        <w:rPr>
          <w:rFonts w:cs="Tahoma" w:ascii="Tahoma" w:hAnsi="Tahoma"/>
        </w:rPr>
        <w:t xml:space="preserve">2 syntagmas eran una pentacosiarquía ( 512 hombres) . </w:t>
      </w:r>
    </w:p>
    <w:p>
      <w:pPr>
        <w:pStyle w:val="Normal"/>
        <w:widowControl w:val="false"/>
        <w:jc w:val="both"/>
        <w:rPr>
          <w:rFonts w:ascii="Tahoma" w:hAnsi="Tahoma" w:cs="Tahoma"/>
        </w:rPr>
      </w:pPr>
      <w:r>
        <w:rPr>
          <w:rFonts w:cs="Tahoma" w:ascii="Tahoma" w:hAnsi="Tahoma"/>
        </w:rPr>
        <w:t xml:space="preserve">2 pentacosiarquía eran una quiliarquía ( 1024 hombres). </w:t>
      </w:r>
    </w:p>
    <w:p>
      <w:pPr>
        <w:pStyle w:val="Normal"/>
        <w:widowControl w:val="false"/>
        <w:jc w:val="both"/>
        <w:rPr>
          <w:rFonts w:ascii="Tahoma" w:hAnsi="Tahoma" w:cs="Tahoma"/>
        </w:rPr>
      </w:pPr>
      <w:r>
        <w:rPr>
          <w:rFonts w:cs="Tahoma" w:ascii="Tahoma" w:hAnsi="Tahoma"/>
        </w:rPr>
        <w:t xml:space="preserve">2 quiliarquías eran una merarquía ( 2048 hombres). </w:t>
      </w:r>
    </w:p>
    <w:p>
      <w:pPr>
        <w:pStyle w:val="Normal"/>
        <w:widowControl w:val="false"/>
        <w:jc w:val="both"/>
        <w:rPr>
          <w:rFonts w:ascii="Tahoma" w:hAnsi="Tahoma" w:cs="Tahoma"/>
        </w:rPr>
      </w:pPr>
      <w:r>
        <w:rPr>
          <w:rFonts w:cs="Tahoma" w:ascii="Tahoma" w:hAnsi="Tahoma"/>
        </w:rPr>
        <w:t>2 merarquías eran una fangarquía ( 4096 hombres).</w:t>
      </w:r>
    </w:p>
    <w:p>
      <w:pPr>
        <w:pStyle w:val="Normal"/>
        <w:widowControl w:val="false"/>
        <w:jc w:val="both"/>
        <w:rPr>
          <w:rFonts w:ascii="Tahoma" w:hAnsi="Tahoma" w:cs="Tahoma"/>
        </w:rPr>
      </w:pPr>
      <w:r>
        <w:rPr>
          <w:rFonts w:cs="Tahoma" w:ascii="Tahoma" w:hAnsi="Tahoma"/>
        </w:rPr>
      </w:r>
    </w:p>
    <w:p>
      <w:pPr>
        <w:pStyle w:val="Textoindependiente3"/>
        <w:widowControl w:val="false"/>
        <w:rPr/>
      </w:pPr>
      <w:r>
        <w:rPr/>
        <w:t xml:space="preserve">Finalmente, bajo mando de uno de los diarcas espartanos, Leónidas, 7.000 infantes se apostaron en las Termópilas y 271 naves mandadas por Temístocles lo hicieron en el cabo Artemisio. Los ejércitos persas de tierra y mar atacaron a la vez, en agosto del 480. Por mar, intentaron sorprender a la armada helena, que logró informarse de sus intenciones: sus maniobras y una fuerte tormenta que la sorprendió en puerto, mientras las naves del Gran Rey estaban en mar abierta, causaron daños al invasor. </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 xml:space="preserve">En las </w:t>
      </w:r>
      <w:r>
        <w:rPr>
          <w:rFonts w:cs="Tahoma" w:ascii="Tahoma" w:hAnsi="Tahoma"/>
          <w:b/>
        </w:rPr>
        <w:t>Termópilas,</w:t>
      </w:r>
      <w:r>
        <w:rPr>
          <w:rFonts w:cs="Tahoma" w:ascii="Tahoma" w:hAnsi="Tahoma"/>
        </w:rPr>
        <w:t xml:space="preserve"> estrecho paso considerado como la puerta de acceso a las principales ciudades griegas, viniendo desde el norte, Leónidas y sus hombres resistieron durante dos días, con grave daño del enemigo, pero fueron rodeados y exterminados, aunque ganaron un tiempo precioso. Los espartanos enfrentaron a los persas con orgullo y determinación. Se cuenta que Leónidas fue informado por uno de sus lugartenientes sobre el poderío persa, y sobre, en particular, su nutrida formación de arqueros. Este lugarteniente comentó que, según los dichos de testigos, cuando los arqueros persas lanzaban sus flechas, se oscurecía el sol. Mejor, respondió Leónidas, tanto más resistiremos, pues combatiremos a la sombr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rPr>
      </w:pPr>
      <w:r>
        <w:rPr>
          <w:rFonts w:cs="Tahoma" w:ascii="Tahoma" w:hAnsi="Tahoma"/>
          <w:b/>
        </w:rPr>
        <w:t>CUENTA HERODOTO SOBRE LA BATALLA DE LAS TERMÓPILAS:</w:t>
      </w:r>
    </w:p>
    <w:p>
      <w:pPr>
        <w:pStyle w:val="Normal"/>
        <w:widowControl w:val="false"/>
        <w:jc w:val="both"/>
        <w:rPr>
          <w:rFonts w:ascii="Tahoma" w:hAnsi="Tahoma" w:cs="Tahoma"/>
          <w:b/>
          <w:b/>
        </w:rPr>
      </w:pPr>
      <w:r>
        <w:rPr>
          <w:rFonts w:cs="Tahoma" w:ascii="Tahoma" w:hAnsi="Tahoma"/>
          <w:b/>
        </w:rPr>
      </w:r>
    </w:p>
    <w:p>
      <w:pPr>
        <w:pStyle w:val="Normal"/>
        <w:widowControl w:val="false"/>
        <w:jc w:val="both"/>
        <w:rPr>
          <w:rFonts w:ascii="Tahoma" w:hAnsi="Tahoma" w:cs="Tahoma"/>
        </w:rPr>
      </w:pPr>
      <w:r>
        <w:rPr>
          <w:rFonts w:cs="Tahoma" w:ascii="Tahoma" w:hAnsi="Tahoma"/>
        </w:rPr>
        <w:t>A los griegos que se hallaban en las Termópilas el primero que les anunció que iban a morir al rayar el día fue el adivino Megistias, pues lo había observado en las entrañas de las víctimas; posteriormente, hubo asimismo unos desertores que les informaron de la maniobra envolvente de los persas (esos sujetos dieron la alarma cuando todavía era de noche); mientras que, en tercer lugar, lo hicieron los vigías, que bajaron corriendo de las cumbres cuando ya alboreaba el dí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os griegos, entonces, estudiaron la situación y sus pareceres discreparon: unos se negaban a abandonar la posición, en tanto que otros se oponían a ese plan. Finalmente, los efectivos griegos se separaron y mientras que unos se retiraron, dispersándose en dirección a sus respectivas ciudades, otros se mostraron dispuestos a quedarse allí con Leónidas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ntretanto, al salir el sol, Jerjes efectuó unas libaciones y, tras aguardar cierto tiempo, poco más o menos hasta la hora en la que el ágora se ve concurrida, inició finalmente su ataque (pues era eso precisamente lo que le había recomendado Epialtes, ya que para bajar desde la montaña se necesitaba menos tiempo, y el trecho a salvar era mucho más corto que para subir a ella dando un rode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os bárbaros de Jerjes se lanzaron, pues, al asalto y, en aquellos instantes, los hoplitas espartanos de Leónidas, como personas que iban al encuentro de la muerte, se aventuraron, mucho más que en los primeros combates, a salir a la zona más ancha del desfiladero. Durante los días precedentes, como lo que se defendía era el muro que protegía la posición, se limitaban a realizar tímidas salidas y a combatir en las zonas más angostas. Pero en aquellos momentos, trabaron combate fuera del paso y los bárbaros sufrieron cuantiosas bajas, pues, situados detrás de sus unidades, los oficiales, provistos de látigos, azotaban a todo el mundo, obligando a sus hombres a proseguir sin cesar su avance. De ahí que muchos soldados cayeran al mar, perdiendo la vida, y muchísimos más perecieron al ser pisoteados vivos por sus propios camaradas; sin embargo, nadie se preocupaba del que sucumbía. Los espartanos, como sabían que iban a morir debido a la maniobra envolvente de los persas por la montaña, desplegaron contra los bárbaros todas las energías que les quedaban con un furor temerari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legó, finalmente, un momento en que la mayoría de ellos tenían ya sus lanzas rotas, pero siguieron matando a los persas con sus espadas. En el transcurso de esta gesta cayó Leónidas, tras un heroico comportamiento, y con él otros destacados espartiatas, cuyos nombres he conseguido averiguar, ya que fueron personajes dignos de ser recordados, y, asimismo, he logrado averiguar, en su totalidad, los nombres de los tresciento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Por el cadáver de Leónidas se suscitó una encarnizada pugna entre persas y espartanos, hasta que los griegos, merced a su valentía, lograron hacerse con él y en cuatro ocasiones obligaron a retroceder a sus adversario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Esa fase de la batalla se prolongó hasta que se presentaron los persas que iban con Epialtes; pues, cuando los griegos se percataron de que dichos efectivos habían llegado, la lucha cambió radicalmente de aspecto: los griegos se batieron en retirada hacia la zona más estrecha del paso y, después de rebasar el muro, fueron a apostarse sobre la colina todos ellos juntos a excepción de los tebanos. (La colina está a la entrada, donde en la actualidad se alza el león de mármol erigido en honor de Leónidas.)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n dicho lugar se defendían con sus dagas quienes tenían la suerte de conservarlas todavía en su poder, y hasta con las manos y los dientes, cuando los bárbaros los sepultaron bajo una lluvia de proyectiles, ya que unos se lanzaron en su persecución y, tras demoler el muro que protegía la posición, los hostigaban de frente, mientras que otros, después de la maniobra envolvente, los acosaban por todas partes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os griegos fueron sepultados en el mismo lugar en que cayeron, al igual que quienes murieron antes de que se retiraran los que habían sido autorizados a ello por Leónidas, y sobre sus tumbas figura grabada una inscripción que reza así:</w:t>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t>Aquí lucharon cierto día, contra tres millones,</w:t>
      </w:r>
    </w:p>
    <w:p>
      <w:pPr>
        <w:pStyle w:val="Normal"/>
        <w:widowControl w:val="false"/>
        <w:jc w:val="center"/>
        <w:rPr>
          <w:rFonts w:ascii="Tahoma" w:hAnsi="Tahoma" w:cs="Tahoma"/>
        </w:rPr>
      </w:pPr>
      <w:r>
        <w:rPr>
          <w:rFonts w:cs="Tahoma" w:ascii="Tahoma" w:hAnsi="Tahoma"/>
        </w:rPr>
        <w:t>cuatro mil hombres venidos del Pelopones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Como digo, esta inscripción hace referencia a la totalidad de los caídos, mientras que a los espartiatas en particular se refiere esta otra:</w:t>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Caminante, informa a los lacedemonios</w:t>
      </w:r>
    </w:p>
    <w:p>
      <w:pPr>
        <w:pStyle w:val="Normal"/>
        <w:widowControl w:val="false"/>
        <w:jc w:val="center"/>
        <w:rPr>
          <w:rFonts w:ascii="Tahoma" w:hAnsi="Tahoma" w:cs="Tahoma"/>
          <w:b/>
          <w:b/>
        </w:rPr>
      </w:pPr>
      <w:r>
        <w:rPr>
          <w:rFonts w:cs="Tahoma" w:ascii="Tahoma" w:hAnsi="Tahoma"/>
          <w:b/>
        </w:rPr>
        <w:t>que aquí yacemos por haber obedecido sus mandatos.</w:t>
      </w:r>
    </w:p>
    <w:p>
      <w:pPr>
        <w:pStyle w:val="Normal"/>
        <w:widowControl w:val="false"/>
        <w:jc w:val="both"/>
        <w:rPr>
          <w:rFonts w:ascii="Tahoma" w:hAnsi="Tahoma" w:cs="Tahoma"/>
          <w:b/>
          <w:b/>
        </w:rPr>
      </w:pPr>
      <w:r>
        <w:rPr>
          <w:rFonts w:cs="Tahoma" w:ascii="Tahoma" w:hAnsi="Tahoma"/>
          <w:b/>
        </w:rPr>
      </w:r>
    </w:p>
    <w:p>
      <w:pPr>
        <w:pStyle w:val="Normal"/>
        <w:widowControl w:val="false"/>
        <w:jc w:val="both"/>
        <w:rPr>
          <w:rFonts w:ascii="Tahoma" w:hAnsi="Tahoma" w:cs="Tahoma"/>
          <w:b/>
          <w:b/>
        </w:rPr>
      </w:pPr>
      <w:r>
        <w:rPr>
          <w:rFonts w:cs="Tahoma" w:ascii="Tahoma" w:hAnsi="Tahoma"/>
          <w:b/>
        </w:rPr>
        <w:t xml:space="preserve">Heródoto, Historia, VII 219-228 (selección), traducción de C. Schrader, Biblioteca Clásica Gredos, Madrid, 1985. </w:t>
      </w:r>
    </w:p>
    <w:p>
      <w:pPr>
        <w:pStyle w:val="Normal"/>
        <w:widowControl w:val="false"/>
        <w:jc w:val="both"/>
        <w:rPr>
          <w:rFonts w:ascii="Tahoma" w:hAnsi="Tahoma" w:cs="Tahoma"/>
          <w:b/>
          <w:b/>
        </w:rPr>
      </w:pPr>
      <w:r>
        <w:rPr>
          <w:rFonts w:cs="Tahoma" w:ascii="Tahoma" w:hAnsi="Tahoma"/>
          <w:b/>
        </w:rPr>
      </w:r>
    </w:p>
    <w:p>
      <w:pPr>
        <w:pStyle w:val="Normal"/>
        <w:widowControl w:val="false"/>
        <w:ind w:left="709" w:right="708" w:hanging="0"/>
        <w:jc w:val="both"/>
        <w:rPr>
          <w:rFonts w:ascii="Tahoma" w:hAnsi="Tahoma" w:cs="Tahoma"/>
          <w:i/>
          <w:i/>
          <w:sz w:val="18"/>
        </w:rPr>
      </w:pPr>
      <w:r>
        <w:rPr>
          <w:rFonts w:cs="Tahoma" w:ascii="Tahoma" w:hAnsi="Tahoma"/>
          <w:i/>
          <w:sz w:val="18"/>
        </w:rPr>
        <w:t>Denominado tradicionalmente el «padre de la Historia», Heródoto (ca. 485-425 a.C.) nació en Halicarnaso, en la costa suroccidental de Asia Menor, viajó a Egipto, Fenicia, Mesopotamia y Escitia, y residió en la Atenas de Pericles, donde formó parte en 444/443 a.C. de la expedición destinada a fundar la colonia panhelénica de Thurios en Magna Grecia. Dedicando cada uno de los nueve libros que la componen a una de las Musas redactó su Historia, una obra inacabada que alcanza desde la época mítica hasta la Segunda Guerra Médica (479 a.C.), centrada en el enfrentamiento entre Europa y Asia, y salpicada de excursos de carácter etnográfico referidos a las tierras por las que viajó su autor.</w:t>
      </w:r>
    </w:p>
    <w:p>
      <w:pPr>
        <w:pStyle w:val="Normal"/>
        <w:widowControl w:val="false"/>
        <w:ind w:left="709" w:hanging="0"/>
        <w:jc w:val="both"/>
        <w:rPr>
          <w:rFonts w:ascii="Tahoma" w:hAnsi="Tahoma" w:cs="Tahoma"/>
          <w:i/>
          <w:i/>
          <w:sz w:val="18"/>
        </w:rPr>
      </w:pPr>
      <w:r>
        <w:rPr>
          <w:rFonts w:cs="Tahoma" w:ascii="Tahoma" w:hAnsi="Tahoma"/>
          <w:i/>
          <w:sz w:val="18"/>
        </w:rPr>
      </w:r>
    </w:p>
    <w:p>
      <w:pPr>
        <w:pStyle w:val="Textoindependiente3"/>
        <w:widowControl w:val="false"/>
        <w:rPr/>
      </w:pPr>
      <w:r>
        <w:rPr/>
        <w:t xml:space="preserve">Después de Termópilas se produjo el ataque naval persa, que supuso muchas bajas por ambos bandos, y que, no obstante, no fue resolutorio. El ejército de Jerjes, con contingentes de griegos septentrionales que se sumaron a sus tropas, tomó Atenas, desguarnecida y evacuada, en septiembre y la entregó al fuego. La flota, única esperanza, se alineó en el estrecho de Salamina. Temístocles decidió fingir una retirada y atraer a las naves de Jerjes (fenicias y griegas) hacia el estrecho: allí la pericia ateniense y la maniobrabilidad de sus 180 naves infligió una fuerte derrota a la armada aqueménide (400 barcos?), cuyos restos hubieron de retirarse a Asia, ante la proximidad del invierno, como hizo el propio Gran Rey.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Sobre estos caminos, muchos años después, avanzaría Alejandr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r>
        <w:br w:type="page"/>
      </w:r>
    </w:p>
    <w:p>
      <w:pPr>
        <w:pStyle w:val="Normal"/>
        <w:widowControl w:val="false"/>
        <w:jc w:val="both"/>
        <w:rPr>
          <w:rFonts w:ascii="Tahoma" w:hAnsi="Tahoma" w:cs="Tahoma"/>
          <w:b/>
          <w:b/>
          <w:u w:val="single"/>
        </w:rPr>
      </w:pPr>
      <w:r>
        <w:rPr>
          <w:rFonts w:cs="Tahoma" w:ascii="Tahoma" w:hAnsi="Tahoma"/>
          <w:b/>
          <w:u w:val="single"/>
        </w:rPr>
        <w:t>INSTRUCCIONES PARA LA REALIZACIÓN DEL TP:</w:t>
      </w:r>
    </w:p>
    <w:p>
      <w:pPr>
        <w:pStyle w:val="Normal"/>
        <w:widowControl w:val="false"/>
        <w:jc w:val="both"/>
        <w:rPr>
          <w:rFonts w:ascii="Tahoma" w:hAnsi="Tahoma" w:cs="Tahoma"/>
          <w:b/>
          <w:b/>
          <w:u w:val="single"/>
        </w:rPr>
      </w:pPr>
      <w:r>
        <w:rPr>
          <w:rFonts w:cs="Tahoma" w:ascii="Tahoma" w:hAnsi="Tahoma"/>
          <w:b/>
          <w:u w:val="single"/>
        </w:rPr>
      </w:r>
    </w:p>
    <w:p>
      <w:pPr>
        <w:pStyle w:val="Normal"/>
        <w:widowControl w:val="false"/>
        <w:jc w:val="both"/>
        <w:rPr>
          <w:rFonts w:ascii="Tahoma" w:hAnsi="Tahoma" w:cs="Tahoma"/>
        </w:rPr>
      </w:pPr>
      <w:r>
        <w:rPr>
          <w:rFonts w:cs="Tahoma" w:ascii="Tahoma" w:hAnsi="Tahoma"/>
        </w:rPr>
        <w:t>Analice la información provista, considerando como objeto de interés principal al ejército espartano, en general, y en particular en su intervención en la Batalla de las Termópila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gregue, de estimarlo necesario, información de otras fuentes, y responda, a continuación, las preguntas para análisis grupal.-</w:t>
      </w:r>
    </w:p>
    <w:p>
      <w:pPr>
        <w:pStyle w:val="Normal"/>
        <w:widowControl w:val="false"/>
        <w:pBdr>
          <w:bottom w:val="single" w:sz="12" w:space="1" w:color="000000"/>
        </w:pBdr>
        <w:jc w:val="both"/>
        <w:rPr>
          <w:rFonts w:ascii="Tahoma" w:hAnsi="Tahoma" w:cs="Tahoma"/>
          <w:b/>
          <w:b/>
          <w:u w:val="single"/>
        </w:rPr>
      </w:pPr>
      <w:r>
        <w:rPr>
          <w:rFonts w:cs="Tahoma" w:ascii="Tahoma" w:hAnsi="Tahoma"/>
          <w:b/>
          <w:u w:val="single"/>
        </w:rPr>
      </w:r>
    </w:p>
    <w:p>
      <w:pPr>
        <w:pStyle w:val="Normal"/>
        <w:widowControl w:val="false"/>
        <w:pBdr>
          <w:bottom w:val="single" w:sz="12" w:space="1" w:color="000000"/>
        </w:pBdr>
        <w:jc w:val="both"/>
        <w:rPr>
          <w:rFonts w:ascii="Tahoma" w:hAnsi="Tahoma" w:cs="Tahoma"/>
          <w:b/>
          <w:b/>
          <w:u w:val="single"/>
        </w:rPr>
      </w:pPr>
      <w:r>
        <w:rPr>
          <w:rFonts w:cs="Tahoma" w:ascii="Tahoma" w:hAnsi="Tahoma"/>
          <w:b/>
          <w:u w:val="single"/>
        </w:rPr>
      </w:r>
    </w:p>
    <w:p>
      <w:pPr>
        <w:pStyle w:val="Normal"/>
        <w:widowControl w:val="false"/>
        <w:jc w:val="both"/>
        <w:rPr>
          <w:rFonts w:ascii="Tahoma" w:hAnsi="Tahoma" w:cs="Tahoma"/>
          <w:b/>
          <w:b/>
          <w:u w:val="single"/>
        </w:rPr>
      </w:pPr>
      <w:r>
        <w:rPr>
          <w:rFonts w:cs="Tahoma" w:ascii="Tahoma" w:hAnsi="Tahoma"/>
          <w:b/>
          <w:u w:val="single"/>
        </w:rPr>
      </w:r>
    </w:p>
    <w:p>
      <w:pPr>
        <w:pStyle w:val="Normal"/>
        <w:widowControl w:val="false"/>
        <w:jc w:val="both"/>
        <w:rPr>
          <w:rFonts w:ascii="Tahoma" w:hAnsi="Tahoma" w:cs="Tahoma"/>
          <w:b/>
          <w:b/>
          <w:u w:val="single"/>
        </w:rPr>
      </w:pPr>
      <w:r>
        <w:rPr>
          <w:rFonts w:cs="Tahoma" w:ascii="Tahoma" w:hAnsi="Tahoma"/>
          <w:b/>
          <w:u w:val="single"/>
        </w:rPr>
        <w:t>PREGUNTAS PARA ANALISIS GRUPAL:</w:t>
      </w:r>
    </w:p>
    <w:p>
      <w:pPr>
        <w:pStyle w:val="Normal"/>
        <w:widowControl w:val="false"/>
        <w:jc w:val="both"/>
        <w:rPr>
          <w:rFonts w:ascii="Tahoma" w:hAnsi="Tahoma" w:cs="Tahoma"/>
          <w:b/>
          <w:b/>
          <w:u w:val="single"/>
        </w:rPr>
      </w:pPr>
      <w:r>
        <w:rPr>
          <w:rFonts w:cs="Tahoma" w:ascii="Tahoma" w:hAnsi="Tahoma"/>
          <w:b/>
          <w:u w:val="single"/>
        </w:rPr>
      </w:r>
    </w:p>
    <w:p>
      <w:pPr>
        <w:pStyle w:val="Normal"/>
        <w:numPr>
          <w:ilvl w:val="0"/>
          <w:numId w:val="2"/>
        </w:numPr>
        <w:spacing w:lineRule="exact" w:line="240"/>
        <w:jc w:val="both"/>
        <w:rPr>
          <w:rFonts w:ascii="Tahoma" w:hAnsi="Tahoma" w:cs="Tahoma"/>
        </w:rPr>
      </w:pPr>
      <w:r>
        <w:rPr>
          <w:rFonts w:cs="Tahoma" w:ascii="Tahoma" w:hAnsi="Tahoma"/>
        </w:rPr>
        <w:t>¿ Como influyó el contexto (geográfico, social, económico, etc.) en la formación de la cultura espartana ? ¿ Como describiría usted la cultura existente en el ejército espartano ?  ¿Que funciones desempeñaba la cultura en ese ejército ? Describa los “artefactos” (símbolos, ceremonias, ropa u otros aspectos) citados en el texto provisto con relación a dicha organización.-</w:t>
      </w:r>
    </w:p>
    <w:p>
      <w:pPr>
        <w:pStyle w:val="Normal"/>
        <w:spacing w:lineRule="exact" w:line="240"/>
        <w:jc w:val="both"/>
        <w:rPr>
          <w:rFonts w:ascii="Tahoma" w:hAnsi="Tahoma" w:cs="Tahoma"/>
        </w:rPr>
      </w:pPr>
      <w:r>
        <w:rPr>
          <w:rFonts w:cs="Tahoma" w:ascii="Tahoma" w:hAnsi="Tahoma"/>
        </w:rPr>
      </w:r>
    </w:p>
    <w:p>
      <w:pPr>
        <w:pStyle w:val="Normal"/>
        <w:numPr>
          <w:ilvl w:val="0"/>
          <w:numId w:val="2"/>
        </w:numPr>
        <w:spacing w:lineRule="exact" w:line="240"/>
        <w:jc w:val="both"/>
        <w:rPr>
          <w:rFonts w:ascii="Tahoma" w:hAnsi="Tahoma" w:cs="Tahoma"/>
        </w:rPr>
      </w:pPr>
      <w:r>
        <w:rPr>
          <w:rFonts w:cs="Tahoma" w:ascii="Tahoma" w:hAnsi="Tahoma"/>
        </w:rPr>
        <w:t xml:space="preserve">¿ Puede verificar la existencia de grupos cohesivos ? Fundamente su respuesta. ¿ En base a que elementos cree Ud. se sustenta la cohesión de esos grupos ?. </w:t>
      </w:r>
    </w:p>
    <w:p>
      <w:pPr>
        <w:pStyle w:val="Normal"/>
        <w:spacing w:lineRule="exact" w:line="240"/>
        <w:jc w:val="both"/>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 Quiénes considera usted que en esta sociedad fueron los formadores de la cultura ? ¿Cómo era la cultura con respecto a su fortaleza y adaptación ?. Explique siguiendo el marco teórico desarrollado por DAFT.</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Qué tipo de grupos se identifican en el presente caso? De estos grupos ¿cuáles conforman un equipo, según los lineamientos que la teoría indica al respecto?. Indique las características que así los definen.-</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Pese a lo descabellado que pueda parecer, considere la posibilidad de aplicar políticas de “empowerment” en una organización como el ejército espartano. ¿Que objetivos pudieran haber tenido las mismas? Efectúe el análisis de sus posibles perjuicios y beneficios para la organización objeto de estudio. Relacione la aplicación de esas políticas con lo que ocurre con las organizaciones en la actual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PREGUNTA FUERA DE PROGRAMA:</w:t>
      </w:r>
    </w:p>
    <w:p>
      <w:pPr>
        <w:pStyle w:val="Normal"/>
        <w:jc w:val="both"/>
        <w:rPr>
          <w:rFonts w:ascii="Tahoma" w:hAnsi="Tahoma" w:cs="Tahoma"/>
          <w:b/>
          <w:b/>
          <w:u w:val="single"/>
        </w:rPr>
      </w:pPr>
      <w:r>
        <w:rPr>
          <w:rFonts w:cs="Tahoma" w:ascii="Tahoma" w:hAnsi="Tahoma"/>
          <w:b/>
          <w:u w:val="single"/>
        </w:rPr>
      </w:r>
    </w:p>
    <w:p>
      <w:pPr>
        <w:pStyle w:val="Normal"/>
        <w:numPr>
          <w:ilvl w:val="0"/>
          <w:numId w:val="2"/>
        </w:numPr>
        <w:jc w:val="both"/>
        <w:rPr/>
      </w:pPr>
      <w:r>
        <w:rPr>
          <w:rFonts w:cs="Tahoma" w:ascii="Tahoma" w:hAnsi="Tahoma"/>
          <w:b/>
        </w:rPr>
        <w:t>INVESTIGUE:</w:t>
      </w:r>
      <w:r>
        <w:rPr>
          <w:rFonts w:cs="Tahoma" w:ascii="Tahoma" w:hAnsi="Tahoma"/>
        </w:rPr>
        <w:t xml:space="preserve"> ¿ Fue el ejército espartano tan infalible como parece inducir la descripción detallada en el texto provisto? ¿Cuales fueron las causas de su éxito y, eventualmente, de su fracaso?. ¿Quien determinó el abandono de los métodos espartanos de guerra, y en base a que innovaciones?. Relacione estos hechos con lo visto en la teoría.-</w:t>
      </w:r>
    </w:p>
    <w:p>
      <w:pPr>
        <w:pStyle w:val="Normal"/>
        <w:widowControl w:val="false"/>
        <w:pBdr>
          <w:bottom w:val="single" w:sz="12" w:space="1" w:color="000000"/>
        </w:pBdr>
        <w:jc w:val="both"/>
        <w:rPr>
          <w:rFonts w:ascii="Tahoma" w:hAnsi="Tahoma" w:cs="Tahoma"/>
        </w:rPr>
      </w:pPr>
      <w:r>
        <w:rPr>
          <w:rFonts w:cs="Tahoma" w:ascii="Tahoma" w:hAnsi="Tahoma"/>
        </w:rPr>
      </w:r>
    </w:p>
    <w:p>
      <w:pPr>
        <w:pStyle w:val="Normal"/>
        <w:widowControl w:val="false"/>
        <w:pBdr>
          <w:bottom w:val="single" w:sz="12" w:space="1" w:color="000000"/>
        </w:pBdr>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sectPr>
      <w:headerReference w:type="default" r:id="rId3"/>
      <w:footerReference w:type="default" r:id="rId4"/>
      <w:type w:val="nextPage"/>
      <w:pgSz w:w="11906" w:h="16838"/>
      <w:pgMar w:left="1701" w:right="1701" w:gutter="0" w:header="720" w:top="1418" w:footer="720" w:bottom="851"/>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b/>
        <w:b/>
        <w:imprint/>
        <w:color w:val="808080"/>
        <w:lang w:val="es-MX"/>
      </w:rPr>
    </w:pPr>
    <w:r>
      <w:rPr>
        <w:b/>
        <w:imprint/>
        <w:color w:val="808080"/>
        <w:lang w:val="es-MX"/>
      </w:rPr>
    </w:r>
  </w:p>
  <w:p>
    <w:pPr>
      <w:pStyle w:val="Footer"/>
      <w:jc w:val="right"/>
      <w:rPr/>
    </w:pPr>
    <w:r>
      <w:rPr>
        <w:rFonts w:cs="Tahoma" w:ascii="Tahoma" w:hAnsi="Tahoma"/>
        <w:b/>
        <w:lang w:val="es-MX"/>
      </w:rPr>
      <w:t xml:space="preserve">GUIA T.P. 2004 - PAG. </w:t>
    </w: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41</w:t>
    </w:r>
    <w:r>
      <w:rPr>
        <w:rStyle w:val="PageNumber"/>
        <w:b/>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ahoma" w:hAnsi="Tahoma" w:cs="Tahoma"/>
        <w:b/>
        <w:b/>
        <w:lang w:val="es-MX"/>
      </w:rPr>
    </w:pPr>
    <w:r>
      <w:rPr>
        <w:rFonts w:cs="Tahoma" w:ascii="Tahoma" w:hAnsi="Tahoma"/>
        <w:b/>
        <w:lang w:val="es-MX"/>
      </w:rPr>
      <w:t>ADMINISTRACION II</w:t>
    </w:r>
  </w:p>
  <w:p>
    <w:pPr>
      <w:pStyle w:val="Header"/>
      <w:jc w:val="right"/>
      <w:rPr>
        <w:rFonts w:ascii="Tahoma" w:hAnsi="Tahoma" w:cs="Tahoma"/>
        <w:b/>
        <w:b/>
        <w:imprint/>
        <w:color w:val="808080"/>
        <w:lang w:val="es-MX"/>
      </w:rPr>
    </w:pPr>
    <w:r>
      <w:rPr>
        <w:rFonts w:cs="Tahoma" w:ascii="Tahoma" w:hAnsi="Tahoma"/>
        <w:b/>
        <w:imprint/>
        <w:color w:val="80808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rPr>
  </w:style>
  <w:style w:type="paragraph" w:styleId="Heading2">
    <w:name w:val="Heading 2"/>
    <w:basedOn w:val="Normal"/>
    <w:next w:val="Normal"/>
    <w:qFormat/>
    <w:pPr>
      <w:keepNext w:val="true"/>
      <w:numPr>
        <w:ilvl w:val="1"/>
        <w:numId w:val="1"/>
      </w:numPr>
      <w:pBdr>
        <w:bottom w:val="single" w:sz="12" w:space="1" w:color="000000"/>
      </w:pBdr>
      <w:jc w:val="center"/>
      <w:outlineLvl w:val="1"/>
    </w:pPr>
    <w:rPr>
      <w:rFonts w:ascii="Tahoma" w:hAnsi="Tahoma" w:cs="Tahoma"/>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Strong">
    <w:name w:val="Strong"/>
    <w:basedOn w:val="Fuentedeprrafopredeter"/>
    <w:qFormat/>
    <w:rPr>
      <w:b/>
    </w:rPr>
  </w:style>
  <w:style w:type="paragraph" w:styleId="Heading">
    <w:name w:val="Heading"/>
    <w:basedOn w:val="Normal"/>
    <w:next w:val="TextBody"/>
    <w:qFormat/>
    <w:pPr>
      <w:jc w:val="center"/>
    </w:pPr>
    <w:rPr>
      <w:rFonts w:ascii="Tahoma" w:hAnsi="Tahoma" w:cs="Tahoma"/>
      <w:b/>
      <w:sz w:val="24"/>
    </w:rPr>
  </w:style>
  <w:style w:type="paragraph" w:styleId="TextBody">
    <w:name w:val="Body Text"/>
    <w:basedOn w:val="Normal"/>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rFonts w:ascii="Tahoma" w:hAnsi="Tahoma" w:cs="Tahoma"/>
      <w:sz w:val="18"/>
    </w:rPr>
  </w:style>
  <w:style w:type="paragraph" w:styleId="Textoindependiente3">
    <w:name w:val="Texto independiente 3"/>
    <w:basedOn w:val="Normal"/>
    <w:qFormat/>
    <w:pPr>
      <w:jc w:val="both"/>
    </w:pPr>
    <w:rPr>
      <w:rFonts w:ascii="Tahoma" w:hAnsi="Tahoma" w:cs="Tahoma"/>
    </w:rPr>
  </w:style>
  <w:style w:type="paragraph" w:styleId="Textodebloque">
    <w:name w:val="Texto de bloque"/>
    <w:basedOn w:val="Normal"/>
    <w:qFormat/>
    <w:pPr>
      <w:widowControl w:val="false"/>
      <w:ind w:left="709" w:right="708" w:hanging="0"/>
      <w:jc w:val="both"/>
    </w:pPr>
    <w:rPr>
      <w:rFonts w:ascii="Tahoma" w:hAnsi="Tahoma" w:cs="Tahoma"/>
      <w:i/>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0:32:00Z</dcterms:created>
  <dc:creator>Prof. Walter G. BLANCO</dc:creator>
  <dc:description/>
  <dc:language>en-US</dc:language>
  <cp:lastModifiedBy>dlt</cp:lastModifiedBy>
  <cp:lastPrinted>2003-07-09T18:59:00Z</cp:lastPrinted>
  <dcterms:modified xsi:type="dcterms:W3CDTF">2004-10-21T10:32:00Z</dcterms:modified>
  <cp:revision>2</cp:revision>
  <dc:subject>TRABAJO PRACTICO</dc:subject>
  <dc:title>ADMINISTRACION II</dc:title>
</cp:coreProperties>
</file>