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UNLaM</w:t>
      </w:r>
    </w:p>
    <w:p>
      <w:pPr>
        <w:pStyle w:val="Sender"/>
        <w:rPr/>
      </w:pPr>
      <w:r>
        <w:rPr/>
        <w:t>Florencio Varela 1903</w:t>
      </w:r>
    </w:p>
    <w:p>
      <w:pPr>
        <w:pStyle w:val="Sender"/>
        <w:rPr/>
      </w:pPr>
      <w:r>
        <w:rPr/>
        <w:t>(1754) San Justo</w:t>
      </w:r>
    </w:p>
    <w:p>
      <w:pPr>
        <w:sectPr>
          <w:type w:val="nextPage"/>
          <w:pgSz w:orient="landscape" w:w="9360" w:h="522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Gonzál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órdoba 81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apital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 w:eastAsia="en-US"/>
                              </w:rPr>
                              <w:t>124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08pt;mso-position-vertical:bottom;mso-position-vertical-relative:margin;margin-left:3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Gonzál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órdoba 81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Capital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 w:eastAsia="en-US"/>
                        </w:rPr>
                        <w:t>124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UNLaM</w:t>
      </w:r>
    </w:p>
    <w:p>
      <w:pPr>
        <w:pStyle w:val="Sender"/>
        <w:rPr/>
      </w:pPr>
      <w:r>
        <w:rPr/>
        <w:t>Florencio Varela 1903</w:t>
      </w:r>
    </w:p>
    <w:p>
      <w:pPr>
        <w:pStyle w:val="Sender"/>
        <w:rPr/>
      </w:pPr>
      <w:r>
        <w:rPr/>
        <w:t>(1754) San Justo</w:t>
      </w:r>
    </w:p>
    <w:p>
      <w:pPr>
        <w:sectPr>
          <w:type w:val="nextPage"/>
          <w:pgSz w:orient="landscape" w:w="9360" w:h="522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s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astro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lguero 17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apital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 w:eastAsia="en-US"/>
                              </w:rPr>
                              <w:t>1120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08pt;mso-position-vertical:bottom;mso-position-vertical-relative:margin;margin-left:3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osé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astro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lguero 17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Capital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 w:eastAsia="en-US"/>
                        </w:rPr>
                        <w:t>1120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UNLaM</w:t>
      </w:r>
    </w:p>
    <w:p>
      <w:pPr>
        <w:pStyle w:val="Sender"/>
        <w:rPr/>
      </w:pPr>
      <w:r>
        <w:rPr/>
        <w:t>Florencio Varela 1903</w:t>
      </w:r>
    </w:p>
    <w:p>
      <w:pPr>
        <w:pStyle w:val="Sender"/>
        <w:rPr/>
      </w:pPr>
      <w:r>
        <w:rPr/>
        <w:t>(1754) San Just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ren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squef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uncal 8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apital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 w:eastAsia="en-US"/>
                              </w:rPr>
                              <w:t>1247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08pt;mso-position-vertical:bottom;mso-position-vertical-relative:margin;margin-left:3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ren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squef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uncal 8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Capital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 w:eastAsia="en-US"/>
                        </w:rPr>
                        <w:t>1247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9360" w:h="522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9360" w:h="5220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45:00Z</dcterms:created>
  <dc:creator>UNLaM</dc:creator>
  <dc:description/>
  <cp:keywords/>
  <dc:language>en-US</dc:language>
  <cp:lastModifiedBy>UNLaM</cp:lastModifiedBy>
  <dcterms:modified xsi:type="dcterms:W3CDTF">2010-05-18T00:46:00Z</dcterms:modified>
  <cp:revision>1</cp:revision>
  <dc:subject/>
  <dc:title>UNLaM</dc:title>
</cp:coreProperties>
</file>