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stema Administrativo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El sistema administrativo total se organiza a través de cinco subsistemas, correspondientes a las operaciones más usuales de una empresa, a saber: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Subsistema Compras</w:t>
      </w:r>
      <w:r>
        <w:rPr/>
        <w:t>: se encarga de la obtención de los recursos (bienes y servicios) necesarios para el desenvolvimiento normal de la empresa; esto es, al mínimo costo, en la calidad adecuada y en el momento oportuno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Subsistema Pagos</w:t>
      </w:r>
      <w:r>
        <w:rPr/>
        <w:t>: se encarga de la cancelación de las obligaciones contraídas por la empresa. Estas obligaciones tienen su origen en una compra efectuada a un proveedor, ya sea de bienes o servicios, en los sueldos y jornales del personal, impuestos, obligaciones financieras, etc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Subsistema de Producción</w:t>
      </w:r>
      <w:r>
        <w:rPr/>
        <w:t>: se encarga del desarrollo e implementación de métodos y planes para la fabricación de productos, y del conjunto de trabajos necesarios para concretar la elaboración de un bien nuevo a partir de los insumos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Subsistema de Ventas</w:t>
      </w:r>
      <w:r>
        <w:rPr/>
        <w:t>: comprende una serie de operaciones mediante las cuales la empresa llega a sus compradores, consumidores finales o sus canales de distribución para colocar sus productos y servicios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Subsistema de Cobranzas</w:t>
      </w:r>
      <w:r>
        <w:rPr/>
        <w:t>: en él se integran todas las acciones necesarias para la percepción efectiva de los derechos adquiridos por la empresa. Estos derechos tienen su origen en las ventas efectuadas y están representados por una cuenta o documento a cobrar, según se trate de una venta en cuenta corriente o documentada.</w:t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mado del Módulo II de “Sistemas Administrativos: Técnicas &amp; Aplicaciones”; Juan José Gilli y coautores, Ed. Docencia, 199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6:35:00Z</dcterms:created>
  <dc:creator>Pedro</dc:creator>
  <dc:description/>
  <dc:language>en-US</dc:language>
  <cp:lastModifiedBy>Pedro</cp:lastModifiedBy>
  <dcterms:modified xsi:type="dcterms:W3CDTF">2005-04-03T17:00:00Z</dcterms:modified>
  <cp:revision>5</cp:revision>
  <dc:subject/>
  <dc:title>Sistema Administrativo</dc:title>
</cp:coreProperties>
</file>