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edra Administracion I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reas típicas de la Organización – Empres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2700"/>
        <w:gridCol w:w="3714"/>
      </w:tblGrid>
      <w:tr>
        <w:trPr>
          <w:trHeight w:val="485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e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unción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ubfunción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reas de línea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2700"/>
        <w:gridCol w:w="3714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nvestigación y desarroll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9" w:leader="none"/>
              </w:tabs>
              <w:ind w:left="179" w:hanging="18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nvestigación</w:t>
            </w:r>
          </w:p>
          <w:p>
            <w:pPr>
              <w:pStyle w:val="Normal"/>
              <w:tabs>
                <w:tab w:val="clear" w:pos="708"/>
                <w:tab w:val="left" w:pos="179" w:leader="none"/>
              </w:tabs>
              <w:ind w:left="179" w:hanging="18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9" w:leader="none"/>
              </w:tabs>
              <w:ind w:left="179" w:hanging="18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esarrollo</w:t>
            </w:r>
          </w:p>
          <w:p>
            <w:pPr>
              <w:pStyle w:val="Normal"/>
              <w:tabs>
                <w:tab w:val="clear" w:pos="708"/>
                <w:tab w:val="left" w:pos="179" w:leader="none"/>
              </w:tabs>
              <w:ind w:left="179" w:hanging="18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ind w:left="-2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ind w:left="-2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9" w:leader="none"/>
              </w:tabs>
              <w:ind w:left="179" w:hanging="18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ngeniería de productos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. de procesos productivos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. de nuevos productos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. de nuevas técnicas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. de nuevos productos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. modificaciones en las actuales técnicas productivas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. creación del nuevo producto y estudios sobre su factibilidad.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roducción: función para la cual se creó la empres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9" w:leader="none"/>
              </w:tabs>
              <w:ind w:left="179" w:hanging="18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ngeniería de fábrica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ind w:left="290" w:hanging="18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ngeniería industrial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290" w:hanging="18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laneamiento y control de la producción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290" w:hanging="18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ompras</w:t>
              <w:br/>
              <w:br/>
              <w:br/>
              <w:br/>
              <w:br/>
              <w:b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290" w:hanging="18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roducción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290" w:hanging="18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ontrol de calidad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290" w:hanging="18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ntenimiento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. aspecto estadístico del proceso productivo, de los edificios, las instalaciones, su ubicación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t>. diseño de planta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. necesidad de maquinarias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. diseño de métodos de trabajo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. fijación de estándares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. planeamiento del núcleo de producción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. recepción y almacenamiento de materiales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. control de existencias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. aprovisionamiento de los materiales y servicios necesarios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. identificación y selección de proveedores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. evaluación de cotizaciones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. ejecución de compras</w:t>
            </w:r>
          </w:p>
          <w:p>
            <w:pPr>
              <w:pStyle w:val="Normal"/>
              <w:spacing w:before="120" w:after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. fabricación del producto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. desarrollo de métodos de control de calidad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. Fijación de estándares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. inspección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.reparación de equipos y maquinarias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omercialización: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Incluye las operaciones necesarias para que el producto llegue al cliente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omercialización: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Incluye las operaciones necesarias para que el producto llegue al clien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9" w:leader="none"/>
              </w:tabs>
              <w:ind w:left="179" w:hanging="181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arketing</w:t>
              <w:br/>
              <w:br/>
              <w:br/>
              <w:b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9" w:leader="none"/>
              </w:tabs>
              <w:ind w:left="179" w:hanging="18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ublicidad</w:t>
              <w:br/>
              <w:b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9" w:leader="none"/>
              </w:tabs>
              <w:ind w:left="179" w:hanging="18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romoción de ventas</w:t>
              <w:br/>
              <w:br/>
              <w:br/>
              <w:br/>
              <w:t>Planeamiento de ventas</w:t>
              <w:br/>
              <w:br/>
              <w:t>Operaciones de venta</w:t>
              <w:br/>
              <w:b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9" w:leader="none"/>
              </w:tabs>
              <w:ind w:left="179" w:hanging="18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istribución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. Investigación de mercado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. estudio del producto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. estudio de los canales de distribución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. asumida por la empresa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. encargada a un especialista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. distintas formas de hacer conocer el producto a partir del producto mismo (acercarlo a los consumidores)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. elaboración de presupuestos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. fijación de políticas de ventas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. se concreta en las operaciones de transferencia del producto o servicio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. almacenamiento del producto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. expedición de productos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. devoluciones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inanzas y control: como se provee la empresa del dinero necesario para su desenvolvimiento y el control del cumplimiento de todas la tareas realizada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9" w:leader="none"/>
              </w:tabs>
              <w:ind w:left="179" w:hanging="18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inanzas</w:t>
              <w:br/>
              <w:br/>
              <w:b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9" w:leader="none"/>
              </w:tabs>
              <w:ind w:left="179" w:hanging="18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ontrol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. planeamiento financiero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. tesorería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. cobros y pagos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. contabilidad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. costos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. auditoria interna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. control presupuestario y de gestión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reas de Staff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2700"/>
        <w:gridCol w:w="3714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ecursos Humano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9" w:leader="none"/>
              </w:tabs>
              <w:ind w:left="179" w:hanging="18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laneamiento y organización de Recursos humanos</w:t>
              <w:br/>
              <w:br/>
              <w:br/>
              <w:br/>
              <w:br/>
              <w:b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9" w:leader="none"/>
              </w:tabs>
              <w:ind w:left="179" w:hanging="18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Liquidación de remuneraciones</w:t>
              <w:br/>
              <w:br/>
              <w:br/>
              <w:b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9" w:leader="none"/>
              </w:tabs>
              <w:ind w:left="179" w:hanging="18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apacitación (relaciones industriales)</w:t>
              <w:br/>
              <w:b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9" w:leader="none"/>
              </w:tabs>
              <w:ind w:left="179" w:hanging="18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ervicios médicos y sociales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. fijación de estándares de rendimiento del personal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. diseño de políticas de incorporación de recursos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. búsqueda y selección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. incorporación, capacitación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. diseño de políticas de promoción e incentivos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. categorización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. control de horarios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. sanciones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. promociones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. liquidación de haberes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. diseño de políticas de capacitación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. organización de cursos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. evaluación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. administración de servicios médicos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. administración del club de la empresa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. administración de servicios adicionales, compras comunitarias, turismo, etc.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ecretaría y legal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9" w:leader="none"/>
              </w:tabs>
              <w:ind w:left="179" w:hanging="18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ecretaría</w:t>
              <w:br/>
              <w:br/>
              <w:br/>
              <w:br/>
              <w:b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9" w:leader="none"/>
              </w:tabs>
              <w:ind w:left="179" w:hanging="18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Legales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. relaciones con los accionistas y el directorio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. actúa como soporte de información de las diferentes funciones de la empresa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. asesora sobre relaciones jurídicas con otras empresas, con el estado con el personal.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elaciones externas o públicas: establece todo lo que se relaciona con el ambiente extern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9" w:leader="none"/>
              </w:tabs>
              <w:ind w:left="179" w:hanging="18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nformació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9" w:leader="none"/>
              </w:tabs>
              <w:ind w:left="179" w:hanging="18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ublicidad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. recibe y pondera la información necesaria para la toma de decisiones y se ocupa de la relaciones internas con el entorno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. participa en los acontecimientos dirigidos a lograr que se conozcan la empresa y sus productos.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type w:val="nextPage"/>
      <w:pgSz w:w="11906" w:h="16838"/>
      <w:pgMar w:left="1701" w:right="170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18:37:00Z</dcterms:created>
  <dc:creator>lestevezinst</dc:creator>
  <dc:description/>
  <dc:language>en-US</dc:language>
  <cp:lastModifiedBy>lestevezinst</cp:lastModifiedBy>
  <dcterms:modified xsi:type="dcterms:W3CDTF">2003-05-16T20:15:00Z</dcterms:modified>
  <cp:revision>1</cp:revision>
  <dc:subject/>
  <dc:title>Catedra Administracion I</dc:title>
</cp:coreProperties>
</file>