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outlineLvl w:val="0"/>
        <w:rPr/>
      </w:pPr>
      <w:r>
        <w:rPr>
          <w:rFonts w:cs="Times New Roman" w:ascii="Times New Roman" w:hAnsi="Times New Roman"/>
          <w:sz w:val="20"/>
          <w:szCs w:val="24"/>
        </w:rPr>
        <w:t>Fragmento del dialogo entre un encargado de un taller de estampados textiles con uno de los nuevos operarios.</w:t>
        <w:br/>
        <w:br/>
        <w:t xml:space="preserve">            Encargado: - Mira, esta pintura se llama se llama “Higt Glow”, parece aceite y es bastante espesa ves (el encargado le da la pintura a el nuevo empleado para que compruebe).</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mpleado:- si, tiene razón, parece barro (mientras dice esto, mueve de lado a lado el recipiente en donde esta la pintura, con una sonrisa en la cara)</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Bueno, esta pintura es con la que se hacen estampados que pueden tener altura, con esta pintura se hacen por ejemplo, esas letras que parecen de goma en las remera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mpleado:- Si, tengo una pares de esas remeras, que parece que le derritieron plástico encima.</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Claro, bueno esos estampados se hacen con esta pintura. Esta pintura, lo que tiene, es que no se seca sola, no es como las otras pinturas de allá, las que te mostré hace un rato que son como agua y si las dejas, con el viento se secan. Para secar estas pinturas se usa una maquina grande que le decimos “horno”, es aquel de allá (señala con el dedo en dirección donde se encuentra la maquina) que tiene una cinta, adentro tiene muchas lámparas, que tiran calor, cuando vos metes una prenda por uno de los lados, la cinta lo pasa por adentro y ahí se secan (mientras dice esto, caminan hacia la maquina). Ves, esta es la cinta que entra y sale por el otro lado la prenda sequita.</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Hu, esta re caliente (exclama al tocar la cinta)… que calor que hace acá.</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Si, en verano es muy pesado estar acá, algunos chicos se descomponen, además, tenés que tener cuidado porque si metes la mano muy adentro te quema la luz… es un poco peligroso.</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Si me doy cuenta, y estos botones ¿para que son?</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Son para regular el calor y la velocidad en la que la cinta va girando. Vení para acá que te muestro como se pasan los schablones de esta pintura (caminan hacia otro sector). Estas son la mesas, tienen un pegamento para que peguen, esto de arriba es un lienzo y esta engomado ¿ves? (mientras apoya la mano y la levanta sucesivas veces para mostrar que esta se adhiere a la mesa de trabajo).</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mpleado:- Si, se pegan las cosas (mientras repite la acción del encargado). ¿Qué son esos cuadrados que parecen las tapas de los bombos?</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Esos son los Schablones, pero les decimos cuadros porque es más fácil (sonríe), a los costados tiene orejas para agarrarlos, y abajo estos tornillos para apoyarlos sobre los rieles de la mesa.</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Ha, las orejas son esas cosas que tiene los costados, claro, son para agarrarlos. Y si, sino no tienen forma de agarrarse.</w:t>
      </w:r>
    </w:p>
    <w:p>
      <w:pPr>
        <w:pStyle w:val="Normal"/>
        <w:numPr>
          <w:ilvl w:val="0"/>
          <w:numId w:val="0"/>
        </w:numPr>
        <w:spacing w:lineRule="auto" w:line="360"/>
        <w:ind w:firstLine="709"/>
        <w:outlineLvl w:val="0"/>
        <w:rPr>
          <w:rFonts w:ascii="Times New Roman" w:hAnsi="Times New Roman" w:cs="Times New Roman"/>
          <w:sz w:val="20"/>
          <w:szCs w:val="24"/>
        </w:rPr>
      </w:pPr>
      <w:r>
        <w:rPr>
          <w:rFonts w:cs="Times New Roman" w:ascii="Times New Roman" w:hAnsi="Times New Roman"/>
          <w:sz w:val="20"/>
          <w:szCs w:val="24"/>
        </w:rPr>
        <w:t>Encargado:- claro, por eso se llaman así, además parecen orejas de verdad si las miras de frente (y sonríe).</w:t>
        <w:br/>
        <w:t>Esto los cargas con la pintura arriba de la tela que parece de un “bombo” pero que en realidad es una seda acrílica muy tensada, la pintura pasa por los agujeritos de la tela que tiene una emulsión fotográfica para que se tapen los que no necesitamos, así se forma el dibujo en la tela, como las fotos.</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Entonces usan unos químicos  parecido al de las fotos? Ahora mas o menos entiendo un poco como se hacen (sonríe), voy a poder trabajar en un óptica también (suelta una carcajada).</w:t>
      </w:r>
    </w:p>
    <w:p>
      <w:pPr>
        <w:pStyle w:val="Normal"/>
        <w:numPr>
          <w:ilvl w:val="0"/>
          <w:numId w:val="0"/>
        </w:numPr>
        <w:spacing w:lineRule="auto" w:line="360"/>
        <w:ind w:firstLine="709"/>
        <w:jc w:val="both"/>
        <w:outlineLvl w:val="0"/>
        <w:rPr/>
      </w:pPr>
      <w:r>
        <w:rPr>
          <w:rFonts w:cs="Times New Roman" w:ascii="Times New Roman" w:hAnsi="Times New Roman"/>
          <w:sz w:val="20"/>
          <w:szCs w:val="24"/>
        </w:rPr>
        <w:t>Encargado:- (también suelta carcajadas) me parece que no vas a poder.</w:t>
        <w:br/>
        <w:t>* Bueno mira, al schablon lo agarras de acá (señala las agarraderas u “orejas”) y apoyas bien los tornillos sobre el riel de la mesa, que es este fierro que parece un riel de las vías del tren, entonces apoya esto, que se llama “espátula” y lo moves con fuerza de arriba abajo, cuando sube la espátula lo haces suave, para llenar el dibujo de pintura y cuando vuelve lo haces con fuerza limpiando la pintura que esta sobre el cuadro, ves, así (Muestra cómo hacerlo al nuevo empleado). Ahora intenta vos a ver.</w:t>
      </w:r>
    </w:p>
    <w:p>
      <w:pPr>
        <w:pStyle w:val="Normal"/>
        <w:numPr>
          <w:ilvl w:val="0"/>
          <w:numId w:val="0"/>
        </w:numPr>
        <w:spacing w:lineRule="auto" w:line="360"/>
        <w:ind w:firstLine="709"/>
        <w:jc w:val="both"/>
        <w:outlineLvl w:val="0"/>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 xml:space="preserve">El empleado aprendiz toma el schablon de las </w:t>
      </w:r>
      <w:r>
        <w:rPr>
          <w:rFonts w:cs="Times New Roman" w:ascii="Times New Roman" w:hAnsi="Times New Roman"/>
          <w:sz w:val="20"/>
          <w:szCs w:val="24"/>
          <w:lang w:val="es-ES_tradnl"/>
        </w:rPr>
        <w:t xml:space="preserve">asas </w:t>
      </w:r>
      <w:r>
        <w:rPr>
          <w:rFonts w:cs="Times New Roman" w:ascii="Times New Roman" w:hAnsi="Times New Roman"/>
          <w:sz w:val="20"/>
          <w:szCs w:val="24"/>
        </w:rPr>
        <w:t>e intenta hacer lo que le mostraron, lo hace varias veces pero tiene problemas para poder agarrar con firmeza la herramienta de trabajo después de varios intentos</w:t>
      </w:r>
    </w:p>
    <w:p>
      <w:pPr>
        <w:pStyle w:val="Normal"/>
        <w:numPr>
          <w:ilvl w:val="0"/>
          <w:numId w:val="0"/>
        </w:numPr>
        <w:spacing w:lineRule="auto" w:line="360"/>
        <w:ind w:firstLine="709"/>
        <w:outlineLvl w:val="0"/>
        <w:rPr/>
      </w:pPr>
      <w:r>
        <w:rPr>
          <w:rFonts w:cs="Times New Roman" w:ascii="Times New Roman" w:hAnsi="Times New Roman"/>
          <w:sz w:val="20"/>
          <w:szCs w:val="24"/>
        </w:rPr>
        <w:t>Encargado:- A ver, dame (con tono de voz un poco mas fuerte) esto se hace así, ves, lo agarras así (toma la mano del empleado y la coloca sobre la espátula), bajas, y después subís, es fácil. Fíjate ahora vo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l empleado toma las herramientas de trabajo de la manera en la que se lo indicaron y procede a hacer lo asignado.</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No es tan difícil, igual me cuesta un poco.</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ncargado:- No es difícil viste, pero tenés que hacerlo una y otra vez, es cuestión de que le agarres la mano, a todos nos cuesta un poco al principio, pero después te acostumbras y te sale solo casi, no tenès que ni andar pensando en cómo lo haces (sonríe). Igual, a la vez que vas estampando en las prendas, también tenés que fijarte que te salga bien. Cuando levantas el cuadro y lo corres a la prenda de al lado para estamparla, tenés que mirar la de atrás para ver que te salió bien, que no hiciste cagada, porque por ahí estás perdiendo pintura, o están mal calibrados los tornillos y te salen los dibujos corridos como con efecto “3D” (sonríe), o los colores están mal; un montón de cosas pueden pasar, pero primero hay que aprender lo básico.</w:t>
      </w:r>
    </w:p>
    <w:p>
      <w:pPr>
        <w:pStyle w:val="Normal"/>
        <w:numPr>
          <w:ilvl w:val="0"/>
          <w:numId w:val="0"/>
        </w:numPr>
        <w:spacing w:lineRule="auto" w:line="360"/>
        <w:ind w:firstLine="709"/>
        <w:jc w:val="both"/>
        <w:outlineLvl w:val="0"/>
        <w:rPr/>
      </w:pPr>
      <w:r>
        <w:rPr>
          <w:rFonts w:cs="Times New Roman" w:ascii="Times New Roman" w:hAnsi="Times New Roman"/>
          <w:sz w:val="20"/>
          <w:szCs w:val="24"/>
        </w:rPr>
        <w:t>Empleado:- Entonces, cuando pasan los cuadros ¿también están mirando las prendas de atrás? ¿Y cómo hacen todo junto? Es banda, es difícil.</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 xml:space="preserve">Encargado:- No es difícil, es costumbre, además son cosas que vas aprendiendo de a poco, no te sale todo de una, primero aprendes a estampar y después vas aprendiendo todo lo demás, lo básico es eso, que sepas pasar los cuadros, el resto es para que el trabajo salga mejor, pero lo básico es esto… </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Analizando el dialogo anteriormente desarrollado hemos encontrado bases que nos permiten aplicar diversas escuelas psicológicas.</w:t>
      </w:r>
    </w:p>
    <w:p>
      <w:pPr>
        <w:pStyle w:val="Normal"/>
        <w:numPr>
          <w:ilvl w:val="0"/>
          <w:numId w:val="0"/>
        </w:numPr>
        <w:spacing w:lineRule="auto" w:line="360"/>
        <w:ind w:firstLine="709"/>
        <w:jc w:val="both"/>
        <w:outlineLvl w:val="0"/>
        <w:rPr/>
      </w:pPr>
      <w:r>
        <w:rPr>
          <w:rFonts w:cs="Times New Roman" w:ascii="Times New Roman" w:hAnsi="Times New Roman"/>
          <w:sz w:val="20"/>
          <w:szCs w:val="24"/>
        </w:rPr>
        <w:t>Comenzaremos mencionando a la Escuela Psicológica predominante en dicho dialogo, la cual es La Conductista, aplicada por Thorndike, utilizando las leyes de aprendizaje. Para ello haremos referencia a una situación en particular en la cual *el encargado (en rol de docente) le explica al nuevo empleado la utilización de las herramientas de trabajo, mostrándole así el proceso por el cual deben pasar las prendas para realizar el estampado. Luego de dicha demostración el empleado toma el lugar del encargado y comienza a poner en practica los conocimientos adquiridos, sin embargo, en medio de la practica se encuentra con la dificultad de no poder llevar acabo eficientemente la tarea, donde obtiene como resultado una llamada de atención de parte de su superior, éste reitera la demostración de la técnica y vuelve a cederle paso al aprendiz. Es allí donde a través del Ensayo- Error puede al fin lograr cumplir con las expectativas requerida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s en la situación mencionada donde podemos aplicar la Ley del efecto, la cual postula que la acción humana tiene carácter adaptativo y utilitarista, donde las respuestas no deseadas  se eliminan a través de un aprendizaje gradual (Ensayo- Error), pudiendo así obtener el efecto deseado y por ende como resultado la posibilidad de una recompensa. Pero en ello debe poner su acento la Ley del ejercicio, ya que es el valor que tiene la practica en el aprendizaje y la cual establece que cualquier respuesta a una situación estará más fuertemente relacionada con la situación dependiendo del número de veces que esta ha sido aplicada, obteniendo así una gratificación (en este caso el placer de haber logrado la culminación del trabajo eficientemente luego de la practica), lo cual fue logrado a través del esfuerzo (Ley del esfuerzo), lo cual lo invita a repetirla y ser aprendida al fin.</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 xml:space="preserve">En segundo  lugar podemos aplicar la Escuela Histórico-cultural  representada por  Vigotsky. Para ello citamos a continuación un párrafo de la conversación estudiada: </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Encargado:- Bueno, esta pintura es con la que se hacen estampados que pueden tener altura, con esta pintura se hacen por ejemplo, esas letras que parecen de goma en las remera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Empleado:- Si, tengo una pares de esas remeras, que parece que le derritieron plástico encima.”</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Aquí podemos darnos cuenta que existe una actividad mediada, dada por la interacción entre el empleado y  el encargado, y donde podemos decir que las demostraciones y asociaciones que le otorga el encargado al empleado torna significativa la actividad del mismo, quien acopló a sus conocimientos previos lo aprendido recientemente. Dichas comparaciones y asociaciones otorgadas por el encargado funcionan como signos, y las herramientas son los elementos tangibles que en este caso hacen referencia alas remeras, pinturas y estampados.</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t>Otra citación que nos demuestra la presencia de signos es “es aquel de allá (señala con el dedo en dirección donde se encuentra la maquina) que tiene una cinta”, dicho signo le permite a el empleado anticipar representativamente de lo que se está hablando.</w:t>
      </w:r>
    </w:p>
    <w:p>
      <w:pPr>
        <w:pStyle w:val="Normal"/>
        <w:numPr>
          <w:ilvl w:val="0"/>
          <w:numId w:val="0"/>
        </w:numPr>
        <w:spacing w:lineRule="auto" w:line="360"/>
        <w:ind w:firstLine="709"/>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rPr>
      </w:pPr>
      <w:r>
        <w:rPr>
          <w:rFonts w:cs="Times New Roman" w:ascii="Times New Roman" w:hAnsi="Times New Roman"/>
        </w:rPr>
        <w:t>En la última etapa de la conversación podemos apreciar la siguiente situación:</w:t>
      </w:r>
    </w:p>
    <w:p>
      <w:pPr>
        <w:pStyle w:val="Normal"/>
        <w:numPr>
          <w:ilvl w:val="0"/>
          <w:numId w:val="0"/>
        </w:numPr>
        <w:spacing w:lineRule="auto" w:line="360"/>
        <w:ind w:firstLine="709"/>
        <w:jc w:val="both"/>
        <w:outlineLvl w:val="0"/>
        <w:rPr/>
      </w:pPr>
      <w:r>
        <w:rPr>
          <w:rFonts w:cs="Times New Roman" w:ascii="Times New Roman" w:hAnsi="Times New Roman"/>
          <w:sz w:val="20"/>
        </w:rPr>
        <w:t xml:space="preserve">El encargado explica cómo, una vez adquirida y dominada la técnica que le fue enseñada al trabajador-aprendiz, debe incorporar nuevos conocimientos o procedimientos que complejizan y acompañan el acto de estampar, propiamente dicho; Describiendo luego, en este fragmento, la dificultad que se presenta al realizar varias tareas al mismo tiempo y agregando que en un comienzo resultará difícil, pero luego se lograra dominar el nuevo esquema superando la dificultades que se presentan al comienzo de la incorporación de las actividades complementarias. </w:t>
        <w:br/>
        <w:t>Esta escena puede ser relacionada con la Psicología Genética de Jean Piaget, quien postulaba que la inteligencia se organiza en estructuras que se complejizan con nuevas realidades, mediante los procesos de asimilación, entendida como la incorporación de la nueva experiencia, y la acomodación, que refiere al esfuerzo por asimilar realidades nuevas o más complejas, gracias al cual es posible la nueva asimilación. Estos entran en acción luego de que se produce un desequilibrio de las estructuras, su función es lograr una correcta unificación de los nuevos esquemas para poder llevar a cabo un nuevo equilibrio, más estable y complejo que el anterior, dando como resultado el proceso final de adaptación.</w:t>
      </w:r>
    </w:p>
    <w:p>
      <w:pPr>
        <w:pStyle w:val="Normal"/>
        <w:spacing w:lineRule="auto" w:line="360" w:before="0" w:after="200"/>
        <w:ind w:firstLine="709"/>
        <w:contextualSpacing/>
        <w:jc w:val="both"/>
        <w:rPr>
          <w:rFonts w:ascii="Times New Roman" w:hAnsi="Times New Roman" w:cs="Times New Roman"/>
          <w:sz w:val="20"/>
        </w:rPr>
      </w:pPr>
      <w:r>
        <w:rPr>
          <w:rFonts w:cs="Times New Roman" w:ascii="Times New Roman" w:hAnsi="Times New Roman"/>
          <w:sz w:val="20"/>
        </w:rPr>
        <w:t>Entonces, podemos decir, en el caso analizado que, sobre una estructura ya aprendida, que en este caso es el dominio de la técnica inicial del estampado, deben ser incorporadas nuevas destrezas que serán utilizadas simultáneamente con la tarea básica (estampar), lo que deviene en un desequilibrio que se evidencia en la dificultad por realizar dichas tareas. El obstáculo, debe ser superado mediante la realización de un nuevo esfuerzo al que podríamos categorizar como “acomodación”, que se lleva a cabo en pos de asimilar las nuevas actividades, para así modificar el esquema ya existente. Es aquí, donde el esfuerzo de los empleados-aprendices, que intentan concretar con éxito las tareas asignadas, permiten que entre en función el proceso caracterizado por Piaget, poniendo en evidencia las limitaciones de sus estructuras intelectuales, las que deben ser modificadas para satisfacer las nuevas necesidades. Como resultado de estas nuevas exigencias, se logra el dominio de las adiciones en el proceso de trabajo, este dominio es el nuevo “equilibrio” que surgió de los procesos anteriores, que resulta mucho más estable y rico en conocimiento, al que caracterizamos como adaptación resultante.</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t>Finalizamos este trabajo agregando un pequeño comentario a cerca de el clima en el que se desarrollo la tarea, donde pudimos sentirnos a gusto  ya que no hubo inconveniente alguno, nuestra presencia no incomodo a ninguno de los operarios y menos aun a los dos individuos que accedieron a ser observados durante un veinte minutos para recolectar la información necesaria.</w:t>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contextualSpacing/>
        <w:jc w:val="both"/>
        <w:outlineLvl w:val="0"/>
        <w:rPr>
          <w:rFonts w:ascii="Times New Roman" w:hAnsi="Times New Roman" w:cs="Times New Roman"/>
          <w:sz w:val="20"/>
          <w:szCs w:val="24"/>
        </w:rPr>
      </w:pPr>
      <w:r>
        <w:rPr>
          <w:rFonts w:cs="Calibri"/>
          <w:sz w:val="24"/>
          <w:szCs w:val="24"/>
        </w:rPr>
        <w:t xml:space="preserve">                                                             </w:t>
      </w:r>
      <w:r>
        <w:rPr>
          <w:sz w:val="24"/>
          <w:szCs w:val="24"/>
        </w:rPr>
        <w:drawing>
          <wp:inline distT="0" distB="0" distL="0" distR="0">
            <wp:extent cx="108077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1080770" cy="1080770"/>
                    </a:xfrm>
                    <a:prstGeom prst="rect">
                      <a:avLst/>
                    </a:prstGeom>
                  </pic:spPr>
                </pic:pic>
              </a:graphicData>
            </a:graphic>
          </wp:inline>
        </w:drawing>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center"/>
        <w:outlineLvl w:val="0"/>
        <w:rPr>
          <w:rFonts w:ascii="Times New Roman" w:hAnsi="Times New Roman" w:cs="Times New Roman"/>
          <w:b/>
          <w:b/>
          <w:sz w:val="48"/>
          <w:szCs w:val="24"/>
          <w:u w:val="single"/>
        </w:rPr>
      </w:pPr>
      <w:r>
        <w:rPr>
          <w:rFonts w:cs="Times New Roman" w:ascii="Times New Roman" w:hAnsi="Times New Roman"/>
          <w:b/>
          <w:sz w:val="48"/>
          <w:szCs w:val="24"/>
          <w:u w:val="single"/>
        </w:rPr>
        <w:t>Cátedra:</w:t>
      </w:r>
    </w:p>
    <w:p>
      <w:pPr>
        <w:pStyle w:val="Normal"/>
        <w:numPr>
          <w:ilvl w:val="0"/>
          <w:numId w:val="0"/>
        </w:numPr>
        <w:spacing w:lineRule="auto" w:line="360" w:before="0" w:after="200"/>
        <w:ind w:firstLine="709"/>
        <w:contextualSpacing/>
        <w:jc w:val="center"/>
        <w:outlineLvl w:val="0"/>
        <w:rPr>
          <w:rFonts w:ascii="Times New Roman" w:hAnsi="Times New Roman" w:cs="Times New Roman"/>
          <w:b/>
          <w:b/>
          <w:sz w:val="48"/>
          <w:szCs w:val="24"/>
          <w:u w:val="single"/>
        </w:rPr>
      </w:pPr>
      <w:r>
        <w:rPr>
          <w:rFonts w:cs="Times New Roman" w:ascii="Times New Roman" w:hAnsi="Times New Roman"/>
          <w:b/>
          <w:sz w:val="48"/>
          <w:szCs w:val="24"/>
          <w:u w:val="single"/>
        </w:rPr>
      </w:r>
    </w:p>
    <w:p>
      <w:pPr>
        <w:pStyle w:val="Normal"/>
        <w:numPr>
          <w:ilvl w:val="0"/>
          <w:numId w:val="0"/>
        </w:numPr>
        <w:spacing w:lineRule="auto" w:line="360" w:before="0" w:after="200"/>
        <w:ind w:firstLine="709"/>
        <w:contextualSpacing/>
        <w:jc w:val="center"/>
        <w:outlineLvl w:val="0"/>
        <w:rPr/>
      </w:pPr>
      <w:r>
        <w:rPr>
          <w:rFonts w:eastAsia="Times New Roman" w:cs="Times New Roman" w:ascii="Times New Roman" w:hAnsi="Times New Roman"/>
          <w:b/>
          <w:sz w:val="52"/>
          <w:szCs w:val="24"/>
          <w:u w:val="single"/>
        </w:rPr>
        <w:t xml:space="preserve"> </w:t>
      </w:r>
      <w:r>
        <w:rPr>
          <w:rFonts w:cs="Times New Roman" w:ascii="Times New Roman" w:hAnsi="Times New Roman"/>
          <w:b/>
          <w:sz w:val="52"/>
          <w:szCs w:val="24"/>
          <w:u w:val="single"/>
        </w:rPr>
        <w:t>ELEMENTOS DE PSICOLOGÌA</w:t>
      </w:r>
    </w:p>
    <w:p>
      <w:pPr>
        <w:pStyle w:val="Normal"/>
        <w:numPr>
          <w:ilvl w:val="0"/>
          <w:numId w:val="0"/>
        </w:numPr>
        <w:spacing w:lineRule="auto" w:line="360" w:before="0" w:after="200"/>
        <w:ind w:firstLine="709"/>
        <w:contextualSpacing/>
        <w:jc w:val="both"/>
        <w:outlineLvl w:val="0"/>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both"/>
        <w:outlineLvl w:val="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spacing w:lineRule="auto" w:line="360" w:before="0" w:after="200"/>
        <w:ind w:firstLine="709"/>
        <w:contextualSpacing/>
        <w:jc w:val="center"/>
        <w:outlineLvl w:val="0"/>
        <w:rPr>
          <w:rFonts w:ascii="Times New Roman" w:hAnsi="Times New Roman" w:cs="Times New Roman"/>
          <w:sz w:val="40"/>
          <w:szCs w:val="24"/>
          <w:u w:val="single"/>
        </w:rPr>
      </w:pPr>
      <w:r>
        <w:rPr>
          <w:rFonts w:cs="Times New Roman" w:ascii="Times New Roman" w:hAnsi="Times New Roman"/>
          <w:sz w:val="40"/>
          <w:szCs w:val="24"/>
          <w:u w:val="single"/>
        </w:rPr>
        <w:t xml:space="preserve">Trabajo Practico Nº 1 </w:t>
      </w:r>
    </w:p>
    <w:p>
      <w:pPr>
        <w:pStyle w:val="Normal"/>
        <w:numPr>
          <w:ilvl w:val="0"/>
          <w:numId w:val="0"/>
        </w:numPr>
        <w:spacing w:lineRule="auto" w:line="360" w:before="0" w:after="200"/>
        <w:ind w:firstLine="709"/>
        <w:contextualSpacing/>
        <w:jc w:val="center"/>
        <w:outlineLvl w:val="0"/>
        <w:rPr>
          <w:rFonts w:ascii="Times New Roman" w:hAnsi="Times New Roman" w:cs="Times New Roman"/>
          <w:sz w:val="40"/>
          <w:szCs w:val="24"/>
          <w:u w:val="single"/>
        </w:rPr>
      </w:pPr>
      <w:r>
        <w:rPr>
          <w:rFonts w:cs="Times New Roman" w:ascii="Times New Roman" w:hAnsi="Times New Roman"/>
          <w:sz w:val="40"/>
          <w:szCs w:val="24"/>
          <w:u w:val="single"/>
        </w:rPr>
      </w:r>
    </w:p>
    <w:p>
      <w:pPr>
        <w:pStyle w:val="Normal"/>
        <w:numPr>
          <w:ilvl w:val="0"/>
          <w:numId w:val="0"/>
        </w:numPr>
        <w:spacing w:lineRule="auto" w:line="360" w:before="0" w:after="200"/>
        <w:ind w:firstLine="709"/>
        <w:contextualSpacing/>
        <w:jc w:val="center"/>
        <w:outlineLvl w:val="0"/>
        <w:rPr>
          <w:rFonts w:ascii="Times New Roman" w:hAnsi="Times New Roman" w:cs="Times New Roman"/>
          <w:sz w:val="36"/>
          <w:szCs w:val="24"/>
        </w:rPr>
      </w:pPr>
      <w:r>
        <w:rPr>
          <w:rFonts w:cs="Times New Roman" w:ascii="Times New Roman" w:hAnsi="Times New Roman"/>
          <w:sz w:val="36"/>
          <w:szCs w:val="24"/>
        </w:rPr>
        <w:t>“</w:t>
      </w:r>
      <w:r>
        <w:rPr>
          <w:rFonts w:cs="Times New Roman" w:ascii="Times New Roman" w:hAnsi="Times New Roman"/>
          <w:sz w:val="36"/>
          <w:szCs w:val="24"/>
        </w:rPr>
        <w:t>Escuelas de Psicología”</w:t>
      </w:r>
    </w:p>
    <w:p>
      <w:pPr>
        <w:pStyle w:val="Normal"/>
        <w:numPr>
          <w:ilvl w:val="0"/>
          <w:numId w:val="0"/>
        </w:numPr>
        <w:spacing w:lineRule="auto" w:line="360" w:before="0" w:after="200"/>
        <w:ind w:firstLine="709"/>
        <w:contextualSpacing/>
        <w:jc w:val="both"/>
        <w:outlineLvl w:val="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cs="Times New Roman" w:ascii="Times New Roman" w:hAnsi="Times New Roman"/>
          <w:b/>
          <w:sz w:val="36"/>
          <w:szCs w:val="24"/>
          <w:u w:val="single"/>
        </w:rPr>
        <w:t>Profesores de Cátedra</w:t>
      </w:r>
      <w:r>
        <w:rPr>
          <w:rFonts w:cs="Times New Roman" w:ascii="Times New Roman" w:hAnsi="Times New Roman"/>
          <w:sz w:val="36"/>
          <w:szCs w:val="24"/>
        </w:rPr>
        <w:t xml:space="preserve">: </w:t>
      </w:r>
      <w:r>
        <w:rPr>
          <w:rFonts w:cs="Times New Roman" w:ascii="Times New Roman" w:hAnsi="Times New Roman"/>
          <w:sz w:val="28"/>
          <w:szCs w:val="24"/>
        </w:rPr>
        <w:t>Lic. Delia R. Azzerboni</w:t>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ab/>
        <w:tab/>
        <w:tab/>
        <w:tab/>
        <w:t xml:space="preserve"> Lic. María Inés Filipas</w:t>
      </w:r>
    </w:p>
    <w:p>
      <w:pPr>
        <w:pStyle w:val="Normal"/>
        <w:numPr>
          <w:ilvl w:val="0"/>
          <w:numId w:val="0"/>
        </w:numPr>
        <w:spacing w:lineRule="auto" w:line="360" w:before="0" w:after="200"/>
        <w:ind w:firstLine="709"/>
        <w:contextualSpacing/>
        <w:outlineLvl w:val="0"/>
        <w:rPr/>
      </w:pPr>
      <w:r>
        <w:rPr>
          <w:rFonts w:cs="Times New Roman" w:ascii="Times New Roman" w:hAnsi="Times New Roman"/>
          <w:sz w:val="28"/>
          <w:szCs w:val="24"/>
        </w:rPr>
        <w:tab/>
        <w:tab/>
        <w:tab/>
        <w:tab/>
        <w:tab/>
        <w:t xml:space="preserve"> Lic. Federico Pafundi</w:t>
      </w:r>
      <w:r>
        <w:rPr>
          <w:rFonts w:cs="Times New Roman" w:ascii="Times New Roman" w:hAnsi="Times New Roman"/>
          <w:sz w:val="36"/>
          <w:szCs w:val="24"/>
        </w:rPr>
        <w:t xml:space="preserve"> </w:t>
        <w:tab/>
      </w:r>
    </w:p>
    <w:p>
      <w:pPr>
        <w:pStyle w:val="Normal"/>
        <w:numPr>
          <w:ilvl w:val="0"/>
          <w:numId w:val="0"/>
        </w:numPr>
        <w:spacing w:lineRule="auto" w:line="360" w:before="0" w:after="200"/>
        <w:ind w:firstLine="709"/>
        <w:contextualSpacing/>
        <w:outlineLvl w:val="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cs="Times New Roman" w:ascii="Times New Roman" w:hAnsi="Times New Roman"/>
          <w:b/>
          <w:sz w:val="36"/>
          <w:szCs w:val="24"/>
          <w:u w:val="single"/>
        </w:rPr>
        <w:t>Comisión:</w:t>
      </w:r>
      <w:r>
        <w:rPr>
          <w:rFonts w:cs="Times New Roman" w:ascii="Times New Roman" w:hAnsi="Times New Roman"/>
          <w:sz w:val="36"/>
          <w:szCs w:val="24"/>
        </w:rPr>
        <w:t xml:space="preserve"> </w:t>
      </w:r>
      <w:r>
        <w:rPr>
          <w:rFonts w:cs="Times New Roman" w:ascii="Times New Roman" w:hAnsi="Times New Roman"/>
          <w:sz w:val="28"/>
          <w:szCs w:val="24"/>
        </w:rPr>
        <w:t>Turno Noche</w:t>
      </w:r>
    </w:p>
    <w:p>
      <w:pPr>
        <w:pStyle w:val="Normal"/>
        <w:numPr>
          <w:ilvl w:val="0"/>
          <w:numId w:val="0"/>
        </w:numPr>
        <w:spacing w:lineRule="auto" w:line="360" w:before="0" w:after="200"/>
        <w:ind w:firstLine="709"/>
        <w:contextualSpacing/>
        <w:outlineLvl w:val="0"/>
        <w:rPr>
          <w:rFonts w:ascii="Times New Roman" w:hAnsi="Times New Roman" w:cs="Times New Roman"/>
          <w:sz w:val="36"/>
          <w:szCs w:val="24"/>
        </w:rPr>
      </w:pPr>
      <w:r>
        <w:rPr>
          <w:rFonts w:cs="Times New Roman" w:ascii="Times New Roman" w:hAnsi="Times New Roman"/>
          <w:sz w:val="36"/>
          <w:szCs w:val="24"/>
        </w:rPr>
      </w:r>
    </w:p>
    <w:p>
      <w:pPr>
        <w:pStyle w:val="Normal"/>
        <w:numPr>
          <w:ilvl w:val="0"/>
          <w:numId w:val="0"/>
        </w:numPr>
        <w:spacing w:lineRule="auto" w:line="360" w:before="0" w:after="200"/>
        <w:ind w:firstLine="709"/>
        <w:contextualSpacing/>
        <w:outlineLvl w:val="0"/>
        <w:rPr/>
      </w:pPr>
      <w:r>
        <w:rPr>
          <w:rFonts w:cs="Times New Roman" w:ascii="Times New Roman" w:hAnsi="Times New Roman"/>
          <w:b/>
          <w:sz w:val="36"/>
          <w:szCs w:val="24"/>
          <w:u w:val="single"/>
        </w:rPr>
        <w:t>Alumnos:</w:t>
      </w:r>
      <w:r>
        <w:rPr>
          <w:rFonts w:cs="Times New Roman" w:ascii="Times New Roman" w:hAnsi="Times New Roman"/>
          <w:sz w:val="36"/>
          <w:szCs w:val="24"/>
        </w:rPr>
        <w:t xml:space="preserve"> </w:t>
      </w:r>
      <w:r>
        <w:rPr>
          <w:rFonts w:cs="Times New Roman" w:ascii="Times New Roman" w:hAnsi="Times New Roman"/>
          <w:sz w:val="28"/>
          <w:szCs w:val="24"/>
        </w:rPr>
        <w:t>Agüero, Cristian Abel</w:t>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Simone, Nancy Giselle</w:t>
      </w:r>
    </w:p>
    <w:p>
      <w:pPr>
        <w:pStyle w:val="Normal"/>
        <w:numPr>
          <w:ilvl w:val="0"/>
          <w:numId w:val="0"/>
        </w:numPr>
        <w:spacing w:lineRule="auto" w:line="360" w:before="0" w:after="200"/>
        <w:ind w:firstLine="709"/>
        <w:contextualSpacing/>
        <w:outlineLvl w:val="0"/>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0"/>
        </w:numPr>
        <w:spacing w:lineRule="auto" w:line="360" w:before="0" w:after="200"/>
        <w:ind w:firstLine="709"/>
        <w:contextualSpacing/>
        <w:jc w:val="right"/>
        <w:outlineLvl w:val="0"/>
        <w:rPr>
          <w:rFonts w:ascii="Times New Roman" w:hAnsi="Times New Roman" w:cs="Times New Roman"/>
          <w:sz w:val="28"/>
          <w:szCs w:val="24"/>
        </w:rPr>
      </w:pPr>
      <w:r>
        <w:rPr>
          <w:rFonts w:cs="Times New Roman" w:ascii="Times New Roman" w:hAnsi="Times New Roman"/>
          <w:sz w:val="28"/>
          <w:szCs w:val="24"/>
        </w:rPr>
        <w:t>Fecha de entrega: 10 de Mayo de 2.010</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0:00:00Z</dcterms:created>
  <dc:creator>Locu</dc:creator>
  <dc:description/>
  <dc:language>en-US</dc:language>
  <cp:lastModifiedBy>Nancy</cp:lastModifiedBy>
  <cp:lastPrinted>2010-05-06T20:59:00Z</cp:lastPrinted>
  <dcterms:modified xsi:type="dcterms:W3CDTF">2010-05-07T00:00:00Z</dcterms:modified>
  <cp:revision>2</cp:revision>
  <dc:subject/>
  <dc:title>Fragmento del dialogo entre un encargado de un taller de estampados textiles con uno de los nuevos operarios</dc:title>
</cp:coreProperties>
</file>