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  <w:t>Two Wolves</w:t>
      </w:r>
    </w:p>
    <w:p>
      <w:pPr>
        <w:pStyle w:val="Normal"/>
        <w:rPr/>
      </w:pPr>
      <w:r>
        <w:rPr>
          <w:szCs w:val="24"/>
          <w:lang w:val="en-US"/>
        </w:rPr>
        <w:t>One evening an old Cherokee told his grandson about a battle that goes on inside people. He said, “My son, The battle is between two “wolves” inside us all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One is evil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It is anger, greed, arrogance, resentment and lie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The other is good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It is peace, generosity, humility, love, and truth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The grandson thought about it for a minute and then asked his grandfather, “Which wolf wins?”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The old Cherokee simply replied, “The one you feed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s-ES" w:eastAsia="es-ES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" w:eastAsia="es-ES"/>
        </w:rPr>
        <w:t>Dos lobos</w:t>
        <w:br/>
        <w:t>Una noche, un viejo Cherokee le dijo a su nieto sobre una batalla que va dentro de la gente. Él dijo: "Hijo mío, la batalla es entre dos" lobos "dentro de todos nosotros.</w:t>
        <w:br/>
        <w:t>Uno de ellos es el mal.</w:t>
        <w:br/>
        <w:t>Se trata de la ira, la codicia, la arrogancia, el resentimiento y la mentira.</w:t>
        <w:br/>
        <w:t>El otro es bueno.</w:t>
        <w:br/>
        <w:t>Es la paz, la generosidad, la humildad, el amor y la verdad.</w:t>
        <w:br/>
        <w:t>El nieto pensó por un minuto y luego le preguntó a su abuelo, "¿Qué lobo gana?"</w:t>
        <w:br/>
        <w:t>El viejo Cherokee simplemente respondió: "El que tu alimentes".</w:t>
      </w:r>
    </w:p>
    <w:p>
      <w:pPr>
        <w:pStyle w:val="Normal"/>
        <w:spacing w:before="0" w:after="100"/>
        <w:rPr>
          <w:rFonts w:ascii="Times New Roman" w:hAnsi="Times New Roman" w:eastAsia="Times New Roman" w:cs="Times New Roman"/>
          <w:sz w:val="28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s-ES"/>
        </w:rPr>
      </w:r>
    </w:p>
    <w:sectPr>
      <w:type w:val="nextPage"/>
      <w:pgSz w:w="12240" w:h="15840"/>
      <w:pgMar w:left="226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00"/>
      <w:ind w:left="57" w:hanging="0"/>
    </w:pPr>
    <w:rPr>
      <w:rFonts w:ascii="Century Gothic" w:hAnsi="Century Gothic" w:eastAsia="Calibri" w:cs="Times New Roman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MembreteCar">
    <w:name w:val="Membrete Car"/>
    <w:basedOn w:val="Fuentedeprrafopredeter"/>
    <w:qFormat/>
    <w:rPr>
      <w:rFonts w:ascii="Courier New" w:hAnsi="Courier New" w:eastAsia="Times New Roman" w:cs="Times New Roman"/>
      <w:color w:val="000000"/>
      <w:szCs w:val="24"/>
    </w:rPr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mbrete">
    <w:name w:val="Membrete"/>
    <w:basedOn w:val="Normal"/>
    <w:qFormat/>
    <w:pPr>
      <w:autoSpaceDE w:val="false"/>
      <w:spacing w:lineRule="auto" w:line="360" w:before="0" w:after="0"/>
      <w:jc w:val="both"/>
    </w:pPr>
    <w:rPr>
      <w:rFonts w:ascii="Courier New" w:hAnsi="Courier New" w:eastAsia="Times New Roman" w:cs="Courier New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29:00Z</dcterms:created>
  <dc:creator>Preferred Customer</dc:creator>
  <dc:description/>
  <cp:keywords/>
  <dc:language>en-US</dc:language>
  <cp:lastModifiedBy>Preferred Customer</cp:lastModifiedBy>
  <dcterms:modified xsi:type="dcterms:W3CDTF">2011-05-13T20:36:00Z</dcterms:modified>
  <cp:revision>1</cp:revision>
  <dc:subject/>
  <dc:title/>
</cp:coreProperties>
</file>