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Crushed.</w:t>
      </w:r>
    </w:p>
    <w:p>
      <w:pPr>
        <w:pStyle w:val="Normal"/>
        <w:jc w:val="both"/>
        <w:rPr/>
      </w:pPr>
      <w:r>
        <w:rPr>
          <w:lang w:val="en-US"/>
        </w:rPr>
        <w:t>I was standing by the cafeteria door, waiting for my friend Valerie to arrive with our lunch provisions (Twizzlers and Fritos) and watching everyone shuffle down the stairs. And there he was: amazingly tall and lanky, messy blond hair falling over his eyes, this distant look on his angular face. He loped on down, shirttail flapping, and I heard him say to someone (I don´t know who it was – everyone around him had faded into fuzzy soft focus), “Man, I can´t face Tuesday lunches, that sliced ham with the iridescent sheen. Come consult the Colonel with me about some drumsticks.” That´s how one of the most intense crushes of my life began. Adam became the most in-depth research project of my high school career.</w:t>
      </w:r>
    </w:p>
    <w:p>
      <w:pPr>
        <w:pStyle w:val="Normal"/>
        <w:jc w:val="both"/>
        <w:rPr>
          <w:lang w:val="en-US"/>
        </w:rPr>
      </w:pPr>
      <w:r>
        <w:rPr>
          <w:lang w:val="en-US"/>
        </w:rPr>
        <w:t>My heart pounding, I “borrowed” his  schedule from the registrar´s office and Xeroxed it,  so I could be sure to accidentally bump into him as he exited his Latin class.</w:t>
      </w:r>
    </w:p>
    <w:p>
      <w:pPr>
        <w:pStyle w:val="Normal"/>
        <w:jc w:val="both"/>
        <w:rPr>
          <w:lang w:val="en-US"/>
        </w:rPr>
      </w:pPr>
      <w:r>
        <w:rPr>
          <w:lang w:val="en-US"/>
        </w:rPr>
        <w:t>I found out his parent´s first names, consulted my local white pages for his address, and circled his block on my way to school in the morning – successfully intercepting him a couple of times and noting that he drank a can of Dr. Pepper as he walked. Adam drank Dr. Pepper.</w:t>
      </w:r>
    </w:p>
    <w:p>
      <w:pPr>
        <w:pStyle w:val="Normal"/>
        <w:jc w:val="both"/>
        <w:rPr>
          <w:lang w:val="en-US"/>
        </w:rPr>
      </w:pPr>
      <w:r>
        <w:rPr>
          <w:lang w:val="en-US"/>
        </w:rPr>
        <w:t>It was an original choice – the mark of a trailblazer – and a little dorky, too, which struck me as totally sweet.</w:t>
      </w:r>
    </w:p>
    <w:p>
      <w:pPr>
        <w:pStyle w:val="Normal"/>
        <w:jc w:val="both"/>
        <w:rPr>
          <w:lang w:val="en-US"/>
        </w:rPr>
      </w:pPr>
      <w:r>
        <w:rPr>
          <w:lang w:val="en-US"/>
        </w:rPr>
        <w:t>By the end of the week, I had called Adam´s house and hung up when he said “Hello”? – hearing White Riot playing in the background. Adam listened to The Clash: He had the soul of a rebel.</w:t>
      </w:r>
    </w:p>
    <w:p>
      <w:pPr>
        <w:pStyle w:val="Normal"/>
        <w:jc w:val="both"/>
        <w:rPr>
          <w:lang w:val="en-US"/>
        </w:rPr>
      </w:pPr>
      <w:r>
        <w:rPr>
          <w:lang w:val="en-US"/>
        </w:rPr>
        <w:t>I spotted him buying some Big Red gum one Wednesday, so I started carrying around packs of the stuff so I could casually offer him a stick or two between classes, hoping our identical taste would prove to him just how compatible we really were.</w:t>
      </w:r>
    </w:p>
    <w:p>
      <w:pPr>
        <w:pStyle w:val="Normal"/>
        <w:jc w:val="both"/>
        <w:rPr>
          <w:lang w:val="en-US"/>
        </w:rPr>
      </w:pPr>
      <w:r>
        <w:rPr>
          <w:lang w:val="en-US"/>
        </w:rPr>
        <w:t>When I heard that Adam had asked Annette Sanders out the year before, I began to research her for clues about what he might love.</w:t>
      </w:r>
    </w:p>
    <w:p>
      <w:pPr>
        <w:pStyle w:val="Normal"/>
        <w:jc w:val="both"/>
        <w:rPr>
          <w:lang w:val="en-US"/>
        </w:rPr>
      </w:pPr>
      <w:r>
        <w:rPr>
          <w:lang w:val="en-US"/>
        </w:rPr>
        <w:t>This continued for two and a half months – until the fateful night of the Party, which Adam showed up at hand in hand with Annette Sander´s little sister. That cooled it.</w:t>
      </w:r>
    </w:p>
    <w:p>
      <w:pPr>
        <w:pStyle w:val="Normal"/>
        <w:jc w:val="both"/>
        <w:rPr>
          <w:lang w:val="en-US"/>
        </w:rPr>
      </w:pPr>
      <w:r>
        <w:rPr>
          <w:lang w:val="en-US"/>
        </w:rPr>
        <w:t>What had been going on for those ten weeks? A crush. Simple as that. It shifted my life into a higher emotional gear; the world became more vivid, and at times unbearably intense. I experienced the giddiest of highs and the most excruciating of lows.</w:t>
      </w:r>
    </w:p>
    <w:p>
      <w:pPr>
        <w:pStyle w:val="Normal"/>
        <w:jc w:val="both"/>
        <w:rPr>
          <w:lang w:val="en-US"/>
        </w:rPr>
      </w:pPr>
      <w:r>
        <w:rPr>
          <w:lang w:val="en-US"/>
        </w:rPr>
        <w:t>A crush doesn´t have to be one-sided. It doesn´t have to be just blind infatuation or lust or boredom or even unrequited. It could turn out to be the first steps into s Gran Passion – a full – blown case of true love, returned and everything. It didn´t happen for me and Adam, but don´t count it out. It could happen to you.</w:t>
      </w:r>
    </w:p>
    <w:p>
      <w:pPr>
        <w:pStyle w:val="Normal"/>
        <w:jc w:val="both"/>
        <w:rPr/>
      </w:pPr>
      <w:r>
        <w:rPr>
          <w:rFonts w:eastAsia="Century Gothic" w:cs="Century Gothic"/>
          <w:lang w:val="es-ES"/>
        </w:rPr>
        <w:t xml:space="preserve">  </w:t>
      </w:r>
      <w:r>
        <w:rPr>
          <w:rFonts w:eastAsia="Times New Roman" w:cs="Tahoma"/>
          <w:sz w:val="22"/>
          <w:szCs w:val="22"/>
          <w:lang w:val="es-ES" w:eastAsia="es-ES"/>
        </w:rPr>
        <w:t>Aplastado.</w:t>
        <w:br/>
        <w:t>yo estaba de pie junto a la puerta de la cafetería, esperando a mi amiga Valerie llegar con nuestras provisiones almuerzo (Twizzlers y Fritos) y ver shuffle a todos por las escaleras. Y allí estaba él: increíblemente alto y desgarbado, de pelo rubio desordenado cayendo sobre sus ojos, esa mirada lejana en su rostro anguloso. Él llado para abajo, faldón de la camisa del aleteo, y le oí decir a alguien (no sé quién fue - todos a su alrededor se había desvanecido en un ligero enfoque difuso), "Hombre, no puede hacer frente a los almuerzos martes, que de jamón con el brillo iridiscente. Ven consultar al coronel conmigo acerca de unas baquetas. "Así es como uno de los más intensos amores de mi vida comenzó. Adán se convirtió en el proyecto más de investigación en profundidad de mi carrera en la escuela secundaria.</w:t>
        <w:br/>
        <w:t>Mi corazón palpitante, que "prestado" su horario de la oficina del registro civil y fotocopias, así que podía estar seguro para volcar accidentalmente en él cuando salió de su clase de latín.</w:t>
      </w:r>
    </w:p>
    <w:p>
      <w:pPr>
        <w:pStyle w:val="Normal"/>
        <w:jc w:val="both"/>
        <w:rPr>
          <w:rFonts w:eastAsia="Times New Roman" w:cs="Tahoma"/>
          <w:sz w:val="22"/>
          <w:szCs w:val="22"/>
          <w:lang w:val="es-ES" w:eastAsia="es-ES"/>
        </w:rPr>
      </w:pPr>
      <w:r>
        <w:rPr>
          <w:rFonts w:eastAsia="Times New Roman" w:cs="Tahoma"/>
          <w:sz w:val="22"/>
          <w:szCs w:val="22"/>
          <w:lang w:val="es-ES" w:eastAsia="es-ES"/>
        </w:rPr>
        <w:t>Me enteré de los nombres de pila de sus padres, consultado por mis páginas locales de color blanco para su dirección y su círculo de bloques en mi camino a la escuela por la mañana - con éxito le interceptar un par de veces y, y observando que bebía una lata de Dr. pimienta al caminar. Adán bebió Dr. Pepper.</w:t>
      </w:r>
    </w:p>
    <w:p>
      <w:pPr>
        <w:pStyle w:val="Normal"/>
        <w:jc w:val="both"/>
        <w:rPr>
          <w:rFonts w:eastAsia="Times New Roman" w:cs="Tahoma"/>
          <w:sz w:val="22"/>
          <w:szCs w:val="22"/>
          <w:lang w:val="es-ES" w:eastAsia="es-ES"/>
        </w:rPr>
      </w:pPr>
      <w:r>
        <w:rPr>
          <w:rFonts w:eastAsia="Times New Roman" w:cs="Tahoma"/>
          <w:sz w:val="22"/>
          <w:szCs w:val="22"/>
          <w:lang w:val="es-ES" w:eastAsia="es-ES"/>
        </w:rPr>
        <w:t>Se trataba de una elección original - la marca de un pionero - y un poco gilipollas, también, que me pareció totalmente dulce.</w:t>
      </w:r>
    </w:p>
    <w:p>
      <w:pPr>
        <w:pStyle w:val="Normal"/>
        <w:jc w:val="both"/>
        <w:rPr>
          <w:rFonts w:eastAsia="Times New Roman" w:cs="Tahoma"/>
          <w:sz w:val="22"/>
          <w:szCs w:val="22"/>
          <w:lang w:val="es-ES" w:eastAsia="es-ES"/>
        </w:rPr>
      </w:pPr>
      <w:r>
        <w:rPr>
          <w:rFonts w:eastAsia="Times New Roman" w:cs="Tahoma"/>
          <w:sz w:val="22"/>
          <w:szCs w:val="22"/>
          <w:lang w:val="es-ES" w:eastAsia="es-ES"/>
        </w:rPr>
        <w:t>A finales de la semana, me había llamado a casa de Adán y colgó cuando dijo "Hola"? –</w:t>
      </w:r>
    </w:p>
    <w:p>
      <w:pPr>
        <w:pStyle w:val="Normal"/>
        <w:spacing w:before="0" w:after="200"/>
        <w:jc w:val="both"/>
        <w:rPr>
          <w:rFonts w:eastAsia="Times New Roman" w:cs="Tahoma"/>
          <w:sz w:val="22"/>
          <w:szCs w:val="22"/>
          <w:lang w:val="es-ES" w:eastAsia="es-ES"/>
        </w:rPr>
      </w:pPr>
      <w:r>
        <w:rPr>
          <w:rFonts w:eastAsia="Times New Roman" w:cs="Tahoma"/>
          <w:sz w:val="22"/>
          <w:szCs w:val="22"/>
          <w:lang w:val="es-ES" w:eastAsia="es-ES"/>
        </w:rPr>
        <w:t>Audiencia White Riot jugando en el fondo. Adán escuchó a The Clash: Tenía el alma de un rebelde.</w:t>
        <w:br/>
        <w:t>Yo le vio comprar un chicle Big Red One miércoles, así que empecé a llevar alrededor de los paquetes de las cosas, así que casualmente podría ofrecerle un palo o dos entre las clases, esperando nuestro gusto idénticas demostrarle qué tan compatibles que realmente fueron.</w:t>
        <w:br/>
        <w:t>Cuando me enteré de que Adán había pedido Annette Sanders a cabo el año anterior, comencé a su investigación en busca de pistas acerca de lo que podría amar.</w:t>
        <w:br/>
        <w:t>Esto continuó durante dos meses y medio - hasta la fatídica noche del partido, que Adán se presentó en la mano con la hermana pequeña Annette Sander. Que se enfría.</w:t>
        <w:br/>
        <w:t>¿Qué había estado sucediendo durante las diez semanas? Una manga. Tan simple como eso. Cambió mi vida en un engranaje emocional superior, el mundo se hizo más vivo, y, a veces insoportablemente intensas. He experimentado la giddiest de altos y más bajos de la insoportable.</w:t>
        <w:br/>
        <w:t>Una manga no tiene que ser de un solo lado. No tiene por qué ser sólo enamoramiento ciego o la lujuria o el aburrimiento o incluso no correspondido. Podría llegar a ser los primeros pasos en Gran s Passion - una completa - caso de soplado del verdadero amor, volvió y todo. No fue así para mí y para Adán, pero no lo cuente. Podría pasarle a usted.</w:t>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4"/>
      <w:szCs w:val="20"/>
      <w:lang w:val="es-AR" w:bidi="ar-SA" w:eastAsia="zh-CN"/>
    </w:rPr>
  </w:style>
  <w:style w:type="character" w:styleId="Fuentedeprrafopredeter">
    <w:name w:val="Fuente de párrafo predeter."/>
    <w:qFormat/>
    <w:rPr/>
  </w:style>
  <w:style w:type="character" w:styleId="MembreteCar">
    <w:name w:val="Membrete Car"/>
    <w:basedOn w:val="Fuentedeprrafopredeter"/>
    <w:qFormat/>
    <w:rPr>
      <w:rFonts w:ascii="Courier New" w:hAnsi="Courier New" w:eastAsia="Times New Roman" w:cs="Times New Roman"/>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brete">
    <w:name w:val="Membrete"/>
    <w:basedOn w:val="Normal"/>
    <w:qFormat/>
    <w:pPr>
      <w:autoSpaceDE w:val="false"/>
      <w:spacing w:lineRule="auto" w:line="360" w:before="0" w:after="0"/>
      <w:jc w:val="both"/>
    </w:pPr>
    <w:rPr>
      <w:rFonts w:ascii="Courier New" w:hAnsi="Courier New" w:eastAsia="Times New Roman" w:cs="Courier New"/>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50:00Z</dcterms:created>
  <dc:creator>Preferred Customer</dc:creator>
  <dc:description/>
  <cp:keywords/>
  <dc:language>en-US</dc:language>
  <cp:lastModifiedBy>Preferred Customer</cp:lastModifiedBy>
  <dcterms:modified xsi:type="dcterms:W3CDTF">2011-05-10T19:53:00Z</dcterms:modified>
  <cp:revision>11</cp:revision>
  <dc:subject/>
  <dc:title/>
</cp:coreProperties>
</file>