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double"/>
          <w:lang w:val="es-ES"/>
        </w:rPr>
      </w:pPr>
      <w:r>
        <w:rPr>
          <w:b/>
          <w:u w:val="double"/>
          <w:lang w:val="es-ES"/>
        </w:rPr>
        <w:t>Atletismo II</w:t>
      </w:r>
    </w:p>
    <w:p>
      <w:pPr>
        <w:pStyle w:val="Normal"/>
        <w:rPr>
          <w:b/>
          <w:b/>
          <w:u w:val="double"/>
          <w:lang w:val="es-ES"/>
        </w:rPr>
      </w:pPr>
      <w:r>
        <w:rPr>
          <w:b/>
          <w:u w:val="doub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liometr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Concepto de tensión pliométr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ómo aumento la tensión pliométri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Por qué trabajo el salt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uándo presento como tarea “el salto” en el eje escolar. Por qu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diferencia existe entre el salto natural y el salto enseñado por el profeso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combinación de salto es la de menor dificulta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combinación de salto es la de mayor dificultad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rip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nombres tienen los saltos de tripl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tipos de saltos pliométricos se utilizan en el salto tripl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uáles son las maneras en que puedo combinar los saltos (piernas) y 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ómo es la relación de distancia de los saltos entre sí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De los 3 saltos, ¿Cuál es el que grafica con mayor presición una tarea aprendida y ejecutada eficazmente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ómo enseño triple en referencia a la carrera de aproximación?</w:t>
      </w:r>
    </w:p>
    <w:p>
      <w:pPr>
        <w:pStyle w:val="Normal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es-ES"/>
        </w:rPr>
      </w:pPr>
      <w:r>
        <w:rPr>
          <w:b/>
          <w:lang w:val="es-ES"/>
        </w:rPr>
        <w:t>Salto en lar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Ejes y porcentajes de tiempo en la enseñanza del salto en lar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enseño en el eje de mayor tiempo asignad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enseño en el segundo eje en importancia del salt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enseño en el eje de menor tiempo asignado del salto en larg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La carrera de aproximación. Fund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ómo organizo una clase donde van a realizar saltos complet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ómo se mide un salto en larg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Por qué no enseño la Técnica Suspendido como primer técni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Para el salto en largo atlético. ¿Qué fase del salto es la de mayor importancia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Por qué la técnica influye en la distancia del salt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En qué se parecen en su ejecución la técnica 1, 2 y 3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De 3 casos de salto nu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Mi alumno zurdo – derecho pica con su pie izq – der a 9 cm x detrás de la línea de pique. ¿Qué indicaciones le doy, suponiendo que todas las acciones fueron correctamente realizadas?</w:t>
      </w:r>
    </w:p>
    <w:p>
      <w:pPr>
        <w:pStyle w:val="Normal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es-ES"/>
        </w:rPr>
      </w:pPr>
      <w:r>
        <w:rPr>
          <w:b/>
          <w:lang w:val="es-ES"/>
        </w:rPr>
        <w:t>300-8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Metabolismo anaeróbico. Concepto de capac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Metabolismo anaeróbico. Concepto de pot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Parámetros del metabolismo anaeróbico láct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Parámetros del metabolismo anaeróbico aláct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información debo tener de mi alumno para realizar un trabajo anaeróbic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Cuáles son las maneras en que puedo determinar los tiempos de mi alumno para un trabajo anaeróbic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Qué fundamenta en la clase de educación física tareas de metabolismo anaeróbic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¿En qué se asemejan las tareas de metabolismo anaeróbico y las tareas de flexibilida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P.A.L. x 2; tablas de porcentajes; gráfico piramidal; records en 100m 12’’ 4/ 13’’ 1/ 16’’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C.A.L. x 5; tablas de porcentajes, gráfico escalonado; record en 250m 31’’ 6/ 30’’ 2/ 38’’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P.A.A. x 5; por series; las repeticiones de cada serie de igual distancia; las distancias usadas entre series deben ser distintas; tiempo 1 seg 4 décimas por encima de la velocidad de 10 m por segu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es-ES"/>
        </w:rPr>
      </w:pPr>
      <w:r>
        <w:rPr>
          <w:lang w:val="es-ES"/>
        </w:rPr>
        <w:t>C.A.A. x 4; tabla especial de 200; 3er mes, record test de 50m 6’’ 1/ 7’’ 3/ 8’’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rush Script MT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2">
    <w:name w:val="Ale 2"/>
    <w:basedOn w:val="Normal"/>
    <w:qFormat/>
    <w:pPr/>
    <w:rPr>
      <w:rFonts w:ascii="Castellar" w:hAnsi="Castellar" w:cs="Castellar"/>
      <w:i/>
      <w:color w:val="000080"/>
      <w:sz w:val="32"/>
      <w:szCs w:val="20"/>
    </w:rPr>
  </w:style>
  <w:style w:type="paragraph" w:styleId="Ale1">
    <w:name w:val="Ale 1"/>
    <w:basedOn w:val="Normal"/>
    <w:qFormat/>
    <w:pPr>
      <w:spacing w:before="280" w:after="280"/>
      <w:jc w:val="center"/>
      <w:outlineLvl w:val="1"/>
    </w:pPr>
    <w:rPr>
      <w:rFonts w:ascii="Brush Script MT" w:hAnsi="Brush Script MT" w:cs="Arial"/>
      <w:b/>
      <w:bCs/>
      <w:color w:val="333333"/>
      <w:sz w:val="56"/>
      <w:szCs w:val="27"/>
    </w:rPr>
  </w:style>
  <w:style w:type="paragraph" w:styleId="Ale3">
    <w:name w:val="Ale 3"/>
    <w:basedOn w:val="Normal"/>
    <w:qFormat/>
    <w:pPr/>
    <w:rPr>
      <w:rFonts w:ascii="Arial" w:hAnsi="Arial" w:cs="Arial"/>
      <w:color w:val="333333"/>
      <w:sz w:val="28"/>
      <w:szCs w:val="27"/>
    </w:rPr>
  </w:style>
  <w:style w:type="paragraph" w:styleId="Ale4">
    <w:name w:val="Ale 4"/>
    <w:basedOn w:val="Normal"/>
    <w:qFormat/>
    <w:pPr/>
    <w:rPr>
      <w:rFonts w:ascii="Arial Narrow" w:hAnsi="Arial Narrow" w:cs="Arial"/>
      <w:b/>
      <w:bCs/>
      <w:i/>
      <w:color w:val="333333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20:00Z</dcterms:created>
  <dc:creator>asaglimbeni</dc:creator>
  <dc:description/>
  <cp:keywords/>
  <dc:language>en-US</dc:language>
  <cp:lastModifiedBy>asaglimbeni</cp:lastModifiedBy>
  <dcterms:modified xsi:type="dcterms:W3CDTF">2008-11-17T22:15:00Z</dcterms:modified>
  <cp:revision>1</cp:revision>
  <dc:subject/>
  <dc:title>Atletismo II</dc:title>
</cp:coreProperties>
</file>