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Tahoma"/>
          <w:sz w:val="16"/>
          <w:szCs w:val="16"/>
        </w:rPr>
      </w:pPr>
      <w:r>
        <w:rPr>
          <w:rFonts w:cs="Tahoma" w:ascii="Arial Narrow" w:hAnsi="Arial Narrow"/>
          <w:sz w:val="16"/>
          <w:szCs w:val="16"/>
        </w:rPr>
        <w:t>1 Analice la veracidad y explique</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Regionalización y globalización son fenómenos políticos que se presentan en el mundo actual y permiten un avance en la fijación de políticas. Falsa</w:t>
      </w:r>
    </w:p>
    <w:p>
      <w:pPr>
        <w:pStyle w:val="Normal"/>
        <w:spacing w:lineRule="auto" w:line="240"/>
        <w:rPr>
          <w:rFonts w:ascii="Arial Narrow" w:hAnsi="Arial Narrow" w:cs="Tahoma"/>
          <w:sz w:val="16"/>
          <w:szCs w:val="16"/>
        </w:rPr>
      </w:pPr>
      <w:r>
        <w:rPr>
          <w:rFonts w:cs="Tahoma" w:ascii="Arial Narrow" w:hAnsi="Arial Narrow"/>
          <w:sz w:val="16"/>
          <w:szCs w:val="16"/>
        </w:rPr>
        <w:t>La globalización puede definirse como el crecimiento acelerado de la actividad económica que atraviesa las fronteras regionales y nacionales definidas políticamente. Se expresa en el incremento del movimiento de productos tangibles e intangibles. Es motivada por las acciones de actores económicos individuales. Puede caracterizarse como un proceso centrífugo que incide en lo económico y como un fenómeno microeconómico.</w:t>
      </w:r>
    </w:p>
    <w:p>
      <w:pPr>
        <w:pStyle w:val="Normal"/>
        <w:spacing w:lineRule="auto" w:line="240"/>
        <w:rPr>
          <w:rFonts w:ascii="Arial Narrow" w:hAnsi="Arial Narrow" w:cs="Tahoma"/>
          <w:sz w:val="16"/>
          <w:szCs w:val="16"/>
        </w:rPr>
      </w:pPr>
      <w:r>
        <w:rPr>
          <w:rFonts w:cs="Tahoma" w:ascii="Arial Narrow" w:hAnsi="Arial Narrow"/>
          <w:sz w:val="16"/>
          <w:szCs w:val="16"/>
        </w:rPr>
        <w:t xml:space="preserve">La regionalización es el movimiento de dos o más economías (o sociedades) hacia una mayor integración entre sí. Puede ser un fenómeno de jure (propiciado por fuerzas políticas basadas en consideraciones de seguridad económica o de otra índole) o de facto (estimulado por las mismas fuerzas microeconómicas que impulsan la globalización. Se puede entender como un proceso centrípeto. </w:t>
      </w:r>
    </w:p>
    <w:p>
      <w:pPr>
        <w:pStyle w:val="Normal"/>
        <w:spacing w:lineRule="auto" w:line="240"/>
        <w:rPr>
          <w:rFonts w:ascii="Arial Narrow" w:hAnsi="Arial Narrow" w:cs="Tahoma"/>
          <w:sz w:val="16"/>
          <w:szCs w:val="16"/>
        </w:rPr>
      </w:pPr>
      <w:r>
        <w:rPr>
          <w:rFonts w:cs="Tahoma" w:ascii="Arial Narrow" w:hAnsi="Arial Narrow"/>
          <w:sz w:val="16"/>
          <w:szCs w:val="16"/>
        </w:rPr>
        <w:t>La globalización y la regionalización son divergentes en que una se entiende como proceso centrífugo y la otra como  centrípeto, en la medida en que el primero es impulsado por fuerzas microeconómicas y el segundo es con frecuencia un fenómeno político. Por otro lado son convergentes ya que en la práctica ambas tienden a reforzarse mutuamente en tanto la regionalización estimula la competencia en los mercados regionales. La regionalización de jure puede ser una respuesta política a la globalización y ayudar a acentuar las fuerzas microeconómicas que la impulsan, aumentando considerablemente el mercado interno y estimulando la competencia dentro de la región. Por otro lado, la regionalización de jure puede dar impulso a la reforma legislativa tan necesaria a nivel nacional, que de otra manera no podría superar la oposición interna, ayudando así a abrir la economía a la globalización. La globalización es también un estímulo para la regionalización de facto.</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El ISI se fue “agotando” porqué la industria argentina que surgió se torno muy competitiva y comenzó un fuerte proceso exportador Falsa</w:t>
      </w:r>
    </w:p>
    <w:p>
      <w:pPr>
        <w:pStyle w:val="Normal"/>
        <w:spacing w:lineRule="auto" w:line="240"/>
        <w:rPr>
          <w:rFonts w:ascii="Arial Narrow" w:hAnsi="Arial Narrow" w:cs="Tahoma"/>
          <w:sz w:val="16"/>
          <w:szCs w:val="16"/>
        </w:rPr>
      </w:pPr>
      <w:r>
        <w:rPr>
          <w:rFonts w:cs="Tahoma" w:ascii="Arial Narrow" w:hAnsi="Arial Narrow"/>
          <w:sz w:val="16"/>
          <w:szCs w:val="16"/>
        </w:rPr>
        <w:t>El ISI se fue agotando por diversas razones. En el plano interno, la ocupación total de las tierras dentro de la frontera pampeana, consumada hacia la década de 1920m ponía término al proceso tradicional de crecimiento de la producción rural destinada a la exportación: la ocupación de nuevas tierras. Cierto es que, hasta entonces, el progreso técnico acompañó la expansión de la superficie agropecuaria y de las exportaciones es inconcebible sin la progresiva ocupación y explotación de nuevas tierras dentro de la frontera pampeana. De allí en más, la producción exportable pasó a depender de los rendimientos por hectárea, esto es, del cambio tecnológico y la mecanización de las explotaciones rurales. En este contexto, los factores institucionales, incluyendo el régimen de tenencia de la tierra, adquirían una significación distinta a la de la etapa anterior.</w:t>
      </w:r>
    </w:p>
    <w:p>
      <w:pPr>
        <w:pStyle w:val="Normal"/>
        <w:spacing w:lineRule="auto" w:line="240"/>
        <w:rPr>
          <w:rFonts w:ascii="Arial Narrow" w:hAnsi="Arial Narrow" w:cs="Tahoma"/>
          <w:sz w:val="16"/>
          <w:szCs w:val="16"/>
        </w:rPr>
      </w:pPr>
      <w:r>
        <w:rPr>
          <w:rFonts w:cs="Tahoma" w:ascii="Arial Narrow" w:hAnsi="Arial Narrow"/>
          <w:sz w:val="16"/>
          <w:szCs w:val="16"/>
        </w:rPr>
        <w:t xml:space="preserve">Por otro lado el tamaño y complejidad de la economía argentina, en términos  de población, ingreso por habitante y diversificación estructural, imponían la integración creciente de la actividad productiva a través del desarrollo industrial. Este conjunto de circunstancias determinó la pérdida del rol hegemónico del sector agropecuario de la región pampeana como actividad promotora del desarrollo del conjunto de la economía nacional. Al mismo tiempo, provocó la quiebra del tradicional sistema de vinculación internacional de la economía argentina apoyado en una elevada capacidad de pagos externos, generada en las exportaciones agropecuarias, destinada a satisfacer una proporción importante de la demanda interna de consumo e inversión y cubrir servicios del capital extranjero invertido en el país. </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El problema de la deuda externa argentina es un proceso que comienza a principios de los 90 con el Consenso de Washington. Falsa</w:t>
      </w:r>
    </w:p>
    <w:p>
      <w:pPr>
        <w:pStyle w:val="Normal"/>
        <w:spacing w:lineRule="auto" w:line="240"/>
        <w:rPr>
          <w:rFonts w:ascii="Arial Narrow" w:hAnsi="Arial Narrow" w:cs="Tahoma"/>
          <w:sz w:val="16"/>
          <w:szCs w:val="16"/>
        </w:rPr>
      </w:pPr>
      <w:r>
        <w:rPr>
          <w:rFonts w:cs="Tahoma" w:ascii="Arial Narrow" w:hAnsi="Arial Narrow"/>
          <w:sz w:val="16"/>
          <w:szCs w:val="16"/>
        </w:rPr>
        <w:t>Durante las décadas posteriores a la segunda guerra mundial las economías en vías de desarrollo se endeudaron respecto de los países más ricos y acumularon una deuda considerable. Esta deuda ha sido el centro de las crisis en los préstamos internacionales desde 1982.  La gran recesión de los ochenta fue la chispa de la deuda de los países como Argentina.</w:t>
      </w:r>
    </w:p>
    <w:p>
      <w:pPr>
        <w:pStyle w:val="Normal"/>
        <w:spacing w:lineRule="auto" w:line="240"/>
        <w:rPr>
          <w:rFonts w:ascii="Arial Narrow" w:hAnsi="Arial Narrow" w:cs="Tahoma"/>
          <w:sz w:val="16"/>
          <w:szCs w:val="16"/>
        </w:rPr>
      </w:pPr>
      <w:r>
        <w:rPr>
          <w:rFonts w:cs="Tahoma" w:ascii="Arial Narrow" w:hAnsi="Arial Narrow"/>
          <w:sz w:val="16"/>
          <w:szCs w:val="16"/>
        </w:rPr>
        <w:t xml:space="preserve">Desde la década de los ochenta, los préstamos al mundo en vías de desarrollo experimentaron al principio un gran aumento después desaparecieron al mismo tiempo que se entraban en la gran depresión y finalmente reaparecieron y se expandieron rápidamente. </w:t>
      </w:r>
    </w:p>
    <w:p>
      <w:pPr>
        <w:pStyle w:val="Normal"/>
        <w:spacing w:lineRule="auto" w:line="240"/>
        <w:rPr>
          <w:rFonts w:ascii="Arial Narrow" w:hAnsi="Arial Narrow" w:cs="Tahoma"/>
          <w:sz w:val="16"/>
          <w:szCs w:val="16"/>
        </w:rPr>
      </w:pPr>
      <w:r>
        <w:rPr>
          <w:rFonts w:cs="Tahoma" w:ascii="Arial Narrow" w:hAnsi="Arial Narrow"/>
          <w:sz w:val="16"/>
          <w:szCs w:val="16"/>
        </w:rPr>
        <w:t>La crisis del petróleo en 1973-1974 marco el principio de una oleada de préstamos por parte de bancos comerciales privados a países en vías de desarrollo. Mientras que los países industriales iniciaron una recesión en 1974-1975, los gobiernos de los países en vías de desarrollo adoptaron y mantuvieron políticas expansionistas que estimularon la inversión y ayudaron a mantener altos índices de crecimiento en relación con los del mundo industrializado. En 1979 con la segunda crisis del petróleo trajo un nuevo aumento en los superávit por cuenta corriente de los principales exportadores de petróleo y empeoraron los déficit de los otros países.</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El tipo de cambio fijo y el sistema de jubilación privada aplicado en los 90 se encuadraban en las recomendaciones del consenso de Washington Falsa</w:t>
      </w:r>
    </w:p>
    <w:p>
      <w:pPr>
        <w:pStyle w:val="Normal"/>
        <w:spacing w:lineRule="auto" w:line="240"/>
        <w:rPr>
          <w:rFonts w:ascii="Arial Narrow" w:hAnsi="Arial Narrow" w:cs="Tahoma"/>
          <w:sz w:val="16"/>
          <w:szCs w:val="16"/>
        </w:rPr>
      </w:pPr>
      <w:r>
        <w:rPr>
          <w:rFonts w:cs="Tahoma" w:ascii="Arial Narrow" w:hAnsi="Arial Narrow"/>
          <w:sz w:val="16"/>
          <w:szCs w:val="16"/>
        </w:rPr>
        <w:t>Es falsa ya que dentro de los puntos destacados del Consenso de Washington de 1989 encontraremos volcar recursos públicos hacia sectores sociales y la libertad cambiaria. Sin embargo Argentina debió mantener el tipo de cambio fijo con el dólar necesario para combatir la inflación hacia comienzos de los noventa.</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El modelo agroexportador consistió en exportar productos agropecuarios para obtener divisas que eran invertidas en el desarrollo de la industria. Falsa</w:t>
      </w:r>
    </w:p>
    <w:p>
      <w:pPr>
        <w:pStyle w:val="Normal"/>
        <w:spacing w:lineRule="auto" w:line="240"/>
        <w:rPr>
          <w:rFonts w:ascii="Arial Narrow" w:hAnsi="Arial Narrow" w:cs="Tahoma"/>
          <w:sz w:val="16"/>
          <w:szCs w:val="16"/>
        </w:rPr>
      </w:pPr>
      <w:r>
        <w:rPr>
          <w:rFonts w:cs="Tahoma" w:ascii="Arial Narrow" w:hAnsi="Arial Narrow"/>
          <w:sz w:val="16"/>
          <w:szCs w:val="16"/>
        </w:rPr>
        <w:t>Si bien el modelo agro exportador consistía en exportar productor productos agropecuarios (materia prima y alimentos), a cambio de esos productos se obtenían divisas pero no eran invertidas en su totalidad en el desarrollo de la industria. Es falsa porque no solo eran destinadas a aquello. Los ingresos se gastaban en importar bienes del exterior y el resto en adquirir bienes de consumo e inversión en el mercado interno.</w:t>
      </w:r>
    </w:p>
    <w:p>
      <w:pPr>
        <w:pStyle w:val="Normal"/>
        <w:spacing w:lineRule="auto" w:line="24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 Para Krugman una de las características de los países en vías de desarrollo es el mercado de capitales poco desarrollados lo cual genera endeudamiento externo. Verdadera</w:t>
      </w:r>
    </w:p>
    <w:p>
      <w:pPr>
        <w:pStyle w:val="Normal"/>
        <w:spacing w:lineRule="auto" w:line="240"/>
        <w:rPr>
          <w:rFonts w:ascii="Arial Narrow" w:hAnsi="Arial Narrow" w:cs="Tahoma"/>
          <w:sz w:val="16"/>
          <w:szCs w:val="16"/>
        </w:rPr>
      </w:pPr>
      <w:r>
        <w:rPr>
          <w:rFonts w:cs="Tahoma" w:ascii="Arial Narrow" w:hAnsi="Arial Narrow"/>
          <w:sz w:val="16"/>
          <w:szCs w:val="16"/>
        </w:rPr>
        <w:t xml:space="preserve">Al estar el mercado de capitales poco desarrollado, el nivel de ahorro nacional no cubre la inversión interna.  Los países de renta baja generan demasiado poco ahorro por sí solo como para sacar partido de todas sus oportunidades de inversión rentables, por lo tanto deben endeudarse frente al exterior. Por otro lado en los países ricos en capital las oportunidades de inversión más productivas ya ha sido explotadas pero los niveles de ahorro son relativamente altos. Se endeudan para llevar a cabo inversiones productivas que de otro modo no realizarían. </w:t>
      </w:r>
    </w:p>
    <w:p>
      <w:pPr>
        <w:pStyle w:val="Normal"/>
        <w:spacing w:lineRule="auto" w:line="240"/>
        <w:rPr>
          <w:rFonts w:ascii="Arial Narrow" w:hAnsi="Arial Narrow" w:cs="Tahoma"/>
          <w:sz w:val="16"/>
          <w:szCs w:val="16"/>
        </w:rPr>
      </w:pPr>
      <w:r>
        <w:rPr>
          <w:rFonts w:cs="Tahoma" w:ascii="Arial Narrow" w:hAnsi="Arial Narrow"/>
          <w:sz w:val="16"/>
          <w:szCs w:val="16"/>
        </w:rPr>
        <w:t>2 Explique que diferencias existen entre la inflación de demanda y la de costos y comente que políticas antiinflacionarias aplicarían en un caso y en el otro.</w:t>
      </w:r>
    </w:p>
    <w:p>
      <w:pPr>
        <w:pStyle w:val="Normal"/>
        <w:spacing w:lineRule="auto" w:line="240"/>
        <w:rPr>
          <w:rFonts w:ascii="Arial Narrow" w:hAnsi="Arial Narrow" w:cs="Tahoma"/>
          <w:sz w:val="16"/>
          <w:szCs w:val="16"/>
        </w:rPr>
      </w:pPr>
      <w:r>
        <w:rPr>
          <w:rFonts w:cs="Tahoma" w:ascii="Arial Narrow" w:hAnsi="Arial Narrow"/>
          <w:sz w:val="16"/>
          <w:szCs w:val="16"/>
        </w:rPr>
        <w:t>Inflación: aumento constante y sostenido del nivel general de precios.</w:t>
      </w:r>
    </w:p>
    <w:p>
      <w:pPr>
        <w:pStyle w:val="Normal"/>
        <w:spacing w:lineRule="auto" w:line="240"/>
        <w:rPr>
          <w:rFonts w:ascii="Arial Narrow" w:hAnsi="Arial Narrow" w:cs="Tahoma"/>
          <w:sz w:val="16"/>
          <w:szCs w:val="16"/>
        </w:rPr>
      </w:pPr>
      <w:r>
        <w:rPr>
          <w:rFonts w:cs="Tahoma" w:ascii="Arial Narrow" w:hAnsi="Arial Narrow"/>
          <w:sz w:val="16"/>
          <w:szCs w:val="16"/>
        </w:rPr>
        <w:t>Se produce una inflación de la demanda cuando la demanda agregada aumenta más deprisa que la capacidad productiva de la economía, elevando los precios para equilibrar la oferta y la demanda agregadas. Es frecuente observarla en funcionamiento cuando los países recurren al dinero para financiar su gasto. De esto se desprenden dos teorías la monetarista (el exceso de demanda es consecuencia de la emisión monetaria utilizada para financiar el déficit del estado, se debe reducir el gasto, no hay emisión, se realiza una política de ajuste) y la keynesiana (solo sucede si la economía funciona con pleno empleo de los factores productivos, que es un caso excepcional).</w:t>
      </w:r>
    </w:p>
    <w:p>
      <w:pPr>
        <w:pStyle w:val="Normal"/>
        <w:spacing w:lineRule="auto" w:line="240"/>
        <w:rPr>
          <w:rFonts w:ascii="Arial Narrow" w:hAnsi="Arial Narrow" w:cs="Tahoma"/>
          <w:sz w:val="16"/>
          <w:szCs w:val="16"/>
        </w:rPr>
      </w:pPr>
      <w:r>
        <w:rPr>
          <w:rFonts w:cs="Tahoma" w:ascii="Arial Narrow" w:hAnsi="Arial Narrow"/>
          <w:sz w:val="16"/>
          <w:szCs w:val="16"/>
        </w:rPr>
        <w:t xml:space="preserve">La inflación provocada por un aumento de los costes durante los períodos de elevados desempleo y subutilización de los recursos se denomina inflación de costes. El incremento se debe al aumento de los costos de producción de los bienes y servicios. Hay dos tendencias espiral la precio – salario (incremento salarial genera incremento costo que da por resultado un incremento en el salario, la solución es el congelamiento de precio y salario) y la salario – salario (trabajadores piden un aumento salarial en relación a los salarios obtenidos por otros trabajadores de otras ramas, la solución es la suspensión de la negociación salarial). </w:t>
      </w:r>
    </w:p>
    <w:p>
      <w:pPr>
        <w:pStyle w:val="Normal"/>
        <w:spacing w:lineRule="auto" w:line="240"/>
        <w:rPr>
          <w:rFonts w:ascii="Arial Narrow" w:hAnsi="Arial Narrow" w:cs="Tahoma"/>
          <w:sz w:val="16"/>
          <w:szCs w:val="16"/>
        </w:rPr>
      </w:pPr>
      <w:r>
        <w:rPr>
          <w:rFonts w:cs="Tahoma" w:ascii="Arial Narrow" w:hAnsi="Arial Narrow"/>
          <w:sz w:val="16"/>
          <w:szCs w:val="16"/>
        </w:rPr>
        <w:t>Cuando la inflación obedece a una deficiente estructura productiva que genera rigidez en la oferta de bienes generando dificultades para satisfacer la demanda, estamos hablando de una inflación estructural. Se aumenta la importación de insumos, se devalúa la moneda y se translada a los costos. Como solución se debería subir la oferta y no bajar la demanda, resulta a mediano y largo plazo.</w:t>
      </w:r>
    </w:p>
    <w:p>
      <w:pPr>
        <w:pStyle w:val="Normal"/>
        <w:spacing w:lineRule="auto" w:line="240"/>
        <w:rPr>
          <w:rFonts w:ascii="Arial Narrow" w:hAnsi="Arial Narrow" w:cs="Tahoma"/>
          <w:sz w:val="16"/>
          <w:szCs w:val="16"/>
        </w:rPr>
      </w:pPr>
      <w:r>
        <w:rPr>
          <w:rFonts w:cs="Tahoma" w:ascii="Arial Narrow" w:hAnsi="Arial Narrow"/>
          <w:sz w:val="16"/>
          <w:szCs w:val="16"/>
        </w:rPr>
        <w:t>Cuando la inflación se genera por expectativas estamos hablando de la teoría de expectativas racionales. Se aumenta la demanda y precios al considerar y especular que ante medidas de inflación el precio del bien puede aumentar. Como solución se deben dar señales de confianza para que no haya expectativas.</w:t>
      </w:r>
    </w:p>
    <w:p>
      <w:pPr>
        <w:pStyle w:val="Normal"/>
        <w:spacing w:lineRule="auto" w:line="240"/>
        <w:rPr>
          <w:rFonts w:ascii="Arial Narrow" w:hAnsi="Arial Narrow" w:cs="Tahoma"/>
          <w:sz w:val="16"/>
          <w:szCs w:val="16"/>
        </w:rPr>
      </w:pPr>
      <w:r>
        <w:rPr>
          <w:rFonts w:cs="Tahoma" w:ascii="Arial Narrow" w:hAnsi="Arial Narrow"/>
          <w:sz w:val="16"/>
          <w:szCs w:val="16"/>
        </w:rPr>
        <w:t>3 ¿Cuál fue el resultado de las políticas aplicadas en el mercado laboral argentino de las políticas aplicadas durante los 90? Compare dichas políticas con las aplicadas en Europa y EE UU?</w:t>
      </w:r>
    </w:p>
    <w:p>
      <w:pPr>
        <w:pStyle w:val="Normal"/>
        <w:spacing w:lineRule="auto" w:line="240"/>
        <w:rPr>
          <w:rFonts w:ascii="Arial Narrow" w:hAnsi="Arial Narrow" w:cs="Tahoma"/>
          <w:sz w:val="16"/>
          <w:szCs w:val="16"/>
        </w:rPr>
      </w:pPr>
      <w:r>
        <w:rPr>
          <w:rFonts w:cs="Tahoma" w:ascii="Arial Narrow" w:hAnsi="Arial Narrow"/>
          <w:sz w:val="16"/>
          <w:szCs w:val="16"/>
        </w:rPr>
        <w:t xml:space="preserve">La dinámica de la población económicamente activa fue particularmente acelerada. La mayor participación global reflejó la expansión de la tasa de mujeres. La desocupación fue un fenómeno generalizado abarcando a prácticamente todo el país y a personas de diferentes características. La ocupación correspondiente a los servicios es la que experimentó el mayor dinamismo. Se redujo el empleo total manufacturero y en comercio. Se ha argumentado que la desregulación de varios mercados y los cambios que se produjeron en los precios relativos constituyen algunos de los factores que restringen el desarrollo de las actividades informales. La puesta en marcha en 1992 del esquema de seguro de desempleo introdujo un factor que favoreció a que la persona despedida permaneciese desocupada por un tiempo prolongado y desalentó la búsqueda desde la informalidad. </w:t>
      </w:r>
    </w:p>
    <w:p>
      <w:pPr>
        <w:pStyle w:val="Normal"/>
        <w:spacing w:lineRule="auto" w:line="240"/>
        <w:rPr>
          <w:rFonts w:ascii="Arial Narrow" w:hAnsi="Arial Narrow" w:cs="Tahoma"/>
          <w:sz w:val="16"/>
          <w:szCs w:val="16"/>
        </w:rPr>
      </w:pPr>
      <w:r>
        <w:rPr>
          <w:rFonts w:cs="Tahoma" w:ascii="Arial Narrow" w:hAnsi="Arial Narrow"/>
          <w:sz w:val="16"/>
          <w:szCs w:val="16"/>
        </w:rPr>
        <w:t>Estos son los cambios en las regulaciones laborales 1991-98: reducir el costo laboral no salarial a través de la reducción de las contribuciones patronales a la seguridad social (entre un 30 y 80%, se aplicaron a todos los componentes de las contribuciones patronales salvo para el que financia al sistema de obras sociales, las instituciones que administradas por los sindicatos proveen servicios de salud a los trabajadores) y la reducción de los costos asociados a eventos como el despido o el accidente (nuevas modalidades de contratos a tiempo determinado sin pago de indemnización: *fomento del empleo: para desempleados inscriptos en la red de servicios de empleo dura entre 6 y 18 meses y hay una reducción del 50% de aportes, indemnización medio salario, *nueva actividad: reducción aportes 50% contrato duración máximo 24 meses, indemnización medio salario; *práctica laboral: jóvenes hasta 24 años, no mas de un año eximidos pago contribuciones; *trabajo de formación: jóvenes hasta 24 años, entre 4 y 24 meses, no indemnización), aumentar la previsibilidad del costo laboral, flexibilizar la redistribución del tiempo de trabajo (se posibilito que los convenios autoricen ciertas adecuaciones en el uso del tiempo) y descentralizar la negociación (contribuía a lograr salarios más compatibles con la situación de oferta y demanda relativa).</w:t>
      </w:r>
    </w:p>
    <w:p>
      <w:pPr>
        <w:pStyle w:val="Normal"/>
        <w:spacing w:lineRule="auto" w:line="240"/>
        <w:rPr>
          <w:rFonts w:ascii="Arial Narrow" w:hAnsi="Arial Narrow" w:cs="Tahoma"/>
          <w:sz w:val="16"/>
          <w:szCs w:val="16"/>
        </w:rPr>
      </w:pPr>
      <w:r>
        <w:rPr>
          <w:rFonts w:cs="Tahoma" w:ascii="Arial Narrow" w:hAnsi="Arial Narrow"/>
          <w:sz w:val="16"/>
          <w:szCs w:val="16"/>
        </w:rPr>
        <w:t>Acerca del mercado de trabajo de Europa y EEUU podemos decir que en una manera general el mismo aumento disminuyendo la desocupación. En EEUU se desarrollo la política reagan y la flexibilización del mercado laboral, se dio la creación de nuevos puestos de trabajo con pocas calificaciones. Esto hacía que las personas desocupadas ahora tuvieran trabajo, pero se genero a la par un desempleo oculto debido al desánimo de trabajar en dichas condiciones. Por otro lado en Europa podemos decir que disminuyo el desempleo, pero esto no era lo primordial que ello buscaban, buscaban aumentar los salarios individuales en un 90% y en un 10% generar nuevos puestos. Se generaron nuevos puestos pero los mismos no eran de tiempo completo. Se desarrollaron trabajos de medio tiempo, ejemplo: Holanda.</w:t>
      </w:r>
    </w:p>
    <w:p>
      <w:pPr>
        <w:pStyle w:val="Normal"/>
        <w:pBdr>
          <w:top w:val="single" w:sz="6" w:space="1" w:color="000000"/>
          <w:bottom w:val="single" w:sz="6" w:space="1" w:color="000000"/>
        </w:pBdr>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t>los costos). Y el espiral salario-salario: los trabajadores piden más sueldo a partir de los aumentos salariales de los trabajadores de otras ramas industriales, no de sus propias ramas de producción (se recomienda congelar los salarios y romper con las negociaciones colectivas)</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t>Si se suben los salarios por encima de la productividad hay problemas inflacionarios.</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r>
    </w:p>
    <w:p>
      <w:pPr>
        <w:pStyle w:val="Normal"/>
        <w:spacing w:lineRule="auto" w:line="240"/>
        <w:rPr>
          <w:rFonts w:ascii="Arial Narrow" w:hAnsi="Arial Narrow" w:cs="Tahoma"/>
          <w:b/>
          <w:b/>
          <w:bCs/>
          <w:sz w:val="16"/>
          <w:szCs w:val="16"/>
          <w:lang w:val="es-ES_tradnl"/>
        </w:rPr>
      </w:pPr>
      <w:r>
        <w:rPr>
          <w:rFonts w:cs="Tahoma" w:ascii="Arial Narrow" w:hAnsi="Arial Narrow"/>
          <w:b/>
          <w:bCs/>
          <w:sz w:val="16"/>
          <w:szCs w:val="16"/>
          <w:lang w:val="es-ES_tradnl"/>
        </w:rPr>
        <w:t>- Un proceso inflacionario siempre es consecuencia del aumento del gasto público</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t>RESPUESTA: Dentro de la teoria de la demanda están los monetaristas y los keynesinistas. Los primeros dicen que el exceso de demanda agregada es consecuencia de la emisión monetaria para financiar el déficit del Estado (o sea el excesivo gasto público). Pero hay q tener cuidado xq, si hay caida del gasto público de va a dar un proceso recesivo (eso pasó después del plan de convertibilidad).</w:t>
      </w:r>
    </w:p>
    <w:p>
      <w:pPr>
        <w:pStyle w:val="Normal"/>
        <w:spacing w:lineRule="auto" w:line="240"/>
        <w:rPr/>
      </w:pPr>
      <w:r>
        <w:rPr>
          <w:rFonts w:cs="Tahoma" w:ascii="Arial Narrow" w:hAnsi="Arial Narrow"/>
          <w:sz w:val="16"/>
          <w:szCs w:val="16"/>
          <w:lang w:val="es-ES_tradnl"/>
        </w:rPr>
        <w:t xml:space="preserve">No es verdad que </w:t>
      </w:r>
      <w:r>
        <w:rPr>
          <w:rFonts w:cs="Tahoma" w:ascii="Arial Narrow" w:hAnsi="Arial Narrow"/>
          <w:b/>
          <w:bCs/>
          <w:i/>
          <w:iCs/>
          <w:sz w:val="16"/>
          <w:szCs w:val="16"/>
          <w:u w:val="single"/>
          <w:lang w:val="es-ES_tradnl"/>
        </w:rPr>
        <w:t>siempre</w:t>
      </w:r>
      <w:r>
        <w:rPr>
          <w:rFonts w:cs="Tahoma" w:ascii="Arial Narrow" w:hAnsi="Arial Narrow"/>
          <w:sz w:val="16"/>
          <w:szCs w:val="16"/>
          <w:lang w:val="es-ES_tradnl"/>
        </w:rPr>
        <w:t xml:space="preserve"> es consecuencia del aumento del gasto público. También puede ser consecuencia de otros factores (como el aumento de costos).</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r>
    </w:p>
    <w:p>
      <w:pPr>
        <w:pStyle w:val="Normal"/>
        <w:spacing w:lineRule="auto" w:line="240"/>
        <w:rPr>
          <w:rFonts w:ascii="Arial Narrow" w:hAnsi="Arial Narrow" w:cs="Tahoma"/>
          <w:b/>
          <w:b/>
          <w:bCs/>
          <w:sz w:val="16"/>
          <w:szCs w:val="16"/>
          <w:lang w:val="es-ES_tradnl"/>
        </w:rPr>
      </w:pPr>
      <w:r>
        <w:rPr>
          <w:rFonts w:cs="Tahoma" w:ascii="Arial Narrow" w:hAnsi="Arial Narrow"/>
          <w:b/>
          <w:bCs/>
          <w:sz w:val="16"/>
          <w:szCs w:val="16"/>
          <w:lang w:val="es-ES_tradnl"/>
        </w:rPr>
        <w:t>- El ALCA es un proyecto globalizador de los EE UU.</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t>RESPUESTA: es un fenómeno regionalizador, no globalizador. Lo que se intenta es concentrar en una región los beneficios de la globalización. (falta desarrollar) (en realidad me falta leer)</w:t>
      </w:r>
    </w:p>
    <w:p>
      <w:pPr>
        <w:pStyle w:val="Normal"/>
        <w:spacing w:lineRule="auto" w:line="240"/>
        <w:rPr>
          <w:rFonts w:ascii="Arial Narrow" w:hAnsi="Arial Narrow" w:cs="Tahoma"/>
          <w:sz w:val="16"/>
          <w:szCs w:val="16"/>
          <w:lang w:val="es-ES_tradnl"/>
        </w:rPr>
      </w:pPr>
      <w:r>
        <w:rPr>
          <w:rFonts w:cs="Tahoma" w:ascii="Arial Narrow" w:hAnsi="Arial Narrow"/>
          <w:sz w:val="16"/>
          <w:szCs w:val="16"/>
          <w:lang w:val="es-ES_tradnl"/>
        </w:rPr>
      </w:r>
    </w:p>
    <w:p>
      <w:pPr>
        <w:pStyle w:val="Normal"/>
        <w:spacing w:lineRule="auto" w:line="240"/>
        <w:rPr/>
      </w:pPr>
      <w:r>
        <w:rPr>
          <w:rFonts w:cs="Tahoma" w:ascii="Arial Narrow" w:hAnsi="Arial Narrow"/>
          <w:b/>
          <w:sz w:val="16"/>
          <w:szCs w:val="16"/>
          <w:lang w:val="es-ES_tradnl"/>
        </w:rPr>
        <w:t xml:space="preserve">- </w:t>
      </w:r>
      <w:r>
        <w:rPr>
          <w:rFonts w:cs="Tahoma" w:ascii="Arial Narrow" w:hAnsi="Arial Narrow"/>
          <w:b/>
          <w:sz w:val="16"/>
          <w:szCs w:val="16"/>
        </w:rPr>
        <w:t xml:space="preserve">Mencione 3 características macroeconómicas de los países en vías de desarrollo que señala Kugman. </w:t>
      </w:r>
    </w:p>
    <w:p>
      <w:pPr>
        <w:pStyle w:val="Normal"/>
        <w:spacing w:lineRule="auto" w:line="240"/>
        <w:rPr>
          <w:rFonts w:ascii="Arial Narrow" w:hAnsi="Arial Narrow" w:cs="Tahoma"/>
          <w:b/>
          <w:b/>
          <w:sz w:val="16"/>
          <w:szCs w:val="16"/>
        </w:rPr>
      </w:pPr>
      <w:r>
        <w:rPr>
          <w:rFonts w:cs="Tahoma" w:ascii="Arial Narrow" w:hAnsi="Arial Narrow"/>
          <w:b/>
          <w:sz w:val="16"/>
          <w:szCs w:val="16"/>
        </w:rPr>
      </w:r>
    </w:p>
    <w:p>
      <w:pPr>
        <w:pStyle w:val="Normal"/>
        <w:spacing w:lineRule="auto" w:line="240"/>
        <w:jc w:val="both"/>
        <w:rPr/>
      </w:pPr>
      <w:r>
        <w:rPr>
          <w:rFonts w:cs="Tahoma" w:ascii="Arial Narrow" w:hAnsi="Arial Narrow"/>
          <w:b/>
          <w:sz w:val="16"/>
          <w:szCs w:val="16"/>
        </w:rPr>
        <w:t xml:space="preserve">RESPUESTA: 1. </w:t>
      </w:r>
      <w:r>
        <w:rPr>
          <w:rFonts w:cs="Tahoma" w:ascii="Arial Narrow" w:hAnsi="Arial Narrow"/>
          <w:sz w:val="16"/>
          <w:szCs w:val="16"/>
        </w:rPr>
        <w:t xml:space="preserve">Los mercados financieros de los países en vías de desarrollo son limitados en extensión y están sujetos a un fuerte control oficial. Los gobiernos mantienen a menudo los tipos de interés por debajo del nivel que igualaría la oferta y la demanda de préstamos: por tanto los préstamos tienden a estar racionados. </w:t>
      </w:r>
    </w:p>
    <w:p>
      <w:pPr>
        <w:pStyle w:val="Normal"/>
        <w:spacing w:lineRule="auto" w:line="240"/>
        <w:jc w:val="both"/>
        <w:rPr/>
      </w:pPr>
      <w:r>
        <w:rPr>
          <w:rFonts w:cs="Tahoma" w:ascii="Arial Narrow" w:hAnsi="Arial Narrow"/>
          <w:b/>
          <w:sz w:val="16"/>
          <w:szCs w:val="16"/>
        </w:rPr>
        <w:t>2</w:t>
      </w:r>
      <w:r>
        <w:rPr>
          <w:rFonts w:cs="Tahoma" w:ascii="Arial Narrow" w:hAnsi="Arial Narrow"/>
          <w:sz w:val="16"/>
          <w:szCs w:val="16"/>
        </w:rPr>
        <w:t xml:space="preserve">. La implicación directa del gobierno en la economía se extiende más allá de los mercados financieros. Los gobiernos poseen una parte significativa de las empresas de la economía y el gasto público representa un porcentaje muy elevado del PNB. </w:t>
      </w:r>
    </w:p>
    <w:p>
      <w:pPr>
        <w:pStyle w:val="Normal"/>
        <w:spacing w:lineRule="auto" w:line="240"/>
        <w:jc w:val="both"/>
        <w:rPr/>
      </w:pPr>
      <w:r>
        <w:rPr>
          <w:rFonts w:cs="Tahoma" w:ascii="Arial Narrow" w:hAnsi="Arial Narrow"/>
          <w:b/>
          <w:sz w:val="16"/>
          <w:szCs w:val="16"/>
        </w:rPr>
        <w:t>3</w:t>
      </w:r>
      <w:r>
        <w:rPr>
          <w:rFonts w:cs="Tahoma" w:ascii="Arial Narrow" w:hAnsi="Arial Narrow"/>
          <w:sz w:val="16"/>
          <w:szCs w:val="16"/>
        </w:rPr>
        <w:t xml:space="preserve">. el gobierno financia una gran parte de sus gastos imprimiendo dinero. Esta práctica tiene como consecuencia elevados indices de inflación y a veces, la indiciación respecto del nivel general de precios de los salarios, de los contratos de los préstamos y de otros precios monetarios. </w:t>
      </w:r>
    </w:p>
    <w:p>
      <w:pPr>
        <w:pStyle w:val="Normal"/>
        <w:spacing w:lineRule="auto" w:line="240"/>
        <w:jc w:val="both"/>
        <w:rPr/>
      </w:pPr>
      <w:r>
        <w:rPr>
          <w:rFonts w:cs="Tahoma" w:ascii="Arial Narrow" w:hAnsi="Arial Narrow"/>
          <w:b/>
          <w:sz w:val="16"/>
          <w:szCs w:val="16"/>
        </w:rPr>
        <w:t>4</w:t>
      </w:r>
      <w:r>
        <w:rPr>
          <w:rFonts w:cs="Tahoma" w:ascii="Arial Narrow" w:hAnsi="Arial Narrow"/>
          <w:sz w:val="16"/>
          <w:szCs w:val="16"/>
        </w:rPr>
        <w:t xml:space="preserve">. Los tipos de cambio los establece el gobierno en vez del mercado de divisas. Los préstamos y el endeudamiento privados internacionales están fuertemente restringidos, y el gobierno sólo permite que los residentes compren divisas para ciertos propósitos. En algunos países se aplican diferentes tipos de cambio para diferentes tipos de transacción. </w:t>
      </w:r>
    </w:p>
    <w:p>
      <w:pPr>
        <w:pStyle w:val="Normal"/>
        <w:spacing w:lineRule="auto" w:line="240"/>
        <w:jc w:val="both"/>
        <w:rPr/>
      </w:pPr>
      <w:r>
        <w:rPr>
          <w:rFonts w:cs="Tahoma" w:ascii="Arial Narrow" w:hAnsi="Arial Narrow"/>
          <w:b/>
          <w:sz w:val="16"/>
          <w:szCs w:val="16"/>
        </w:rPr>
        <w:t>5</w:t>
      </w:r>
      <w:r>
        <w:rPr>
          <w:rFonts w:cs="Tahoma" w:ascii="Arial Narrow" w:hAnsi="Arial Narrow"/>
          <w:sz w:val="16"/>
          <w:szCs w:val="16"/>
        </w:rPr>
        <w:t>. Los recursos naturales o los bienes agrícolas constituyen una parte importante de las exportaciones de muchos países en vías de desarrollo.</w:t>
      </w:r>
    </w:p>
    <w:p>
      <w:pPr>
        <w:pStyle w:val="Normal"/>
        <w:spacing w:lineRule="auto" w:line="240"/>
        <w:jc w:val="both"/>
        <w:rPr>
          <w:rFonts w:ascii="Arial Narrow" w:hAnsi="Arial Narrow" w:cs="Tahoma"/>
          <w:sz w:val="16"/>
          <w:szCs w:val="16"/>
        </w:rPr>
      </w:pPr>
      <w:r>
        <w:rPr>
          <w:rFonts w:cs="Tahoma" w:ascii="Arial Narrow" w:hAnsi="Arial Narrow"/>
          <w:sz w:val="16"/>
          <w:szCs w:val="16"/>
        </w:rPr>
      </w:r>
    </w:p>
    <w:p>
      <w:pPr>
        <w:pStyle w:val="Normal"/>
        <w:spacing w:lineRule="auto" w:line="240"/>
        <w:jc w:val="both"/>
        <w:rPr>
          <w:rFonts w:ascii="Arial Narrow" w:hAnsi="Arial Narrow" w:cs="Tahoma"/>
          <w:b/>
          <w:b/>
          <w:bCs/>
          <w:sz w:val="16"/>
          <w:szCs w:val="16"/>
        </w:rPr>
      </w:pPr>
      <w:r>
        <w:rPr>
          <w:rFonts w:cs="Tahoma" w:ascii="Arial Narrow" w:hAnsi="Arial Narrow"/>
          <w:b/>
          <w:bCs/>
          <w:sz w:val="16"/>
          <w:szCs w:val="16"/>
        </w:rPr>
        <w:t>- Argentina cumplió con todas las condiciones del Concenso de Washington, entre ellas en materia fiscal y de tipo de cambio.</w:t>
      </w:r>
    </w:p>
    <w:p>
      <w:pPr>
        <w:pStyle w:val="Normal"/>
        <w:spacing w:lineRule="auto" w:line="240"/>
        <w:jc w:val="both"/>
        <w:rPr>
          <w:rFonts w:ascii="Arial Narrow" w:hAnsi="Arial Narrow" w:cs="Tahoma"/>
          <w:sz w:val="16"/>
          <w:szCs w:val="16"/>
        </w:rPr>
      </w:pPr>
      <w:r>
        <w:rPr>
          <w:rFonts w:cs="Tahoma" w:ascii="Arial Narrow" w:hAnsi="Arial Narrow"/>
          <w:sz w:val="16"/>
          <w:szCs w:val="16"/>
        </w:rPr>
        <w:t>RESPUESTA: No. No cumplió en contener el aumento de consumo. No cumplió en transparenta la función pública. No cumplió en imponer impuestos progresivos.</w:t>
      </w:r>
    </w:p>
    <w:p>
      <w:pPr>
        <w:pStyle w:val="Normal"/>
        <w:spacing w:lineRule="auto" w:line="240"/>
        <w:jc w:val="both"/>
        <w:rPr>
          <w:rFonts w:ascii="Arial Narrow" w:hAnsi="Arial Narrow" w:cs="Tahoma"/>
          <w:sz w:val="16"/>
          <w:szCs w:val="16"/>
        </w:rPr>
      </w:pPr>
      <w:r>
        <w:rPr>
          <w:rFonts w:cs="Tahoma" w:ascii="Arial Narrow" w:hAnsi="Arial Narrow"/>
          <w:sz w:val="16"/>
          <w:szCs w:val="16"/>
        </w:rPr>
        <w:t>En lo que es tipo de cambio, el concenso sugiere tipo de cambio flexible y la Argentina implementó fijo. En materia fiscal no cumplió con los impuestos progresivos.</w:t>
      </w:r>
    </w:p>
    <w:p>
      <w:pPr>
        <w:pStyle w:val="Normal"/>
        <w:spacing w:lineRule="auto" w:line="240"/>
        <w:jc w:val="both"/>
        <w:rPr>
          <w:rFonts w:ascii="Arial Narrow" w:hAnsi="Arial Narrow" w:cs="Tahoma"/>
          <w:sz w:val="16"/>
          <w:szCs w:val="16"/>
        </w:rPr>
      </w:pPr>
      <w:r>
        <w:rPr>
          <w:rFonts w:cs="Tahoma" w:ascii="Arial Narrow" w:hAnsi="Arial Narrow"/>
          <w:sz w:val="16"/>
          <w:szCs w:val="16"/>
        </w:rPr>
        <w:t>Si cumplió en privatizar,abrir los mercados, reforma educativa y flexibilización del mercado laboral.</w:t>
      </w:r>
    </w:p>
    <w:p>
      <w:pPr>
        <w:pStyle w:val="Normal"/>
        <w:spacing w:lineRule="auto" w:line="240"/>
        <w:jc w:val="both"/>
        <w:rPr>
          <w:rFonts w:ascii="Arial Narrow" w:hAnsi="Arial Narrow" w:cs="Tahoma"/>
          <w:sz w:val="16"/>
          <w:szCs w:val="16"/>
        </w:rPr>
      </w:pPr>
      <w:r>
        <w:rPr>
          <w:rFonts w:cs="Tahoma" w:ascii="Arial Narrow" w:hAnsi="Arial Narrow"/>
          <w:sz w:val="16"/>
          <w:szCs w:val="16"/>
        </w:rPr>
      </w:r>
    </w:p>
    <w:p>
      <w:pPr>
        <w:pStyle w:val="Normal"/>
        <w:spacing w:lineRule="auto" w:line="240"/>
        <w:jc w:val="both"/>
        <w:rPr>
          <w:rFonts w:ascii="Arial Narrow" w:hAnsi="Arial Narrow" w:cs="Tahoma"/>
          <w:b/>
          <w:b/>
          <w:bCs/>
          <w:sz w:val="16"/>
          <w:szCs w:val="16"/>
        </w:rPr>
      </w:pPr>
      <w:r>
        <w:rPr>
          <w:rFonts w:cs="Tahoma" w:ascii="Arial Narrow" w:hAnsi="Arial Narrow"/>
          <w:b/>
          <w:bCs/>
          <w:sz w:val="16"/>
          <w:szCs w:val="16"/>
        </w:rPr>
        <w:t>- El ISI fue un modelo que tuvo como objetivo intentar exportar manufactura.</w:t>
      </w:r>
    </w:p>
    <w:p>
      <w:pPr>
        <w:pStyle w:val="Normal"/>
        <w:spacing w:lineRule="auto" w:line="240"/>
        <w:jc w:val="both"/>
        <w:rPr>
          <w:rFonts w:ascii="Arial Narrow" w:hAnsi="Arial Narrow" w:cs="Tahoma"/>
          <w:sz w:val="16"/>
          <w:szCs w:val="16"/>
        </w:rPr>
      </w:pPr>
      <w:r>
        <w:rPr>
          <w:rFonts w:cs="Tahoma" w:ascii="Arial Narrow" w:hAnsi="Arial Narrow"/>
          <w:sz w:val="16"/>
          <w:szCs w:val="16"/>
        </w:rPr>
        <w:t>RESPUESTA: No. El objetivo del ISI era satisfacer la producción interna de bienes y servicios que antes se importaban. La sustitución de importaciones a través del proceso de industrialización reduce el grado de la apertura externa de la economía. Esto impacta en que se necesita diversidad de insumos y equipos proveniente de paises con alto desarrollo tecnológico e industrial que no pueden ser abastecidos internamente, y en que se necesita incorporar nuvas tecnologías del exterior.</w:t>
      </w:r>
    </w:p>
    <w:p>
      <w:pPr>
        <w:pStyle w:val="Normal"/>
        <w:spacing w:lineRule="auto" w:line="240"/>
        <w:jc w:val="both"/>
        <w:rPr>
          <w:rFonts w:ascii="Arial Narrow" w:hAnsi="Arial Narrow" w:cs="Tahoma"/>
          <w:sz w:val="16"/>
          <w:szCs w:val="16"/>
        </w:rPr>
      </w:pPr>
      <w:r>
        <w:rPr>
          <w:rFonts w:cs="Tahoma" w:ascii="Arial Narrow" w:hAnsi="Arial Narrow"/>
          <w:sz w:val="16"/>
          <w:szCs w:val="16"/>
        </w:rPr>
      </w:r>
    </w:p>
    <w:p>
      <w:pPr>
        <w:pStyle w:val="Normal"/>
        <w:spacing w:lineRule="auto" w:line="240"/>
        <w:jc w:val="both"/>
        <w:rPr>
          <w:rFonts w:ascii="Arial Narrow" w:hAnsi="Arial Narrow" w:cs="Tahoma"/>
          <w:b/>
          <w:b/>
          <w:bCs/>
          <w:sz w:val="16"/>
          <w:szCs w:val="16"/>
        </w:rPr>
      </w:pPr>
      <w:r>
        <w:rPr>
          <w:rFonts w:cs="Tahoma" w:ascii="Arial Narrow" w:hAnsi="Arial Narrow"/>
          <w:b/>
          <w:bCs/>
          <w:sz w:val="16"/>
          <w:szCs w:val="16"/>
        </w:rPr>
        <w:t>- Que es la globalización. Que es regionalización Cuando son convergente y cuando divergente.</w:t>
      </w:r>
    </w:p>
    <w:p>
      <w:pPr>
        <w:pStyle w:val="Normal"/>
        <w:spacing w:lineRule="auto" w:line="240"/>
        <w:jc w:val="both"/>
        <w:rPr>
          <w:rFonts w:ascii="Arial Narrow" w:hAnsi="Arial Narrow" w:cs="Tahoma"/>
          <w:sz w:val="16"/>
          <w:szCs w:val="16"/>
        </w:rPr>
      </w:pPr>
      <w:r>
        <w:rPr>
          <w:rFonts w:cs="Tahoma" w:ascii="Arial Narrow" w:hAnsi="Arial Narrow"/>
          <w:sz w:val="16"/>
          <w:szCs w:val="16"/>
        </w:rPr>
        <w:t>RESPUESTA: La globalización puede definirse como el crecimiento acelerado de la actividad económica que atraviesa las fronteras regionales y nacionales definidas políticamente (definición de Charles Oman). La globalización no es un fenómeno nuevo. Es un fenómeno más macroeconómico que macroeconómico. (cambia las pautas de comportamiento de los distintos paises, como por ejemplo la competitividad entre las empresas). La globalización cambia las pautas de producción (se rompe con la oligopolización empresaria(, permite aminorar costos, contratar en diferentes países (transnacionales).</w:t>
      </w:r>
    </w:p>
    <w:p>
      <w:pPr>
        <w:pStyle w:val="Normal"/>
        <w:spacing w:lineRule="auto" w:line="240"/>
        <w:jc w:val="both"/>
        <w:rPr>
          <w:rFonts w:ascii="Arial Narrow" w:hAnsi="Arial Narrow" w:cs="Tahoma"/>
          <w:sz w:val="16"/>
          <w:szCs w:val="16"/>
        </w:rPr>
      </w:pPr>
      <w:r>
        <w:rPr>
          <w:rFonts w:cs="Tahoma" w:ascii="Arial Narrow" w:hAnsi="Arial Narrow"/>
          <w:sz w:val="16"/>
          <w:szCs w:val="16"/>
        </w:rPr>
        <w:t>La globalización es un fenómeno centrífugo (se expanden las economías).</w:t>
      </w:r>
    </w:p>
    <w:p>
      <w:pPr>
        <w:pStyle w:val="Normal"/>
        <w:spacing w:lineRule="auto" w:line="240"/>
        <w:jc w:val="both"/>
        <w:rPr>
          <w:rFonts w:ascii="Arial Narrow" w:hAnsi="Arial Narrow" w:cs="Tahoma"/>
          <w:sz w:val="16"/>
          <w:szCs w:val="16"/>
        </w:rPr>
      </w:pPr>
      <w:r>
        <w:rPr>
          <w:rFonts w:cs="Tahoma" w:ascii="Arial Narrow" w:hAnsi="Arial Narrow"/>
          <w:sz w:val="16"/>
          <w:szCs w:val="16"/>
        </w:rPr>
        <w:t>En cambio la regionalización apunta a la integración de distintas economías (es centrípeto).</w:t>
      </w:r>
    </w:p>
    <w:p>
      <w:pPr>
        <w:pStyle w:val="Normal"/>
        <w:spacing w:lineRule="auto" w:line="240"/>
        <w:jc w:val="both"/>
        <w:rPr>
          <w:rFonts w:ascii="Arial Narrow" w:hAnsi="Arial Narrow" w:cs="Tahoma"/>
          <w:sz w:val="16"/>
          <w:szCs w:val="16"/>
        </w:rPr>
      </w:pPr>
      <w:r>
        <w:rPr>
          <w:rFonts w:cs="Tahoma" w:ascii="Arial Narrow" w:hAnsi="Arial Narrow"/>
          <w:sz w:val="16"/>
          <w:szCs w:val="16"/>
        </w:rPr>
        <w:t>La regionalización apunta a absorber los beneficios de la globalización.</w:t>
      </w:r>
    </w:p>
    <w:p>
      <w:pPr>
        <w:pStyle w:val="Normal"/>
        <w:spacing w:lineRule="auto" w:line="240"/>
        <w:jc w:val="both"/>
        <w:rPr/>
      </w:pPr>
      <w:r>
        <w:rPr>
          <w:rFonts w:cs="Tahoma" w:ascii="Arial Narrow" w:hAnsi="Arial Narrow"/>
          <w:sz w:val="16"/>
          <w:szCs w:val="16"/>
        </w:rPr>
        <w:t xml:space="preserve">La regionalización es el movimiento de dos o más economías, o de dos o más sociedades, hacia una mayor integración entre si (Oman). Puede ser un fenómeno </w:t>
      </w:r>
      <w:r>
        <w:rPr>
          <w:rFonts w:cs="Tahoma" w:ascii="Arial Narrow" w:hAnsi="Arial Narrow"/>
          <w:sz w:val="16"/>
          <w:szCs w:val="16"/>
          <w:u w:val="single"/>
        </w:rPr>
        <w:t>de jure</w:t>
      </w:r>
      <w:r>
        <w:rPr>
          <w:rFonts w:cs="Tahoma" w:ascii="Arial Narrow" w:hAnsi="Arial Narrow"/>
          <w:sz w:val="16"/>
          <w:szCs w:val="16"/>
        </w:rPr>
        <w:t xml:space="preserve">, propiciado por fuerzas políticas basadas en cuestiones económicas (MERCOSUR o Alca), o puede ser </w:t>
      </w:r>
      <w:r>
        <w:rPr>
          <w:rFonts w:cs="Tahoma" w:ascii="Arial Narrow" w:hAnsi="Arial Narrow"/>
          <w:sz w:val="16"/>
          <w:szCs w:val="16"/>
          <w:u w:val="single"/>
        </w:rPr>
        <w:t xml:space="preserve">de facto, </w:t>
      </w:r>
      <w:r>
        <w:rPr>
          <w:rFonts w:cs="Tahoma" w:ascii="Arial Narrow" w:hAnsi="Arial Narrow"/>
          <w:sz w:val="16"/>
          <w:szCs w:val="16"/>
        </w:rPr>
        <w:t>estimulado por la misma fuerzas económicas que impulsan la globalización (hay integración comercial por el intercambio entre regiones) (existe por estar en la misma región).</w:t>
      </w:r>
    </w:p>
    <w:p>
      <w:pPr>
        <w:pStyle w:val="Normal"/>
        <w:spacing w:lineRule="auto" w:line="240"/>
        <w:jc w:val="both"/>
        <w:rPr>
          <w:rFonts w:ascii="Arial Narrow" w:hAnsi="Arial Narrow" w:cs="Tahoma"/>
          <w:sz w:val="16"/>
          <w:szCs w:val="16"/>
        </w:rPr>
      </w:pPr>
      <w:r>
        <w:rPr>
          <w:rFonts w:cs="Tahoma" w:ascii="Arial Narrow" w:hAnsi="Arial Narrow"/>
          <w:sz w:val="16"/>
          <w:szCs w:val="16"/>
        </w:rPr>
        <w:t>Relación entre globalización y regionalización:</w:t>
      </w:r>
    </w:p>
    <w:p>
      <w:pPr>
        <w:pStyle w:val="Normal"/>
        <w:spacing w:lineRule="auto" w:line="240"/>
        <w:jc w:val="both"/>
        <w:rPr>
          <w:rFonts w:ascii="Arial Narrow" w:hAnsi="Arial Narrow" w:cs="Tahoma"/>
          <w:sz w:val="16"/>
          <w:szCs w:val="16"/>
        </w:rPr>
      </w:pPr>
      <w:r>
        <w:rPr>
          <w:rFonts w:cs="Tahoma" w:ascii="Arial Narrow" w:hAnsi="Arial Narrow"/>
          <w:sz w:val="16"/>
          <w:szCs w:val="16"/>
        </w:rPr>
        <w:t>Se oponen: glob es un proceso centrífugo (es impulsado por fuerzas microeconómica) y reg es un proceso centrípeto (fenómeno político).</w:t>
      </w:r>
    </w:p>
    <w:p>
      <w:pPr>
        <w:pStyle w:val="Normal"/>
        <w:spacing w:lineRule="auto" w:line="240"/>
        <w:jc w:val="both"/>
        <w:rPr>
          <w:rFonts w:ascii="Arial Narrow" w:hAnsi="Arial Narrow" w:cs="Tahoma"/>
          <w:sz w:val="16"/>
          <w:szCs w:val="16"/>
        </w:rPr>
      </w:pPr>
      <w:r>
        <w:rPr>
          <w:rFonts w:cs="Tahoma" w:ascii="Arial Narrow" w:hAnsi="Arial Narrow"/>
          <w:sz w:val="16"/>
          <w:szCs w:val="16"/>
        </w:rPr>
        <w:t>En la práctica, glob y reg tienden a reforzarse mutuamente, en tanto la regionalización estimula la competencia entre los mercados regionales.</w:t>
      </w:r>
    </w:p>
    <w:p>
      <w:pPr>
        <w:pStyle w:val="Normal"/>
        <w:spacing w:lineRule="auto" w:line="240"/>
        <w:jc w:val="both"/>
        <w:rPr>
          <w:rFonts w:ascii="Arial Narrow" w:hAnsi="Arial Narrow" w:cs="Tahoma"/>
          <w:sz w:val="16"/>
          <w:szCs w:val="16"/>
        </w:rPr>
      </w:pPr>
      <w:r>
        <w:rPr>
          <w:rFonts w:cs="Tahoma" w:ascii="Arial Narrow" w:hAnsi="Arial Narrow"/>
          <w:sz w:val="16"/>
          <w:szCs w:val="16"/>
        </w:rPr>
        <w:t>Por ello, la regionalización de jure puede ser una respuesta política a la glob y, al mismo tiempo, ayudar a acentuar las fuerzas microeconómicas que la impulsan, estimulando la competencia dentro de la región.</w:t>
      </w:r>
    </w:p>
    <w:p>
      <w:pPr>
        <w:pStyle w:val="Normal"/>
        <w:spacing w:lineRule="auto" w:line="240"/>
        <w:jc w:val="both"/>
        <w:rPr>
          <w:rFonts w:ascii="Arial Narrow" w:hAnsi="Arial Narrow" w:cs="Tahoma"/>
          <w:sz w:val="16"/>
          <w:szCs w:val="16"/>
        </w:rPr>
      </w:pPr>
      <w:r>
        <w:rPr>
          <w:rFonts w:cs="Tahoma" w:ascii="Arial Narrow" w:hAnsi="Arial Narrow"/>
          <w:sz w:val="16"/>
          <w:szCs w:val="16"/>
        </w:rPr>
        <w:t>Por otro lado, la reg de facto puede dar impulso a la reforma legislativa, tan necesaria a nivel nacional, ayudando así a abrir la economía a la globalización.</w:t>
      </w:r>
    </w:p>
    <w:p>
      <w:pPr>
        <w:pStyle w:val="Normal"/>
        <w:spacing w:lineRule="auto" w:line="240"/>
        <w:jc w:val="both"/>
        <w:rPr>
          <w:rFonts w:ascii="Arial Narrow" w:hAnsi="Arial Narrow" w:cs="Tahoma"/>
          <w:i/>
          <w:i/>
          <w:iCs/>
          <w:sz w:val="16"/>
          <w:szCs w:val="16"/>
          <w:u w:val="single"/>
        </w:rPr>
      </w:pPr>
      <w:r>
        <w:rPr>
          <w:rFonts w:cs="Tahoma" w:ascii="Arial Narrow" w:hAnsi="Arial Narrow"/>
          <w:i/>
          <w:iCs/>
          <w:sz w:val="16"/>
          <w:szCs w:val="16"/>
          <w:u w:val="single"/>
        </w:rPr>
        <w:t xml:space="preserve">En resumen, la globalización y la regionalización de jure tienden a reforzarse mutuamente sólo en la medida en que esta estimule la competencia interregional. </w:t>
      </w:r>
    </w:p>
    <w:p>
      <w:pPr>
        <w:pStyle w:val="Normal"/>
        <w:spacing w:lineRule="auto" w:line="240"/>
        <w:jc w:val="both"/>
        <w:rPr>
          <w:rFonts w:ascii="Arial Narrow" w:hAnsi="Arial Narrow" w:cs="Tahoma"/>
          <w:sz w:val="16"/>
          <w:szCs w:val="16"/>
        </w:rPr>
      </w:pPr>
      <w:r>
        <w:rPr>
          <w:rFonts w:cs="Tahoma" w:ascii="Arial Narrow" w:hAnsi="Arial Narrow"/>
          <w:sz w:val="16"/>
          <w:szCs w:val="16"/>
        </w:rPr>
        <w:t>La globalización actual, es también un estímulo para la regionalización. Hay varias razones:</w:t>
      </w:r>
    </w:p>
    <w:p>
      <w:pPr>
        <w:pStyle w:val="Normal"/>
        <w:numPr>
          <w:ilvl w:val="0"/>
          <w:numId w:val="12"/>
        </w:numPr>
        <w:spacing w:lineRule="auto" w:line="240" w:before="0" w:after="0"/>
        <w:jc w:val="both"/>
        <w:rPr>
          <w:rFonts w:ascii="Arial Narrow" w:hAnsi="Arial Narrow" w:cs="Tahoma"/>
          <w:sz w:val="16"/>
          <w:szCs w:val="16"/>
        </w:rPr>
      </w:pPr>
      <w:r>
        <w:rPr>
          <w:rFonts w:cs="Tahoma" w:ascii="Arial Narrow" w:hAnsi="Arial Narrow"/>
          <w:sz w:val="16"/>
          <w:szCs w:val="16"/>
        </w:rPr>
        <w:t>las multinacionales sa convirtieron en una fuerza política a favor de la regionalización de jure.</w:t>
      </w:r>
    </w:p>
    <w:p>
      <w:pPr>
        <w:pStyle w:val="Normal"/>
        <w:numPr>
          <w:ilvl w:val="0"/>
          <w:numId w:val="12"/>
        </w:numPr>
        <w:spacing w:lineRule="auto" w:line="240" w:before="0" w:after="0"/>
        <w:jc w:val="both"/>
        <w:rPr>
          <w:rFonts w:ascii="Arial Narrow" w:hAnsi="Arial Narrow" w:cs="Tahoma"/>
          <w:sz w:val="16"/>
          <w:szCs w:val="16"/>
        </w:rPr>
      </w:pPr>
      <w:r>
        <w:rPr>
          <w:rFonts w:cs="Tahoma" w:ascii="Arial Narrow" w:hAnsi="Arial Narrow"/>
          <w:sz w:val="16"/>
          <w:szCs w:val="16"/>
        </w:rPr>
        <w:t>la glob es un estímulo para la reg de facto.</w:t>
      </w:r>
    </w:p>
    <w:p>
      <w:pPr>
        <w:pStyle w:val="Normal"/>
        <w:numPr>
          <w:ilvl w:val="0"/>
          <w:numId w:val="12"/>
        </w:numPr>
        <w:spacing w:lineRule="auto" w:line="240" w:before="0" w:after="0"/>
        <w:jc w:val="both"/>
        <w:rPr>
          <w:rFonts w:ascii="Arial Narrow" w:hAnsi="Arial Narrow" w:cs="Tahoma"/>
          <w:sz w:val="16"/>
          <w:szCs w:val="16"/>
        </w:rPr>
      </w:pPr>
      <w:r>
        <w:rPr>
          <w:rFonts w:cs="Tahoma" w:ascii="Arial Narrow" w:hAnsi="Arial Narrow"/>
          <w:sz w:val="16"/>
          <w:szCs w:val="16"/>
        </w:rPr>
        <w:t>la dinámica de la competencia mundial entre compañias, lleva a aumentar sus presiones sobre los gobiernos para que sobrepasen la integración internacional “poco profunda” de las normas de actuación.</w:t>
      </w:r>
    </w:p>
    <w:p>
      <w:pPr>
        <w:pStyle w:val="Normal"/>
        <w:spacing w:lineRule="auto" w:line="240"/>
        <w:ind w:left="360" w:hanging="0"/>
        <w:jc w:val="both"/>
        <w:rPr>
          <w:rFonts w:ascii="Arial Narrow" w:hAnsi="Arial Narrow" w:cs="Tahoma"/>
          <w:sz w:val="16"/>
          <w:szCs w:val="16"/>
        </w:rPr>
      </w:pPr>
      <w:r>
        <w:rPr>
          <w:rFonts w:cs="Tahoma" w:ascii="Arial Narrow" w:hAnsi="Arial Narrow"/>
          <w:sz w:val="16"/>
          <w:szCs w:val="16"/>
        </w:rPr>
      </w:r>
    </w:p>
    <w:p>
      <w:pPr>
        <w:pStyle w:val="Normal"/>
        <w:spacing w:lineRule="auto" w:line="240"/>
        <w:ind w:left="360" w:hanging="0"/>
        <w:jc w:val="both"/>
        <w:rPr>
          <w:rFonts w:ascii="Arial Narrow" w:hAnsi="Arial Narrow" w:cs="Tahoma"/>
          <w:sz w:val="16"/>
          <w:szCs w:val="16"/>
        </w:rPr>
      </w:pPr>
      <w:r>
        <w:rPr>
          <w:rFonts w:cs="Tahoma" w:ascii="Arial Narrow" w:hAnsi="Arial Narrow"/>
          <w:sz w:val="16"/>
          <w:szCs w:val="16"/>
        </w:rPr>
        <w:t>Algunos gobiernos consideran que la reg de jure y una mayor unión de la soberanía de sus normas a nivel regional, son un medio colectivo de reafirmar esa soberanía, para paliar algunos de los efectos desestabilizadores de la golb.</w:t>
      </w:r>
    </w:p>
    <w:p>
      <w:pPr>
        <w:pStyle w:val="Normal"/>
        <w:pBdr>
          <w:top w:val="single" w:sz="6" w:space="1" w:color="000000"/>
          <w:bottom w:val="single" w:sz="6" w:space="1" w:color="000000"/>
        </w:pBdr>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b/>
          <w:b/>
          <w:sz w:val="16"/>
          <w:szCs w:val="16"/>
        </w:rPr>
      </w:pPr>
      <w:r>
        <w:rPr>
          <w:rFonts w:cs="Tahoma" w:ascii="Arial Narrow" w:hAnsi="Arial Narrow"/>
          <w:b/>
          <w:sz w:val="16"/>
          <w:szCs w:val="16"/>
        </w:rPr>
        <w:t xml:space="preserve">2. Mencione 3 características macroeconómicas de los países en vías de desarrollo que señala Kugman. </w:t>
      </w:r>
    </w:p>
    <w:p>
      <w:pPr>
        <w:pStyle w:val="Normal"/>
        <w:spacing w:lineRule="auto" w:line="240"/>
        <w:rPr>
          <w:rFonts w:ascii="Arial Narrow" w:hAnsi="Arial Narrow" w:cs="Tahoma"/>
          <w:b/>
          <w:b/>
          <w:sz w:val="16"/>
          <w:szCs w:val="16"/>
        </w:rPr>
      </w:pPr>
      <w:r>
        <w:rPr>
          <w:rFonts w:cs="Tahoma" w:ascii="Arial Narrow" w:hAnsi="Arial Narrow"/>
          <w:b/>
          <w:sz w:val="16"/>
          <w:szCs w:val="16"/>
        </w:rPr>
      </w:r>
    </w:p>
    <w:p>
      <w:pPr>
        <w:pStyle w:val="Normal"/>
        <w:spacing w:lineRule="auto" w:line="240"/>
        <w:jc w:val="both"/>
        <w:rPr/>
      </w:pPr>
      <w:r>
        <w:rPr>
          <w:rFonts w:cs="Tahoma" w:ascii="Arial Narrow" w:hAnsi="Arial Narrow"/>
          <w:b/>
          <w:sz w:val="16"/>
          <w:szCs w:val="16"/>
        </w:rPr>
        <w:t xml:space="preserve">1. </w:t>
      </w:r>
      <w:r>
        <w:rPr>
          <w:rFonts w:cs="Tahoma" w:ascii="Arial Narrow" w:hAnsi="Arial Narrow"/>
          <w:sz w:val="16"/>
          <w:szCs w:val="16"/>
        </w:rPr>
        <w:t xml:space="preserve">Los mercados financieros de los países en vías de desarrollo son limitados en extensión y están sujetos a un fuerte control oficial. Los gobiernos mantienen a menudo los tipos de interés por debajo del nivel que igualaría la oferta y la demanda de préstamos: por tanto los préstamos tienden a estar racionados. </w:t>
      </w:r>
    </w:p>
    <w:p>
      <w:pPr>
        <w:pStyle w:val="Normal"/>
        <w:spacing w:lineRule="auto" w:line="240"/>
        <w:jc w:val="both"/>
        <w:rPr/>
      </w:pPr>
      <w:r>
        <w:rPr>
          <w:rFonts w:cs="Tahoma" w:ascii="Arial Narrow" w:hAnsi="Arial Narrow"/>
          <w:b/>
          <w:sz w:val="16"/>
          <w:szCs w:val="16"/>
        </w:rPr>
        <w:t>2</w:t>
      </w:r>
      <w:r>
        <w:rPr>
          <w:rFonts w:cs="Tahoma" w:ascii="Arial Narrow" w:hAnsi="Arial Narrow"/>
          <w:sz w:val="16"/>
          <w:szCs w:val="16"/>
        </w:rPr>
        <w:t xml:space="preserve">. La implicación directa del gobierno en la economía se extiende más allá de los mercados financieros. Los gobiernos poseen una parte significativa de las empresas de la economía y el gasto público representa un porcentaje muy elevado del PNB. </w:t>
      </w:r>
    </w:p>
    <w:p>
      <w:pPr>
        <w:pStyle w:val="Normal"/>
        <w:spacing w:lineRule="auto" w:line="240"/>
        <w:jc w:val="both"/>
        <w:rPr/>
      </w:pPr>
      <w:r>
        <w:rPr>
          <w:rFonts w:cs="Tahoma" w:ascii="Arial Narrow" w:hAnsi="Arial Narrow"/>
          <w:b/>
          <w:sz w:val="16"/>
          <w:szCs w:val="16"/>
        </w:rPr>
        <w:t>3</w:t>
      </w:r>
      <w:r>
        <w:rPr>
          <w:rFonts w:cs="Tahoma" w:ascii="Arial Narrow" w:hAnsi="Arial Narrow"/>
          <w:sz w:val="16"/>
          <w:szCs w:val="16"/>
        </w:rPr>
        <w:t xml:space="preserve">. el gobierno financia una gran parte de sus gastos imprimiendo dinero. Esta práctica tiene como consecuencia elevados indices de inflación y a veces, la indiciación respecto del nivel general de precios de los salarios, de los contratos de los préstamos y de otros precios monetarios. </w:t>
      </w:r>
    </w:p>
    <w:p>
      <w:pPr>
        <w:pStyle w:val="Normal"/>
        <w:spacing w:lineRule="auto" w:line="240"/>
        <w:jc w:val="both"/>
        <w:rPr/>
      </w:pPr>
      <w:r>
        <w:rPr>
          <w:rFonts w:cs="Tahoma" w:ascii="Arial Narrow" w:hAnsi="Arial Narrow"/>
          <w:b/>
          <w:sz w:val="16"/>
          <w:szCs w:val="16"/>
        </w:rPr>
        <w:t>4</w:t>
      </w:r>
      <w:r>
        <w:rPr>
          <w:rFonts w:cs="Tahoma" w:ascii="Arial Narrow" w:hAnsi="Arial Narrow"/>
          <w:sz w:val="16"/>
          <w:szCs w:val="16"/>
        </w:rPr>
        <w:t xml:space="preserve">. Los tipos de cambio los establece el gobierno en vez del mercado de divisas. Los préstamos y el endeudamiento privados internacionales están fuertemente restringidos, y el gobierno sólo permite que los residentes compren divisas para ciertos propósitos. En algunos países se aplican diferentes tipos de cambio para diferentes tipos de transacción. </w:t>
      </w:r>
    </w:p>
    <w:p>
      <w:pPr>
        <w:pStyle w:val="Normal"/>
        <w:spacing w:lineRule="auto" w:line="240"/>
        <w:jc w:val="both"/>
        <w:rPr/>
      </w:pPr>
      <w:r>
        <w:rPr>
          <w:rFonts w:cs="Tahoma" w:ascii="Arial Narrow" w:hAnsi="Arial Narrow"/>
          <w:b/>
          <w:sz w:val="16"/>
          <w:szCs w:val="16"/>
        </w:rPr>
        <w:t>5</w:t>
      </w:r>
      <w:r>
        <w:rPr>
          <w:rFonts w:cs="Tahoma" w:ascii="Arial Narrow" w:hAnsi="Arial Narrow"/>
          <w:sz w:val="16"/>
          <w:szCs w:val="16"/>
        </w:rPr>
        <w:t xml:space="preserve">. Los recursos naturales o los bienes agrícolas constituyen una parte importante de las exportaciones de muchos países en vías de desarrollo. </w:t>
      </w:r>
    </w:p>
    <w:p>
      <w:pPr>
        <w:pStyle w:val="Normal"/>
        <w:pBdr>
          <w:top w:val="single" w:sz="6" w:space="1" w:color="000000"/>
          <w:bottom w:val="single" w:sz="6" w:space="1" w:color="000000"/>
        </w:pBdr>
        <w:spacing w:lineRule="auto" w:line="240"/>
        <w:jc w:val="both"/>
        <w:rPr>
          <w:rFonts w:ascii="Arial Narrow" w:hAnsi="Arial Narrow" w:cs="Tahoma"/>
          <w:sz w:val="16"/>
          <w:szCs w:val="16"/>
        </w:rPr>
      </w:pPr>
      <w:r>
        <w:rPr>
          <w:rFonts w:cs="Tahoma" w:ascii="Arial Narrow" w:hAnsi="Arial Narrow"/>
          <w:sz w:val="16"/>
          <w:szCs w:val="16"/>
        </w:rPr>
      </w:r>
    </w:p>
    <w:p>
      <w:pPr>
        <w:pStyle w:val="Normal"/>
        <w:spacing w:lineRule="auto" w:line="240"/>
        <w:jc w:val="both"/>
        <w:rPr>
          <w:rFonts w:ascii="Arial Narrow" w:hAnsi="Arial Narrow" w:cs="Tahoma"/>
          <w:sz w:val="16"/>
          <w:szCs w:val="16"/>
        </w:rPr>
      </w:pPr>
      <w:r>
        <w:rPr>
          <w:rFonts w:cs="Tahoma" w:ascii="Arial Narrow" w:hAnsi="Arial Narrow"/>
          <w:sz w:val="16"/>
          <w:szCs w:val="16"/>
        </w:rPr>
      </w:r>
    </w:p>
    <w:p>
      <w:pPr>
        <w:pStyle w:val="Normal"/>
        <w:spacing w:lineRule="auto" w:line="240"/>
        <w:ind w:left="567" w:hanging="0"/>
        <w:rPr>
          <w:rFonts w:ascii="Arial Narrow" w:hAnsi="Arial Narrow" w:cs="Tahoma"/>
          <w:b/>
          <w:b/>
          <w:i/>
          <w:i/>
          <w:sz w:val="16"/>
          <w:szCs w:val="16"/>
        </w:rPr>
      </w:pPr>
      <w:r>
        <w:rPr>
          <w:rFonts w:cs="Tahoma" w:ascii="Arial Narrow" w:hAnsi="Arial Narrow"/>
          <w:b/>
          <w:i/>
          <w:sz w:val="16"/>
          <w:szCs w:val="16"/>
        </w:rPr>
        <w:t>Economía Políticas relativo</w:t>
      </w:r>
    </w:p>
    <w:p>
      <w:pPr>
        <w:pStyle w:val="Normal"/>
        <w:spacing w:lineRule="auto" w:line="240"/>
        <w:ind w:left="567" w:hanging="0"/>
        <w:jc w:val="both"/>
        <w:rPr>
          <w:rFonts w:ascii="Arial Narrow" w:hAnsi="Arial Narrow" w:cs="Tahoma"/>
          <w:b/>
          <w:b/>
          <w:i/>
          <w:i/>
          <w:sz w:val="16"/>
          <w:szCs w:val="16"/>
        </w:rPr>
      </w:pPr>
      <w:r>
        <w:rPr>
          <w:rFonts w:cs="Tahoma" w:ascii="Arial Narrow" w:hAnsi="Arial Narrow"/>
          <w:b/>
          <w:i/>
          <w:sz w:val="16"/>
          <w:szCs w:val="16"/>
        </w:rPr>
      </w:r>
    </w:p>
    <w:p>
      <w:pPr>
        <w:pStyle w:val="Normal"/>
        <w:spacing w:lineRule="auto" w:line="240"/>
        <w:ind w:left="567" w:hanging="0"/>
        <w:jc w:val="both"/>
        <w:rPr>
          <w:rFonts w:ascii="Arial Narrow" w:hAnsi="Arial Narrow" w:cs="Tahoma"/>
          <w:b/>
          <w:b/>
          <w:i/>
          <w:i/>
          <w:sz w:val="16"/>
          <w:szCs w:val="16"/>
        </w:rPr>
      </w:pPr>
      <w:r>
        <w:rPr>
          <w:rFonts w:cs="Tahoma" w:ascii="Arial Narrow" w:hAnsi="Arial Narrow"/>
          <w:b/>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los años 90 se redujo el crecimiento del emple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s tasas de desempleo se estancaron alrededor del 10 %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 informalidad aumento y los aumentos de los salarios reales favorecieron especialmente a los trabajadores calificado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Mientras que la estabilización y las reformas estructurales explican los cambios en la composición del empleo y el en las remuneraciones relativ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Con esto se llego a la conclusión de que los ciclos económicos de los países explican las fluctuaciones del empleo y el desemple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interrogante que surge es como se explica que un mayor crecimiento de los 90 no haya terminado en un ritmo más alto de generación de emple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xisten 3 grupos de factores  que han influido en el comportamiento del desempleo:</w:t>
      </w:r>
    </w:p>
    <w:p>
      <w:pPr>
        <w:pStyle w:val="Normal"/>
        <w:numPr>
          <w:ilvl w:val="0"/>
          <w:numId w:val="4"/>
        </w:numPr>
        <w:spacing w:lineRule="auto" w:line="240" w:before="0" w:after="0"/>
        <w:ind w:left="567" w:hanging="360"/>
        <w:jc w:val="both"/>
        <w:rPr/>
      </w:pPr>
      <w:r>
        <w:rPr>
          <w:rFonts w:cs="Tahoma" w:ascii="Arial Narrow" w:hAnsi="Arial Narrow"/>
          <w:b/>
          <w:i/>
          <w:sz w:val="16"/>
          <w:szCs w:val="16"/>
          <w:u w:val="single"/>
        </w:rPr>
        <w:t>Estructurales</w:t>
      </w:r>
      <w:r>
        <w:rPr>
          <w:rFonts w:cs="Tahoma" w:ascii="Arial Narrow" w:hAnsi="Arial Narrow"/>
          <w:i/>
          <w:sz w:val="16"/>
          <w:szCs w:val="16"/>
        </w:rPr>
        <w:t>: Son las características sociodemográficas como la edad, los niveles de fecundidad y educación e institucionales como el código laboral y los salarios mínimos los que determinan los ritmos de entrada y salida de los participantes del mercado laboral y la facilidad con la que pueden facilitar el empleo</w:t>
      </w:r>
    </w:p>
    <w:p>
      <w:pPr>
        <w:pStyle w:val="Normal"/>
        <w:numPr>
          <w:ilvl w:val="0"/>
          <w:numId w:val="4"/>
        </w:numPr>
        <w:spacing w:lineRule="auto" w:line="240" w:before="0" w:after="0"/>
        <w:ind w:left="567" w:hanging="360"/>
        <w:jc w:val="both"/>
        <w:rPr/>
      </w:pPr>
      <w:r>
        <w:rPr>
          <w:rFonts w:cs="Tahoma" w:ascii="Arial Narrow" w:hAnsi="Arial Narrow"/>
          <w:b/>
          <w:i/>
          <w:sz w:val="16"/>
          <w:szCs w:val="16"/>
          <w:u w:val="single"/>
        </w:rPr>
        <w:t>Cíclicos:</w:t>
      </w:r>
      <w:r>
        <w:rPr>
          <w:rFonts w:cs="Tahoma" w:ascii="Arial Narrow" w:hAnsi="Arial Narrow"/>
          <w:b/>
          <w:i/>
          <w:sz w:val="16"/>
          <w:szCs w:val="16"/>
        </w:rPr>
        <w:t xml:space="preserve"> </w:t>
      </w:r>
      <w:r>
        <w:rPr>
          <w:rFonts w:cs="Tahoma" w:ascii="Arial Narrow" w:hAnsi="Arial Narrow"/>
          <w:i/>
          <w:sz w:val="16"/>
          <w:szCs w:val="16"/>
        </w:rPr>
        <w:t>Son los relacionados con las fluctuaciones de la actividad económica agregada</w:t>
      </w:r>
    </w:p>
    <w:p>
      <w:pPr>
        <w:pStyle w:val="Normal"/>
        <w:numPr>
          <w:ilvl w:val="0"/>
          <w:numId w:val="4"/>
        </w:numPr>
        <w:spacing w:lineRule="auto" w:line="240" w:before="0" w:after="0"/>
        <w:ind w:left="567" w:hanging="360"/>
        <w:jc w:val="both"/>
        <w:rPr/>
      </w:pPr>
      <w:r>
        <w:rPr>
          <w:rFonts w:cs="Tahoma" w:ascii="Arial Narrow" w:hAnsi="Arial Narrow"/>
          <w:b/>
          <w:i/>
          <w:sz w:val="16"/>
          <w:szCs w:val="16"/>
          <w:u w:val="single"/>
        </w:rPr>
        <w:t>Fricciónales</w:t>
      </w:r>
      <w:r>
        <w:rPr>
          <w:rFonts w:cs="Tahoma" w:ascii="Arial Narrow" w:hAnsi="Arial Narrow"/>
          <w:i/>
          <w:sz w:val="16"/>
          <w:szCs w:val="16"/>
          <w:u w:val="single"/>
        </w:rPr>
        <w:t>:</w:t>
      </w:r>
      <w:r>
        <w:rPr>
          <w:rFonts w:cs="Tahoma" w:ascii="Arial Narrow" w:hAnsi="Arial Narrow"/>
          <w:i/>
          <w:sz w:val="16"/>
          <w:szCs w:val="16"/>
        </w:rPr>
        <w:t xml:space="preserve"> los vinculados a reasignaciones de los recursos laborales, técnicas productivas o métodos de organización del trabajo.</w:t>
      </w:r>
    </w:p>
    <w:p>
      <w:pPr>
        <w:pStyle w:val="Normal"/>
        <w:spacing w:lineRule="auto" w:line="240"/>
        <w:ind w:left="567" w:hanging="0"/>
        <w:jc w:val="both"/>
        <w:rPr>
          <w:rFonts w:ascii="Arial Narrow" w:hAnsi="Arial Narrow" w:cs="Tahoma"/>
          <w:b/>
          <w:b/>
          <w:i/>
          <w:i/>
          <w:sz w:val="16"/>
          <w:szCs w:val="16"/>
        </w:rPr>
      </w:pPr>
      <w:r>
        <w:rPr>
          <w:rFonts w:cs="Tahoma" w:ascii="Arial Narrow" w:hAnsi="Arial Narrow"/>
          <w:b/>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s tasas de desempleo en los países de la región están vinculadas con factores cíclicos y fricciónale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A mayor fricción mayor desempleo.(por un proceso de renovación de la maquinaria mas acelerad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b/>
          <w:b/>
          <w:i/>
          <w:i/>
          <w:sz w:val="16"/>
          <w:szCs w:val="16"/>
        </w:rPr>
      </w:pPr>
      <w:r>
        <w:rPr>
          <w:rFonts w:cs="Tahoma" w:ascii="Arial Narrow" w:hAnsi="Arial Narrow"/>
          <w:b/>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Durante los 90 en America latina se notaron 4 cambios en la composición de la demanda laboral que son l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rFonts w:cs="Tahoma" w:ascii="Arial Narrow" w:hAnsi="Arial Narrow"/>
          <w:b/>
          <w:i/>
          <w:sz w:val="16"/>
          <w:szCs w:val="16"/>
          <w:u w:val="single"/>
        </w:rPr>
        <w:t>Terciarizacion</w:t>
      </w:r>
      <w:r>
        <w:rPr>
          <w:rFonts w:cs="Tahoma" w:ascii="Arial Narrow" w:hAnsi="Arial Narrow"/>
          <w:i/>
          <w:sz w:val="16"/>
          <w:szCs w:val="16"/>
        </w:rPr>
        <w:t>, ha aumento la demanda laboral en los sectores no transables (construcción y servicios) cono proporción de la demanda laboral.</w:t>
      </w:r>
    </w:p>
    <w:p>
      <w:pPr>
        <w:pStyle w:val="Normal"/>
        <w:spacing w:lineRule="auto" w:line="240"/>
        <w:ind w:left="567" w:hanging="0"/>
        <w:jc w:val="both"/>
        <w:rPr/>
      </w:pPr>
      <w:r>
        <w:rPr>
          <w:rFonts w:cs="Tahoma" w:ascii="Arial Narrow" w:hAnsi="Arial Narrow"/>
          <w:b/>
          <w:i/>
          <w:sz w:val="16"/>
          <w:szCs w:val="16"/>
          <w:u w:val="single"/>
        </w:rPr>
        <w:t>Informalización</w:t>
      </w:r>
      <w:r>
        <w:rPr>
          <w:rFonts w:cs="Tahoma" w:ascii="Arial Narrow" w:hAnsi="Arial Narrow"/>
          <w:i/>
          <w:sz w:val="16"/>
          <w:szCs w:val="16"/>
        </w:rPr>
        <w:t>, ha aumentado el empleo informal; empleo independiente, empleo en microempresas y servicios domestico. (En Argentina y México ese coeficiente fue mayor del 100%, puesto que hubo destrucción neta de empleos formales).</w:t>
      </w:r>
    </w:p>
    <w:p>
      <w:pPr>
        <w:pStyle w:val="Normal"/>
        <w:spacing w:lineRule="auto" w:line="240"/>
        <w:ind w:left="567" w:hanging="0"/>
        <w:jc w:val="both"/>
        <w:rPr/>
      </w:pPr>
      <w:r>
        <w:rPr>
          <w:rFonts w:cs="Tahoma" w:ascii="Arial Narrow" w:hAnsi="Arial Narrow"/>
          <w:b/>
          <w:i/>
          <w:sz w:val="16"/>
          <w:szCs w:val="16"/>
          <w:u w:val="single"/>
        </w:rPr>
        <w:t>Privatización</w:t>
      </w:r>
      <w:r>
        <w:rPr>
          <w:rFonts w:cs="Tahoma" w:ascii="Arial Narrow" w:hAnsi="Arial Narrow"/>
          <w:i/>
          <w:sz w:val="16"/>
          <w:szCs w:val="16"/>
        </w:rPr>
        <w:t>, Debido a estas el empleo directo en el sector público cayo en términos absolutos. En Argentina se calcula que la reducción del empleo publico represento el 11% de todo el empleo formal. (Año 95).</w:t>
      </w:r>
    </w:p>
    <w:p>
      <w:pPr>
        <w:pStyle w:val="Normal"/>
        <w:spacing w:lineRule="auto" w:line="240"/>
        <w:ind w:left="567" w:hanging="0"/>
        <w:jc w:val="both"/>
        <w:rPr/>
      </w:pPr>
      <w:r>
        <w:rPr>
          <w:rFonts w:cs="Tahoma" w:ascii="Arial Narrow" w:hAnsi="Arial Narrow"/>
          <w:b/>
          <w:i/>
          <w:sz w:val="16"/>
          <w:szCs w:val="16"/>
          <w:u w:val="single"/>
        </w:rPr>
        <w:t>Preferencia por mayor calificación,</w:t>
      </w:r>
      <w:r>
        <w:rPr>
          <w:rFonts w:cs="Tahoma" w:ascii="Arial Narrow" w:hAnsi="Arial Narrow"/>
          <w:i/>
          <w:sz w:val="16"/>
          <w:szCs w:val="16"/>
        </w:rPr>
        <w:t xml:space="preserve"> ha aumentado la demanda de trabajo calificado con respecto a la demanda del trabajo no calificado. Esto se refleja en la oferta relativa de los trabajadores calificados, la cual aumento debido a la expansión de la educación, pero la demanda relativa de trabajadores calificados a aumentado aun mas rápido que la oferta, es decir, la demanda de trabajo no se ha expandido en  forma proporcional para todos los tipos de emple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s políticas económicas en America Latina se han dirigido a consolidar la estabilidad Macro y a facilitar el funcionamiento de los mercad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os cambios mas profundos se dieron inicialmente en las políticas comerciales y financieras, las restricciones a las importaciones han sido eliminadas y los aranceles se han reducido, en el área financiera las medidas de liberación han llevado a levantar los controles a las tasas de interés, modificar los sistemas de créditos y reducir los encaj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s nuevas políticas han dado lugar a mayores entradas de capitales, apreciaciones del tipo  de cambio real, abaratamiento de la maquinaria y equipos y aumentos de la productividad.</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Entrada de capitales</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la mayor parte de los noventa, la oferta de capitales para America Latina ha sido abundante y se ha extendido a prácticamente todos los país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s crisis de México y Asia no impidieron que America Latina recibiera mas de la mitad de todos los flujos de capitales del resto del mundo.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contexto internacional ha permitido mayores flujos de capitales, especialmente a los países que han adoptado procesos de estabilización y de precios y de reforma estructur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s privatizaciones han tenido un poderoso poder de atracción de capitales extern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rFonts w:cs="Tahoma" w:ascii="Arial Narrow" w:hAnsi="Arial Narrow"/>
          <w:i/>
          <w:sz w:val="16"/>
          <w:szCs w:val="16"/>
          <w:u w:val="single"/>
        </w:rPr>
        <w:t xml:space="preserve">Apreciación Cambiaría </w:t>
      </w:r>
      <w:r>
        <w:rPr>
          <w:rFonts w:cs="Tahoma" w:ascii="Arial Narrow" w:hAnsi="Arial Narrow"/>
          <w:i/>
          <w:sz w:val="16"/>
          <w:szCs w:val="16"/>
        </w:rPr>
        <w:t xml:space="preserve">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Una mayor entrada de capitales provoco un tipo de cambio real apreciado. También acentúo este fenómeno los programas de estabilización de preci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u w:val="single"/>
        </w:rPr>
        <w:t>Reducción del costo de uso de Capit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costo de uso de capital físico ha sido un tercer efecto de importancia de las nuevas políticas económicas, este esta determinado, no solo por el precio relativo de los bienes de capital, sino también por los demás costos financieros, arancelarios y tributari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costo del uso de capital promedio cayó.</w:t>
      </w:r>
    </w:p>
    <w:p>
      <w:pPr>
        <w:pStyle w:val="Normal"/>
        <w:spacing w:lineRule="auto" w:line="240"/>
        <w:ind w:left="567" w:hanging="0"/>
        <w:jc w:val="both"/>
        <w:rPr>
          <w:rFonts w:ascii="Arial Narrow" w:hAnsi="Arial Narrow"/>
          <w:i/>
          <w:i/>
          <w:sz w:val="16"/>
          <w:szCs w:val="16"/>
        </w:rPr>
      </w:pPr>
      <w:r>
        <w:rPr>
          <w:rFonts w:eastAsia="Arial Narrow" w:cs="Arial Narrow" w:ascii="Arial Narrow" w:hAnsi="Arial Narrow"/>
          <w:i/>
          <w:sz w:val="16"/>
          <w:szCs w:val="16"/>
        </w:rPr>
        <w:t xml:space="preserve">      </w:t>
      </w:r>
      <w:r>
        <w:rPr>
          <w:rFonts w:cs="Tahoma" w:ascii="Arial Narrow" w:hAnsi="Arial Narrow"/>
          <w:i/>
          <w:sz w:val="16"/>
          <w:szCs w:val="16"/>
        </w:rPr>
        <w:t xml:space="preserve">Casi dos terceras partes de la caída se debió a la reducción de los costos financieros, el resto provino de la dismunicion de         aranceles, las menores tasas de tributación interna y la apreciación cambiaría.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Mayor stock de maquinari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stock de maquinaria y equipo se ha elevado durante los novent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Factores como la liberación de importaciones, la ampliación de las fuentes de créditos a productores, la reducción de los factores de incertidumbre económica y legal y los aumentos de productividad, contribuyeron a estimular la inversión.</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os fenómenos macro que se dieron en la demanda laboral son:</w:t>
      </w:r>
    </w:p>
    <w:p>
      <w:pPr>
        <w:pStyle w:val="Normal"/>
        <w:spacing w:lineRule="auto" w:line="240"/>
        <w:ind w:left="567" w:hanging="0"/>
        <w:jc w:val="both"/>
        <w:rPr/>
      </w:pPr>
      <w:r>
        <w:rPr>
          <w:rFonts w:eastAsia="Arial Narrow" w:cs="Arial Narrow" w:ascii="Arial Narrow" w:hAnsi="Arial Narrow"/>
          <w:i/>
          <w:sz w:val="16"/>
          <w:szCs w:val="16"/>
          <w:u w:val="single"/>
        </w:rPr>
        <w:t xml:space="preserve"> </w:t>
      </w:r>
      <w:r>
        <w:rPr>
          <w:rFonts w:cs="Tahoma" w:ascii="Arial Narrow" w:hAnsi="Arial Narrow"/>
          <w:i/>
          <w:sz w:val="16"/>
          <w:szCs w:val="16"/>
          <w:u w:val="single"/>
        </w:rPr>
        <w:t>La</w:t>
      </w:r>
      <w:r>
        <w:rPr>
          <w:rFonts w:cs="Tahoma" w:ascii="Arial Narrow" w:hAnsi="Arial Narrow"/>
          <w:i/>
          <w:sz w:val="16"/>
          <w:szCs w:val="16"/>
        </w:rPr>
        <w:t xml:space="preserve"> </w:t>
      </w:r>
      <w:r>
        <w:rPr>
          <w:rFonts w:cs="Tahoma" w:ascii="Arial Narrow" w:hAnsi="Arial Narrow"/>
          <w:i/>
          <w:sz w:val="16"/>
          <w:szCs w:val="16"/>
          <w:u w:val="single"/>
        </w:rPr>
        <w:t xml:space="preserve">Terciarización: </w:t>
      </w:r>
      <w:r>
        <w:rPr>
          <w:rFonts w:cs="Tahoma" w:ascii="Arial Narrow" w:hAnsi="Arial Narrow"/>
          <w:i/>
          <w:sz w:val="16"/>
          <w:szCs w:val="16"/>
        </w:rPr>
        <w:t>El aumento en el precio relativo de los bienes acarreo una resignación de recursos productivos y de trabajo en particular, esto genero una terciarización o desindustrialización del trabajo. La desindustrialización del empleo fue también inducida por el aumento en el stock de maquinaria y equipo, donde sustituyo el uso de trabajadores, contribuyendo así a la resignación de trabajo hacia el sector de no transables.</w:t>
      </w:r>
    </w:p>
    <w:p>
      <w:pPr>
        <w:pStyle w:val="Normal"/>
        <w:spacing w:lineRule="auto" w:line="240"/>
        <w:ind w:left="567" w:hanging="0"/>
        <w:jc w:val="both"/>
        <w:rPr>
          <w:rFonts w:cs="Tahoma"/>
        </w:rPr>
      </w:pPr>
      <w:r>
        <w:rPr>
          <w:rFonts w:eastAsia="Arial Narrow" w:cs="Arial Narrow" w:ascii="Arial Narrow" w:hAnsi="Arial Narrow"/>
          <w:i/>
          <w:sz w:val="16"/>
          <w:szCs w:val="16"/>
          <w:u w:val="single"/>
        </w:rPr>
        <w:t xml:space="preserve">     </w:t>
      </w:r>
    </w:p>
    <w:p>
      <w:pPr>
        <w:pStyle w:val="Normal"/>
        <w:spacing w:lineRule="auto" w:line="240"/>
        <w:ind w:left="567" w:hanging="0"/>
        <w:jc w:val="both"/>
        <w:rPr/>
      </w:pPr>
      <w:r>
        <w:rPr>
          <w:rFonts w:cs="Tahoma" w:ascii="Arial Narrow" w:hAnsi="Arial Narrow"/>
          <w:i/>
          <w:sz w:val="16"/>
          <w:szCs w:val="16"/>
          <w:u w:val="single"/>
        </w:rPr>
        <w:t>La informalización:</w:t>
      </w:r>
      <w:r>
        <w:rPr>
          <w:rFonts w:cs="Tahoma" w:ascii="Arial Narrow" w:hAnsi="Arial Narrow"/>
          <w:i/>
          <w:sz w:val="16"/>
          <w:szCs w:val="16"/>
        </w:rPr>
        <w:t xml:space="preserve"> En los sectores no transables (especialmente la construcción el comercio y los servicios personales) las tasas de informalidad son mayores que en los sectores transabl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rFonts w:cs="Tahoma" w:ascii="Arial Narrow" w:hAnsi="Arial Narrow"/>
          <w:i/>
          <w:sz w:val="16"/>
          <w:szCs w:val="16"/>
          <w:u w:val="single"/>
        </w:rPr>
        <w:t>Sesgo hacia la calificación:</w:t>
      </w:r>
      <w:r>
        <w:rPr>
          <w:rFonts w:cs="Tahoma" w:ascii="Arial Narrow" w:hAnsi="Arial Narrow"/>
          <w:i/>
          <w:sz w:val="16"/>
          <w:szCs w:val="16"/>
        </w:rPr>
        <w:t xml:space="preserve"> Los sectores de servicios son mas intensivos en mano de obra y utilizan proporcionalmente mas trabajo calificados que los sectores transabl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A margen de cualquier cambio tecnológico o de productividad, la demanda relativa de trabajo calificado Vs no calificado tiende a ir asociada a la inversión física, debido a que el capital y el trabajo calificado son complementarios en precios y en cantidades mientras que el capital y trabajo no calificado son sustitutivos.</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 xml:space="preserve">Crecientes diferenciales salariale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Se ampliaron las brechas de remuneración entre los trabajadores calificados y no calificados.</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Qué efectos tuvieron los cambios en los patrones de comerci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Antes de la apertura las remuneraciones relativas dependen de las dotaciones relativas de factores del país en cuestión, mientras que después de la apertura quedan determinadas por las remuneraciones relativas mundiales. </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 xml:space="preserve">La problemática del empleo en EEUU y Europa: modelos implementados y propuestas emergentes  </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El problema del desempleo comparando la situación de EEUU con la Europa, se divide en 2 parte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las causas del desempleo y las políticas implementadas en los 2 continent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diferencia que se dio entre los 2 continentes no fue la tasa del crecimiento del PBI global sino la cantidad de empleos vinculados a este crecimient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s políticas tradicionales para luchar contra el desempleo fueron, en EEUU la política macroeconómica activa que actúo sobre la tasa de crecimiento y la flexibilización del mercado laboral que permitió que pudiera alcanzarse una cantidad de empleo bastante importante.</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Europa se aplicaron políticas tradicionales para disminuir el desempleo en la población activa y favorecer el crecimiento del empleo pero estas fracasaron, en cuanto a las políticas macroeconómicas estas fueron neutralizantes y no pudieron actuar de manera conciente sobre el crecimient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El crecimiento y la dinámica del empleo en EEUU y Europa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Para analizar esto, tendremos en cuent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numPr>
          <w:ilvl w:val="0"/>
          <w:numId w:val="2"/>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 xml:space="preserve">Como evoluciona la tasa del crecimiento </w:t>
      </w:r>
    </w:p>
    <w:p>
      <w:pPr>
        <w:pStyle w:val="Normal"/>
        <w:numPr>
          <w:ilvl w:val="0"/>
          <w:numId w:val="2"/>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 xml:space="preserve">Como evoluciono la tasa del empleo </w:t>
      </w:r>
    </w:p>
    <w:p>
      <w:pPr>
        <w:pStyle w:val="Normal"/>
        <w:numPr>
          <w:ilvl w:val="0"/>
          <w:numId w:val="2"/>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 xml:space="preserve">Que ocurrió con la productividad, que vincula a las anteriores variable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uego de la crisis del petróleo las tasas de crecimiento del PBI diminuyeron en casi todos los países incluso en EEUU; es por esto que el crecimiento del PBI no explica el éxito de EEUU en su tasa de desempleo (5%)ni en la unión Europea una tasa del 11%.</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diferencia esta dada por la dinámica del empleo que en EEUU fue mucho mas pronunciada que en Europ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EEUU se arbitro a favor de los desocupados, y en Europa se favoreció a los que ya tenían empleo, EEUU se sacrifico el aumento de los salarios individuales a favor de la creación de emple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EEUU la política macroeconómica tuvo un papel muy importante en los años 1970 y 1980 y la flexibilización del mercado laboral esto permitió lograr un éxito en la lucha contra el desemple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 política aplicada por Ronald Reaggan, fue registrar una baja importante en los impuestos y un aumento en los gastos públicos, destinados al sector militar principalmente. Esto provoco un alto déficit Fiscal, comercial y presupuestario pero en el ámbito del empleo todo anduvo bastante bien.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 flexibilidad laboral se acentúo en los trabajadores menos calificados que perdieron mas del 30 % de su poder adquisitivo, esto permitió crear muchos empleos en el sector de servicios con trabajadores de menor calificación  y menos paga, ese fue considerado un éxito con respecto a la lucha contra el desempleo.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Pero sin embargo aumento el número de trabajadores pobres, cuyos ingresos no alcanzaban la línea de pobrez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1995 casi el 7% de los trabajadores norteamericanos tenían un ingreso por debajo de la línea de pobreza, otro elemento a tener en cuenta es que muchos de estos trabajadores tenían un trabajo de tiempo completo, es decir el bajo nivel de ingreso no se deriva de un trabajo a tiempo parci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o mas grave es que a pesar de la baja de los salarios mínimos durante la década de los 80 aumento la tasa de desempleo de las personas menos calificadas, y lo que es aún mas grave es que la diferencia entre las tasas de desempleo del las personas mas calificadas y las menos calificadas ha aumentado sustancialmente, lo que indica un empeoramiento de la situación de las personas con menor calificación en el mercado laboral american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EEUU existe un desempleo oculto bastante importante por lo que es necesario analizar como evolucionaron las tasas de actividad. Si bien EEUU presenta una tasa de desempleo baja esto no refleja la realidad del mercado laboral, ni los problemas sociales subyacent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Políticas Macroeconómicas  implantadas en Europa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aumento del desempleo en Europa se manifesto en 3 etap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numPr>
          <w:ilvl w:val="0"/>
          <w:numId w:val="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Hubo un pronunciado aumento después de la primera crisis del petróleo en 1974.</w:t>
      </w:r>
    </w:p>
    <w:p>
      <w:pPr>
        <w:pStyle w:val="Normal"/>
        <w:numPr>
          <w:ilvl w:val="0"/>
          <w:numId w:val="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Otro gran aumento fue después de la segunda crisis del petróleo en 1979/1980.</w:t>
      </w:r>
    </w:p>
    <w:p>
      <w:pPr>
        <w:pStyle w:val="Normal"/>
        <w:numPr>
          <w:ilvl w:val="0"/>
          <w:numId w:val="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Y hubo un tercer aumento significativo del desempleo al comienzo de la década de 1990.</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Podríamos decir que Europa fue afectada al inicio de cada década por una crisis que aumento el desempleo y que no pudo disminuir o lo hizo muy levemente.</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primera crisis del petróleo provocó una baja en las tasas de crecimiento y una disminución en los niveles de aumento de la productividad.</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Como los salarios siguieron aumentando a los ritmos de los años 60, se acrecentó el desempleo, para mantener los beneficios, las empresas europeas tuvieron que aumentar los precios, dando lugar a una situación de alta inflación.</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Con respecto a la segunda crisis, esta agravo la difícil situación preexistente, la mayor parte de los países desarrollaron políticas de indexación de los salari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lo económico un problema importante fue el aumento de las tasas de interés este era un fenómeno nuevo en Europa donde las tasas reales eran tradicionalmente negativas, esto provoco una aumento de la deuda de las empresas y de los gobiernos que se hallaban endeudad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s políticas macroeconómicas de Europa fueron neutralizantes a diferencia de lo que ocurrió en EEUU donde fueron mas activ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generalización de las políticas neutralizantes respondió a la construcción de la comunidad Europea y la tolerancia de esta con relación a los posibles desvíos de las políticas orientadas a la reactivación económic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rFonts w:cs="Tahoma" w:ascii="Arial Narrow" w:hAnsi="Arial Narrow"/>
          <w:i/>
          <w:sz w:val="16"/>
          <w:szCs w:val="16"/>
        </w:rPr>
        <w:t xml:space="preserve">En 1991 el tratado de Maastrich impone criterios restrictivos sobre las políticas presupuestarias, para integrar esta comunidad la fase(la moneda única) los países miembros no deben tener deficít presupuestario superior al 3% del PBI </w:t>
      </w:r>
      <w:r>
        <w:rPr>
          <w:rFonts w:cs="Tahoma" w:ascii="Arial Narrow" w:hAnsi="Arial Narrow"/>
          <w:i/>
          <w:color w:val="FF0000"/>
          <w:sz w:val="16"/>
          <w:szCs w:val="16"/>
        </w:rPr>
        <w:t>y el cociente de la deuda pública sobre el PBI no debe superar el 60%.</w:t>
      </w:r>
    </w:p>
    <w:p>
      <w:pPr>
        <w:pStyle w:val="Normal"/>
        <w:spacing w:lineRule="auto" w:line="240"/>
        <w:ind w:left="567" w:hanging="0"/>
        <w:jc w:val="both"/>
        <w:rPr>
          <w:rFonts w:ascii="Arial Narrow" w:hAnsi="Arial Narrow" w:cs="Tahoma"/>
          <w:i/>
          <w:i/>
          <w:color w:val="FF0000"/>
          <w:sz w:val="16"/>
          <w:szCs w:val="16"/>
        </w:rPr>
      </w:pPr>
      <w:r>
        <w:rPr>
          <w:rFonts w:cs="Tahoma" w:ascii="Arial Narrow" w:hAnsi="Arial Narrow"/>
          <w:i/>
          <w:color w:val="FF0000"/>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mayoría de los países no cumple con estos requisitos, esto provoca grandes esfuerzos en todos los países para la implimentación de políticas restrictivas dirigidas a disminuir los déficit.</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stas restricciones impuestas por el sistema monetario Europeo limitaron las posibilidades de los gobiernos para enfrentar la recesión con políticas monetarias o presupuestari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crisis de los noventa fue a mas importante de las 3, que tuvo que afrontar Europ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s políticas de empleos implementada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numPr>
          <w:ilvl w:val="0"/>
          <w:numId w:val="1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Una de las políticas fue la flexibilización del contrato de trabajo.</w:t>
      </w:r>
    </w:p>
    <w:p>
      <w:pPr>
        <w:pStyle w:val="Normal"/>
        <w:numPr>
          <w:ilvl w:val="0"/>
          <w:numId w:val="1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 xml:space="preserve">Políticas de Subvención </w:t>
      </w:r>
    </w:p>
    <w:p>
      <w:pPr>
        <w:pStyle w:val="Normal"/>
        <w:numPr>
          <w:ilvl w:val="0"/>
          <w:numId w:val="1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Otras medidas como jubilaciones anticipadas, que tuvieron como finalidad disminuir la población activa, y los jóvenes permanecieron más tiempo en los sistemas educativos, provocando un descenso de la tasa de actividad de dicho segmento poblacional.</w:t>
      </w:r>
    </w:p>
    <w:p>
      <w:pPr>
        <w:pStyle w:val="Normal"/>
        <w:numPr>
          <w:ilvl w:val="0"/>
          <w:numId w:val="1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Empleos temporarios subvencionados en asociaciones de interés públic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Las políticas no exhibieron altos niveles de eficacia para disminuir el desempleo, debido a esto los países buscan nuevas alternativas.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Las nuevas orientaciones políticas en los EEUU</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r>
    </w:p>
    <w:p>
      <w:pPr>
        <w:pStyle w:val="Normal"/>
        <w:spacing w:lineRule="auto" w:line="240"/>
        <w:ind w:left="567" w:hanging="0"/>
        <w:jc w:val="both"/>
        <w:rPr>
          <w:rFonts w:ascii="Arial Narrow" w:hAnsi="Arial Narrow"/>
          <w:i/>
          <w:i/>
          <w:sz w:val="16"/>
          <w:szCs w:val="16"/>
        </w:rPr>
      </w:pPr>
      <w:r>
        <w:rPr>
          <w:rFonts w:eastAsia="Arial Narrow" w:cs="Arial Narrow" w:ascii="Arial Narrow" w:hAnsi="Arial Narrow"/>
          <w:i/>
          <w:sz w:val="16"/>
          <w:szCs w:val="16"/>
        </w:rPr>
        <w:t xml:space="preserve">    </w:t>
      </w:r>
      <w:r>
        <w:rPr>
          <w:rFonts w:cs="Tahoma" w:ascii="Arial Narrow" w:hAnsi="Arial Narrow"/>
          <w:i/>
          <w:sz w:val="16"/>
          <w:szCs w:val="16"/>
        </w:rPr>
        <w:t>Implanto 2 medidas a comienzos de los 90.</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numPr>
          <w:ilvl w:val="0"/>
          <w:numId w:val="1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La reforma de la protección social(implican ayudas sociales como contrapartida de un trabajo, y la supresión de la ayuda social mas importante, ayuda a las mujeres que son sostén de familia)</w:t>
      </w:r>
    </w:p>
    <w:p>
      <w:pPr>
        <w:pStyle w:val="Normal"/>
        <w:numPr>
          <w:ilvl w:val="0"/>
          <w:numId w:val="1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El incremento del “impuesto negativo”. Se trata de una ayuda social para los que ya tienen empleo, como complemento a los ingresos del trabajo, en forma proporcional hasta un cierto nive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El Modelo Estadounidense se basa en 3 pilares </w:t>
      </w:r>
    </w:p>
    <w:p>
      <w:pPr>
        <w:pStyle w:val="Normal"/>
        <w:numPr>
          <w:ilvl w:val="1"/>
          <w:numId w:val="1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Una flexibilidad prácticamente total en el mercado laboral</w:t>
      </w:r>
    </w:p>
    <w:p>
      <w:pPr>
        <w:pStyle w:val="Normal"/>
        <w:numPr>
          <w:ilvl w:val="1"/>
          <w:numId w:val="1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 xml:space="preserve">Una política macroeconómica que compense las recesiones estructurales </w:t>
      </w:r>
    </w:p>
    <w:p>
      <w:pPr>
        <w:pStyle w:val="Normal"/>
        <w:numPr>
          <w:ilvl w:val="1"/>
          <w:numId w:val="13"/>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Red mínina de ayuda a los pobr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Más allá de los logros se reconoce que EEUU y otros países han fracasado en sistema educativ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Las nuevas orientaciones en Europ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También se presentaron a través de 2 variantes </w:t>
      </w:r>
    </w:p>
    <w:p>
      <w:pPr>
        <w:pStyle w:val="Normal"/>
        <w:spacing w:lineRule="auto" w:line="240"/>
        <w:ind w:left="567" w:hanging="0"/>
        <w:jc w:val="both"/>
        <w:rPr>
          <w:rFonts w:cs="Tahoma"/>
        </w:rPr>
      </w:pPr>
      <w:r>
        <w:rPr>
          <w:rFonts w:eastAsia="Arial Narrow" w:cs="Arial Narrow" w:ascii="Arial Narrow" w:hAnsi="Arial Narrow"/>
          <w:i/>
          <w:sz w:val="16"/>
          <w:szCs w:val="16"/>
        </w:rPr>
        <w:t xml:space="preserve"> </w:t>
      </w:r>
    </w:p>
    <w:p>
      <w:pPr>
        <w:pStyle w:val="Normal"/>
        <w:numPr>
          <w:ilvl w:val="0"/>
          <w:numId w:val="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la reducción del tiempo de trabajo</w:t>
      </w:r>
    </w:p>
    <w:p>
      <w:pPr>
        <w:pStyle w:val="Normal"/>
        <w:numPr>
          <w:ilvl w:val="0"/>
          <w:numId w:val="6"/>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El desarrollo y la monetización de actividades de servicios comunitari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Tales intentos no parecen haber resultado exitosos. El problema esta en como obtener el nivel maximo de empleo con una gran cantidad de trabajo que deriva de producción glob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n todos los países se observa una tendencia a la disminución del tiempo de trabajo durante la decada de 1980 ,pero sin embargo en el Reino Unido y EE.UU hubo una tendencia contraria en el reino unido el valor aumento en unas 85 horas por añ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De esta forma encontramos una correlación entre la tasa de actividad de las mujeres y el tiempo parci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l reparto de los empleos en la economía no responde solo a la modificación del tiempo de trabajo, sino también a la modificación de la vida activa.</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Distinguimos 3 categorías: Los jóvenes, los ancianos y las mujer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Con respecto a los jóvenes, Francia e Italia tienen el record de las tasas de actividad en Alemania y El Reino Unid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Haciendo una síntesis de los diferentes modelos de reparto de empleo, la modificación del tiempo de trabajo, y contemplando también la forma en que se reparten entre las categorías socio-profesionales, pueden agruparse los países en función de tres modelos diferenciales:</w:t>
      </w:r>
    </w:p>
    <w:p>
      <w:pPr>
        <w:pStyle w:val="Normal"/>
        <w:numPr>
          <w:ilvl w:val="0"/>
          <w:numId w:val="8"/>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Un modelo bastante igualitario que es el de Holanda, donde la tasa de actividad de las mujeres es alta, el tiempo de trabajo anual y semanal es bajo y donde los empleos de tiempo parcial son muchos.</w:t>
      </w:r>
    </w:p>
    <w:p>
      <w:pPr>
        <w:pStyle w:val="Normal"/>
        <w:numPr>
          <w:ilvl w:val="0"/>
          <w:numId w:val="8"/>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Un modelo intermedio entre los dos polos, el de Alemania.</w:t>
      </w:r>
    </w:p>
    <w:p>
      <w:pPr>
        <w:pStyle w:val="Normal"/>
        <w:numPr>
          <w:ilvl w:val="0"/>
          <w:numId w:val="8"/>
        </w:numPr>
        <w:spacing w:lineRule="auto" w:line="240" w:before="0" w:after="0"/>
        <w:ind w:left="567" w:hanging="360"/>
        <w:jc w:val="both"/>
        <w:rPr>
          <w:rFonts w:ascii="Arial Narrow" w:hAnsi="Arial Narrow" w:cs="Tahoma"/>
          <w:i/>
          <w:i/>
          <w:sz w:val="16"/>
          <w:szCs w:val="16"/>
        </w:rPr>
      </w:pPr>
      <w:r>
        <w:rPr>
          <w:rFonts w:cs="Tahoma" w:ascii="Arial Narrow" w:hAnsi="Arial Narrow"/>
          <w:i/>
          <w:sz w:val="16"/>
          <w:szCs w:val="16"/>
        </w:rPr>
        <w:t>Un modelo con notables desigualdades, como el de Italia, donde las tasas de actividad de las mujeres son débiles, las de los jóvenes son bajas y el tiempo parcial esta escasamente desarrollad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stos modelos derivan de los pactos sociales implícitos -que están relacionados con las distintas culturas- respecto de la posición de las mujeres, los jóvenes y los ancianos, así como con el tipo de mercado o desarrollo labor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Pero, también de la elección explicita de las medidas que fueron implementadas por los actores del mercado laboral.</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solución francesa consiste, entonces, en que el estado paga el costo de la reducción del tiempo de trabaj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os efectos de las medidas tomadas en los distintos países europeos en los casos de Holanda y Alemania es que las bajas en el tiempo de trabajo tuvieron características “defensivas”, es decir que los indicados aceptaron dichas reducciones para evitar los despid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Pero a la ves se verifica que, con la reactivación de la economía, muchas empresas vuelven al tiempo de trabajo anterior ya al tiempo de trabajo anterior y al nivel inicial de los salarios, esto quiere decir que de no mediar un incentivo exterior (como por ejemplo el estado) se tratará de medidas de corto plazo, dado que tanto las empresas como los sindicatos prefieren volver a situaciones anterior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sto demuestra que mas allá de las teorías económicas que demuestran un mayor costo al reducir el tiempo de trabajo que es comprensible desde el punto de vista de las empresas y de los empleados pero además muestra los limites de la solidaridad de quienes tienen un empleo y quienes no.</w:t>
      </w:r>
    </w:p>
    <w:p>
      <w:pPr>
        <w:pStyle w:val="Normal"/>
        <w:spacing w:lineRule="auto" w:line="240"/>
        <w:ind w:left="567" w:hanging="0"/>
        <w:jc w:val="both"/>
        <w:rPr>
          <w:rFonts w:ascii="Arial Narrow" w:hAnsi="Arial Narrow" w:cs="Tahoma"/>
          <w:i/>
          <w:i/>
          <w:sz w:val="16"/>
          <w:szCs w:val="16"/>
          <w:u w:val="single"/>
        </w:rPr>
      </w:pPr>
      <w:r>
        <w:rPr>
          <w:rFonts w:cs="Tahoma" w:ascii="Arial Narrow" w:hAnsi="Arial Narrow"/>
          <w:i/>
          <w:sz w:val="16"/>
          <w:szCs w:val="16"/>
          <w:u w:val="single"/>
        </w:rPr>
        <w:t>Existen 2 modelos basados en la reducción del tiempo de trabajo.</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a tendencia a la disminución se mantendrá a largo plazo en todos los países, pero a través de dos modelos distint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u w:val="single"/>
        </w:rPr>
        <w:t>El Primer modelo:</w:t>
      </w:r>
    </w:p>
    <w:p>
      <w:pPr>
        <w:pStyle w:val="Normal"/>
        <w:spacing w:lineRule="auto" w:line="240"/>
        <w:ind w:left="567" w:hanging="0"/>
        <w:jc w:val="both"/>
        <w:rPr>
          <w:rFonts w:ascii="Arial Narrow" w:hAnsi="Arial Narrow"/>
          <w:i/>
          <w:i/>
          <w:sz w:val="16"/>
          <w:szCs w:val="16"/>
        </w:rPr>
      </w:pPr>
      <w:r>
        <w:rPr>
          <w:rFonts w:eastAsia="Arial Narrow" w:cs="Arial Narrow" w:ascii="Arial Narrow" w:hAnsi="Arial Narrow"/>
          <w:i/>
          <w:sz w:val="16"/>
          <w:szCs w:val="16"/>
        </w:rPr>
        <w:t xml:space="preserve">     </w:t>
      </w:r>
      <w:r>
        <w:rPr>
          <w:rFonts w:cs="Tahoma" w:ascii="Arial Narrow" w:hAnsi="Arial Narrow"/>
          <w:i/>
          <w:sz w:val="16"/>
          <w:szCs w:val="16"/>
        </w:rPr>
        <w:t>Disminuir el tiempo de trabajo mediante la implementación del trabajo a tiempo parcial. Pero esta solución no es una muy solidaria, pero el tiempo parcial afecta a los empleos menos calificados, es raro encontrar un ejecutivo que trabaje a tiempo parcial.</w:t>
      </w:r>
    </w:p>
    <w:p>
      <w:pPr>
        <w:pStyle w:val="Normal"/>
        <w:spacing w:lineRule="auto" w:line="240"/>
        <w:ind w:left="567" w:hanging="0"/>
        <w:jc w:val="both"/>
        <w:rPr>
          <w:rFonts w:ascii="Arial Narrow" w:hAnsi="Arial Narrow"/>
          <w:i/>
          <w:i/>
          <w:sz w:val="16"/>
          <w:szCs w:val="16"/>
        </w:rPr>
      </w:pPr>
      <w:r>
        <w:rPr>
          <w:rFonts w:eastAsia="Arial Narrow" w:cs="Arial Narrow" w:ascii="Arial Narrow" w:hAnsi="Arial Narrow"/>
          <w:i/>
          <w:sz w:val="16"/>
          <w:szCs w:val="16"/>
        </w:rPr>
        <w:t xml:space="preserve">                </w:t>
      </w:r>
      <w:r>
        <w:rPr>
          <w:rFonts w:cs="Tahoma" w:ascii="Arial Narrow" w:hAnsi="Arial Narrow"/>
          <w:i/>
          <w:sz w:val="16"/>
          <w:szCs w:val="16"/>
        </w:rPr>
        <w:t>Quienes aceptan el tiempo parcial aceptan en cierta forma sacrificar sus carreras y si esto afecta sobre todo a las mujere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rFonts w:eastAsia="Arial Narrow" w:cs="Arial Narrow" w:ascii="Arial Narrow" w:hAnsi="Arial Narrow"/>
          <w:i/>
          <w:sz w:val="16"/>
          <w:szCs w:val="16"/>
        </w:rPr>
        <w:t xml:space="preserve">              </w:t>
      </w:r>
      <w:r>
        <w:rPr>
          <w:rFonts w:cs="Tahoma" w:ascii="Arial Narrow" w:hAnsi="Arial Narrow"/>
          <w:i/>
          <w:sz w:val="16"/>
          <w:szCs w:val="16"/>
          <w:u w:val="single"/>
        </w:rPr>
        <w:t>El segundo Modelo:</w:t>
      </w:r>
    </w:p>
    <w:p>
      <w:pPr>
        <w:pStyle w:val="Normal"/>
        <w:spacing w:lineRule="auto" w:line="240"/>
        <w:ind w:left="567" w:hanging="0"/>
        <w:jc w:val="both"/>
        <w:rPr>
          <w:rFonts w:ascii="Arial Narrow" w:hAnsi="Arial Narrow"/>
          <w:i/>
          <w:i/>
          <w:sz w:val="16"/>
          <w:szCs w:val="16"/>
        </w:rPr>
      </w:pPr>
      <w:r>
        <w:rPr>
          <w:rFonts w:eastAsia="Arial Narrow" w:cs="Arial Narrow" w:ascii="Arial Narrow" w:hAnsi="Arial Narrow"/>
          <w:i/>
          <w:sz w:val="16"/>
          <w:szCs w:val="16"/>
        </w:rPr>
        <w:t xml:space="preserve">               </w:t>
      </w:r>
      <w:r>
        <w:rPr>
          <w:rFonts w:cs="Tahoma" w:ascii="Arial Narrow" w:hAnsi="Arial Narrow"/>
          <w:i/>
          <w:sz w:val="16"/>
          <w:szCs w:val="16"/>
        </w:rPr>
        <w:t>La segunda solución es mas solidaría, se trata de disminuir el tiempo de trabajo para todas las personas, este sistema requiere la  intervención estatal, la puesta en práctica de este segundo modelo suele trabarse por los intereses, las actitudes y las preferencias de los empresarios y de los asalariad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Nuevas propuest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Los 2 modelos detallados anteriormente se pueden relacionar con algunas propuestas que están de moda, como el desarrollo de los servicios y la monetización de ciertas actividades comunitaria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Estas 2 propuestas pueden ser peligrosas porque pueden generar el desarrollo de una sociedad dual. Es decir a 2 velocidades con empleos a tiempo completo bien pagos y otros a tiempo parcial con bajos salario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t xml:space="preserve">Uno de los problemas que se plantean es la relación entre la renta y el trabajo. Algunos economistas proponen desvincular la renta del trabajo, pues como afirman que el trabajo que el trabajo desaparecerá paulatinamente, ya no debería ser el valor principal de la economía. </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pPr>
      <w:r>
        <w:rPr/>
        <w:t>La solución consiste en repartir el empleo en todo el sector productivo.</w:t>
      </w:r>
    </w:p>
    <w:tbl>
      <w:tblPr>
        <w:tblW w:w="8839" w:type="dxa"/>
        <w:jc w:val="left"/>
        <w:tblInd w:w="-113" w:type="dxa"/>
        <w:tblLayout w:type="fixed"/>
        <w:tblCellMar>
          <w:top w:w="0" w:type="dxa"/>
          <w:left w:w="108" w:type="dxa"/>
          <w:bottom w:w="0" w:type="dxa"/>
          <w:right w:w="108" w:type="dxa"/>
        </w:tblCellMar>
      </w:tblPr>
      <w:tblGrid>
        <w:gridCol w:w="3650"/>
        <w:gridCol w:w="5189"/>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b/>
                <w:b/>
                <w:i/>
                <w:i/>
                <w:color w:val="0000FF"/>
                <w:sz w:val="16"/>
                <w:szCs w:val="16"/>
                <w:lang w:eastAsia="es-AR"/>
              </w:rPr>
            </w:pPr>
            <w:r>
              <w:rPr>
                <w:rFonts w:eastAsia="Times New Roman" w:cs="Tahoma" w:ascii="Arial Narrow" w:hAnsi="Arial Narrow"/>
                <w:b/>
                <w:i/>
                <w:color w:val="0000FF"/>
                <w:sz w:val="16"/>
                <w:szCs w:val="16"/>
                <w:lang w:eastAsia="es-AR"/>
              </w:rPr>
              <w:t>EEUU</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b/>
                <w:b/>
                <w:i/>
                <w:i/>
                <w:color w:val="0000FF"/>
                <w:sz w:val="16"/>
                <w:szCs w:val="16"/>
                <w:lang w:eastAsia="es-AR"/>
              </w:rPr>
            </w:pPr>
            <w:r>
              <w:rPr>
                <w:rFonts w:eastAsia="Times New Roman" w:cs="Tahoma" w:ascii="Arial Narrow" w:hAnsi="Arial Narrow"/>
                <w:b/>
                <w:i/>
                <w:color w:val="0000FF"/>
                <w:sz w:val="16"/>
                <w:szCs w:val="16"/>
                <w:lang w:eastAsia="es-AR"/>
              </w:rPr>
              <w:t>Europ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Disminución de PBI</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Disminución del PBI</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Tasa de desempleo 5%</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Tasa de desempleo 11%</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 xml:space="preserve">Arbitro a favor de lo desocupados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Favoreció a los que ya tenían emple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Se sacrifico el aumento de los salarios</w:t>
            </w:r>
          </w:p>
          <w:p>
            <w:pPr>
              <w:pStyle w:val="Normal"/>
              <w:spacing w:lineRule="auto" w:line="240" w:before="0" w:after="0"/>
              <w:ind w:left="567" w:hanging="0"/>
              <w:jc w:val="both"/>
              <w:rPr>
                <w:rFonts w:ascii="Arial Narrow" w:hAnsi="Arial Narrow"/>
                <w:i/>
                <w:i/>
                <w:sz w:val="16"/>
                <w:szCs w:val="16"/>
                <w:lang w:eastAsia="es-AR"/>
              </w:rPr>
            </w:pPr>
            <w:r>
              <w:rPr>
                <w:rFonts w:eastAsia="Arial Narrow" w:cs="Arial Narrow" w:ascii="Arial Narrow" w:hAnsi="Arial Narrow"/>
                <w:i/>
                <w:sz w:val="16"/>
                <w:szCs w:val="16"/>
                <w:lang w:eastAsia="es-AR"/>
              </w:rPr>
              <w:t xml:space="preserve"> </w:t>
            </w:r>
            <w:r>
              <w:rPr>
                <w:rFonts w:eastAsia="Times New Roman" w:cs="Tahoma" w:ascii="Arial Narrow" w:hAnsi="Arial Narrow"/>
                <w:i/>
                <w:sz w:val="16"/>
                <w:szCs w:val="16"/>
                <w:lang w:eastAsia="es-AR"/>
              </w:rPr>
              <w:t xml:space="preserve">individuales para la creación de nuevos empleos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 xml:space="preserve">Los fondos se utilizaron para incrementar los salarios </w:t>
            </w:r>
          </w:p>
          <w:p>
            <w:pPr>
              <w:pStyle w:val="Normal"/>
              <w:spacing w:lineRule="auto" w:line="240" w:before="0" w:after="0"/>
              <w:ind w:left="567" w:hanging="0"/>
              <w:jc w:val="both"/>
              <w:rPr>
                <w:rFonts w:ascii="Arial Narrow" w:hAnsi="Arial Narrow" w:eastAsia="Times New Roman" w:cs="Tahoma"/>
                <w:i/>
                <w:i/>
                <w:sz w:val="16"/>
                <w:szCs w:val="16"/>
                <w:lang w:eastAsia="es-AR"/>
              </w:rPr>
            </w:pPr>
            <w:r>
              <w:rPr>
                <w:rFonts w:eastAsia="Times New Roman" w:cs="Tahoma" w:ascii="Arial Narrow" w:hAnsi="Arial Narrow"/>
                <w:i/>
                <w:sz w:val="16"/>
                <w:szCs w:val="16"/>
                <w:lang w:eastAsia="es-AR"/>
              </w:rPr>
              <w:t xml:space="preserve">Y solo lo restantes que es menos del 10% a la creación de nuevos empleos </w:t>
            </w:r>
          </w:p>
        </w:tc>
      </w:tr>
    </w:tbl>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pBdr>
          <w:top w:val="single" w:sz="6" w:space="1" w:color="000000"/>
          <w:bottom w:val="single" w:sz="6" w:space="1" w:color="000000"/>
        </w:pBdr>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spacing w:lineRule="auto" w:line="240"/>
        <w:rPr>
          <w:rFonts w:ascii="Arial Narrow" w:hAnsi="Arial Narrow" w:cs="Tahoma"/>
          <w:sz w:val="16"/>
          <w:szCs w:val="16"/>
          <w:bdr w:val="double" w:sz="4" w:space="0" w:color="000000"/>
        </w:rPr>
      </w:pPr>
      <w:r>
        <w:rPr>
          <w:rFonts w:cs="Tahoma" w:ascii="Arial Narrow" w:hAnsi="Arial Narrow"/>
          <w:sz w:val="16"/>
          <w:szCs w:val="16"/>
          <w:bdr w:val="double" w:sz="4" w:space="0" w:color="000000"/>
        </w:rPr>
        <w:t>UNIDAD 9</w:t>
      </w:r>
    </w:p>
    <w:p>
      <w:pPr>
        <w:pStyle w:val="Normal"/>
        <w:spacing w:lineRule="auto" w:line="240"/>
        <w:rPr>
          <w:rFonts w:ascii="Arial Narrow" w:hAnsi="Arial Narrow" w:cs="Tahoma"/>
          <w:sz w:val="16"/>
          <w:szCs w:val="16"/>
        </w:rPr>
      </w:pPr>
      <w:r>
        <w:rPr>
          <w:rFonts w:cs="Tahoma" w:ascii="Arial Narrow" w:hAnsi="Arial Narrow"/>
          <w:sz w:val="16"/>
          <w:szCs w:val="16"/>
        </w:rPr>
        <w:t>“</w:t>
      </w:r>
      <w:r>
        <w:rPr>
          <w:rFonts w:cs="Tahoma" w:ascii="Arial Narrow" w:hAnsi="Arial Narrow"/>
          <w:sz w:val="16"/>
          <w:szCs w:val="16"/>
        </w:rPr>
        <w:t>El mercado de trabajo bajo el nuevo régimen económico en Argentina”</w:t>
      </w:r>
    </w:p>
    <w:p>
      <w:pPr>
        <w:pStyle w:val="Normal"/>
        <w:spacing w:lineRule="auto" w:line="240"/>
        <w:rPr>
          <w:rFonts w:ascii="Arial Narrow" w:hAnsi="Arial Narrow" w:cs="Tahoma"/>
          <w:sz w:val="16"/>
          <w:szCs w:val="16"/>
        </w:rPr>
      </w:pPr>
      <w:r>
        <w:rPr>
          <w:rFonts w:cs="Tahoma" w:ascii="Arial Narrow" w:hAnsi="Arial Narrow"/>
          <w:sz w:val="16"/>
          <w:szCs w:val="16"/>
        </w:rPr>
        <w:t>Autores: Oscar Altimir y Luis Beccaria.</w:t>
      </w:r>
    </w:p>
    <w:p>
      <w:pPr>
        <w:pStyle w:val="Normal"/>
        <w:spacing w:lineRule="auto" w:line="240" w:before="0" w:after="0"/>
        <w:rPr>
          <w:rFonts w:ascii="Arial Narrow" w:hAnsi="Arial Narrow" w:cs="Tahoma"/>
          <w:sz w:val="16"/>
          <w:szCs w:val="16"/>
        </w:rPr>
      </w:pPr>
      <w:r>
        <w:rPr>
          <w:rFonts w:cs="Tahoma" w:ascii="Arial Narrow" w:hAnsi="Arial Narrow"/>
          <w:sz w:val="16"/>
          <w:szCs w:val="16"/>
        </w:rPr>
        <w:t>Este libro es el resultado de un estudio sobre los efectos que tuvo el proceso de convertibilidad sobre el mercado de trabajo en las ciudades.</w:t>
      </w:r>
    </w:p>
    <w:p>
      <w:pPr>
        <w:pStyle w:val="Normal"/>
        <w:spacing w:lineRule="auto" w:line="240" w:before="0" w:after="0"/>
        <w:rPr>
          <w:rFonts w:ascii="Arial Narrow" w:hAnsi="Arial Narrow" w:cs="Tahoma"/>
          <w:sz w:val="16"/>
          <w:szCs w:val="16"/>
        </w:rPr>
      </w:pPr>
      <w:r>
        <w:rPr>
          <w:rFonts w:cs="Tahoma" w:ascii="Arial Narrow" w:hAnsi="Arial Narrow"/>
          <w:sz w:val="16"/>
          <w:szCs w:val="16"/>
        </w:rPr>
        <w:t>En 1991,pleno gobierno de Carlos Menem, se pusieron en marcha distintas medidas tendientes a detener la inflación y a reactivar la economía que estaba estancada.</w:t>
      </w:r>
    </w:p>
    <w:p>
      <w:pPr>
        <w:pStyle w:val="Normal"/>
        <w:spacing w:lineRule="auto" w:line="240" w:before="0" w:after="0"/>
        <w:rPr>
          <w:rFonts w:ascii="Arial Narrow" w:hAnsi="Arial Narrow" w:cs="Tahoma"/>
          <w:sz w:val="16"/>
          <w:szCs w:val="16"/>
        </w:rPr>
      </w:pPr>
      <w:r>
        <w:rPr>
          <w:rFonts w:cs="Tahoma" w:ascii="Arial Narrow" w:hAnsi="Arial Narrow"/>
          <w:sz w:val="16"/>
          <w:szCs w:val="16"/>
        </w:rPr>
        <w:t>El programa de convertibilidad puesto en marcha en ese mismo año, logró sacar adelante la economía del país alcanzando varios de los equilibrios macroeconómicos básicos, ; crecimiento de las actividades con valor agregado; privatización de organismos del Estado, etc.</w:t>
      </w:r>
    </w:p>
    <w:p>
      <w:pPr>
        <w:pStyle w:val="Normal"/>
        <w:spacing w:lineRule="auto" w:line="240" w:before="0" w:after="0"/>
        <w:rPr>
          <w:rFonts w:ascii="Arial Narrow" w:hAnsi="Arial Narrow" w:cs="Tahoma"/>
          <w:sz w:val="16"/>
          <w:szCs w:val="16"/>
        </w:rPr>
      </w:pPr>
      <w:r>
        <w:rPr>
          <w:rFonts w:cs="Tahoma" w:ascii="Arial Narrow" w:hAnsi="Arial Narrow"/>
          <w:sz w:val="16"/>
          <w:szCs w:val="16"/>
        </w:rPr>
        <w:t>Pero pese a estos comportamientos positivos, el mercado laboral no reflejó comportamientos satisfactorios. El crecimiento del desempleo reflejó con creces esa situ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t>Para poder comprender como se llegó a esta situación es necesario analizar el mercado de trabajo previo a 1990.lo podemos dividir en dos períodos: antes de 1975 y de 1975 a 1990.</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b/>
          <w:b/>
          <w:sz w:val="16"/>
          <w:szCs w:val="16"/>
        </w:rPr>
      </w:pPr>
      <w:r>
        <w:rPr>
          <w:rFonts w:cs="Tahoma" w:ascii="Arial Narrow" w:hAnsi="Arial Narrow"/>
          <w:b/>
          <w:sz w:val="16"/>
          <w:szCs w:val="16"/>
        </w:rPr>
        <w:t>Situación anterior a 1975:</w:t>
      </w:r>
    </w:p>
    <w:p>
      <w:pPr>
        <w:pStyle w:val="Normal"/>
        <w:spacing w:lineRule="auto" w:line="240" w:before="0" w:after="0"/>
        <w:rPr>
          <w:rFonts w:ascii="Arial Narrow" w:hAnsi="Arial Narrow" w:cs="Tahoma"/>
          <w:sz w:val="16"/>
          <w:szCs w:val="16"/>
        </w:rPr>
      </w:pPr>
      <w:r>
        <w:rPr>
          <w:rFonts w:cs="Tahoma" w:ascii="Arial Narrow" w:hAnsi="Arial Narrow"/>
          <w:sz w:val="16"/>
          <w:szCs w:val="16"/>
        </w:rPr>
        <w:t>A principios de los años 70, el mercado laboral argentino se diferenciaba de los del resto de América Latina por la cantidad de asalariados, bajos niveles de subocupación, salarios más elevados y más equidad social. Este fenómeno se entiende mejor si nos remontamos a fines del siglo XIX:</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Factores que contribuyeron al crecimiento productivo y a niveles de ocupación aceptables:</w:t>
      </w:r>
    </w:p>
    <w:p>
      <w:pPr>
        <w:pStyle w:val="ListParagraph"/>
        <w:numPr>
          <w:ilvl w:val="0"/>
          <w:numId w:val="5"/>
        </w:numPr>
        <w:spacing w:lineRule="auto" w:line="240" w:before="0" w:after="0"/>
        <w:contextualSpacing/>
        <w:rPr>
          <w:rFonts w:ascii="Arial Narrow" w:hAnsi="Arial Narrow" w:cs="Tahoma"/>
          <w:sz w:val="16"/>
          <w:szCs w:val="16"/>
        </w:rPr>
      </w:pPr>
      <w:r>
        <w:rPr>
          <w:rFonts w:cs="Tahoma" w:ascii="Arial Narrow" w:hAnsi="Arial Narrow"/>
          <w:sz w:val="16"/>
          <w:szCs w:val="16"/>
        </w:rPr>
        <w:t>Poca población nativa.</w:t>
      </w:r>
    </w:p>
    <w:p>
      <w:pPr>
        <w:pStyle w:val="ListParagraph"/>
        <w:numPr>
          <w:ilvl w:val="0"/>
          <w:numId w:val="5"/>
        </w:numPr>
        <w:spacing w:lineRule="auto" w:line="240" w:before="0" w:after="0"/>
        <w:contextualSpacing/>
        <w:rPr>
          <w:rFonts w:ascii="Arial Narrow" w:hAnsi="Arial Narrow" w:cs="Tahoma"/>
          <w:sz w:val="16"/>
          <w:szCs w:val="16"/>
        </w:rPr>
      </w:pPr>
      <w:r>
        <w:rPr>
          <w:rFonts w:cs="Tahoma" w:ascii="Arial Narrow" w:hAnsi="Arial Narrow"/>
          <w:sz w:val="16"/>
          <w:szCs w:val="16"/>
        </w:rPr>
        <w:t>Inmigración europea.</w:t>
      </w:r>
    </w:p>
    <w:p>
      <w:pPr>
        <w:pStyle w:val="ListParagraph"/>
        <w:numPr>
          <w:ilvl w:val="0"/>
          <w:numId w:val="5"/>
        </w:numPr>
        <w:spacing w:lineRule="auto" w:line="240" w:before="0" w:after="0"/>
        <w:contextualSpacing/>
        <w:rPr>
          <w:rFonts w:ascii="Arial Narrow" w:hAnsi="Arial Narrow" w:cs="Tahoma"/>
          <w:sz w:val="16"/>
          <w:szCs w:val="16"/>
        </w:rPr>
      </w:pPr>
      <w:r>
        <w:rPr>
          <w:rFonts w:cs="Tahoma" w:ascii="Arial Narrow" w:hAnsi="Arial Narrow"/>
          <w:sz w:val="16"/>
          <w:szCs w:val="16"/>
        </w:rPr>
        <w:t>Educación pública</w:t>
      </w:r>
    </w:p>
    <w:p>
      <w:pPr>
        <w:pStyle w:val="ListParagraph"/>
        <w:numPr>
          <w:ilvl w:val="0"/>
          <w:numId w:val="5"/>
        </w:numPr>
        <w:spacing w:lineRule="auto" w:line="240" w:before="0" w:after="0"/>
        <w:contextualSpacing/>
        <w:rPr>
          <w:rFonts w:ascii="Arial Narrow" w:hAnsi="Arial Narrow" w:cs="Tahoma"/>
          <w:sz w:val="16"/>
          <w:szCs w:val="16"/>
        </w:rPr>
      </w:pPr>
      <w:r>
        <w:rPr>
          <w:rFonts w:cs="Tahoma" w:ascii="Arial Narrow" w:hAnsi="Arial Narrow"/>
          <w:sz w:val="16"/>
          <w:szCs w:val="16"/>
        </w:rPr>
        <w:t>Alta productividad del sector agropecuario</w:t>
      </w:r>
    </w:p>
    <w:p>
      <w:pPr>
        <w:pStyle w:val="ListParagraph"/>
        <w:numPr>
          <w:ilvl w:val="0"/>
          <w:numId w:val="5"/>
        </w:numPr>
        <w:spacing w:lineRule="auto" w:line="240" w:before="0" w:after="0"/>
        <w:contextualSpacing/>
        <w:rPr>
          <w:rFonts w:ascii="Arial Narrow" w:hAnsi="Arial Narrow" w:cs="Tahoma"/>
          <w:sz w:val="16"/>
          <w:szCs w:val="16"/>
        </w:rPr>
      </w:pPr>
      <w:r>
        <w:rPr>
          <w:rFonts w:cs="Tahoma" w:ascii="Arial Narrow" w:hAnsi="Arial Narrow"/>
          <w:sz w:val="16"/>
          <w:szCs w:val="16"/>
        </w:rPr>
        <w:t>Actividad gremi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A partir de 1950 comenzaron las dificultades, que se vieron reflejadas en la caída de la proporción de los asalariados, desaceleramiento de la demanda de trabajo formal y los bajos sueldos, entre otros problemas.</w:t>
      </w:r>
    </w:p>
    <w:p>
      <w:pPr>
        <w:pStyle w:val="Normal"/>
        <w:spacing w:lineRule="auto" w:line="240" w:before="0" w:after="0"/>
        <w:rPr>
          <w:rFonts w:ascii="Arial Narrow" w:hAnsi="Arial Narrow" w:cs="Tahoma"/>
          <w:sz w:val="16"/>
          <w:szCs w:val="16"/>
        </w:rPr>
      </w:pPr>
      <w:r>
        <w:rPr>
          <w:rFonts w:cs="Tahoma" w:ascii="Arial Narrow" w:hAnsi="Arial Narrow"/>
          <w:sz w:val="16"/>
          <w:szCs w:val="16"/>
        </w:rPr>
        <w:t>En la década del 60 y principios de los años 70, se suman a las migraciones desde las áreas rurales, la inmigración de trabajadores provenientes de países limítrofes.</w:t>
      </w:r>
    </w:p>
    <w:p>
      <w:pPr>
        <w:pStyle w:val="Normal"/>
        <w:spacing w:lineRule="auto" w:line="240" w:before="0" w:after="0"/>
        <w:rPr>
          <w:rFonts w:ascii="Arial Narrow" w:hAnsi="Arial Narrow" w:cs="Tahoma"/>
          <w:sz w:val="16"/>
          <w:szCs w:val="16"/>
        </w:rPr>
      </w:pPr>
      <w:r>
        <w:rPr>
          <w:rFonts w:cs="Tahoma" w:ascii="Arial Narrow" w:hAnsi="Arial Narrow"/>
          <w:sz w:val="16"/>
          <w:szCs w:val="16"/>
        </w:rPr>
        <w:t>Entre 1950 y 1970 se advierte una escasa capacidad empleadora de las unidades mas formales y un aumento de la participación del sector terciario en la ocup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jc w:val="center"/>
        <w:rPr>
          <w:rFonts w:ascii="Arial Narrow" w:hAnsi="Arial Narrow" w:cs="Tahoma"/>
          <w:sz w:val="16"/>
          <w:szCs w:val="16"/>
        </w:rPr>
      </w:pPr>
      <w:r>
        <w:rPr>
          <w:rFonts w:cs="Tahoma" w:ascii="Arial Narrow" w:hAnsi="Arial Narrow"/>
          <w:sz w:val="16"/>
          <w:szCs w:val="16"/>
        </w:rPr>
        <w:t>Cuentapropismo  + tercerización = subocup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 algunos casos, el sector informal mostraba ingresos superiores a los del sector asalariado: En Córdoba, por ejemplo, los trabajadores autónomos no solamente generaban ingresos adecuados, sino que competían con unidades más formales.</w:t>
      </w:r>
    </w:p>
    <w:p>
      <w:pPr>
        <w:pStyle w:val="Normal"/>
        <w:spacing w:lineRule="auto" w:line="240" w:before="0" w:after="0"/>
        <w:rPr>
          <w:rFonts w:ascii="Arial Narrow" w:hAnsi="Arial Narrow" w:cs="Tahoma"/>
          <w:sz w:val="16"/>
          <w:szCs w:val="16"/>
        </w:rPr>
      </w:pPr>
      <w:r>
        <w:rPr>
          <w:rFonts w:cs="Tahoma" w:ascii="Arial Narrow" w:hAnsi="Arial Narrow"/>
          <w:sz w:val="16"/>
          <w:szCs w:val="16"/>
        </w:rPr>
        <w:t>Es importante destacar que a pesar de la situación laboral que se vivía en la Argentina a mediados de los 70, el resto de América Latina se encontraba en una situación aún peor. Es por ese motivo que seguía en ascenso la afluencia de trabajadores de países limítrof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b/>
          <w:b/>
          <w:sz w:val="16"/>
          <w:szCs w:val="16"/>
        </w:rPr>
      </w:pPr>
      <w:r>
        <w:rPr>
          <w:rFonts w:cs="Tahoma" w:ascii="Arial Narrow" w:hAnsi="Arial Narrow"/>
          <w:b/>
          <w:sz w:val="16"/>
          <w:szCs w:val="16"/>
        </w:rPr>
        <w:t>Período de 1975 – 1990</w:t>
      </w:r>
    </w:p>
    <w:p>
      <w:pPr>
        <w:pStyle w:val="Normal"/>
        <w:spacing w:lineRule="auto" w:line="240" w:before="0" w:after="0"/>
        <w:rPr>
          <w:rFonts w:ascii="Arial Narrow" w:hAnsi="Arial Narrow" w:cs="Tahoma"/>
          <w:sz w:val="16"/>
          <w:szCs w:val="16"/>
        </w:rPr>
      </w:pPr>
      <w:r>
        <w:rPr>
          <w:rFonts w:cs="Tahoma" w:ascii="Arial Narrow" w:hAnsi="Arial Narrow"/>
          <w:sz w:val="16"/>
          <w:szCs w:val="16"/>
        </w:rPr>
        <w:t>El estancamiento y la inestabilidad económica que se extendieron de mediados de los 70 a principios de los 90 afectaron el comportamiento del empleo y los salarios.</w:t>
      </w:r>
    </w:p>
    <w:p>
      <w:pPr>
        <w:pStyle w:val="Normal"/>
        <w:spacing w:lineRule="auto" w:line="240" w:before="0" w:after="0"/>
        <w:rPr>
          <w:rFonts w:ascii="Arial Narrow" w:hAnsi="Arial Narrow" w:cs="Tahoma"/>
          <w:sz w:val="16"/>
          <w:szCs w:val="16"/>
        </w:rPr>
      </w:pPr>
      <w:r>
        <w:rPr>
          <w:rFonts w:cs="Tahoma" w:ascii="Arial Narrow" w:hAnsi="Arial Narrow"/>
          <w:sz w:val="16"/>
          <w:szCs w:val="16"/>
        </w:rPr>
        <w:t>Durante los 80 se produce el fenómeno de la caída del empleo rural y el correspondiente incremento del trabajo urbano.</w:t>
      </w:r>
    </w:p>
    <w:p>
      <w:pPr>
        <w:pStyle w:val="Normal"/>
        <w:spacing w:lineRule="auto" w:line="240" w:before="0" w:after="0"/>
        <w:rPr>
          <w:rFonts w:ascii="Arial Narrow" w:hAnsi="Arial Narrow" w:cs="Tahoma"/>
          <w:sz w:val="16"/>
          <w:szCs w:val="16"/>
        </w:rPr>
      </w:pPr>
      <w:r>
        <w:rPr>
          <w:rFonts w:cs="Tahoma" w:ascii="Arial Narrow" w:hAnsi="Arial Narrow"/>
          <w:sz w:val="16"/>
          <w:szCs w:val="16"/>
        </w:rPr>
        <w:t>Las causas del desempleo: oferta lenta de la demanda de trabajo y deterioro de la productivida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tre 1970 y mediados de 1990 se producen vaivenes en la demanda de trabajo urbano. Es a partir de 1986 cuando se puede ver un crecimiento (similar al de 1970).</w:t>
      </w:r>
    </w:p>
    <w:p>
      <w:pPr>
        <w:pStyle w:val="Normal"/>
        <w:spacing w:lineRule="auto" w:line="240" w:before="0" w:after="0"/>
        <w:rPr>
          <w:rFonts w:ascii="Arial Narrow" w:hAnsi="Arial Narrow" w:cs="Tahoma"/>
          <w:sz w:val="16"/>
          <w:szCs w:val="16"/>
        </w:rPr>
      </w:pPr>
      <w:r>
        <w:rPr>
          <w:rFonts w:cs="Tahoma" w:ascii="Arial Narrow" w:hAnsi="Arial Narrow"/>
          <w:sz w:val="16"/>
          <w:szCs w:val="16"/>
        </w:rPr>
        <w:t>En cuanto al deterioro de la productividad, entre 1974 y 1990 el empleo urbano agregado creció a una tasa anual de 1,5% anu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b/>
          <w:b/>
          <w:sz w:val="16"/>
          <w:szCs w:val="16"/>
        </w:rPr>
      </w:pPr>
      <w:r>
        <w:rPr>
          <w:rFonts w:cs="Tahoma" w:ascii="Arial Narrow" w:hAnsi="Arial Narrow"/>
          <w:b/>
          <w:sz w:val="16"/>
          <w:szCs w:val="16"/>
        </w:rPr>
        <w:t>¿Cómo se asocian la evolución de la ocupación desde mediados de los 70 y el deterioro de la productividad?</w:t>
      </w:r>
    </w:p>
    <w:p>
      <w:pPr>
        <w:pStyle w:val="Normal"/>
        <w:spacing w:lineRule="auto" w:line="240" w:before="0" w:after="0"/>
        <w:rPr>
          <w:rFonts w:ascii="Arial Narrow" w:hAnsi="Arial Narrow" w:cs="Tahoma"/>
          <w:sz w:val="16"/>
          <w:szCs w:val="16"/>
        </w:rPr>
      </w:pPr>
      <w:r>
        <w:rPr>
          <w:rFonts w:cs="Tahoma" w:ascii="Arial Narrow" w:hAnsi="Arial Narrow"/>
          <w:sz w:val="16"/>
          <w:szCs w:val="16"/>
        </w:rPr>
        <w:t>Por un lado, por el crecimiento de la informalidad, y, por el otro, por la aceleración de la terceriz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t>En una encuesta del INDEC se observó que la relación producto/empleo permaneció prácticamente estancada entre 1980 y 1990.</w:t>
      </w:r>
    </w:p>
    <w:p>
      <w:pPr>
        <w:pStyle w:val="Normal"/>
        <w:spacing w:lineRule="auto" w:line="240" w:before="0" w:after="0"/>
        <w:rPr>
          <w:rFonts w:ascii="Arial Narrow" w:hAnsi="Arial Narrow" w:cs="Tahoma"/>
          <w:sz w:val="16"/>
          <w:szCs w:val="16"/>
        </w:rPr>
      </w:pPr>
      <w:r>
        <w:rPr>
          <w:rFonts w:cs="Tahoma" w:ascii="Arial Narrow" w:hAnsi="Arial Narrow"/>
          <w:sz w:val="16"/>
          <w:szCs w:val="16"/>
        </w:rPr>
        <w:t>A lo largo de período 1975-1990 disminuyó la proporción del empleo asalariado y mas significativamente en la última parte de la década del 70.</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b/>
          <w:b/>
          <w:sz w:val="16"/>
          <w:szCs w:val="16"/>
        </w:rPr>
      </w:pPr>
      <w:r>
        <w:rPr>
          <w:rFonts w:cs="Tahoma" w:ascii="Arial Narrow" w:hAnsi="Arial Narrow"/>
          <w:b/>
          <w:sz w:val="16"/>
          <w:szCs w:val="16"/>
        </w:rPr>
        <w:t>¿Por qué crece la informalidad?</w:t>
      </w:r>
    </w:p>
    <w:p>
      <w:pPr>
        <w:pStyle w:val="Normal"/>
        <w:spacing w:lineRule="auto" w:line="240" w:before="0" w:after="0"/>
        <w:rPr>
          <w:rFonts w:ascii="Arial Narrow" w:hAnsi="Arial Narrow" w:cs="Tahoma"/>
          <w:sz w:val="16"/>
          <w:szCs w:val="16"/>
        </w:rPr>
      </w:pPr>
      <w:r>
        <w:rPr>
          <w:rFonts w:cs="Tahoma" w:ascii="Arial Narrow" w:hAnsi="Arial Narrow"/>
          <w:sz w:val="16"/>
          <w:szCs w:val="16"/>
        </w:rPr>
        <w:t>Crece por un mecanismo de ajuste del mercado laboral típico de las economías en desarrollo frente a las pocas oportunidades de empleo en el sector formal, muchas personas recurren a actividades por cuenta propia como forma de generar algún tipo de ingres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Otra característica de la evolución del empleo durante este período es el crecimiento de la proporción de asalariados no registrados o clandestinos (“comúnmente llamados en negro”).</w:t>
      </w:r>
    </w:p>
    <w:p>
      <w:pPr>
        <w:pStyle w:val="Normal"/>
        <w:spacing w:lineRule="auto" w:line="240" w:before="0" w:after="0"/>
        <w:rPr>
          <w:rFonts w:ascii="Arial Narrow" w:hAnsi="Arial Narrow" w:cs="Tahoma"/>
          <w:sz w:val="16"/>
          <w:szCs w:val="16"/>
        </w:rPr>
      </w:pPr>
      <w:r>
        <w:rPr>
          <w:rFonts w:cs="Tahoma" w:ascii="Arial Narrow" w:hAnsi="Arial Narrow"/>
          <w:sz w:val="16"/>
          <w:szCs w:val="16"/>
        </w:rPr>
        <w:t>El desplazamiento del empleo hacia actividades terciarias influyó en un mas lento crecimiento promedio de la productividad.</w:t>
      </w:r>
    </w:p>
    <w:p>
      <w:pPr>
        <w:pStyle w:val="Normal"/>
        <w:spacing w:lineRule="auto" w:line="240" w:before="0" w:after="0"/>
        <w:rPr>
          <w:rFonts w:ascii="Arial Narrow" w:hAnsi="Arial Narrow" w:cs="Tahoma"/>
          <w:sz w:val="16"/>
          <w:szCs w:val="16"/>
        </w:rPr>
      </w:pPr>
      <w:r>
        <w:rPr>
          <w:rFonts w:cs="Tahoma" w:ascii="Arial Narrow" w:hAnsi="Arial Narrow"/>
          <w:sz w:val="16"/>
          <w:szCs w:val="16"/>
        </w:rPr>
        <w:t>Se incrementan los puestos asalariados en servicios y se observa un crecimiento del grado de escolaridad de la población ocupada. Muchas personas en edad activa se vieron perjudicadas por el comportamiento del empleo, pero el grupo mas afectado fue el de los jóven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i/>
          <w:i/>
          <w:sz w:val="16"/>
          <w:szCs w:val="16"/>
        </w:rPr>
      </w:pPr>
      <w:r>
        <w:rPr>
          <w:rFonts w:cs="Tahoma" w:ascii="Arial Narrow" w:hAnsi="Arial Narrow"/>
          <w:i/>
          <w:sz w:val="16"/>
          <w:szCs w:val="16"/>
        </w:rPr>
        <w:t>El comportamiento de las remuneraciones.</w:t>
      </w:r>
    </w:p>
    <w:p>
      <w:pPr>
        <w:pStyle w:val="Normal"/>
        <w:spacing w:lineRule="auto" w:line="240" w:before="0" w:after="0"/>
        <w:rPr>
          <w:rFonts w:ascii="Arial Narrow" w:hAnsi="Arial Narrow" w:cs="Tahoma"/>
          <w:sz w:val="16"/>
          <w:szCs w:val="16"/>
        </w:rPr>
      </w:pPr>
      <w:r>
        <w:rPr>
          <w:rFonts w:cs="Tahoma" w:ascii="Arial Narrow" w:hAnsi="Arial Narrow"/>
          <w:sz w:val="16"/>
          <w:szCs w:val="16"/>
        </w:rPr>
        <w:t>En este período se observa una reducción de los salarios. Esta disminución resulta del congelamiento de los salarios; la devaluación del tipo de cambio, y la liberación de precios que fueron medidas tomadas por el gobierno militar para estabilizar la economía.</w:t>
      </w:r>
    </w:p>
    <w:p>
      <w:pPr>
        <w:pStyle w:val="Normal"/>
        <w:spacing w:lineRule="auto" w:line="240" w:before="0" w:after="0"/>
        <w:rPr>
          <w:rFonts w:ascii="Arial Narrow" w:hAnsi="Arial Narrow" w:cs="Tahoma"/>
          <w:sz w:val="16"/>
          <w:szCs w:val="16"/>
        </w:rPr>
      </w:pPr>
      <w:r>
        <w:rPr>
          <w:rFonts w:cs="Tahoma" w:ascii="Arial Narrow" w:hAnsi="Arial Narrow"/>
          <w:sz w:val="16"/>
          <w:szCs w:val="16"/>
        </w:rPr>
        <w:t>Con respecto al régimen de facto ( que empieza con el golpe del 76), es importante destacar que se prohibieron las actividades gremiales y los incrementos en los salarios fueron fijados por el Estado. Estos hechos deben sumarse al comportamiento macroeconómico que se desarrolla desde 1976 hasta 1983 con la llegada de la democraci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 1981, la situación económica empeora como consecuencia de varios factores:</w:t>
      </w:r>
    </w:p>
    <w:p>
      <w:pPr>
        <w:pStyle w:val="Normal"/>
        <w:spacing w:lineRule="auto" w:line="240" w:before="0" w:after="0"/>
        <w:rPr>
          <w:rFonts w:ascii="Arial Narrow" w:hAnsi="Arial Narrow" w:cs="Tahoma"/>
          <w:sz w:val="16"/>
          <w:szCs w:val="16"/>
          <w:lang w:val="en-US" w:eastAsia="en-US"/>
        </w:rPr>
      </w:pPr>
      <w:r>
        <w:rPr>
          <w:rFonts w:cs="Tahoma" w:ascii="Arial Narrow" w:hAnsi="Arial Narrow"/>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472690</wp:posOffset>
                </wp:positionH>
                <wp:positionV relativeFrom="paragraph">
                  <wp:posOffset>12382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7pt;margin-top:9.75pt;width:11.95pt;height:71.95pt;mso-wrap-style:none;v-text-anchor:middle" type="_x0000_t88">
                <v:fill o:detectmouseclick="t" on="false"/>
                <v:stroke color="black" weight="9360" joinstyle="miter" endcap="flat"/>
                <w10:wrap type="none"/>
              </v:shape>
            </w:pict>
          </mc:Fallback>
        </mc:AlternateContent>
      </w:r>
    </w:p>
    <w:p>
      <w:pPr>
        <w:pStyle w:val="Normal"/>
        <w:numPr>
          <w:ilvl w:val="0"/>
          <w:numId w:val="1"/>
        </w:numPr>
        <w:spacing w:lineRule="auto" w:line="240" w:before="0" w:after="0"/>
        <w:rPr>
          <w:rFonts w:ascii="Arial Narrow" w:hAnsi="Arial Narrow" w:cs="Tahoma"/>
          <w:sz w:val="16"/>
          <w:szCs w:val="16"/>
        </w:rPr>
      </w:pPr>
      <w:r>
        <w:rPr>
          <w:rFonts w:cs="Tahoma" w:ascii="Arial Narrow" w:hAnsi="Arial Narrow"/>
          <w:sz w:val="16"/>
          <w:szCs w:val="16"/>
        </w:rPr>
        <w:t>Endeudamiento externo                             Caída del nivel de actividad</w:t>
      </w:r>
    </w:p>
    <w:p>
      <w:pPr>
        <w:pStyle w:val="Normal"/>
        <w:numPr>
          <w:ilvl w:val="0"/>
          <w:numId w:val="1"/>
        </w:numPr>
        <w:spacing w:lineRule="auto" w:line="240" w:before="0" w:after="0"/>
        <w:rPr>
          <w:rFonts w:ascii="Arial Narrow" w:hAnsi="Arial Narrow" w:cs="Tahoma"/>
          <w:sz w:val="16"/>
          <w:szCs w:val="16"/>
        </w:rPr>
      </w:pPr>
      <w:r>
        <w:rPr>
          <w:rFonts w:cs="Tahoma" w:ascii="Arial Narrow" w:hAnsi="Arial Narrow"/>
          <w:sz w:val="16"/>
          <w:szCs w:val="16"/>
        </w:rPr>
        <w:t>Elevadas tasas de interés                                           =</w:t>
      </w:r>
    </w:p>
    <w:p>
      <w:pPr>
        <w:pStyle w:val="Normal"/>
        <w:numPr>
          <w:ilvl w:val="0"/>
          <w:numId w:val="1"/>
        </w:numPr>
        <w:spacing w:lineRule="auto" w:line="240" w:before="0" w:after="0"/>
        <w:rPr>
          <w:rFonts w:ascii="Arial Narrow" w:hAnsi="Arial Narrow" w:cs="Tahoma"/>
          <w:sz w:val="16"/>
          <w:szCs w:val="16"/>
        </w:rPr>
      </w:pPr>
      <w:r>
        <w:rPr>
          <w:rFonts w:cs="Tahoma" w:ascii="Arial Narrow" w:hAnsi="Arial Narrow"/>
          <w:sz w:val="16"/>
          <w:szCs w:val="16"/>
        </w:rPr>
        <w:t>Déficit de cuanta corriente                          Deterioro de los salarios.</w:t>
      </w:r>
    </w:p>
    <w:p>
      <w:pPr>
        <w:pStyle w:val="Normal"/>
        <w:numPr>
          <w:ilvl w:val="0"/>
          <w:numId w:val="1"/>
        </w:numPr>
        <w:spacing w:lineRule="auto" w:line="240" w:before="0" w:after="0"/>
        <w:rPr>
          <w:rFonts w:ascii="Arial Narrow" w:hAnsi="Arial Narrow" w:cs="Tahoma"/>
          <w:sz w:val="16"/>
          <w:szCs w:val="16"/>
        </w:rPr>
      </w:pPr>
      <w:r>
        <w:rPr>
          <w:rFonts w:cs="Tahoma" w:ascii="Arial Narrow" w:hAnsi="Arial Narrow"/>
          <w:sz w:val="16"/>
          <w:szCs w:val="16"/>
        </w:rPr>
        <w:t>Devaluaciones=Infl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Con la llegada del gobierno democrático de Alfonsín en 1983, se toman medidas tendientes a recuperar los  salarios, como aumento en los salarios nominales y recuperación del salario real. Sin embargo, los problemas externos y la continua inflación seguían golpeando la economía del país.</w:t>
      </w:r>
    </w:p>
    <w:p>
      <w:pPr>
        <w:pStyle w:val="Normal"/>
        <w:spacing w:lineRule="auto" w:line="240" w:before="0" w:after="0"/>
        <w:rPr>
          <w:rFonts w:ascii="Arial Narrow" w:hAnsi="Arial Narrow" w:cs="Tahoma"/>
          <w:sz w:val="16"/>
          <w:szCs w:val="16"/>
        </w:rPr>
      </w:pPr>
      <w:r>
        <w:rPr>
          <w:rFonts w:cs="Tahoma" w:ascii="Arial Narrow" w:hAnsi="Arial Narrow"/>
          <w:sz w:val="16"/>
          <w:szCs w:val="16"/>
        </w:rPr>
        <w:t>Se vuelven a tomar medidas tendientes a enfriar la economía, con los cual los salarios comienzan a disminuir nuevamente.</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tre 1974 y 1990 se observa una brecha importante entre las remuneraciones de las personas con diferente nivel de escolaridad. Mejoran los ingresos de los trabajadores que tienen educación terciaria, se mantienen los de aquellos que tienen secundaria, mientras que caen los de los menos escolarizado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Se presenta, entonces, una “devaluación educativa”, que empieza a dejar fuera del mercado laboral a las personas con menos escolaridad, pero con capacidad de trabajo y en edad activa. Las empresas requieren personas mas calificada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pBdr>
          <w:top w:val="single" w:sz="6" w:space="1" w:color="000000"/>
          <w:bottom w:val="single" w:sz="6" w:space="1" w:color="000000"/>
        </w:pBdr>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jc w:val="center"/>
        <w:rPr>
          <w:rFonts w:ascii="Arial Narrow" w:hAnsi="Arial Narrow" w:cs="Tahoma"/>
          <w:b/>
          <w:b/>
          <w:sz w:val="16"/>
          <w:szCs w:val="16"/>
          <w:u w:val="single"/>
        </w:rPr>
      </w:pPr>
      <w:r>
        <w:rPr>
          <w:rFonts w:cs="Tahoma" w:ascii="Arial Narrow" w:hAnsi="Arial Narrow"/>
          <w:b/>
          <w:sz w:val="16"/>
          <w:szCs w:val="16"/>
          <w:u w:val="single"/>
        </w:rPr>
        <w:t>La economía mundial a partir de 1930</w:t>
      </w:r>
    </w:p>
    <w:p>
      <w:pPr>
        <w:pStyle w:val="Normal"/>
        <w:spacing w:lineRule="auto" w:line="240"/>
        <w:jc w:val="center"/>
        <w:rPr>
          <w:rFonts w:ascii="Arial Narrow" w:hAnsi="Arial Narrow" w:cs="Tahoma"/>
          <w:b/>
          <w:b/>
          <w:sz w:val="16"/>
          <w:szCs w:val="16"/>
          <w:u w:val="single"/>
        </w:rPr>
      </w:pPr>
      <w:r>
        <w:rPr>
          <w:rFonts w:cs="Tahoma" w:ascii="Arial Narrow" w:hAnsi="Arial Narrow"/>
          <w:b/>
          <w:sz w:val="16"/>
          <w:szCs w:val="16"/>
          <w:u w:val="single"/>
        </w:rPr>
      </w:r>
    </w:p>
    <w:p>
      <w:pPr>
        <w:pStyle w:val="Normal"/>
        <w:numPr>
          <w:ilvl w:val="0"/>
          <w:numId w:val="14"/>
        </w:numPr>
        <w:spacing w:lineRule="auto" w:line="240" w:before="0" w:after="0"/>
        <w:rPr>
          <w:rFonts w:ascii="Arial Narrow" w:hAnsi="Arial Narrow" w:cs="Tahoma"/>
          <w:sz w:val="16"/>
          <w:szCs w:val="16"/>
        </w:rPr>
      </w:pPr>
      <w:r>
        <w:rPr>
          <w:rFonts w:cs="Tahoma" w:ascii="Arial Narrow" w:hAnsi="Arial Narrow"/>
          <w:sz w:val="16"/>
          <w:szCs w:val="16"/>
        </w:rPr>
        <w:t>Concluye la etapa de la economía primaria exportadora.</w:t>
      </w:r>
    </w:p>
    <w:p>
      <w:pPr>
        <w:pStyle w:val="Normal"/>
        <w:numPr>
          <w:ilvl w:val="0"/>
          <w:numId w:val="14"/>
        </w:numPr>
        <w:spacing w:lineRule="auto" w:line="240" w:before="0" w:after="0"/>
        <w:rPr>
          <w:rFonts w:ascii="Arial Narrow" w:hAnsi="Arial Narrow" w:cs="Tahoma"/>
          <w:sz w:val="16"/>
          <w:szCs w:val="16"/>
        </w:rPr>
      </w:pPr>
      <w:r>
        <w:rPr>
          <w:rFonts w:cs="Tahoma" w:ascii="Arial Narrow" w:hAnsi="Arial Narrow"/>
          <w:sz w:val="16"/>
          <w:szCs w:val="16"/>
        </w:rPr>
        <w:t>En el plano interno, la ocupación total de nuevas tierras dentro de la frontera pampeana ponía término al proceso de crecimiento de la producción rural destinada a la exportación.</w:t>
      </w:r>
    </w:p>
    <w:p>
      <w:pPr>
        <w:pStyle w:val="Normal"/>
        <w:numPr>
          <w:ilvl w:val="0"/>
          <w:numId w:val="14"/>
        </w:numPr>
        <w:spacing w:lineRule="auto" w:line="240" w:before="0" w:after="0"/>
        <w:rPr>
          <w:rFonts w:ascii="Arial Narrow" w:hAnsi="Arial Narrow" w:cs="Tahoma"/>
          <w:sz w:val="16"/>
          <w:szCs w:val="16"/>
        </w:rPr>
      </w:pPr>
      <w:r>
        <w:rPr>
          <w:rFonts w:cs="Tahoma" w:ascii="Arial Narrow" w:hAnsi="Arial Narrow"/>
          <w:sz w:val="16"/>
          <w:szCs w:val="16"/>
        </w:rPr>
        <w:t>La producción exportable paso a depender del cambio tecnológico  y la mecanización de las exportaciones rurales.</w:t>
      </w:r>
    </w:p>
    <w:p>
      <w:pPr>
        <w:pStyle w:val="Normal"/>
        <w:numPr>
          <w:ilvl w:val="0"/>
          <w:numId w:val="14"/>
        </w:numPr>
        <w:spacing w:lineRule="auto" w:line="240" w:before="0" w:after="0"/>
        <w:rPr>
          <w:rFonts w:ascii="Arial Narrow" w:hAnsi="Arial Narrow" w:cs="Tahoma"/>
          <w:sz w:val="16"/>
          <w:szCs w:val="16"/>
        </w:rPr>
      </w:pPr>
      <w:r>
        <w:rPr>
          <w:rFonts w:cs="Tahoma" w:ascii="Arial Narrow" w:hAnsi="Arial Narrow"/>
          <w:sz w:val="16"/>
          <w:szCs w:val="16"/>
        </w:rPr>
        <w:t>En el plano internacional, la perdida de dinamismo en la demanda de productos agropecuarios de clima templado altero el papel de la economía internacional.</w:t>
      </w:r>
    </w:p>
    <w:p>
      <w:pPr>
        <w:pStyle w:val="Normal"/>
        <w:numPr>
          <w:ilvl w:val="0"/>
          <w:numId w:val="14"/>
        </w:numPr>
        <w:spacing w:lineRule="auto" w:line="240" w:before="0" w:after="0"/>
        <w:rPr>
          <w:rFonts w:ascii="Arial Narrow" w:hAnsi="Arial Narrow" w:cs="Tahoma"/>
          <w:sz w:val="16"/>
          <w:szCs w:val="16"/>
        </w:rPr>
      </w:pPr>
      <w:r>
        <w:rPr>
          <w:rFonts w:cs="Tahoma" w:ascii="Arial Narrow" w:hAnsi="Arial Narrow"/>
          <w:sz w:val="16"/>
          <w:szCs w:val="16"/>
        </w:rPr>
        <w:t>Estas circunstancias  determinaron la perdida del rol hegemónico del sector agropecuario  de la región pampeana como actividad promotora del desarrollo de la economía nacional para dar lugar al desarrollo industri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b/>
          <w:b/>
          <w:sz w:val="16"/>
          <w:szCs w:val="16"/>
          <w:u w:val="single"/>
        </w:rPr>
      </w:pPr>
      <w:r>
        <w:rPr>
          <w:rFonts w:cs="Tahoma" w:ascii="Arial Narrow" w:hAnsi="Arial Narrow"/>
          <w:b/>
          <w:sz w:val="16"/>
          <w:szCs w:val="16"/>
          <w:u w:val="single"/>
        </w:rPr>
        <w:t>Cambios en el comportamiento de la economía mundial que influyeron en el desarrollo del país en los últimos 40 años.</w:t>
      </w:r>
    </w:p>
    <w:p>
      <w:pPr>
        <w:pStyle w:val="Normal"/>
        <w:spacing w:lineRule="auto" w:line="240"/>
        <w:rPr>
          <w:rFonts w:ascii="Arial Narrow" w:hAnsi="Arial Narrow" w:cs="Tahoma"/>
          <w:b/>
          <w:b/>
          <w:sz w:val="16"/>
          <w:szCs w:val="16"/>
          <w:u w:val="single"/>
        </w:rPr>
      </w:pPr>
      <w:r>
        <w:rPr>
          <w:rFonts w:cs="Tahoma" w:ascii="Arial Narrow" w:hAnsi="Arial Narrow"/>
          <w:b/>
          <w:sz w:val="16"/>
          <w:szCs w:val="16"/>
          <w:u w:val="single"/>
        </w:rPr>
      </w:r>
    </w:p>
    <w:p>
      <w:pPr>
        <w:pStyle w:val="Normal"/>
        <w:numPr>
          <w:ilvl w:val="0"/>
          <w:numId w:val="1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La gran depresión y la segunda guerra mundial.</w:t>
      </w:r>
    </w:p>
    <w:p>
      <w:pPr>
        <w:pStyle w:val="Normal"/>
        <w:spacing w:lineRule="auto" w:line="240"/>
        <w:ind w:left="720" w:hanging="0"/>
        <w:rPr>
          <w:rFonts w:ascii="Arial Narrow" w:hAnsi="Arial Narrow" w:cs="Tahoma"/>
          <w:b/>
          <w:b/>
          <w:sz w:val="16"/>
          <w:szCs w:val="16"/>
          <w:u w:val="single"/>
        </w:rPr>
      </w:pPr>
      <w:r>
        <w:rPr>
          <w:rFonts w:cs="Tahoma" w:ascii="Arial Narrow" w:hAnsi="Arial Narrow"/>
          <w:b/>
          <w:sz w:val="16"/>
          <w:szCs w:val="16"/>
          <w:u w:val="single"/>
        </w:rPr>
      </w:r>
    </w:p>
    <w:p>
      <w:pPr>
        <w:pStyle w:val="Normal"/>
        <w:numPr>
          <w:ilvl w:val="1"/>
          <w:numId w:val="15"/>
        </w:numPr>
        <w:spacing w:lineRule="auto" w:line="240" w:before="0" w:after="0"/>
        <w:rPr>
          <w:rFonts w:ascii="Arial Narrow" w:hAnsi="Arial Narrow" w:cs="Tahoma"/>
          <w:sz w:val="16"/>
          <w:szCs w:val="16"/>
        </w:rPr>
      </w:pPr>
      <w:r>
        <w:rPr>
          <w:rFonts w:cs="Tahoma" w:ascii="Arial Narrow" w:hAnsi="Arial Narrow"/>
          <w:sz w:val="16"/>
          <w:szCs w:val="16"/>
        </w:rPr>
        <w:t>Hasta antes de la crisis de 1929 había un sistema multilateral de comercio y pagos, apoyado en el patrón oro, que daba fluidez al movimiento de fondos y bienes en el ámbito mundial.</w:t>
      </w:r>
    </w:p>
    <w:p>
      <w:pPr>
        <w:pStyle w:val="Normal"/>
        <w:numPr>
          <w:ilvl w:val="1"/>
          <w:numId w:val="15"/>
        </w:numPr>
        <w:spacing w:lineRule="auto" w:line="240" w:before="0" w:after="0"/>
        <w:rPr>
          <w:rFonts w:ascii="Arial Narrow" w:hAnsi="Arial Narrow" w:cs="Tahoma"/>
          <w:sz w:val="16"/>
          <w:szCs w:val="16"/>
        </w:rPr>
      </w:pPr>
      <w:r>
        <w:rPr>
          <w:rFonts w:cs="Tahoma" w:ascii="Arial Narrow" w:hAnsi="Arial Narrow"/>
          <w:sz w:val="16"/>
          <w:szCs w:val="16"/>
        </w:rPr>
        <w:t>A partir de la crisis de 1929 las relaciones económicas internacionales se debilitan.</w:t>
      </w:r>
    </w:p>
    <w:p>
      <w:pPr>
        <w:pStyle w:val="Normal"/>
        <w:numPr>
          <w:ilvl w:val="1"/>
          <w:numId w:val="15"/>
        </w:numPr>
        <w:spacing w:lineRule="auto" w:line="240" w:before="0" w:after="0"/>
        <w:rPr>
          <w:rFonts w:ascii="Arial Narrow" w:hAnsi="Arial Narrow" w:cs="Tahoma"/>
          <w:sz w:val="16"/>
          <w:szCs w:val="16"/>
        </w:rPr>
      </w:pPr>
      <w:r>
        <w:rPr>
          <w:rFonts w:cs="Tahoma" w:ascii="Arial Narrow" w:hAnsi="Arial Narrow"/>
          <w:sz w:val="16"/>
          <w:szCs w:val="16"/>
        </w:rPr>
        <w:t>La crisis  genero la contracción de la producción, de los ingresos y de los niveles de ocupación en los países industrializados generando disminución de sus importaciones y  del comercio internacional.</w:t>
      </w:r>
    </w:p>
    <w:p>
      <w:pPr>
        <w:pStyle w:val="Normal"/>
        <w:numPr>
          <w:ilvl w:val="1"/>
          <w:numId w:val="15"/>
        </w:numPr>
        <w:spacing w:lineRule="auto" w:line="240" w:before="0" w:after="0"/>
        <w:rPr/>
      </w:pPr>
      <w:r>
        <w:rPr>
          <w:rFonts w:cs="Tahoma" w:ascii="Arial Narrow" w:hAnsi="Arial Narrow"/>
          <w:sz w:val="16"/>
          <w:szCs w:val="16"/>
        </w:rPr>
        <w:t xml:space="preserve">La crisis se profundizo y se prolongo por lo que los países industrializados adoptaron medidas proteccionistas como una forma de proteger sus industrias y de autoabastecerse de productos primarios. </w:t>
      </w:r>
      <w:r>
        <w:rPr>
          <w:rFonts w:cs="Tahoma" w:ascii="Arial Narrow" w:hAnsi="Arial Narrow"/>
          <w:sz w:val="16"/>
          <w:szCs w:val="16"/>
          <w:u w:val="single"/>
        </w:rPr>
        <w:t>Las medidas fueron</w:t>
      </w:r>
      <w:r>
        <w:rPr>
          <w:rFonts w:cs="Tahoma" w:ascii="Arial Narrow" w:hAnsi="Arial Narrow"/>
          <w:sz w:val="16"/>
          <w:szCs w:val="16"/>
        </w:rPr>
        <w:t xml:space="preserve">: la formación de bloques, formalización de acuerdos bilaterales, la devaluación de las monedas, abandono del patrón oro, adopción de controles de cambio, establecimiento de cuotas a la importación, adopción de tarifas mayores que las de antes de la crisis.   </w:t>
      </w:r>
    </w:p>
    <w:p>
      <w:pPr>
        <w:pStyle w:val="Normal"/>
        <w:spacing w:lineRule="auto" w:line="240"/>
        <w:ind w:left="1800" w:hanging="0"/>
        <w:rPr/>
      </w:pPr>
      <w:r>
        <w:rPr>
          <w:rFonts w:cs="Tahoma" w:ascii="Arial Narrow" w:hAnsi="Arial Narrow"/>
          <w:sz w:val="16"/>
          <w:szCs w:val="16"/>
        </w:rPr>
        <w:t xml:space="preserve">Tenían por finalidad desvincular los medios de pago y el nivel de actividad económica interno de las fluctuaciones de la balanza de pagos, posibilitando la adopción de políticas monetarias y fiscales compensatorias que permitiesen contrarrestar los efectos de la crisis, pero estas trabas a las importaciones  disminuyeron aun mas en comercio internacional </w:t>
      </w:r>
      <w:r>
        <w:rPr>
          <w:rFonts w:cs="Tahoma" w:ascii="Arial Narrow" w:hAnsi="Arial Narrow"/>
          <w:sz w:val="16"/>
          <w:szCs w:val="16"/>
          <w:u w:val="single"/>
        </w:rPr>
        <w:t>agudizando el impacto de la depresión mundial:</w:t>
      </w:r>
    </w:p>
    <w:p>
      <w:pPr>
        <w:pStyle w:val="Normal"/>
        <w:numPr>
          <w:ilvl w:val="1"/>
          <w:numId w:val="10"/>
        </w:numPr>
        <w:spacing w:lineRule="auto" w:line="240" w:before="0" w:after="0"/>
        <w:rPr>
          <w:rFonts w:ascii="Arial Narrow" w:hAnsi="Arial Narrow" w:cs="Tahoma"/>
          <w:sz w:val="16"/>
          <w:szCs w:val="16"/>
          <w:u w:val="single"/>
        </w:rPr>
      </w:pPr>
      <w:r>
        <w:rPr>
          <w:rFonts w:cs="Tahoma" w:ascii="Arial Narrow" w:hAnsi="Arial Narrow"/>
          <w:sz w:val="16"/>
          <w:szCs w:val="16"/>
        </w:rPr>
        <w:t xml:space="preserve">el volumen de exportaciones mundiales cayó. (y no volvió a alcanzar en toda la década de 1930 los niveles anteriores a la crisis) </w:t>
      </w:r>
    </w:p>
    <w:p>
      <w:pPr>
        <w:pStyle w:val="Normal"/>
        <w:numPr>
          <w:ilvl w:val="1"/>
          <w:numId w:val="10"/>
        </w:numPr>
        <w:spacing w:lineRule="auto" w:line="240" w:before="0" w:after="0"/>
        <w:rPr>
          <w:rFonts w:ascii="Arial Narrow" w:hAnsi="Arial Narrow" w:cs="Tahoma"/>
          <w:sz w:val="16"/>
          <w:szCs w:val="16"/>
          <w:u w:val="single"/>
        </w:rPr>
      </w:pPr>
      <w:r>
        <w:rPr>
          <w:rFonts w:cs="Tahoma" w:ascii="Arial Narrow" w:hAnsi="Arial Narrow"/>
          <w:sz w:val="16"/>
          <w:szCs w:val="16"/>
        </w:rPr>
        <w:t>el movimiento internacional de capitales en forma de prestamos e inversiones directas fue fuertemente afectado.</w:t>
      </w:r>
    </w:p>
    <w:p>
      <w:pPr>
        <w:pStyle w:val="Normal"/>
        <w:numPr>
          <w:ilvl w:val="1"/>
          <w:numId w:val="10"/>
        </w:numPr>
        <w:spacing w:lineRule="auto" w:line="240" w:before="0" w:after="0"/>
        <w:rPr>
          <w:rFonts w:ascii="Arial Narrow" w:hAnsi="Arial Narrow" w:cs="Tahoma"/>
          <w:sz w:val="16"/>
          <w:szCs w:val="16"/>
          <w:u w:val="single"/>
        </w:rPr>
      </w:pPr>
      <w:r>
        <w:rPr>
          <w:rFonts w:cs="Tahoma" w:ascii="Arial Narrow" w:hAnsi="Arial Narrow"/>
          <w:sz w:val="16"/>
          <w:szCs w:val="16"/>
        </w:rPr>
        <w:t>la contracción del comercio internacional, disminución el ahorro de países exportadores de capital, dificultad de países deudores de pagar servicios de capitales extranjeros y condiciones generales de inseguridad  por lo que las inversiones se orientaron hacia países con mayores condiciones de seguridad y que no planteaban problemas transferibilidad de divisas, además la inversiones se hicieron hacia aquellos productos de que gozaban de una fuerte demanda a pesar de la depresión (Ej., petróleo)</w:t>
      </w:r>
    </w:p>
    <w:p>
      <w:pPr>
        <w:pStyle w:val="Normal"/>
        <w:numPr>
          <w:ilvl w:val="0"/>
          <w:numId w:val="9"/>
        </w:numPr>
        <w:spacing w:lineRule="auto" w:line="240" w:before="0" w:after="0"/>
        <w:rPr>
          <w:rFonts w:ascii="Arial Narrow" w:hAnsi="Arial Narrow" w:cs="Tahoma"/>
          <w:sz w:val="16"/>
          <w:szCs w:val="16"/>
        </w:rPr>
      </w:pPr>
      <w:r>
        <w:rPr>
          <w:rFonts w:cs="Tahoma" w:ascii="Arial Narrow" w:hAnsi="Arial Narrow"/>
          <w:sz w:val="16"/>
          <w:szCs w:val="16"/>
        </w:rPr>
        <w:t>Estas condiciones afectaron particularmente a países industrializados en la producción y exportación de productos primarios, los cuales no solo se vieron afectados por la disminución de exportaciones sino también por el  empeoramiento de la relación de intercambio entre productos primarios y los industriales, esto aumento la incidencia de los servicios de la deuda. Generando en los mismo un déficit en sus balanzas de pagos que en primera instancia fueron saldados por reservas de oro y divisas que disponían pero una vez agotado se recurría a lo que se podía y se tomaron deferentes medidas que provocaron la desintegración de la economía.</w:t>
      </w:r>
    </w:p>
    <w:p>
      <w:pPr>
        <w:pStyle w:val="Normal"/>
        <w:spacing w:lineRule="auto" w:line="240"/>
        <w:rPr>
          <w:rFonts w:ascii="Arial Narrow" w:hAnsi="Arial Narrow" w:cs="Tahoma"/>
          <w:b/>
          <w:b/>
          <w:sz w:val="16"/>
          <w:szCs w:val="16"/>
          <w:u w:val="single"/>
        </w:rPr>
      </w:pPr>
      <w:r>
        <w:rPr>
          <w:rFonts w:eastAsia="Arial Narrow" w:cs="Arial Narrow" w:ascii="Arial Narrow" w:hAnsi="Arial Narrow"/>
          <w:sz w:val="16"/>
          <w:szCs w:val="16"/>
        </w:rPr>
        <w:t xml:space="preserve"> </w:t>
      </w:r>
    </w:p>
    <w:p>
      <w:pPr>
        <w:pStyle w:val="Normal"/>
        <w:spacing w:lineRule="auto" w:line="240"/>
        <w:rPr>
          <w:rFonts w:ascii="Arial Narrow" w:hAnsi="Arial Narrow" w:cs="Tahoma"/>
          <w:b/>
          <w:b/>
          <w:sz w:val="16"/>
          <w:szCs w:val="16"/>
          <w:u w:val="single"/>
        </w:rPr>
      </w:pPr>
      <w:r>
        <w:rPr>
          <w:rFonts w:cs="Tahoma" w:ascii="Arial Narrow" w:hAnsi="Arial Narrow"/>
          <w:sz w:val="16"/>
          <w:szCs w:val="16"/>
        </w:rPr>
        <w:t>Hubieron 3 factores que influyeron en la evolución de las relaciones económicas internacionales desde el fin de la segunda guerra mundial:</w:t>
      </w:r>
    </w:p>
    <w:p>
      <w:pPr>
        <w:pStyle w:val="Normal"/>
        <w:numPr>
          <w:ilvl w:val="0"/>
          <w:numId w:val="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Cambios en la composición del comercio mundial:</w:t>
      </w:r>
    </w:p>
    <w:p>
      <w:pPr>
        <w:pStyle w:val="Normal"/>
        <w:spacing w:lineRule="auto" w:line="240"/>
        <w:ind w:left="720" w:hanging="0"/>
        <w:rPr>
          <w:rFonts w:ascii="Arial Narrow" w:hAnsi="Arial Narrow" w:cs="Tahoma"/>
          <w:sz w:val="16"/>
          <w:szCs w:val="16"/>
        </w:rPr>
      </w:pPr>
      <w:r>
        <w:rPr>
          <w:rFonts w:cs="Tahoma" w:ascii="Arial Narrow" w:hAnsi="Arial Narrow"/>
          <w:sz w:val="16"/>
          <w:szCs w:val="16"/>
        </w:rPr>
        <w:t>Anterior a 1930 había una notable estabilidad en la participación de productos primarios y manufacturas. Los países de la periferia exportaban productos primarios que representaban el 90% del total. Después de la crisis la demanda de determinados productos cayo, al igual que su participación en la producción total</w:t>
      </w:r>
    </w:p>
    <w:p>
      <w:pPr>
        <w:pStyle w:val="Normal"/>
        <w:spacing w:lineRule="auto" w:line="240"/>
        <w:ind w:left="720" w:hanging="0"/>
        <w:rPr>
          <w:rFonts w:ascii="Arial Narrow" w:hAnsi="Arial Narrow" w:cs="Tahoma"/>
          <w:sz w:val="16"/>
          <w:szCs w:val="16"/>
        </w:rPr>
      </w:pPr>
      <w:r>
        <w:rPr>
          <w:rFonts w:cs="Tahoma" w:ascii="Arial Narrow" w:hAnsi="Arial Narrow"/>
          <w:sz w:val="16"/>
          <w:szCs w:val="16"/>
        </w:rPr>
        <w:t xml:space="preserve">El progreso técnico impacto en la demanda y la producción porque genera nuevos bienes y servicios, porque determina la cantidad de mano de obra que es necesaria emplear.  </w:t>
      </w:r>
    </w:p>
    <w:p>
      <w:pPr>
        <w:pStyle w:val="Normal"/>
        <w:spacing w:lineRule="auto" w:line="240"/>
        <w:ind w:left="720" w:hanging="0"/>
        <w:rPr>
          <w:rFonts w:ascii="Arial Narrow" w:hAnsi="Arial Narrow" w:cs="Tahoma"/>
          <w:sz w:val="16"/>
          <w:szCs w:val="16"/>
        </w:rPr>
      </w:pPr>
      <w:r>
        <w:rPr>
          <w:rFonts w:cs="Tahoma" w:ascii="Arial Narrow" w:hAnsi="Arial Narrow"/>
          <w:sz w:val="16"/>
          <w:szCs w:val="16"/>
        </w:rPr>
        <w:t>Estos  cambios también influyeron en los precios de los bienes y servicios, ya que el progreso técnico tiende a abaratar los bienes, mas aun si la demanda es débil (caída general de precios).</w:t>
      </w:r>
    </w:p>
    <w:p>
      <w:pPr>
        <w:pStyle w:val="Normal"/>
        <w:spacing w:lineRule="auto" w:line="240"/>
        <w:ind w:left="720" w:hanging="0"/>
        <w:rPr>
          <w:rFonts w:ascii="Arial Narrow" w:hAnsi="Arial Narrow" w:cs="Tahoma"/>
          <w:sz w:val="16"/>
          <w:szCs w:val="16"/>
        </w:rPr>
      </w:pPr>
      <w:r>
        <w:rPr>
          <w:rFonts w:cs="Tahoma" w:ascii="Arial Narrow" w:hAnsi="Arial Narrow"/>
          <w:sz w:val="16"/>
          <w:szCs w:val="16"/>
        </w:rPr>
      </w:r>
    </w:p>
    <w:p>
      <w:pPr>
        <w:pStyle w:val="Normal"/>
        <w:numPr>
          <w:ilvl w:val="0"/>
          <w:numId w:val="7"/>
        </w:numPr>
        <w:spacing w:lineRule="auto" w:line="240" w:before="0" w:after="0"/>
        <w:rPr/>
      </w:pPr>
      <w:r>
        <w:rPr>
          <w:rFonts w:cs="Tahoma" w:ascii="Arial Narrow" w:hAnsi="Arial Narrow"/>
          <w:b/>
          <w:sz w:val="16"/>
          <w:szCs w:val="16"/>
          <w:u w:val="single"/>
        </w:rPr>
        <w:t>Expansión de grandes corporaciones de los Estados Unidos y otros países avanzados</w:t>
      </w:r>
      <w:r>
        <w:rPr>
          <w:rFonts w:cs="Tahoma" w:ascii="Arial Narrow" w:hAnsi="Arial Narrow"/>
          <w:sz w:val="16"/>
          <w:szCs w:val="16"/>
        </w:rPr>
        <w:t>.</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Se caracteriza por la concentración de la industria manufacturera, la inversión privada de Estados Unidos en el resto del mundo, debido al proceso de concentración y aglomeración  y en la proyección externa de la capacidad de acumulación y crecimiento de las grandes empresas.</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r>
    </w:p>
    <w:p>
      <w:pPr>
        <w:pStyle w:val="Normal"/>
        <w:numPr>
          <w:ilvl w:val="0"/>
          <w:numId w:val="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La rápida difusión del progreso técnico en el plano internacional</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A escala internacional los países invierten en investigación y desarrollo vinculado con la promoción de la investigación científica las innovaciones y su aplicación al proceso productivo.</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Estados unidos tiene el rol de liderazgo en el progreso técnico en el plano mundial.</w:t>
      </w:r>
    </w:p>
    <w:p>
      <w:pPr>
        <w:pStyle w:val="Normal"/>
        <w:spacing w:lineRule="auto" w:line="240"/>
        <w:ind w:left="748" w:hanging="0"/>
        <w:rPr>
          <w:rFonts w:ascii="Arial Narrow" w:hAnsi="Arial Narrow" w:cs="Tahoma"/>
          <w:b/>
          <w:b/>
          <w:sz w:val="16"/>
          <w:szCs w:val="16"/>
          <w:u w:val="single"/>
        </w:rPr>
      </w:pPr>
      <w:r>
        <w:rPr>
          <w:rFonts w:cs="Tahoma" w:ascii="Arial Narrow" w:hAnsi="Arial Narrow"/>
          <w:b/>
          <w:sz w:val="16"/>
          <w:szCs w:val="16"/>
          <w:u w:val="single"/>
        </w:rPr>
      </w:r>
    </w:p>
    <w:p>
      <w:pPr>
        <w:pStyle w:val="Normal"/>
        <w:numPr>
          <w:ilvl w:val="0"/>
          <w:numId w:val="1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 xml:space="preserve">Organización de la economía internacional después de 1945. </w:t>
      </w:r>
    </w:p>
    <w:p>
      <w:pPr>
        <w:pStyle w:val="Normal"/>
        <w:spacing w:lineRule="auto" w:line="240"/>
        <w:rPr>
          <w:rFonts w:ascii="Arial Narrow" w:hAnsi="Arial Narrow" w:cs="Tahoma"/>
          <w:b/>
          <w:b/>
          <w:sz w:val="16"/>
          <w:szCs w:val="16"/>
          <w:u w:val="single"/>
        </w:rPr>
      </w:pPr>
      <w:r>
        <w:rPr>
          <w:rFonts w:cs="Tahoma" w:ascii="Arial Narrow" w:hAnsi="Arial Narrow"/>
          <w:b/>
          <w:sz w:val="16"/>
          <w:szCs w:val="16"/>
          <w:u w:val="single"/>
        </w:rPr>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Se da una expansión de la producción, del comercio, de transferencia de capital y tecnología.</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Se reconstituyen las relaciones multilaterales comerciales y financieras internacionales (antes derrumbadas por la depresión de 1929).</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El régimen monetario apoyado en paridades cambiarias fijas y en normas de disciplina fiscal y monetaria de países miembros del FMI.</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Los diferentes cambios generaron que el comercio exterior aumentara en los países desarrollados y un deterioro del mismo en los países subdesarrollados.</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r>
    </w:p>
    <w:p>
      <w:pPr>
        <w:pStyle w:val="Normal"/>
        <w:numPr>
          <w:ilvl w:val="0"/>
          <w:numId w:val="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 xml:space="preserve">Ruptura de las posiciones hegemónicas y consecuencias. </w:t>
      </w:r>
    </w:p>
    <w:p>
      <w:pPr>
        <w:pStyle w:val="Normal"/>
        <w:spacing w:lineRule="auto" w:line="240"/>
        <w:ind w:left="748" w:hanging="0"/>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Al fin de la segunda guerra mundial la economía norteamericana surgió en una posición hegemónica incuestionable en el mundo capitalista. Se vio favorecida debido a que muchos países avanzados quedaron destruidos después de la guerra. Los países de Europa Occidental y Japón recuperaron su peso en la economía mundial.</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Entre 1950 y 1970 se da una declinación de la participación norteamericana en la producción de acre, autos,  bajo el producto bruto y las exportaciones. Estas tendencias tuvieron repercusiones en el sistema monetario internacional ya que el déficit de la balanza de pagos de Estados Unidos era un componente indispensable para formar las reservas de dólares del resto del mundo, y el sistema se apoyaba en la confianza sobre la convertibilidad del dólar en oro y por la solidez de la posición financiera internacional de Estados Unidos.</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Esto quedo comprometido por el deterioro progresivo de la balanza de pagos norteamericana.</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Por lo que las frecuentes crisis del sistema monetario internacional en la década de 1960 culminan con la inconvertibilidad del dólar. Por lo que n puedo conservar su papel de principal activo y reserva y de generador de liquidez internacional.</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 xml:space="preserve">Los diversos cambios en la economía generaron de deterioro de la posición de Estados Unidos en plano mundial y el subimiento de nuevos centros de poder económicos en el mundo capitalista.  </w:t>
      </w:r>
    </w:p>
    <w:p>
      <w:pPr>
        <w:pStyle w:val="Normal"/>
        <w:spacing w:lineRule="auto" w:line="240"/>
        <w:ind w:left="748" w:hanging="0"/>
        <w:rPr>
          <w:rFonts w:ascii="Arial Narrow" w:hAnsi="Arial Narrow" w:cs="Tahoma"/>
          <w:b/>
          <w:b/>
          <w:sz w:val="16"/>
          <w:szCs w:val="16"/>
          <w:u w:val="single"/>
        </w:rPr>
      </w:pPr>
      <w:r>
        <w:rPr>
          <w:rFonts w:cs="Tahoma" w:ascii="Arial Narrow" w:hAnsi="Arial Narrow"/>
          <w:b/>
          <w:sz w:val="16"/>
          <w:szCs w:val="16"/>
          <w:u w:val="single"/>
        </w:rPr>
      </w:r>
    </w:p>
    <w:p>
      <w:pPr>
        <w:pStyle w:val="Normal"/>
        <w:numPr>
          <w:ilvl w:val="0"/>
          <w:numId w:val="7"/>
        </w:numPr>
        <w:spacing w:lineRule="auto" w:line="240" w:before="0" w:after="0"/>
        <w:rPr>
          <w:rFonts w:ascii="Arial Narrow" w:hAnsi="Arial Narrow" w:cs="Tahoma"/>
          <w:b/>
          <w:b/>
          <w:sz w:val="16"/>
          <w:szCs w:val="16"/>
          <w:u w:val="single"/>
        </w:rPr>
      </w:pPr>
      <w:r>
        <w:rPr>
          <w:rFonts w:cs="Tahoma" w:ascii="Arial Narrow" w:hAnsi="Arial Narrow"/>
          <w:b/>
          <w:sz w:val="16"/>
          <w:szCs w:val="16"/>
          <w:u w:val="single"/>
        </w:rPr>
        <w:t xml:space="preserve">La economía mundial y el desarrollo de Argentina. </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Los diferentes cambios en el contexto de la economía mundial y en el plano interno generaron el desarrollo de una economía nacional independiente.</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Hacia 1930 el país había adquirido una dimensión económica considerable en términos de población e ingreso por habitante, esto implicaba una demanda interna amplia y diversificada, pero ya no podía encasillarse dentro del sistema de la economía primaria exportadora, era necesario la incorporación de la industria para el crecimiento y la transformación de la estructura productiva.</w:t>
      </w:r>
    </w:p>
    <w:p>
      <w:pPr>
        <w:pStyle w:val="Normal"/>
        <w:spacing w:lineRule="auto" w:line="240"/>
        <w:ind w:left="748" w:hanging="0"/>
        <w:rPr>
          <w:rFonts w:ascii="Arial Narrow" w:hAnsi="Arial Narrow" w:cs="Tahoma"/>
          <w:sz w:val="16"/>
          <w:szCs w:val="16"/>
        </w:rPr>
      </w:pPr>
      <w:r>
        <w:rPr>
          <w:rFonts w:cs="Tahoma" w:ascii="Arial Narrow" w:hAnsi="Arial Narrow"/>
          <w:sz w:val="16"/>
          <w:szCs w:val="16"/>
        </w:rPr>
        <w:t>A estos cambios internos se le agregaron los cambios de la economía mundial que a partir de 1930 profundizaron la crisis del modelo de la economía primaria exportadora. Y la incapacidad del país para dar respuestas a los nuevos problemas y formar una economía industrial avanzada, determino el aislamiento de la economía argentina respecto de la internacional.</w:t>
      </w:r>
    </w:p>
    <w:p>
      <w:pPr>
        <w:pStyle w:val="Normal"/>
        <w:pBdr>
          <w:top w:val="single" w:sz="6" w:space="1" w:color="000000"/>
          <w:bottom w:val="single" w:sz="6" w:space="1" w:color="000000"/>
        </w:pBdr>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b) Blance de pag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Cuando estas inversiones netas disminuían o, en los casos extremos, invertían su signo y el país aparecia exportando capitales, el pago de los servicios del capital extranjero recaía totalmente sobre las reservas de oro y divisas disponibles y los ingresos corrientes generados por las exportaciones. Agostadas las reservas disponibles, las soluciones para una situación de este tipo eran solamente dos: contraer las importaciones al nivel necesario para liberar las divisas con que pagar los servicios del capital extranjero o suspender el pago de estos servicios. La primera solución implicaba crear serios problemas económicos, sociales y políticos porq para lograrla había que reducir drásticamente los bienes y servicios disponibles para el consumo  la inversión internos. Ello implicaba comprimir drásticamente las condiciones de vida de la población y el nivel de ocupación e ingresos. La 2da, el incumplimiento del pago de servicios del capital extranjero, creaba serias dificultades con el exterior, la suspensión del arribo de nuevos capitales y el retiro de los existente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De todos modos, en toda la etapa de la eco primaria exportadora, el balance de pagos estuvo fuertemente sujeto a este tipo de desequilibri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c) Finanzas publica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os gobiernos de la nación y de varias prov. (la de bs as fundamentalmente) recurrieron en gran escala al crédito externo colocando sus papeles públicos en los mercados financieron internacionales. El gobierno debía hacer frente a la deuda publica externa, independientemente de la evolución de los ingresos fiscale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Cuando se suspendia la colocación de títulos públicos en el exterior por la contracción de los mercados internacionales de capitales en medio de una fase depresiva del ciclo económico en los países industrializados, el pago de los servicios recaía totalmente sobre los ingresos fiscales corrientes. Esta situación se producía generalmente cuando los ingresos fiscales disminuían dada la contracción del comercio exterior del país y del nivel de actividad económica interna, que era, también, consecuencia de la fase depresiva del ciclo en los países industrializad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3. Los mecanismos de compensación:</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l mecanismo básico de ajuste que invertía 1 tendencia depresiva o expansiva en el sistema de la eco primaria exportadora, para llegar a nuevos posiciones de equilibrio transitorio, estaba dado desde el exterior. La eco argentina fue, durante toda la etapa un sistema plenamente abierto a la influencia de los factores extern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Teoricamente el patro oro proporcionaba un mecanismo automatico de ajuste que permitia estabilizar el balance de pagos y el nivel de precios internos. Cuando el país tenia un superávit en sus transacciones con el exterior se producía una entrada neta de oro y divisas convertibles lo que elevaba automáticamente la cantidad de dinero en circulación. Al mismo tiempo el crédito otorgado por los bancos se expandía por el aumento de sus reservas. Esta expansión de los medios de pagos era el reflejo monetario de la situación de prosperidad intern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n la practica el mecanismo de ajusto bajo el patrón oro no operaba como suponía la teoría. La razón radica en que el nivel de las exportaciones no dependía básicamente de los precios argentinos sino de la situación de la demanda mundial.</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depresicaion del peso enfrentaba a las finanzas publicas con un serio problema. Mientras los servicios de la deuda publica debían pagarse en oro o divisas convertibles los ingresos fiscales estaban compuestos por pesos papel depreciados con respecto al oro.</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Bajo el régimen de papel moneda inconvertible, el mecanismo efectivo de ajuste de n desequilibrio producido por una modificación de las transcacciones del país con el exterior dependía tanto como bajo el régimen de patrón oro, de los factores extern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n una economía plenamente abiera como la arg., la evolución de la ocupación y el ingreso interno, tanto como el balance de pagos y de las finanzas publicas, esta básicamente condicionada por los factores extern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ausencia de una política sistematica de protección al desarrollo industrial impedía la apertura de oportunidades de inversión con posiblidades promisorias y permanentes en los sectores destinados a la producción de bienes que competían con los productos importados. Se esterilizaba asi el potencial efecto industrializador que pudo haber tenia la depreciación del peso y la inflación intern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4. La distribución del ingreso:</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n la etapa de la eco primaria exportadora, el elemento condicionante funamental de la distribución del ingreso fue la concentración de la propiedad de la tierra de la zona pampeana en pocas mano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falta de acceso a la propiedad de la tierra y la solución obligada impuesta al inmigrante de trabajar como arrendatario o asalariado en la producción agropecuaria, comprimió el nivel de remuneraciones que podían obtener de su trabajo en las ocupaciones agrícolas y concentro fuertemente las ganancias, intereses y rentas generadas en la producción rural en un grupo reducido de la población.</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concentración de la propiedad territorial repercutió en el nivel de remuneraciones del trabajo en las actividades urbanas. Su influencia se ejerció de dos maneras principales, primero aumento la of. De mano de obra disponible para los empleos urbanos con su consiguiente efecto depresivo sobre el nivel de salarios, segundo fijo un bajo nivel de remuneraciones alternativas en las actividades rurales debido a la falta de acceso a la tierra. La presión de la of de mano de obra en los centro urbanos se reflejo en la desocupación de una proporción importante de la fuerta de trabajo total.</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concentración de la propiedad territorial fue, pues, el principal factor condicionante del nivel de remuneraciones del trabajo en las actividades agropecuarias y urbanas y de la participación de los trabajadores en el ingreso neto. Esa causa basicafue refozada por hechos complementarios que agudizaron la desigualdd de la distribución del ingreso. Estos hechos fueron básicamente tres: las fluctuaciones del tipo de cambio, la debilidad de las organizaciones de trabajadores rurales y urbanos y la política fiscal.</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inestablidad del nivel de precios repercutía sensiblemente en la distribución del ingreso.</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población rural consumía directamente parte de su propia producción comprando pocos productos importados o del resto de la eco nacional. La población urgaba, en cambio, dependía del campo para la compra de sus alimentos y, practimente para todo lo demás, de las importacione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 inflación agravaba los factores estructurales que condicionaban la distribución del ingreos y el nivel de salarios disminuyendo el arribo de inmigrantes al país y provocando la emigración de los arribados a nuestras cosas en periodos anteriore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 xml:space="preserve">Otro factor que concurría a reducir la participación de los trabajadores urbanos y rurales en el ingreso nacional radicaba en la debilidad de sus organizaciones sindicales. </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5. La estructura productiv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s un hecho característico del desarrollo argentino en la etapa de la economía primaria exportador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as causas de esta relativa diversificación de la estructura ocupacional y la importancia minoritaria de la ocupación en el sector agropecuario frente a la mano de obra ocupada en la manufactura y los serviios obedece a los diguientes hechos fundamentales: la elevada producción por hombre ocupado en el sector agropecuario y la concentración de la propiedad territorial.</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n sisntesis la desigualdad en la distribución del ingreso graviso en el aumento de las impo de bienes de consumo e inversión suntuaria y desalentó el desarrollo de actividades orientadas hacia el mercado interno.</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6. Crecimiento y dependencia del sistem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l crecimiento de la eco primaria exportadora fue relativamente acelerado. El desarrollo no fue uniforme en toda la etapa. Estis distintos ritmos de crecimiento estuvieron directamente vinculados a la evolución de la eco mundial y al volumen y expansión de la demanda internacional de los productos agropecuarios producidos en el país. Superada la crisis de 1890 se ignagura el periodo de mas intesno crecimiento en toda la etapa.</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Luego de la 1er guerra mundial (ultima etapa de la eco primaria exportadora) las fuerzas impulsoras del crecimiento reducen su ritmo. Disminuyen los contigentes migratorios  y su importancia relativa dentro de la población del país  se contrae el ritmo de acumulación de capital, debido particularmente a la reducción de las inversiones de capital extranjero.</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l carácter endeble y dependiente de las bases ultimas del crecimiento económico salta a la vista. Si desaparecia el efecto estimulante de los factores externos o se agotaba la frontera productiva de la zona pampeana (o ambos factores) el sistema debía entrar en crisis. Asi ocurrió a partir de 1930 inaugurando asi la nueva etapa del desarrollo económico del paí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 xml:space="preserve">De aquí en adelante la expansión de la producción y del ingreso no dependerían de la expansión continuada de la producción y las expo agropecuarias y de la inversión de nuevos capitales extranjeros. El factor básico del desarrollo seria la expansión de la demanda interna. </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El ahorro y la inversión internos y la expansión del mercado nacional pasaban a constituirse pues en los sostenes del crecimiento del país. De una eco dependiente del influjo de la demanda externa debía pasarse a otra apoyada en una activa política de desarrollo y de inversiones en los nuevos sectores, destinada a producir para el mercado interno y orientada a integrar la estructura productiva del país.</w:t>
      </w:r>
    </w:p>
    <w:p>
      <w:pPr>
        <w:pStyle w:val="Normal"/>
        <w:spacing w:lineRule="auto" w:line="240"/>
        <w:rPr>
          <w:rFonts w:ascii="Arial Narrow" w:hAnsi="Arial Narrow" w:cs="Tahoma"/>
          <w:sz w:val="16"/>
          <w:szCs w:val="16"/>
          <w:lang w:val="es-ES"/>
        </w:rPr>
      </w:pPr>
      <w:r>
        <w:rPr>
          <w:rFonts w:cs="Tahoma" w:ascii="Arial Narrow" w:hAnsi="Arial Narrow"/>
          <w:sz w:val="16"/>
          <w:szCs w:val="16"/>
          <w:lang w:val="es-ES"/>
        </w:rPr>
        <w:t>Al mismo tiempo, el cambio de la estructura productiva permitiaria transformar la composición del comercio exterior argentino modificando el contenido de las expo mediante la incorporaciones creciente de los bienes industriales que, en medida creciente a partir de 1930, son los de mas fuerte expansión en el comercio mundial</w:t>
      </w:r>
    </w:p>
    <w:p>
      <w:pPr>
        <w:pStyle w:val="Normal"/>
        <w:pBdr>
          <w:top w:val="single" w:sz="6" w:space="1" w:color="000000"/>
          <w:bottom w:val="single" w:sz="6" w:space="1" w:color="000000"/>
        </w:pBdr>
        <w:spacing w:lineRule="auto" w:line="240" w:before="0" w:after="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t>El consenso de Washington</w:t>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t>10 medidas</w:t>
      </w:r>
    </w:p>
    <w:p>
      <w:pPr>
        <w:pStyle w:val="Normal"/>
        <w:spacing w:lineRule="auto" w:line="240" w:before="0" w:after="0"/>
        <w:rPr>
          <w:rFonts w:ascii="Arial Narrow" w:hAnsi="Arial Narrow" w:cs="Tahoma"/>
          <w:sz w:val="16"/>
          <w:szCs w:val="16"/>
          <w:lang w:val="es-ES"/>
        </w:rPr>
      </w:pPr>
      <w:r>
        <w:rPr>
          <w:rFonts w:cs="Tahoma" w:ascii="Arial Narrow" w:hAnsi="Arial Narrow"/>
          <w:sz w:val="16"/>
          <w:szCs w:val="16"/>
          <w:lang w:val="es-ES"/>
        </w:rPr>
      </w:r>
    </w:p>
    <w:p>
      <w:pPr>
        <w:pStyle w:val="Normal"/>
        <w:spacing w:lineRule="auto" w:line="240"/>
        <w:rPr>
          <w:rFonts w:ascii="Arial Narrow" w:hAnsi="Arial Narrow" w:cs="Tahoma"/>
          <w:sz w:val="16"/>
          <w:szCs w:val="16"/>
        </w:rPr>
      </w:pPr>
      <w:r>
        <w:rPr>
          <w:rFonts w:cs="Tahoma" w:ascii="Arial Narrow" w:hAnsi="Arial Narrow"/>
          <w:sz w:val="16"/>
          <w:szCs w:val="16"/>
        </w:rPr>
        <w:t>1. Equilibrio fiscal y Ahorro elevado</w:t>
      </w:r>
    </w:p>
    <w:p>
      <w:pPr>
        <w:pStyle w:val="Normal"/>
        <w:spacing w:lineRule="auto" w:line="240"/>
        <w:rPr>
          <w:rFonts w:ascii="Arial Narrow" w:hAnsi="Arial Narrow" w:cs="Tahoma"/>
          <w:sz w:val="16"/>
          <w:szCs w:val="16"/>
        </w:rPr>
      </w:pPr>
      <w:r>
        <w:rPr>
          <w:rFonts w:cs="Tahoma" w:ascii="Arial Narrow" w:hAnsi="Arial Narrow"/>
          <w:sz w:val="16"/>
          <w:szCs w:val="16"/>
        </w:rPr>
        <w:t>2. Reforma Impositiva</w:t>
      </w:r>
    </w:p>
    <w:p>
      <w:pPr>
        <w:pStyle w:val="Normal"/>
        <w:spacing w:lineRule="auto" w:line="240"/>
        <w:rPr>
          <w:rFonts w:ascii="Arial Narrow" w:hAnsi="Arial Narrow" w:cs="Tahoma"/>
          <w:sz w:val="16"/>
          <w:szCs w:val="16"/>
        </w:rPr>
      </w:pPr>
      <w:r>
        <w:rPr>
          <w:rFonts w:cs="Tahoma" w:ascii="Arial Narrow" w:hAnsi="Arial Narrow"/>
          <w:sz w:val="16"/>
          <w:szCs w:val="16"/>
        </w:rPr>
        <w:t>3. Tipos de cambio competitivos</w:t>
      </w:r>
    </w:p>
    <w:p>
      <w:pPr>
        <w:pStyle w:val="Normal"/>
        <w:spacing w:lineRule="auto" w:line="240"/>
        <w:rPr>
          <w:rFonts w:ascii="Arial Narrow" w:hAnsi="Arial Narrow" w:cs="Tahoma"/>
          <w:sz w:val="16"/>
          <w:szCs w:val="16"/>
        </w:rPr>
      </w:pPr>
      <w:r>
        <w:rPr>
          <w:rFonts w:cs="Tahoma" w:ascii="Arial Narrow" w:hAnsi="Arial Narrow"/>
          <w:sz w:val="16"/>
          <w:szCs w:val="16"/>
        </w:rPr>
        <w:t>4. Prioridades en el gasto público</w:t>
      </w:r>
    </w:p>
    <w:p>
      <w:pPr>
        <w:pStyle w:val="Normal"/>
        <w:spacing w:lineRule="auto" w:line="240"/>
        <w:rPr>
          <w:rFonts w:ascii="Arial Narrow" w:hAnsi="Arial Narrow" w:cs="Tahoma"/>
          <w:sz w:val="16"/>
          <w:szCs w:val="16"/>
        </w:rPr>
      </w:pPr>
      <w:r>
        <w:rPr>
          <w:rFonts w:cs="Tahoma" w:ascii="Arial Narrow" w:hAnsi="Arial Narrow"/>
          <w:sz w:val="16"/>
          <w:szCs w:val="16"/>
        </w:rPr>
        <w:t>5. Liberalización comercial</w:t>
      </w:r>
    </w:p>
    <w:p>
      <w:pPr>
        <w:pStyle w:val="Normal"/>
        <w:spacing w:lineRule="auto" w:line="240"/>
        <w:rPr>
          <w:rFonts w:ascii="Arial Narrow" w:hAnsi="Arial Narrow" w:cs="Tahoma"/>
          <w:sz w:val="16"/>
          <w:szCs w:val="16"/>
        </w:rPr>
      </w:pPr>
      <w:r>
        <w:rPr>
          <w:rFonts w:cs="Tahoma" w:ascii="Arial Narrow" w:hAnsi="Arial Narrow"/>
          <w:sz w:val="16"/>
          <w:szCs w:val="16"/>
        </w:rPr>
        <w:t>6 y 7. Privatización y desregulación</w:t>
      </w:r>
    </w:p>
    <w:p>
      <w:pPr>
        <w:pStyle w:val="Normal"/>
        <w:spacing w:lineRule="auto" w:line="240"/>
        <w:rPr>
          <w:rFonts w:ascii="Arial Narrow" w:hAnsi="Arial Narrow" w:cs="Tahoma"/>
          <w:sz w:val="16"/>
          <w:szCs w:val="16"/>
        </w:rPr>
      </w:pPr>
      <w:r>
        <w:rPr>
          <w:rFonts w:cs="Tahoma" w:ascii="Arial Narrow" w:hAnsi="Arial Narrow"/>
          <w:sz w:val="16"/>
          <w:szCs w:val="16"/>
        </w:rPr>
        <w:t>8. Supervisión Bancaria</w:t>
      </w:r>
    </w:p>
    <w:p>
      <w:pPr>
        <w:pStyle w:val="Normal"/>
        <w:spacing w:lineRule="auto" w:line="240"/>
        <w:rPr>
          <w:rFonts w:ascii="Arial Narrow" w:hAnsi="Arial Narrow" w:cs="Tahoma"/>
          <w:sz w:val="16"/>
          <w:szCs w:val="16"/>
        </w:rPr>
      </w:pPr>
      <w:r>
        <w:rPr>
          <w:rFonts w:cs="Tahoma" w:ascii="Arial Narrow" w:hAnsi="Arial Narrow"/>
          <w:sz w:val="16"/>
          <w:szCs w:val="16"/>
        </w:rPr>
        <w:t>9. Derechos de propiedad</w:t>
      </w:r>
    </w:p>
    <w:p>
      <w:pPr>
        <w:pStyle w:val="Normal"/>
        <w:spacing w:lineRule="auto" w:line="240"/>
        <w:rPr>
          <w:rFonts w:ascii="Arial Narrow" w:hAnsi="Arial Narrow" w:cs="Tahoma"/>
          <w:sz w:val="16"/>
          <w:szCs w:val="16"/>
        </w:rPr>
      </w:pPr>
      <w:r>
        <w:rPr>
          <w:rFonts w:cs="Tahoma" w:ascii="Arial Narrow" w:hAnsi="Arial Narrow"/>
          <w:sz w:val="16"/>
          <w:szCs w:val="16"/>
        </w:rPr>
        <w:t>10. Inversión extranjera directa (IE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urante la década del 80, América Latina se enfrentó a altas tasas de inflación y bajo crecimiento económico. Los partidarios del neoliberalismo atribuyeron esta situación -entre otras razones- a la excesiva intervención del Estado en el ámbito económico. Estaban convencidos de que la inflación dinamitaría las bases del crecimiento económico sostenido. Aceptada la premisa neoliberal, resultaba fundamental lograr la estabilidad de precios para alcanzar tanto el crecimiento como el desarrollo económic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on estos objetivos a la vista, a principios de los 90 economistas, políticos y representantes de distintos organismos multinacionales se reunieron en Washington para debatir las reformas que América Latina debería implementar. Una década después, el análisis realizado en América Latina en general y Argentina en particular demuestra que estas reformas han contribuido efectivamente a alcanzar la estabilidad macroeconómica pero, también, se han deteriorado las condiciones de vida en estos país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90 el economista John Williamson, investigador del Instituto Internacional de Washington trazó diez recomendaciones de reforma económica. conocidas como “Consenso de Washingto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as reformas, -que gozaban del respaldo unánime del Departamento del Tesoro, las organizaciones multilaterales y de la academia- fueron concebidas para revertir el retroceso económico que América Latina había sufrido durante la década del 80.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medidas propuestas que estaban orientadas a mejorar la eficiencia y competitividad se hallaban vinculadas a ajustes de tipo estructural; otras buscaban que las economías retomasen la senda del crecimiento a través de la estabilización de preci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 Razones del estancamiento económico de la década del 80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 comienzos de los 80 en la mayoría de los países latinoamericanos el ascenso de la democracia se dio en el contexto de severas crisis de la deuda externa. Para comprender las causas que llevaron a estos países a esa situación es necesario remitirse a los comienzos del modelo de industrialización por sustitución de importaciones. Durante la segunda guerra mundial, la mayoría de los países latinoamericanos emprendieron la industrialización basada en la sustitución de importaciones. El contexto mundial impedía continuar con la dinámica de comprar bienes de consumo manufacturados a cambio de productos primarios. A esta situación se le sumaba que la industrialización era vista como una estrategia para alcanzar el desarrollo a la vez que aliviaría los cuellos de botella del sector externo. Sin embargo, en los hechos, se demostró que este tipo de industrialización no solo no los alivió sino que los profundizó.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razón del deterioro del sector externo fue que se producían bienes de consumo pero poco fue lo que se avanzó en la producción de bienes intermedios (insumos) y de bienes de capital. Es decir que la producción de bienes de consumo requería de la importación de maquinarias y de insumos. Cuanto más crecía la economía, mayores eran los requerimientos de importaciones ya que aumentar la producción implicaba aumentar las importaciones; pero como las divisas para afrontarlas provenían de las exportaciones de productos primarios -que son poco elásticas- mayores eran las restricciones en el sector externo. De este modo, las economías latinoamericanas sufrieron estos estrangulamientos hasta mediados de los 70.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os factores contribuyeron a modificar esta situación. En primer lugar la entrada de divisas por la subida de los precios de los bienes primarios, provocada por la subida del precio del petróle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segundo lugar, esta masa de divisas generó una masa de capitales excedentes, “petrodólares”, que fueron reciclados a través de préstamos a bajas tasas de interés a los países periféricos. El capital busca nuevos escenarios para su reproducción y los países latinoamericanos se transforman en imanes que atraen dichos capi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e este modo, las economías latinoamericanas se encontraron, de repente, ante la situación de un exceso de créditos a bajo costo y de una mejora en los precios internacionales de sus productos de exportación. Por ello aprovecharon que el sector externo había dejado de ser un problem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situación cambió radicalmente cuando Ronald Reagan asumió la presidencia en Estados Unidos. La administración republicana planeaba construir un escudo antimisilístico como parte del programa “Guerra de las Galaxias”. Para conseguir los recursos requeridos era necesario que los capitales afluyesen a EE.UU.; entonces se subió la tasa de interés de los bonos de la Reserva Federal. Como ésta es una tasa “rectora” provocó una subida generalizada del resto de las tasas de interés, entre ellas la tasa pagada por los créditos que habían tomado en la década anterior los gobiernos latinoamericanos. Por lo tanto, los mismos se vieron en la difícil situación de tener que pagar créditos, cuyas tasas de interés variable habían pasado del 2% al 15% , mientras que se comenzaba a sufrir la escasez de crédito y el deterioro de los términos del intercambi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82, México declaró la moratoria unilateral y fue seguido por la mayoría de los países latinoamericanos. El período anterior había dejado economías poco competitivas fruto de: mercados internos protegidos, burguesías locales poco comprometidas con el desarrollo local y comportamientos rentísticos. Los mercados internos protegidos permitieron que las empresas multinacionales reciclaran plantas obsoletas cuya escala era superior a la requerida por el tamaño de mercado de los países latinoamericanos. El resultado: la producción, aún en los sectores más modernos, fue ineficiente. A estas ineficiencias en la producción se le sumó el drenaje de divisas que significó la remisión de utilidades a las casas matrices por parte de estas empresas. Lo que redundó en una nueva razón de estrangulamiento del sector ext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o que respecta al Estado, el intervencionismo del período anterior había dejado fuertes desequilibrios fiscales, y los gobiernos utilizaban la emisión monetaria para salvar la brecha fiscal con consecuencias inflacionarias. A este panorama había que agregarle los desequilibrios de sector externo que acentuaban las devaluaciones y alimentaban los procesos inflacionari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e este modo, la década del 80 estuvo caracterizada por una crisis de endeudamiento, inflación, estancamiento económico y altas tasas desempleo. Por estas razones es que fue llamada la “década perdid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cuestión era cómo hacer que estas economías retomasen la senda del crecimiento sostenido con estabilidad de precios convirtiendo al Consenso de Washington como el camino a seguir por los países que quisieran lograr estos objetivos. Sus bases eran el logro de una política macroeconómica sana (baja inflación, contención del déficit fiscal y cuentas externas equilibradas), economías abiertas con desregulación comercial y financiera y privatización y desregulación de la economía con una promoción del rol del mercado a la vez que reducción del est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as reglas fueron impuestas a través de condicionamientos para el otorgamiento de préstamos por parte de los organismos y los programas de ajuste estructural. Dentro de los cambios impuestos por el Fondo Monetario Internacional y el Banco Mundial también se terminó con el modelo vigente hasta entonces. La sustitución de importaciones fue reemplazada por la promoción de exportaciones dada la imperiosa necesidad de conseguir divisas para hacer frente a los pagos del servicio de la deuda. </w:t>
      </w:r>
    </w:p>
    <w:p>
      <w:pPr>
        <w:pStyle w:val="Normal"/>
        <w:spacing w:lineRule="auto" w:line="240" w:before="0" w:after="0"/>
        <w:rPr>
          <w:rFonts w:ascii="Arial Narrow" w:hAnsi="Arial Narrow" w:cs="Tahoma"/>
          <w:sz w:val="16"/>
          <w:szCs w:val="16"/>
        </w:rPr>
      </w:pPr>
      <w:r>
        <w:rPr>
          <w:rFonts w:cs="Tahoma" w:ascii="Arial Narrow" w:hAnsi="Arial Narrow"/>
          <w:sz w:val="16"/>
          <w:szCs w:val="16"/>
        </w:rPr>
        <w:t>10 MEDIDA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consenso de Washington, hace referencia a las ideas que se discutieron en el seminario de 1989, en Washington. Williamson sintetizó las diversas ponencias que se discutieron en la conferencia, en cuanto a las reformas políticas que América Latina debería implementar. Siete años mas tarde de esta conferencia, se revisaron los tópicos del Consenso. En el seminario se “recomendaron” medidas de estabilización para América Latina. Por medidas de estabilización se entiende a aquellas medidas destinadas a restablecer el equilibrio macroeconómico a corto plazo. Las políticas de Consenso de Washington se basaban en el rechazo del papel activista del Estado y en la promoción de un estado minimalista y no intervencionista. La premisa implícita era que los gobiernos son peores que los mercados. Por consiguiente cuán mas pequeño sea el Estado mejor será. A continuación se hará una exposición de esta síntesis: </w:t>
      </w:r>
    </w:p>
    <w:p>
      <w:pPr>
        <w:pStyle w:val="Normal"/>
        <w:spacing w:lineRule="auto" w:line="240" w:before="0" w:after="0"/>
        <w:rPr>
          <w:rFonts w:ascii="Arial Narrow" w:hAnsi="Arial Narrow" w:cs="Tahoma"/>
          <w:sz w:val="16"/>
          <w:szCs w:val="16"/>
        </w:rPr>
      </w:pPr>
      <w:r>
        <w:rPr>
          <w:rFonts w:cs="Tahoma" w:ascii="Arial Narrow" w:hAnsi="Arial Narrow"/>
          <w:sz w:val="16"/>
          <w:szCs w:val="16"/>
        </w:rPr>
        <w:t>1. Equilibrio fiscal y Ahorro elevad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nflación era vista como un grave problema, fruto de la excesiva intervención del Estado en la década del 80. Según los teóricos del Banco Mundial, el aumento de precios fue la consecuencia de la indiscriminada emisión de dinero utilizada para financiar los gastos del gobi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a tasa de inflación baja era necesaria no solo porque inspiraba más confianza (fomentando la inversión, por ejemplo), sino también porque una tasa de inflación elevada podía socavar otros elementos del programa de ajuste. Por ejemplo, una alta inflación, puede poner en jaque la reforma del sector financiero (por un problema de expectativas o de incertidumbre) que es indispensable para el desarrollo de los mercados de capital. Estos son sumamente necesarios para obtener los fondos requeridos para financiar la invers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estabilidad macroeconómica, era un objetivo fundamental que debía ser perseguido, y para esto era necesario controlar el déficit fiscal, para no caer en la “tentación” de emitir para servir al gobi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Vale aclarar, que los teóricos del Banco Mundial tenían en la cabeza una inflación puramente monetarista. En otras palabras, pensaban que la inflación se debía a un exceso de demanda provocado por un exceso de dinero. No tenían en cuenta que el aumento de los precios puede atribuirse a otras causas, que van mas allá de un exceso de demand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disciplina fiscal fue un objetivo primordial. Se debían reducir gastos, no más déficit fiscales. Grandes y persistentes déficit finalizarían en procesos inflacionarios y fugas de capi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ara bajar el déficit fiscal fue necesario: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Bajar los costos salariales de la administración pública, pues estos representaban una gran proporción del gasto público.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ara esto no solo se deberían bajar las remuneraciones, sino también deshacerse del “exceso” de personal.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ra necesario la reconstitución de instituciones, con el objetivo de control y gestión de una administración pública moderna y eficiente.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debería hacer todo lo posible para reducir los gastos militares en aquellos países subdesarrollados que tengan un gasto elevado.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Queda claro de lo anteriormente expuesto, que este tipo de política económica, no conducirá al desarrollo de un país, sino que acentuará su subdesarrollo, pues una política económica de este tipo es puramente recesiva. Como consecuencia de la aplicación de estas políticas, aumenta el desempleo, cae el consumo y cae la demanda agregada, cayendo así el crecimiento del país que aplicó las reformas. En vez de sacar a flote a un país, un reforma de este tipo lo hunde má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umentar los impuestos era otra opción para cubrir el déficit. Esta medida también afecta al consumo, tirando para abajo la demanda agregada y haciendo caer el crecimiento de la economí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a revisión del consenso quedó de manifiesto que para un buen funcionamiento de la economía, las virtudes fiscales no eran suficientes. Era necesario niveles de ahorro elevados. El ahorro permitiría financiar la inversión requerida para modernizar al paí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 bien el ahorro público era importante, no resultaba conveniente apoyarse solamente en este, porque los impuestos altos (para generarlos) tendrían efectos negativos. Williamson consideraba que la economía debía ser motorizada por el ahorro priv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breves palabras: No solo se debía lograr el equilibrio fiscal, sino también debería existir un ahorro privado elevado. </w:t>
      </w:r>
    </w:p>
    <w:p>
      <w:pPr>
        <w:pStyle w:val="Normal"/>
        <w:spacing w:lineRule="auto" w:line="240" w:before="0" w:after="0"/>
        <w:rPr>
          <w:rFonts w:ascii="Arial Narrow" w:hAnsi="Arial Narrow" w:cs="Tahoma"/>
          <w:sz w:val="16"/>
          <w:szCs w:val="16"/>
        </w:rPr>
      </w:pPr>
      <w:r>
        <w:rPr>
          <w:rFonts w:cs="Tahoma" w:ascii="Arial Narrow" w:hAnsi="Arial Narrow"/>
          <w:sz w:val="16"/>
          <w:szCs w:val="16"/>
        </w:rPr>
        <w:t>2. Reforma Impositiv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omo se mencionó anteriormente un aumento del ingreso vía impuestos era considerado una alternativa a la reducción del gasto público para paliar déficit fisc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el consenso de 1989 se propuso ampliar la base imponible y mejorar la administración impositiva. En la revisión se amplió la especificación de la reforma impositiva para incluir un sistema tributario que internalice las externalidades ambien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externalidades ambientales están asociadas al perjuicio provocado por el accionar de algunos individuos sobre la naturalez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dea es que si el uso de un bien genera externalidades negativas en terceros, debe ser grav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Williamson propuso, entre otros, impuestos a la gasolina, a la congestión y la internalización de los efectos negativos del uso de la tierra. El objetivo de esta reforma era preservar el medio ambiente de América Latin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teorías modernas del desarrollo han comenzado a incorporar al medio ambiente. Pues consideran que el desarrollo que es viable hoy, puede dejar de serlo mañana. Lo primordial es encontrar el camino de un desarrollo sustentable en el tiempo. </w:t>
      </w:r>
    </w:p>
    <w:p>
      <w:pPr>
        <w:pStyle w:val="Normal"/>
        <w:spacing w:lineRule="auto" w:line="240" w:before="0" w:after="0"/>
        <w:rPr>
          <w:rFonts w:ascii="Arial Narrow" w:hAnsi="Arial Narrow" w:cs="Tahoma"/>
          <w:sz w:val="16"/>
          <w:szCs w:val="16"/>
        </w:rPr>
      </w:pPr>
      <w:r>
        <w:rPr>
          <w:rFonts w:cs="Tahoma" w:ascii="Arial Narrow" w:hAnsi="Arial Narrow"/>
          <w:sz w:val="16"/>
          <w:szCs w:val="16"/>
        </w:rPr>
        <w:t>3. Tipos de cambio competitivo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 modelo basado netamente en promover las exportaciones, y no la sustitución de importaciones, necesitaba de un tipo de cambio que “vaya de la mano” con este objetiv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ingresos derivados de las exportaciones eran imprescindibles para obtener las divisas necesarias para cumplir con las obligaciones financieras, y poder acceder a productos importad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países que han permitido un tipo de cambio atrasado, han sufrido un deterioro en su balanza comercial ( Las importaciones han crecido más que las exportac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aradójicamente a la búsqueda de un tipo de cambio competitivo, en el Consenso de Washington de 1989, no se especificó si el tipo de cambio debiera mantenerse fijo (como ancla nominal) ó flotante, de manera que se logre competitividad.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nuevo consenso propuso un tipo de cambio flexible con banda móvil, con el propósito de estimular las exportac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t>4. Prioridades en el gasto públic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w:t>
      </w:r>
      <w:r>
        <w:rPr>
          <w:rFonts w:cs="Tahoma" w:ascii="Arial Narrow" w:hAnsi="Arial Narrow"/>
          <w:sz w:val="16"/>
          <w:szCs w:val="16"/>
        </w:rPr>
        <w:t xml:space="preserve">El gasto público tiene que redirigirse, desde áreas políticamente sensibles- las cuales a menudo reciben más recursos que los que sus retornos económicos pueden justificar, como la administración, defensa, subsidios indiscriminados y elefantes blancos -, hacia sectores ignorados de altos retornos y con potencialidad para mejorar la distribución del ingreso, como son salud, educación e infraestructu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roveer de salud y educación, es sumamente importante para promover el desarrollo pues se está generando capital huma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gobiernos juegan un papel decisivo en cuanto a la provisión de educación pública, ya que deben facilitar el acceso al financiamiento. De esto es menester que se ocupe el Estado y no el mercado, pues este último generará una oferta insuficiente de recursos humanos y a un costo más elevado que si lo hiciera el gobi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Estado debería servir como complemento de los mercados, haciendo que el mercado funcione mejor. El gobierno debe ocuparse de aquello que el mercado no hace, o no hace eficientemente. Pero una vez cumplida su función, el estado deberá retirars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os párrafos anteriores queda a la luz la responsabilidad que los teóricos neoliberales le atribuyen al mercado: un mercado omnipotente que resolverá las graves dificultades y contradicciones del sistem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tre los países que han llevado a cabo programas de reformas orientados hacia el mercado, los resultados de estas han sido generalmente desalentadores. Los mercados no funcionan como los liberales creen que lo hacen. Si esto es así, es necesario una mayor intervención del Estado que proteja a los sectores más desfavorecidos de la pobl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t>5. Liberalización comerci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uego del proteccionismo de décadas pasadas, era necesario abrir las barreras que impedían que el comercio se efectúe entre las nac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comercio beneficia a los países que participan, permitiendo que cada uno se desarrolle en lo que mejor sabe hacer ( según sus ventajas comparativas). No solo acelera el crecimiento de los países sino que también permite alcanzar un mayor bienestar a los individuos, pues les da la posibilidad de acceder a una mayor cantidad de bienes y servicios, que de otra manera no pudiesen obtener.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gún el pensamiento neoliberal, es preciso que se reanuden las negociaciones comerciales y se reduzca el proteccionismo que se ha acentuado en los últimos años. La liberalización de las importaciones constituía un elemento esencial en una política económica orientada hacia el sector ext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oder acceder a insumos y bienes de capital importados es considerado un factor clave para la promoción de exportaciones en países emergent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n embargo el concepto de apertura de la economía pareciera regir solamente para los países subdesarrollados. Durante la última década, los países más desarrollados han adoptado una postura extremadamente proteccionista que tienden a demoler los fundamentos del liberalism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os países otorgan al sector agrícola elevados subsidios que permiten deprimir los precios del sector. En estas condiciones resulta casi imposible que el sector agropecuario de países subdesarrollados pueda competir con el de los desarrollad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a situación se agrava si se tiene en cuenta por un lado la mayor productividad con la que se opera en los países ricos y, por otro, la mala infraestructura vial , la falta de acceso a la nueva tecnología y las trabas arancelarias impuestas por los gobiernos que impiden la entrada de los productos agrícolas de los países pobres. </w:t>
      </w:r>
    </w:p>
    <w:p>
      <w:pPr>
        <w:pStyle w:val="Normal"/>
        <w:spacing w:lineRule="auto" w:line="240" w:before="0" w:after="0"/>
        <w:rPr>
          <w:rFonts w:ascii="Arial Narrow" w:hAnsi="Arial Narrow" w:cs="Tahoma"/>
          <w:sz w:val="16"/>
          <w:szCs w:val="16"/>
        </w:rPr>
      </w:pPr>
      <w:r>
        <w:rPr>
          <w:rFonts w:cs="Tahoma" w:ascii="Arial Narrow" w:hAnsi="Arial Narrow"/>
          <w:sz w:val="16"/>
          <w:szCs w:val="16"/>
        </w:rPr>
        <w:t>6 y 7. Privatización y desregul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privatización era necesaria y muy conveniente. Los gobiernos no debían vacilar en liquidar empresas no rentables, con lo que las empresas estatales restantes se podrán administrar mucho mas eficazment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objetivo de las privatizaciones era cambiar los incentivos que enfrenta la firma y, de esta forma, mejorar la eficienci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No solo eran ineficientes las empresas estatales sino que sus pérdidas contribuían a acrecentar el déficit fiscal, reforzando la inestabilidad macroeconómica. Las privatizaciones solucionarían dos problemas: mejorarían la eficiencia y reducirían el déficit fiscal. El comportamiento maximizador de beneficios eliminaría el comportamiento “derrochador”. Al mismo tiempo la venta de empresas produciría ingresos fiscales sumamente necesari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privatizaciones no tuvieron el éxito esperado pu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lógica que debía subyacer, tanto a las privatizaciones como a la desregulación, era la de la competencia. En la práctica, estas reformas no fueron hechas de manera de promover la competencia. Se pasó de un monopolio del Estado a uno priv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ara evitar los excesos ocasionados por los monopolios, era necesario la regulación, como una forma de promover la competencia. Williamson destacó la importancia de una política oficial antimonopólic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hecho de ser monopolios, sumado a una inadecuada regulación, permitió a las empresas privatizadas aumentar las tarifas y no realizar los planes de inversión convenidos en los contrat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defensores de las privatizaciones veían a las mismas como un éxito. Mencionaban que se había logrado mejorar la eficiencia de las empresas estatales vendidas, y que se había podido acceder a una mayor variedad de servicios, gracias a estas empresas privatizad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estacaban la posibilidad que dieron las privatizaciones de reducir las necesidades de endeudamiento del sector público y el logro una mayor afluencia de capitales extranjeros. Para ciertos sectores más conservadores, la privatización era una suerte de panacea que resolvería de manera automática las graves dificultades coyunturales y estructurales de las economías en desarroll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 necesario aclarar que en el auge privatizador se vendieron empresas altamente eficientes y/o con un elevado valor estratégico. La meta política de los años 90 era privatizar todo lo privatizable, a un ritmo acelerado y sin considerar las consecuencias sociales que ello acarrearí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abe destacar que el mero cambio de titularidad de la propiedad no implica que se incremente la productividad y por tanto la produc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privatizaciones no han aliviado a América Latina de ninguno de sus males, sino que estas han acentuado la desigualdad en la distribución del ingreso, en beneficio de los grandes grupos económicos ligados al capital trasnacional. Dichos grupos tenían ( y siguen teniendo) un enorme poder de decisión tanto en el plano político, como en el plano económic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acentuó la política de concentración del capital, mientras se profundizó, al mismo tiempo, la pauperización de amplios sectores de la pobl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desregulación del mercado laboral y del mercado de capitales era otro punto recomendado en el consenso. </w:t>
      </w:r>
    </w:p>
    <w:p>
      <w:pPr>
        <w:pStyle w:val="Normal"/>
        <w:spacing w:lineRule="auto" w:line="240" w:before="0" w:after="0"/>
        <w:rPr>
          <w:rFonts w:ascii="Arial Narrow" w:hAnsi="Arial Narrow" w:cs="Tahoma"/>
          <w:sz w:val="16"/>
          <w:szCs w:val="16"/>
        </w:rPr>
      </w:pPr>
      <w:r>
        <w:rPr>
          <w:rFonts w:cs="Tahoma" w:ascii="Arial Narrow" w:hAnsi="Arial Narrow"/>
          <w:sz w:val="16"/>
          <w:szCs w:val="16"/>
        </w:rPr>
        <w:t>Desregulación del mercado de trabaj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problemas en el mercado de trabajo “se deben a la excesiva regulación del mismo”. Es necesario derribar las trabas que dificultan la contratación de trabajadores, bajando los costos laborales, para fomentar el aumento del empleo y la contratación en blanc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llamados a favor de la flexibilidad no han sido más que un rodeo poco feliz para proponer la disminución de los salarios y la protección de los trabajador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o de los argumentos o supuestos de quienes son partidarios de una mayor flexibilidad se basa en que las regulaciones, la legislación y las instituciones, aparentemente diseñadas para proteger a los trabajadores y sus familias son frecuentemente contraproducentes, principalmente porque tienden a aumentar el nivel de desemple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nterpretación más común de la flexibilidad remite al alcance y velocidad de adaptación frente a shocks de mercado, y a la idea que las rigideces institucionales y de comportamiento de los mercados de trabajo y las empresas, obstruyen los ajustes requeridos en materia de precios y cantidad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a realidad, la flexibilización laboral facilitó el despido (más que promoverlo) y el aumento del trabajo “en negr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problema de empleo en América Latina, no está asociado a los elevados costos que el empresario debe pagar. La solución de fondo pasa por generar más puestos de trabaj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Hasta que no se busque una solución seria, el desempleo seguirá siendo un grave problema para América Latina. </w:t>
      </w:r>
    </w:p>
    <w:p>
      <w:pPr>
        <w:pStyle w:val="Normal"/>
        <w:spacing w:lineRule="auto" w:line="240" w:before="0" w:after="0"/>
        <w:rPr>
          <w:rFonts w:ascii="Arial Narrow" w:hAnsi="Arial Narrow" w:cs="Tahoma"/>
          <w:sz w:val="16"/>
          <w:szCs w:val="16"/>
        </w:rPr>
      </w:pPr>
      <w:r>
        <w:rPr>
          <w:rFonts w:cs="Tahoma" w:ascii="Arial Narrow" w:hAnsi="Arial Narrow"/>
          <w:sz w:val="16"/>
          <w:szCs w:val="16"/>
        </w:rPr>
        <w:t>Desregulación de los mercados de capital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desregulación de este mercado eliminó las trabas que impedían la libre circulación de capi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América Latina, esto facilito la entrada de capitales golondrinas, con la sola excepción de Chile, quien aplico una fuerte regulación al respect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or otro lado al desregular el mercado de capitales, se dejan libradas al mercado las tasas de interés. El control de la misma, a través de la tasa de interés máxima es eliminada. De esta manera aumenta el costo del capital. </w:t>
      </w:r>
    </w:p>
    <w:p>
      <w:pPr>
        <w:pStyle w:val="Normal"/>
        <w:spacing w:lineRule="auto" w:line="240" w:before="0" w:after="0"/>
        <w:rPr>
          <w:rFonts w:ascii="Arial Narrow" w:hAnsi="Arial Narrow" w:cs="Tahoma"/>
          <w:sz w:val="16"/>
          <w:szCs w:val="16"/>
        </w:rPr>
      </w:pPr>
      <w:r>
        <w:rPr>
          <w:rFonts w:cs="Tahoma" w:ascii="Arial Narrow" w:hAnsi="Arial Narrow"/>
          <w:sz w:val="16"/>
          <w:szCs w:val="16"/>
        </w:rPr>
        <w:t>8. Supervisión Bancari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siguiente ítem de la agenda del viejo consenso fue la desregulación financiera. El objetivo de la misma eran tasas de interés determinadas por el mercado, aunque la experiencia ha demostrado que en periodos de crisis de confianza, las tasas de interés pueden llegar a ser tan altas que amenacen la solvencia financiera de las empresas productivas y del propio gobi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Williamson entiende que la liberalización financiera no funcionó en América Latina porque no hubo una adecuada fiscalización por parte del Estado. Es decir, no fue un problema de la liberalización misma, sino de falta de control: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w:t>
      </w:r>
      <w:r>
        <w:rPr>
          <w:rFonts w:cs="Tahoma" w:ascii="Arial Narrow" w:hAnsi="Arial Narrow"/>
          <w:sz w:val="16"/>
          <w:szCs w:val="16"/>
        </w:rPr>
        <w:t xml:space="preserve">La desregulación financiera no ha sido acompañada por el desarrollo de una adecuada supervisión bancaria, como resultado la región ha sufrido varias crisis bancarias”. </w:t>
      </w:r>
    </w:p>
    <w:p>
      <w:pPr>
        <w:pStyle w:val="Normal"/>
        <w:spacing w:lineRule="auto" w:line="240" w:before="0" w:after="0"/>
        <w:rPr>
          <w:rFonts w:ascii="Arial Narrow" w:hAnsi="Arial Narrow" w:cs="Tahoma"/>
          <w:sz w:val="16"/>
          <w:szCs w:val="16"/>
        </w:rPr>
      </w:pPr>
      <w:r>
        <w:rPr>
          <w:rFonts w:cs="Tahoma" w:ascii="Arial Narrow" w:hAnsi="Arial Narrow"/>
          <w:sz w:val="16"/>
          <w:szCs w:val="16"/>
        </w:rPr>
        <w:t>9. Derechos de propieda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e punto trata de la necesidad de garantizar y definir con claridad los derechos de propiedad, que sean accesibles a todos por igual y a un costo razonable. Una forma de entender la importancia de los derechos de propiedad es viendo el caso argentino. El 3 de diciembre de 2001, se violaron estos derechos, al confiscarse el dinero a los ahorristas. </w:t>
      </w:r>
    </w:p>
    <w:p>
      <w:pPr>
        <w:pStyle w:val="Normal"/>
        <w:spacing w:lineRule="auto" w:line="240" w:before="0" w:after="0"/>
        <w:rPr>
          <w:rFonts w:ascii="Arial Narrow" w:hAnsi="Arial Narrow" w:cs="Tahoma"/>
          <w:sz w:val="16"/>
          <w:szCs w:val="16"/>
        </w:rPr>
      </w:pPr>
      <w:r>
        <w:rPr>
          <w:rFonts w:cs="Tahoma" w:ascii="Arial Narrow" w:hAnsi="Arial Narrow"/>
          <w:sz w:val="16"/>
          <w:szCs w:val="16"/>
        </w:rPr>
        <w:t>10. Inversión extranjera directa (IE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recomendaba la supresión de aquellas barreras que impidiesen la entrada de empresas extranjeras, las empresas nacionales y foráneas deberían competir en igualdad de condic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ED aportaría capitales, capacitación, know how, y tecnologías tans escasas y necesarias en países emergent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ntroducción de nuevas empresas en mercados internos protegidos obligaría a las empresas nacionales a aumentar la eficiencia y bajar los precios para hacer frente a la nueva competenci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nuevo programa del consenso incluye dos nuevos enunciados: </w:t>
      </w:r>
    </w:p>
    <w:p>
      <w:pPr>
        <w:pStyle w:val="Normal"/>
        <w:spacing w:lineRule="auto" w:line="240" w:before="0" w:after="0"/>
        <w:rPr>
          <w:rFonts w:ascii="Arial Narrow" w:hAnsi="Arial Narrow" w:cs="Tahoma"/>
          <w:sz w:val="16"/>
          <w:szCs w:val="16"/>
        </w:rPr>
      </w:pPr>
      <w:r>
        <w:rPr>
          <w:rFonts w:cs="Tahoma" w:ascii="Arial Narrow" w:hAnsi="Arial Narrow"/>
          <w:sz w:val="16"/>
          <w:szCs w:val="16"/>
        </w:rPr>
        <w:t>El fortalecimiento institucion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deben crear instituciones más eficaces y fortalecer las ya existentes. Esto contribuirá a un crecimiento económico mas rápido y equitativ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concepto de instituciones es sumamente amplio. Abarca los organismos públicos, a través de los cuales el Estado cumple sus funciones más fundamentales: mantener el orden publico, invertir en infraestructura esencial, recaudar impuestos, etc. Pero también con el concepto de instituciones, se hace referencia a las convenciones que rigen la manera en que las personas se relacionan unas con otras: normas de conducta, derechos de propiedad y contratos. El tipo de instituciones que tenga un país, se relaciona con el grado de desarrollo del mism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instituciones a las que se refería Williamson son: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 Banco Central independiente, con responsabilidad sobre la política de tipo de cambio como así también sobre la política monetaria. Un Banco Central independiente no se encuentra en la obligación de emitir para financiar al gobierno. Una política del Banco Central responsable no origina infl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a oficina de presupuesto encargada de la política fiscal, para evitar caer en la emisión “descontrolada”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Independencia de las cortes del poder ejecutivo para asegurar los derechos de propiedad. </w:t>
      </w:r>
    </w:p>
    <w:p>
      <w:pPr>
        <w:pStyle w:val="Normal"/>
        <w:spacing w:lineRule="auto" w:line="240" w:before="0" w:after="0"/>
        <w:rPr>
          <w:rFonts w:ascii="Arial Narrow" w:hAnsi="Arial Narrow" w:cs="Tahoma"/>
          <w:sz w:val="16"/>
          <w:szCs w:val="16"/>
        </w:rPr>
      </w:pPr>
      <w:r>
        <w:rPr>
          <w:rFonts w:cs="Tahoma" w:ascii="Arial Narrow" w:hAnsi="Arial Narrow"/>
          <w:sz w:val="16"/>
          <w:szCs w:val="16"/>
        </w:rPr>
        <w:t>Mejoras educacional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ra necesario una fuerza laboral educada pues es un prerrequisito fundamental para el desarrollo más importante aún que el ahorro, el tipo de cambio , o la infraestructu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a mejor educación sería beneficiosa para el crecimiento, la distribución del ingreso y el medio ambient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Williamson consideraba que el gasto se debía destinar a la educación primaria y secundaria. En cuanto a la educación universitaria, proponía la financiación de la misma a través de préstamos estudiantiles. </w:t>
      </w:r>
    </w:p>
    <w:p>
      <w:pPr>
        <w:pStyle w:val="Normal"/>
        <w:spacing w:lineRule="auto" w:line="240" w:before="0" w:after="0"/>
        <w:rPr>
          <w:rFonts w:ascii="Arial Narrow" w:hAnsi="Arial Narrow" w:cs="Tahoma"/>
          <w:sz w:val="16"/>
          <w:szCs w:val="16"/>
        </w:rPr>
      </w:pPr>
      <w:r>
        <w:rPr>
          <w:rFonts w:cs="Tahoma" w:ascii="Arial Narrow" w:hAnsi="Arial Narrow"/>
          <w:sz w:val="16"/>
          <w:szCs w:val="16"/>
        </w:rPr>
        <w:t>Los resultados / por qué no funcionó</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reformas estructurales implementas en América latina tuvieron resultados positivos en lo que hace a la estabilidad macroeconómica, la inserción internacional y el inicio del crecimiento económic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normalización de las relaciones financieras internacionales y el control de la inflación trajeron aparejada la confianza de los inversores internacionales. Pero estos no fueron los únicos resultados de la implementación del consenso de Washingto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otra cara de la moneda puede sintetizarse en: un crecimiento muy pobre del producto bruto, un aumento de la vulnerabilidad externa, empeoramiento de la distribución del ingreso y los niveles de pobreza a la vez que recurrentes crisis financiera, como la de México en 1994, Brasil en 1999 y Argentina en 2001, afectaron a la reg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mérica latina necesitaba reformas pero.. ¿Por qué fallaro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tre algunas de las fallas se pueden citar: </w:t>
      </w:r>
    </w:p>
    <w:p>
      <w:pPr>
        <w:pStyle w:val="Normal"/>
        <w:spacing w:lineRule="auto" w:line="240" w:before="0" w:after="0"/>
        <w:rPr>
          <w:rFonts w:ascii="Arial Narrow" w:hAnsi="Arial Narrow" w:cs="Tahoma"/>
          <w:sz w:val="16"/>
          <w:szCs w:val="16"/>
        </w:rPr>
      </w:pPr>
      <w:r>
        <w:rPr>
          <w:rFonts w:cs="Tahoma" w:ascii="Arial Narrow" w:hAnsi="Arial Narrow"/>
          <w:sz w:val="16"/>
          <w:szCs w:val="16"/>
        </w:rPr>
        <w:t>a) Exportaciones de bajo valor agregad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irigidas a mercados poco dinámicos y fluctuantes, basadas en aquellas que son intensivas en recursos naturales y de escaso valor agreg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apertura del comercio no es suficiente para mejorar las condiciones del comercio exterior. Esta debe estar acompañada por un conjunto de medidas e instituciones que la acompañen para ser efectiv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xportar bienes con alto valor agregado requiere del desarrollo de industrias y de tecnologías adecuadas, es decir, es necesaria la consolidación de un sistema productivo sólido. </w:t>
      </w:r>
    </w:p>
    <w:p>
      <w:pPr>
        <w:pStyle w:val="Normal"/>
        <w:spacing w:lineRule="auto" w:line="240" w:before="0" w:after="0"/>
        <w:rPr>
          <w:rFonts w:ascii="Arial Narrow" w:hAnsi="Arial Narrow" w:cs="Tahoma"/>
          <w:sz w:val="16"/>
          <w:szCs w:val="16"/>
        </w:rPr>
      </w:pPr>
      <w:r>
        <w:rPr>
          <w:rFonts w:cs="Tahoma" w:ascii="Arial Narrow" w:hAnsi="Arial Narrow"/>
          <w:sz w:val="16"/>
          <w:szCs w:val="16"/>
        </w:rPr>
        <w:t>b) Un balance fiscal despreocupado por la modernización productiva y soci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gobiernos han estado ordenando sus cuentas pero sin consideraciones de largo plazo. Por ejemplo: se redujo el gasto con disminuciones en inversión en capital humano y en infraestructu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resuelve el problema de corto plazo pero con altos costos a largo plazo. En lo concerniente a los ingresos tributarios no parecen existir serias intenciones de cobrarle impuestos a los grandes contribuyentes que suelen ser, también, los grandes evasores. </w:t>
      </w:r>
    </w:p>
    <w:p>
      <w:pPr>
        <w:pStyle w:val="Normal"/>
        <w:spacing w:lineRule="auto" w:line="240" w:before="0" w:after="0"/>
        <w:rPr>
          <w:rFonts w:ascii="Arial Narrow" w:hAnsi="Arial Narrow" w:cs="Tahoma"/>
          <w:sz w:val="16"/>
          <w:szCs w:val="16"/>
        </w:rPr>
      </w:pPr>
      <w:r>
        <w:rPr>
          <w:rFonts w:cs="Tahoma" w:ascii="Arial Narrow" w:hAnsi="Arial Narrow"/>
          <w:sz w:val="16"/>
          <w:szCs w:val="16"/>
        </w:rPr>
        <w:t>c) Insuficiente inversión productiv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apertura y liberalización de la economía a los flujos de capitales -se pensó- redundaría en un aumento de la inversión extranjera direct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 bien la apertura y la liberalización implicaron un aumento de los flujos comerciales y de capitales, dos tercios de los mismos se dirigieron a la especulación con la vulnerabilidad que esto genera y del tercio que se dirigió a la inversión directa se concentró en las empresas públicas privatizadas y en el sector de aliment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este sector desplazaron o compraron en gran proporción a las empresas nacionales que se vieron imposibilitadas de competir o se fusionaron con el capital extranjero. </w:t>
      </w:r>
    </w:p>
    <w:p>
      <w:pPr>
        <w:pStyle w:val="Normal"/>
        <w:spacing w:lineRule="auto" w:line="240" w:before="0" w:after="0"/>
        <w:rPr>
          <w:rFonts w:ascii="Arial Narrow" w:hAnsi="Arial Narrow" w:cs="Tahoma"/>
          <w:sz w:val="16"/>
          <w:szCs w:val="16"/>
        </w:rPr>
      </w:pPr>
      <w:r>
        <w:rPr>
          <w:rFonts w:cs="Tahoma" w:ascii="Arial Narrow" w:hAnsi="Arial Narrow"/>
          <w:sz w:val="16"/>
          <w:szCs w:val="16"/>
        </w:rPr>
        <w:t>d) Equilibrio de la macroeconomía re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empresarios y trabajadores han estado sometidos a una enorme inestabilidad de la demanda interna, de tipos de cambio y de tasas de interés. Ha sido una montaña rusa, dañina para el crecimiento, la inversión, el empleo y la equidad. </w:t>
      </w:r>
    </w:p>
    <w:p>
      <w:pPr>
        <w:pStyle w:val="Normal"/>
        <w:spacing w:lineRule="auto" w:line="240" w:before="0" w:after="0"/>
        <w:rPr>
          <w:rFonts w:ascii="Arial Narrow" w:hAnsi="Arial Narrow" w:cs="Tahoma"/>
          <w:sz w:val="16"/>
          <w:szCs w:val="16"/>
        </w:rPr>
      </w:pPr>
      <w:r>
        <w:rPr>
          <w:rFonts w:cs="Tahoma" w:ascii="Arial Narrow" w:hAnsi="Arial Narrow"/>
          <w:sz w:val="16"/>
          <w:szCs w:val="16"/>
        </w:rPr>
        <w:t>e) Privatizacion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privatizaciones redundaron en el traspaso de monopolios estatales al sector privado con escasa regulación, pocas ganancias de eficiencia e incremento de las tarifas. Además de sus repercusiones negativas en el mercado de trabaj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esperaba que los flujos de capitales y el crecimiento de las exportaciones estimulasen aquellos sectores productivos mano de obra intensiv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n embargo, los capitales se dirigieron sobre todo al sector financiero especulativo y a las empresas privatizadas en vez de constituir una fuente de promoción de la produc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condiciones laborales se deterioraron como consecuencia de la precarización en las mismas y del aumento del desemple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aumento del desempleo durante los 90 se explica básicamente por el achicamiento de los estados, la incorporación de tecnologías ahorradoras de mano de obra y, en algunos casos, por el desmantelamiento progresivo de la industria nacional. </w:t>
      </w:r>
    </w:p>
    <w:p>
      <w:pPr>
        <w:pStyle w:val="Normal"/>
        <w:spacing w:lineRule="auto" w:line="240" w:before="0" w:after="0"/>
        <w:rPr>
          <w:rFonts w:ascii="Arial Narrow" w:hAnsi="Arial Narrow" w:cs="Tahoma"/>
          <w:sz w:val="16"/>
          <w:szCs w:val="16"/>
        </w:rPr>
      </w:pPr>
      <w:r>
        <w:rPr>
          <w:rFonts w:cs="Tahoma" w:ascii="Arial Narrow" w:hAnsi="Arial Narrow"/>
          <w:sz w:val="16"/>
          <w:szCs w:val="16"/>
        </w:rPr>
        <w:t>f) Inadecuada implementac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u implementación se dio en el marco de hacer abstracción del contexto en el que se implementaban las reform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 decir, se pretendía que las mismas medidas aplicadas en distintos países, con culturas y realidades diferentes, arrojasen los mismos resultad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u implementación simplificó hasta ignorar o incluso, contradecir algunas de sus propias recomendaciones, como fue el caso de la política cambiaria o la apertura de la cuenta de capi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demás, el "Consenso de Washington" fue sobre-vendido, es decir, un decálogo de políticas más o menos consensuales fue transformado en una receta mágica para la prosperidad. </w:t>
      </w:r>
    </w:p>
    <w:p>
      <w:pPr>
        <w:pStyle w:val="Normal"/>
        <w:spacing w:lineRule="auto" w:line="240" w:before="0" w:after="0"/>
        <w:rPr>
          <w:rFonts w:ascii="Arial Narrow" w:hAnsi="Arial Narrow" w:cs="Tahoma"/>
          <w:sz w:val="16"/>
          <w:szCs w:val="16"/>
        </w:rPr>
      </w:pPr>
      <w:r>
        <w:rPr>
          <w:rFonts w:cs="Tahoma" w:ascii="Arial Narrow" w:hAnsi="Arial Narrow"/>
          <w:sz w:val="16"/>
          <w:szCs w:val="16"/>
        </w:rPr>
        <w:t>Los resultados, el caso argentin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gún Williamson, el problema de Argentina radica en al incapacidad de la misma para cumplir con dos medidas: una tasa cambiaria competitiva y disciplina fiscal.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cambio, para algunos críticos, la crisis argentina es el mejor ejemplo del fracaso del Consenso de Washingto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 bien el Consenso data de principios de los 90 es posible encontrar la aplicación de algunas de sus medidas en la Argentina durante el golpe de Estado en 1976.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aplicación de medidas vinculadas a la reducción de la presencia del Estado vinieron de la mano de una dictadura militar que se encargaba de asegurarle a las mismas un “clima político-sindical interno pacífico” para su implementación de largo plaz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reformas de “primera generación”-el paquete de 10 medidas- iba a ser seguido por las reformas de “segunda gener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reformas de segunda generación tenían como objetivo mitigar los efectos negativos de la implementación de las primeras reform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ocuparían de la inequidad y del fortalecimiento de las instituciones entre otr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as reformas nunca llegaron a implementarse debido a que la crisis explotó ant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otras palabras, las injusticias sociales, políticas y económicas creadas por el Consenso no fueron resueltas y son la herencia del nuevo model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 más grave de todo es que, una vez minimizado -si no eliminado- el Estado no vino nada en su reemplazo. Nada que se ocupara de asegurar la producción, el empleo, el consumo, el crecimiento, la equidad social, la salud, la educación, etc.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ropuestas como las de darle prioridad a temas referidos a educación, salud, infraestructura y seguridad civil, nunca serían aplicad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 repaso de las 10 medidas, de cómo fueron aplicadas en Argentina y cuales fueron sus resultados, puede sintetizarse en: </w:t>
      </w:r>
    </w:p>
    <w:p>
      <w:pPr>
        <w:pStyle w:val="Normal"/>
        <w:spacing w:lineRule="auto" w:line="240" w:before="0" w:after="0"/>
        <w:rPr>
          <w:rFonts w:ascii="Arial Narrow" w:hAnsi="Arial Narrow" w:cs="Tahoma"/>
          <w:sz w:val="16"/>
          <w:szCs w:val="16"/>
        </w:rPr>
      </w:pPr>
      <w:r>
        <w:rPr>
          <w:rFonts w:cs="Tahoma" w:ascii="Arial Narrow" w:hAnsi="Arial Narrow"/>
          <w:sz w:val="16"/>
          <w:szCs w:val="16"/>
        </w:rPr>
        <w:t>1 - Disciplina presupuestari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tre las razones por las cuales no se cumplió pueden citarse las siguient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 La apertura indiscriminada con un tipo de cambio apreciado y una estructura productiva raquítica resultaron en un incremento de las importaciones de más del 300% mientras que el incremento de las exportaciones fue apenas superior al 100%. De más está decir que esto redundó en un fuerte desequilibrio de sector ext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b) En la nueva estructura económica el sector industrial ha dejado de ser el preponderante para pasar a ser ocupado este lugar por el sector financiero. Este sector prácticamente no paga impuest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 La reforma previsional significó -en términos presupuestarios- el traslado a grupos financieros privados de la recaudación del sistema jubilatorio pero quedándose el estado argentino con los déficit de pag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Hacia fines de los 80 el sistema previsional argentino estaba en crisis. El sistema vigente era el de reparto o "pay as you go" que en pocas líneas su mecánica es la siguiente: los haberes de los pasivos son financiados en su gran mayoría con los aportes de los trabajadores activos. Este tipo de régimen requiere, para funcionar en equilibrio, que la relación aportantes/beneficiarios sea creciente o, por lo menos, constant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xactamente lo contrario ocurrió en Argentina. Las razones de esto exceden los propósitos de este trabaj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a situación genero una deuda del Estado para con los beneficiarios que a abril de 1991 se estimo en $7300 millones y su incremento a razón de $200 millones por mes. Es en ese momento cuando se reemplazo el sistema de reparto por el de capitalización. Este reemplazo fue parcial y progresivo ya que quienes se encontraban en el sistema de reparto podían optar entre uno y otro, no así los trabajadores que ingresaban al mercado laboral. Hay que tener en cuenta que entre los beneficiarios del sistema de reparto no solo se cuentan los trabajadores inactivos (trabajadores que han aportado) sino también otros que no han aportado al sistema o que se benefician de los aportes de otros como es el caso de las pensiones y las jubilaciones por invalidez entre otr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l implementarse el cambio de régimen el estado traspaso fondos a las Aseguradoras de Fondos de Jubilaciones y Pensiones (AFJP) en concepto de los aportes correspondientes a los trabajadores que se cambiaban al sistema nuevo. Entonces el estado hace frente a las erogaciones que representan el pago de haberes a los beneficiarios del sistema de reparto pero con menos ingresos, lo que impacta en el déficit fiscal.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 Las privatizaciones, con las únicas excepciones de los servicios eléctricos y de gas, se hicieron con el traspaso al Estado de los pasiv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demás, el Estado subsidia directa o indirectamente a las empresas privatizadas. </w:t>
      </w:r>
    </w:p>
    <w:p>
      <w:pPr>
        <w:pStyle w:val="Normal"/>
        <w:spacing w:lineRule="auto" w:line="240" w:before="0" w:after="0"/>
        <w:rPr>
          <w:rFonts w:ascii="Arial Narrow" w:hAnsi="Arial Narrow" w:cs="Tahoma"/>
          <w:sz w:val="16"/>
          <w:szCs w:val="16"/>
        </w:rPr>
      </w:pPr>
      <w:r>
        <w:rPr>
          <w:rFonts w:cs="Tahoma" w:ascii="Arial Narrow" w:hAnsi="Arial Narrow"/>
          <w:sz w:val="16"/>
          <w:szCs w:val="16"/>
        </w:rPr>
        <w:t>2 - Adoptar cambios en las prioridades del Gasto Públic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el consenso de Washington se “recomendaba” redirigir el gasto a los sectores que son rentables en el largo plazo, como ser salud, educación, etc. Se consideraba de suma importancia la inversión en capital humano. La necesidad imperiosa de obtener fondos, hizo que no solo se recortaran gastos “superfluos”, sino también que se hicieran recortes en educación y salud. Los gastos sociales fueron reducidos. Se recortó el presupuesto en salud, educación, ciencia y técnica, así como también el desarrollo de la infraestructura básica. </w:t>
      </w:r>
    </w:p>
    <w:p>
      <w:pPr>
        <w:pStyle w:val="Normal"/>
        <w:spacing w:lineRule="auto" w:line="240" w:before="0" w:after="0"/>
        <w:rPr>
          <w:rFonts w:ascii="Arial Narrow" w:hAnsi="Arial Narrow" w:cs="Tahoma"/>
          <w:sz w:val="16"/>
          <w:szCs w:val="16"/>
        </w:rPr>
      </w:pPr>
      <w:r>
        <w:rPr>
          <w:rFonts w:cs="Tahoma" w:ascii="Arial Narrow" w:hAnsi="Arial Narrow"/>
          <w:sz w:val="16"/>
          <w:szCs w:val="16"/>
        </w:rPr>
        <w:t>Reformas en los sistemas de salu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Reducir el subsidio a la oferta (presupuesto para hospitales), es la actual tendencia en los países más necesitados de diner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más perjudicados son los individuos con más bajos ingresos, pues los que tienen recursos, contratarán prestaciones privadas de salud.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os hospitales solo quedan los más pobres, que tendrán que sufrir la mala atención por exceso de pacientes, falta de médicos, carencia de insumos y medicament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 algo caracterizaba al sistema público de salud era el financiamiento casi exclusivo por parte del Estado. A partir de las reformas implementadas, se traslada el costo de atención directamente al ciudadano. </w:t>
      </w:r>
    </w:p>
    <w:p>
      <w:pPr>
        <w:pStyle w:val="Normal"/>
        <w:spacing w:lineRule="auto" w:line="240" w:before="0" w:after="0"/>
        <w:rPr>
          <w:rFonts w:ascii="Arial Narrow" w:hAnsi="Arial Narrow" w:cs="Tahoma"/>
          <w:sz w:val="16"/>
          <w:szCs w:val="16"/>
        </w:rPr>
      </w:pPr>
      <w:r>
        <w:rPr>
          <w:rFonts w:cs="Tahoma" w:ascii="Arial Narrow" w:hAnsi="Arial Narrow"/>
          <w:sz w:val="16"/>
          <w:szCs w:val="16"/>
        </w:rPr>
        <w:t>La reforma educativ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materia de educación se han producido cambios importantes, coherentes con el conjunto de medidas neoliberales implementad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sí que mientras la deserción escolar crece en todos los países, se han implementados medidas de “incentivos” para lograr cierta retención en el sistema educativo, al tiempo que se ha privatizado en gran medida el sistema, y al igual que en el sector salud, se han ensayado políticas de descentralización de los servicios educativ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otros términos las reformas no han sido acompañadas de mejoras tangibles en la productividad del gasto y mucho menos de aumento de la calidad o de la cobertu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 fenómeno interesante es el crecimiento desmesurado de los programas sociales. Estos no efectivizan derechos sociales. En otras palabras, es un “no hay derecho a ”sino un “ programa para”. </w:t>
      </w:r>
    </w:p>
    <w:p>
      <w:pPr>
        <w:pStyle w:val="Normal"/>
        <w:spacing w:lineRule="auto" w:line="240" w:before="0" w:after="0"/>
        <w:rPr>
          <w:rFonts w:ascii="Arial Narrow" w:hAnsi="Arial Narrow" w:cs="Tahoma"/>
          <w:sz w:val="16"/>
          <w:szCs w:val="16"/>
        </w:rPr>
      </w:pPr>
      <w:r>
        <w:rPr>
          <w:rFonts w:cs="Tahoma" w:ascii="Arial Narrow" w:hAnsi="Arial Narrow"/>
          <w:sz w:val="16"/>
          <w:szCs w:val="16"/>
        </w:rPr>
        <w:t>3 - Reforma fiscal para ampliar la base imponible</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 lo largo de la década del 90, se llevaron a cabo distintas reformas impositivas que partían de la premisa de que el mercado era un óptimo asignador de recursos, de ahí que buscasen un sistema tributario en línea con el funcionamiento del libre juego de oferta y demanda, tratando de evitar todo tipo de distorsiones a dicha dinámic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e esta forma y, bajo la hipótesis de que la apertura de la economía - con la consigna de "tratar a todos los sectores por igual"- era la propuesta más justa y equitativa, fueron llevadas a cabo las reformas del sistema tributario que buscaban neutralidad y simplificidad.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95 se llevaron a cabo distintas modificac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o que respecta al impuesto a las ganancias se amplió la base imponible, se eliminaron las exenciones para las cooperativas y entidades mutualistas, se elevo la alícuota máxima para sociedades al 35% y comenzaron a regularse las rentas obtenidas en el exterior por los residentes (adopción del criterio de Renta Mundial).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cuanto al Impuesto al Valor Agregado (IVA), se amplió la base imponible y se aumento en 3 puntos porcentuales su alícuota (del 18% al 21%); esta suba fue presentada como transitoria, fundamentada por la crisis financiera desatada tras el "efecto tequila".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lo que respecta al impuesto a los bienes personales, su base imponible se generalizo y su alícuota se redujo a la mitad, del 1% al 0,5%. </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99, el gobierno de la Alianza debuta con un paquete de medidas impositivas de perfil poco claro pero se deduce que el criterio fue el de aumentar la recaud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crecientes déficit fiscales, motorizados por la pesada carga de los intereses de a deuda pública, componentes del gasto público por excelencia obligaron a aplicar reformas tributarias cada vez más regresivas, que en definitiva afectaban cada vez más al ingreso de los sectores medios y baj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grueso de la recaudación proviene de impuestos al consumo y el deterioro del poder adquisitivo de las capas bajas y medias de la población, consecuencia del desempleo masivo-subproducto del nuevo modelo- impactó negativamente en la recaudación que está fuertemente basada en impuestos al consumo. </w:t>
      </w:r>
    </w:p>
    <w:p>
      <w:pPr>
        <w:pStyle w:val="Normal"/>
        <w:spacing w:lineRule="auto" w:line="240" w:before="0" w:after="0"/>
        <w:rPr>
          <w:rFonts w:ascii="Arial Narrow" w:hAnsi="Arial Narrow" w:cs="Tahoma"/>
          <w:sz w:val="16"/>
          <w:szCs w:val="16"/>
        </w:rPr>
      </w:pPr>
      <w:r>
        <w:rPr>
          <w:rFonts w:cs="Tahoma" w:ascii="Arial Narrow" w:hAnsi="Arial Narrow"/>
          <w:sz w:val="16"/>
          <w:szCs w:val="16"/>
        </w:rPr>
        <w:t>4 - Liberalización financier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rgentina aplicó la desregulación financiera más importante de toda América Latina. Si a este hecho se le suman las altas tasas de interés que caracterizaron el período, Argentina se convirtió en el paraíso de los capitales especulativos de corto plaz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convertibilidad requería para su funcionamiento el respaldo en dólares de cada peso que circulaba; Las formas de obtener esos dólares eran a través de un superávit comercial o de un flujo positivo de capi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Balanzas Comerciales de la década no se caracterizaron por los superávit sino por los déficit. En otras palabras, recayó sobre la Cuenta Capital proveer los dólares para el financiamiento de las importaciones y para sostener la convertibilidad. Estos capitales eran atraídos con altas tasas de interé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consecuencias de esta dinámica fueron: un alto endeudamiento externo y el impacto negativo en el sector real de la economía de las altas tasas de interé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altas tasas de interés desestimulan la inversión productiva porque encarecen el crédito, entonces un proyecto de inversión debe tener una rentabilidad esperada que superior a la tasa de interés para ser viabl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 decir, resulta más conveniente colocar el dinero en el banco para que rinda una tasa de interés por un lado y por otro desestimula la inversión productiva al encarecer el crédito. </w:t>
      </w:r>
    </w:p>
    <w:p>
      <w:pPr>
        <w:pStyle w:val="Normal"/>
        <w:spacing w:lineRule="auto" w:line="240" w:before="0" w:after="0"/>
        <w:rPr>
          <w:rFonts w:ascii="Arial Narrow" w:hAnsi="Arial Narrow" w:cs="Tahoma"/>
          <w:sz w:val="16"/>
          <w:szCs w:val="16"/>
        </w:rPr>
      </w:pPr>
      <w:r>
        <w:rPr>
          <w:rFonts w:cs="Tahoma" w:ascii="Arial Narrow" w:hAnsi="Arial Narrow"/>
          <w:sz w:val="16"/>
          <w:szCs w:val="16"/>
        </w:rPr>
        <w:t>5 - Tipo de cambio competitiv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urante la década del 90 no hubo un tipo de cambio competitivo en la Argentina, en vez de eso se implemento un régimen cambiario caracterizado por el atraso cambiari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convertibilidad" o "1 a 1" consistía en que el tipo de cambio era fijado por ley a 1 peso por dólar. El tipo de cambio fue fijado de esta manera para que actuase a modo de "ancla cambiaria". Fijar el precio de la moneda, que es uno de los precios mas importantes de una economía, es una herramienta para conseguir la estabilidad del resto de los preci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i bien esta es una poderosa herramienta para controlar la inflación, el tipo de cambio deja de reflejar los cambios producidos en la estructura productiva y en el contexto en el que el país se desenvuelve. Consecuencia de esto es el atraso cambiario, es decir, la moneda queda sobrevaluada con respecto a otras divisas. Es así que la convertibilidad encareció la producción nacional con respecto a la importada que entraba al mercado interno favorecida por la apertura comercial.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demás, el hecho de que el dinero fuera convertible a dólares hizo del peso argentino blanco de especulación. </w:t>
      </w:r>
    </w:p>
    <w:p>
      <w:pPr>
        <w:pStyle w:val="Normal"/>
        <w:spacing w:lineRule="auto" w:line="240" w:before="0" w:after="0"/>
        <w:rPr>
          <w:rFonts w:ascii="Arial Narrow" w:hAnsi="Arial Narrow" w:cs="Tahoma"/>
          <w:sz w:val="16"/>
          <w:szCs w:val="16"/>
        </w:rPr>
      </w:pPr>
      <w:r>
        <w:rPr>
          <w:rFonts w:cs="Tahoma" w:ascii="Arial Narrow" w:hAnsi="Arial Narrow"/>
          <w:sz w:val="16"/>
          <w:szCs w:val="16"/>
        </w:rPr>
        <w:t>6 - Liberalización comerci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gún los partidarios del Consenso de Washington, la liberalización comercial se traduciría en un aumento del comercio exterior. Esta afirmación hace abstracción de cual es el tipo de bienes que exporta una economía. En el caso de Argentina cuyas exportaciones no están basadas en bienes diferenciados sino en commodities el precio no juega un rol relevante dada la inelasticidad de la demanda que caracteriza a este tipo de bie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apertura comercial, sumada al tipo de cambio apreciado, fue el tiro de gracia para la ya vapuleada industria argentina, ya que inundo el mercado domestico de productos de consumo importados contra los cuales la industria nacional no era capaza de competir.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resultado: las tasas de desempleo, subempleo y, en consecuencia, de pobreza e indigencia más altas de toda la historia argentina. </w:t>
      </w:r>
    </w:p>
    <w:p>
      <w:pPr>
        <w:pStyle w:val="Normal"/>
        <w:spacing w:lineRule="auto" w:line="240" w:before="0" w:after="0"/>
        <w:rPr>
          <w:rFonts w:ascii="Arial Narrow" w:hAnsi="Arial Narrow" w:cs="Tahoma"/>
          <w:sz w:val="16"/>
          <w:szCs w:val="16"/>
        </w:rPr>
      </w:pPr>
      <w:r>
        <w:rPr>
          <w:rFonts w:cs="Tahoma" w:ascii="Arial Narrow" w:hAnsi="Arial Narrow"/>
          <w:sz w:val="16"/>
          <w:szCs w:val="16"/>
        </w:rPr>
        <w:t>7 - Apertura a la entrada de Inversión Extranjera Directa (IED)</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ED sustituyó al capital de origen nacional sin crear nuevos emprendimientos. La IED se dirigió a nichos protegidos (de rentabilidades altas y seguras) como son las empresas públicas privatizadas y el sector financiero. </w:t>
      </w:r>
    </w:p>
    <w:p>
      <w:pPr>
        <w:pStyle w:val="Normal"/>
        <w:spacing w:lineRule="auto" w:line="240" w:before="0" w:after="0"/>
        <w:rPr>
          <w:rFonts w:ascii="Arial Narrow" w:hAnsi="Arial Narrow" w:cs="Tahoma"/>
          <w:sz w:val="16"/>
          <w:szCs w:val="16"/>
        </w:rPr>
      </w:pPr>
      <w:r>
        <w:rPr>
          <w:rFonts w:cs="Tahoma" w:ascii="Arial Narrow" w:hAnsi="Arial Narrow"/>
          <w:sz w:val="16"/>
          <w:szCs w:val="16"/>
        </w:rPr>
        <w:t>8 - Privatizacion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e privatizó todo. El estado argentino se quedó prácticamente sin empresas públicas de ningún tipo: trenes, aviones, barcos, teléfono, servicios de gas, de electricidad, de agua, correos, hasta los yacimientos petrolíferos pasaron a ser monopolios en manos del sector priv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traspaso de las empresas públicas al sector privado se hizo con fines recaudatorios, para rescatar deuda, como una forma de conseguir las divisas requeridas para el funcionamiento de la convertibilidad, con escasa transparencia y sin establecer un marco regulatorio adecuado en torno a las tarifas, prestación del servicio e inversion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tarifas aumentaron en algunos casos hasta el 200% pero las ganancias de eficiencia fueron pobr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 menester destacar que en las empresas privatizadas, priman consideraciones de rentabilidad antes que de equidad. </w:t>
      </w:r>
    </w:p>
    <w:p>
      <w:pPr>
        <w:pStyle w:val="Normal"/>
        <w:spacing w:lineRule="auto" w:line="240" w:before="0" w:after="0"/>
        <w:rPr>
          <w:rFonts w:ascii="Arial Narrow" w:hAnsi="Arial Narrow" w:cs="Tahoma"/>
          <w:sz w:val="16"/>
          <w:szCs w:val="16"/>
        </w:rPr>
      </w:pPr>
      <w:r>
        <w:rPr>
          <w:rFonts w:cs="Tahoma" w:ascii="Arial Narrow" w:hAnsi="Arial Narrow"/>
          <w:sz w:val="16"/>
          <w:szCs w:val="16"/>
        </w:rPr>
        <w:t>9 - Desregulación en el mercado de trabaj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Desde la perspectiva del gobierno argentino, tanto la generación de empleo y el combate contra el desempleo, como la competitividad externa, se beneficiarían con una reducción en los costos laborales y con menores restricciones a las decisiones empresarias referidas al uso de la fuerza de trabajo. Se esperaba también que el cambio en las regulaciones laborales tendría un efecto positivo adicional: frenar el avance del empleo “no registr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Sobre la base de esta concepción, se promulgaron diversas medidas dirigidas a facilitar el cumplimiento de esos objetiv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91 se crearon cuatro modalidades de contratación temporaria, con excepción parcial o total de contribuciones empresariales a la seguridad social (con excepción del sistema de cobertura de la salud).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ley Nacional de empleo, exime a los empresarios del pago de indemnización -aunque no del preaviso- a la terminación del contrato. También en esta misma ley se introdujo un techo de indemnización por despido, que había sido incrementada en 1989.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1995, con el nuevo régimen de contrato de trabajo, se legalizaron modalidades adicionales de empleo temporario, de más amplio alcance que las anteriores. Estas incluyen el contrato temporario (mínimo 6 meses, máximo 2 años) para las mujeres, los mayores de 40 años, los discapacitados y los veteranos de la guerra de Malvin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También en 1995 se estableció legalmente el nuevo régimen laboral para la pequeña empresa. Estas se vieron favorecidas por un periodo más corto de preaviso del despido, y se les permitió alterar normas que regulan el despido y otros aspectos (vacaciones, aguinaldo,etc).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demás, desde 1991 se sucedieron diversas medidas para estimular la descentralización de la negociación colectiva, (1991,1993,1995) con particular énfasis en propiciar la negociación separada, para las empresas de menor tamañ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on posterioridad, se diseñaron varios proyectos y decretos con relación tanto a contratos y despidos, como a la negociación colectiva, tendiendo a profundizar la línea trazada desde 1991. </w:t>
      </w:r>
    </w:p>
    <w:p>
      <w:pPr>
        <w:pStyle w:val="Normal"/>
        <w:spacing w:lineRule="auto" w:line="240" w:before="0" w:after="0"/>
        <w:rPr>
          <w:rFonts w:ascii="Arial Narrow" w:hAnsi="Arial Narrow" w:cs="Tahoma"/>
          <w:sz w:val="16"/>
          <w:szCs w:val="16"/>
        </w:rPr>
      </w:pPr>
      <w:r>
        <w:rPr>
          <w:rFonts w:cs="Tahoma" w:ascii="Arial Narrow" w:hAnsi="Arial Narrow"/>
          <w:sz w:val="16"/>
          <w:szCs w:val="16"/>
        </w:rPr>
        <w:t>Conclusion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 absurdo buscar la solución para el desarrollo de toda una región, compuesta por países cuyas realidades difieren entre si, en un decálogo de medid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demás, la forma y grado de aplicación hace a los resultados y no es esperable que todos los países las apliquen en igual medida e intensidad.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n cuanto a los resultados, se han alcanzado los objetivos vinculados a la estabilidad macroeconómica pero en lo referido cuestiones sociales todavía falta mucho camino por recorrer.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Hoy en día los países de Latinoamérica han “resuelto” el problema de la inflación pero en detrimento de otras variables mucho mas relevantes para alcanzar el desarrollo como son el desempleo masivo, la pobreza y la indigencia. En pos de la estabilidad macroeconómica se dejaron de lado aspectos sociales fundament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os partidarios del Consenso no cuestionan las virtudes de las medidas sino la aplicación de las mismas. Es decir, atribuyen el fracaso a la mala aplicación de las política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Cabe destacar que en la confección del Consenso de Washington no tuvieron una participación importante representantes de aquellos países en los que iban a ser aplicadas dichas medidas. Además, medidas como liberalización comercial absoluta son propuestas -sino exigidas- por quienes las aplican solo parcialmente.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A la hora de buscar el camino para alcanzar el desarrollo el mismo debe ser entendido como individual, en el sentido de que cada país tiene características propias que deben ser tenidas en cuenta a la hora de confeccionar los programas de desarrollo a seguir.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 breves palabras, el desarrollo de un país es muy complejo. Seria ingenuo creer que la aplicación de esas políticas permitiría resolver el problema del subdesarrollo. Superar este flagelo lleva tiempo; y es necesario que cada país construya y encuentre su propio camin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pBdr>
          <w:top w:val="single" w:sz="6" w:space="1" w:color="000000"/>
          <w:bottom w:val="single" w:sz="6" w:space="1" w:color="000000"/>
        </w:pBdr>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ISI</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Industrialización Sustitutiva de Importaciones (1930-1975)</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s ideas económicas:</w:t>
      </w:r>
    </w:p>
    <w:p>
      <w:pPr>
        <w:pStyle w:val="Normal"/>
        <w:spacing w:lineRule="auto" w:line="240" w:before="0" w:after="0"/>
        <w:rPr>
          <w:rFonts w:ascii="Arial Narrow" w:hAnsi="Arial Narrow" w:cs="Tahoma"/>
          <w:sz w:val="16"/>
          <w:szCs w:val="16"/>
        </w:rPr>
      </w:pPr>
      <w:r>
        <w:rPr>
          <w:rFonts w:cs="Tahoma" w:ascii="Arial Narrow" w:hAnsi="Arial Narrow"/>
          <w:sz w:val="16"/>
          <w:szCs w:val="16"/>
        </w:rPr>
        <w:t>Comenzó una intervención decidida en el funcionamiento de los mercados.</w:t>
      </w:r>
    </w:p>
    <w:p>
      <w:pPr>
        <w:pStyle w:val="Normal"/>
        <w:spacing w:lineRule="auto" w:line="240" w:before="0" w:after="0"/>
        <w:rPr>
          <w:rFonts w:ascii="Arial Narrow" w:hAnsi="Arial Narrow" w:cs="Tahoma"/>
          <w:sz w:val="16"/>
          <w:szCs w:val="16"/>
        </w:rPr>
      </w:pPr>
      <w:r>
        <w:rPr>
          <w:rFonts w:cs="Tahoma" w:ascii="Arial Narrow" w:hAnsi="Arial Narrow"/>
          <w:sz w:val="16"/>
          <w:szCs w:val="16"/>
        </w:rPr>
        <w:t>Con el ascenso de Juan Domingo Perón al poder, el Gobierno dio libre cauce a todo el resentimiento antiimperialista acumulado en amplios estratos de la sociedad y la inteligencia argentinas. El librecambio fue rechazado frontalmente y la intervención del Estado plenamente justificada, desde la regulación de los mercados hasta la producción de bienes y servicios. Sin embargo, la doctrina peronista no era consistente con el éxito. El lanzamiento de políticas de fuerte contenido nacionalista y confrontativas con los centos de poder mundial, fueron un escenario conflictivo que debilito la posibilidad de los nuevos cuadros empresarios, asociados a la industrialización de un proceso acumulativo de transformación y crecimiento.</w:t>
      </w:r>
    </w:p>
    <w:p>
      <w:pPr>
        <w:pStyle w:val="Normal"/>
        <w:spacing w:lineRule="auto" w:line="240" w:before="0" w:after="0"/>
        <w:rPr>
          <w:rFonts w:ascii="Arial Narrow" w:hAnsi="Arial Narrow" w:cs="Tahoma"/>
          <w:sz w:val="16"/>
          <w:szCs w:val="16"/>
        </w:rPr>
      </w:pPr>
      <w:r>
        <w:rPr>
          <w:rFonts w:cs="Tahoma" w:ascii="Arial Narrow" w:hAnsi="Arial Narrow"/>
          <w:sz w:val="16"/>
          <w:szCs w:val="16"/>
        </w:rPr>
        <w:t>En la practica, la ideología y la política peronista generaron grandes rentas en nuevos actores económicos, en conjunto, prevaleció la incertidumbre y el conflicto.</w:t>
      </w:r>
    </w:p>
    <w:p>
      <w:pPr>
        <w:pStyle w:val="Normal"/>
        <w:spacing w:lineRule="auto" w:line="240" w:before="0" w:after="0"/>
        <w:rPr>
          <w:rFonts w:ascii="Arial Narrow" w:hAnsi="Arial Narrow" w:cs="Tahoma"/>
          <w:sz w:val="16"/>
          <w:szCs w:val="16"/>
        </w:rPr>
      </w:pPr>
      <w:r>
        <w:rPr>
          <w:rFonts w:cs="Tahoma" w:ascii="Arial Narrow" w:hAnsi="Arial Narrow"/>
          <w:sz w:val="16"/>
          <w:szCs w:val="16"/>
        </w:rPr>
        <w:t>En la experiencia del gobierno de Perón, el aumento de la intervención del estado era una tendencia observable en el resto del mundo. Después de la caída del Perón en 1955 hubo nuevos aportes al pensamiento y a la política disconforme. Poco después, se desarrollo un aporte de pensamiento sobre las condiciones y la estrategia de desarrollo tecnológico en países periféricos. Bajo el liderazgo de Jorge Sábato se formo un cuerpo de doctrina que influyo en otros países de América Latina y del resto del mundo en desarroll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l estado:</w:t>
      </w:r>
    </w:p>
    <w:p>
      <w:pPr>
        <w:pStyle w:val="Normal"/>
        <w:spacing w:lineRule="auto" w:line="240" w:before="0" w:after="0"/>
        <w:rPr>
          <w:rFonts w:ascii="Arial Narrow" w:hAnsi="Arial Narrow" w:cs="Tahoma"/>
          <w:sz w:val="16"/>
          <w:szCs w:val="16"/>
        </w:rPr>
      </w:pPr>
      <w:r>
        <w:rPr>
          <w:rFonts w:cs="Tahoma" w:ascii="Arial Narrow" w:hAnsi="Arial Narrow"/>
          <w:sz w:val="16"/>
          <w:szCs w:val="16"/>
        </w:rPr>
        <w:t>En todo el período, el estado aumento su presencia en la economía.</w:t>
      </w:r>
    </w:p>
    <w:p>
      <w:pPr>
        <w:pStyle w:val="Normal"/>
        <w:spacing w:lineRule="auto" w:line="240" w:before="0" w:after="0"/>
        <w:rPr>
          <w:rFonts w:ascii="Arial Narrow" w:hAnsi="Arial Narrow" w:cs="Tahoma"/>
          <w:sz w:val="16"/>
          <w:szCs w:val="16"/>
        </w:rPr>
      </w:pPr>
      <w:r>
        <w:rPr>
          <w:rFonts w:cs="Tahoma" w:ascii="Arial Narrow" w:hAnsi="Arial Narrow"/>
          <w:sz w:val="16"/>
          <w:szCs w:val="16"/>
        </w:rPr>
        <w:t>Entre 1930 y 1975 la relación entre el gasto publico y el producto bruto interno, creció del 10% al 60%, lo grave fue la mañana calidad de la intervención publica. El estado fracasó en sus responsabilidades básicas de asegurar los equilibrios macroeconómicos de base, la estabilidad de precios y relaciones sociales razonablemente armoniosas.</w:t>
      </w:r>
    </w:p>
    <w:p>
      <w:pPr>
        <w:pStyle w:val="Normal"/>
        <w:spacing w:lineRule="auto" w:line="240" w:before="0" w:after="0"/>
        <w:rPr>
          <w:rFonts w:ascii="Arial Narrow" w:hAnsi="Arial Narrow" w:cs="Tahoma"/>
          <w:sz w:val="16"/>
          <w:szCs w:val="16"/>
        </w:rPr>
      </w:pPr>
      <w:r>
        <w:rPr>
          <w:rFonts w:cs="Tahoma" w:ascii="Arial Narrow" w:hAnsi="Arial Narrow"/>
          <w:sz w:val="16"/>
          <w:szCs w:val="16"/>
        </w:rPr>
        <w:t>Durante el gobierno peronista, se controlo el comercio exterior a través de IAPI (Instituto Argentino para la Promoción del Intercambio)</w:t>
      </w:r>
    </w:p>
    <w:p>
      <w:pPr>
        <w:pStyle w:val="Normal"/>
        <w:spacing w:lineRule="auto" w:line="240" w:before="0" w:after="0"/>
        <w:rPr>
          <w:rFonts w:ascii="Arial Narrow" w:hAnsi="Arial Narrow" w:cs="Tahoma"/>
          <w:sz w:val="16"/>
          <w:szCs w:val="16"/>
        </w:rPr>
      </w:pPr>
      <w:r>
        <w:rPr>
          <w:rFonts w:cs="Tahoma" w:ascii="Arial Narrow" w:hAnsi="Arial Narrow"/>
          <w:sz w:val="16"/>
          <w:szCs w:val="16"/>
        </w:rPr>
        <w:t>y se nacionalizo el crédito, sin modificar los causes tradicionales de comercialización de la producción exportable ni contribuir al aumento de la acumulación de capital.</w:t>
      </w:r>
    </w:p>
    <w:p>
      <w:pPr>
        <w:pStyle w:val="Normal"/>
        <w:spacing w:lineRule="auto" w:line="240" w:before="0" w:after="0"/>
        <w:rPr>
          <w:rFonts w:ascii="Arial Narrow" w:hAnsi="Arial Narrow" w:cs="Tahoma"/>
          <w:sz w:val="16"/>
          <w:szCs w:val="16"/>
        </w:rPr>
      </w:pPr>
      <w:r>
        <w:rPr>
          <w:rFonts w:cs="Tahoma" w:ascii="Arial Narrow" w:hAnsi="Arial Narrow"/>
          <w:sz w:val="16"/>
          <w:szCs w:val="16"/>
        </w:rPr>
        <w:t>La inestabilidad institucional post 1930 probablemente aumento las conductas corruptas en los sectores públicos y privados. En un medio en el cual suele predominar el criterio y la falta de transparencia y controles institucionales del periodo promoviera la multiplicación de la corruptel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Derecho De propiedad y Costo de transacción:</w:t>
      </w:r>
    </w:p>
    <w:p>
      <w:pPr>
        <w:pStyle w:val="Normal"/>
        <w:spacing w:lineRule="auto" w:line="240" w:before="0" w:after="0"/>
        <w:rPr>
          <w:rFonts w:ascii="Arial Narrow" w:hAnsi="Arial Narrow" w:cs="Tahoma"/>
          <w:sz w:val="16"/>
          <w:szCs w:val="16"/>
        </w:rPr>
      </w:pPr>
      <w:r>
        <w:rPr>
          <w:rFonts w:cs="Tahoma" w:ascii="Arial Narrow" w:hAnsi="Arial Narrow"/>
          <w:sz w:val="16"/>
          <w:szCs w:val="16"/>
        </w:rPr>
        <w:t>El derecho de propiedad nunca fue cuestionado o seriamente amenazado, ni siquiera durante la época más virulenta del gobierno peronista. Pero su ejército fue interferido por infinidad de regulaciones públicas.</w:t>
      </w:r>
    </w:p>
    <w:p>
      <w:pPr>
        <w:pStyle w:val="Normal"/>
        <w:spacing w:lineRule="auto" w:line="240" w:before="0" w:after="0"/>
        <w:rPr>
          <w:rFonts w:ascii="Arial Narrow" w:hAnsi="Arial Narrow" w:cs="Tahoma"/>
          <w:sz w:val="16"/>
          <w:szCs w:val="16"/>
        </w:rPr>
      </w:pPr>
      <w:r>
        <w:rPr>
          <w:rFonts w:cs="Tahoma" w:ascii="Arial Narrow" w:hAnsi="Arial Narrow"/>
          <w:sz w:val="16"/>
          <w:szCs w:val="16"/>
        </w:rPr>
        <w:t>Esto desalentó la intervención privada y además, por el aumento de la burocracia y de la interferencia publica en los asuntos privados, los costos de transacción tendieron a aumentar. Esto introdujo elementos de arbitrariedad con el funcionamiento razonable de los mercados. La intervención pública genero granes rentas que no estimularon como en los países exitosos, el aumento persistente de la inversión y el crecimient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Ventajas Competitivas:</w:t>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competitividad internacional de la economía argentina seguía  vinculada con su dotación de recursos naturales. Las manufacturas de origen industrial crecieron progresivamente y, en el último tramo. </w:t>
      </w:r>
    </w:p>
    <w:p>
      <w:pPr>
        <w:pStyle w:val="Normal"/>
        <w:spacing w:lineRule="auto" w:line="240" w:before="0" w:after="0"/>
        <w:rPr>
          <w:rFonts w:ascii="Arial Narrow" w:hAnsi="Arial Narrow" w:cs="Tahoma"/>
          <w:sz w:val="16"/>
          <w:szCs w:val="16"/>
        </w:rPr>
      </w:pPr>
      <w:r>
        <w:rPr>
          <w:rFonts w:cs="Tahoma" w:ascii="Arial Narrow" w:hAnsi="Arial Narrow"/>
          <w:sz w:val="16"/>
          <w:szCs w:val="16"/>
        </w:rPr>
        <w:t>Sin embargo en 1975, la industria contribuía  con el 60% del valor agregado por la producción de bienes, pero aportaba sólo el 20% de las exportaciones.</w:t>
      </w:r>
    </w:p>
    <w:p>
      <w:pPr>
        <w:pStyle w:val="Normal"/>
        <w:spacing w:lineRule="auto" w:line="240" w:before="0" w:after="0"/>
        <w:rPr>
          <w:rFonts w:ascii="Arial Narrow" w:hAnsi="Arial Narrow" w:cs="Tahoma"/>
          <w:sz w:val="16"/>
          <w:szCs w:val="16"/>
        </w:rPr>
      </w:pPr>
      <w:r>
        <w:rPr>
          <w:rFonts w:cs="Tahoma" w:ascii="Arial Narrow" w:hAnsi="Arial Narrow"/>
          <w:sz w:val="16"/>
          <w:szCs w:val="16"/>
        </w:rPr>
        <w:t>Esto era revelador de que la transformación de la economía argentina y el crecimiento de la producción industrial no se habían reflejado suficientemente en la composición de las exportaciones.</w:t>
      </w:r>
    </w:p>
    <w:p>
      <w:pPr>
        <w:pStyle w:val="Normal"/>
        <w:spacing w:lineRule="auto" w:line="240" w:before="0" w:after="0"/>
        <w:rPr>
          <w:rFonts w:ascii="Arial Narrow" w:hAnsi="Arial Narrow" w:cs="Tahoma"/>
          <w:sz w:val="16"/>
          <w:szCs w:val="16"/>
        </w:rPr>
      </w:pPr>
      <w:r>
        <w:rPr>
          <w:rFonts w:cs="Tahoma" w:ascii="Arial Narrow" w:hAnsi="Arial Narrow"/>
          <w:sz w:val="16"/>
          <w:szCs w:val="16"/>
        </w:rPr>
        <w:t>El balance de las transacciones internacionales de la industria eran el núcleo del desequilibrio del balance de pagos saldados.</w:t>
      </w:r>
    </w:p>
    <w:p>
      <w:pPr>
        <w:pStyle w:val="Normal"/>
        <w:spacing w:lineRule="auto" w:line="240" w:before="0" w:after="0"/>
        <w:rPr>
          <w:rFonts w:ascii="Arial Narrow" w:hAnsi="Arial Narrow" w:cs="Tahoma"/>
          <w:sz w:val="16"/>
          <w:szCs w:val="16"/>
        </w:rPr>
      </w:pPr>
      <w:r>
        <w:rPr>
          <w:rFonts w:cs="Tahoma" w:ascii="Arial Narrow" w:hAnsi="Arial Narrow"/>
          <w:sz w:val="16"/>
          <w:szCs w:val="16"/>
        </w:rPr>
        <w:t>El desarrollo de la industria automotriz fue particularmente revelador, de una situación de desequilibrio que subsiste hasta la actualidad.</w:t>
      </w:r>
    </w:p>
    <w:p>
      <w:pPr>
        <w:pStyle w:val="Normal"/>
        <w:spacing w:lineRule="auto" w:line="240" w:before="0" w:after="0"/>
        <w:rPr>
          <w:rFonts w:ascii="Arial Narrow" w:hAnsi="Arial Narrow" w:cs="Tahoma"/>
          <w:sz w:val="16"/>
          <w:szCs w:val="16"/>
        </w:rPr>
      </w:pPr>
      <w:r>
        <w:rPr>
          <w:rFonts w:cs="Tahoma" w:ascii="Arial Narrow" w:hAnsi="Arial Narrow"/>
          <w:sz w:val="16"/>
          <w:szCs w:val="16"/>
        </w:rPr>
        <w:t>En consecuencia, prevaleció la brecha del contenido tecnológico del comercio exterior y consecuentemente, la tendencia al déficit estructural crónico de la economía argentin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pBdr>
          <w:top w:val="single" w:sz="6" w:space="1" w:color="000000"/>
          <w:bottom w:val="single" w:sz="6" w:space="1" w:color="000000"/>
        </w:pBdr>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ERÍODO 1880-1890 UN PAÍS AGRARI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Un nuevo panorama se ofreció para el país a partir de 1880. Se simbolizó en el lema del gobierno de Roca: Paz y administración. Se impuso la ley y la Constitución sobre cualquier divergencia interna, con lo que se consiguió fomentar el desarrollo económico y la organización del Estad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sto pudo hacerse porque la conquista del deserto dio ¡as seguridades necesarias para el poblamiento y la producción, y porque la federalización de Buenos Aires afirmó la autoridad del gobierno nacional.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país se presentó entonces en condiciones de entrar en la órbita del comercio mundial. Lo hizo como proveedor de materias primas de una potencia mundial: Inglaterra.A la vez que exportaba los productos de la tierra, la nación debía importar la mayoría de las manufacturas para uso interno. Este esquema si bien proporcionó al país momentos de de prosperidad, creaba una situación de dependenciaa de la economia extranje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política económica se orientó sobre las bases del fomento de la inmigraciónn y la inversión de capitales extranjeros. A raíz de la nueva política el país experimentó grandes transformaciones: aumento de tierras disponibles a consecuencia de la conquista del desierto; formación de grandes latifundios; generalización en el uso del alambrado para la delimitación de los campos; cría racional del ganado con la introducción de la mestízación aumentó de la cría del ovino estimulada por las demandas de lana; empleo de la industria del fri&amp; en la exportación de carnes; difusión del ferrocarril, creando vías de comunicación convergentes hacia el puerto de Buenos Aires: y como consecuencia. se produjo una rápida valorización de la tierr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Para lograr una efectiva producción era necesario fomentar la inmigración. El Estado realizò en tal sentido una activa propaganda ofreciendo seguridades: paz interna y posibilidades de trabajo. La mayoría de los inmigrantes provino de Italia y España; en general su afincamiento no se produjo en el campo sino en los centros urbanos Una de las causas de este hecho fue la existencia de grandes latifundios que impidieron la entrega de la tierra en propiedad a los colonos. Por su parte. las colonias agrícolas existentes no alcanzaron a absorber la masa inmigrada. Muchos de ellos se ubicaron en las estancias, donde reemplazaron al gauch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CARACTERÍSTICAS DEL MODELO AGRARIO EXPORTADOR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s características que definieron al modelo agrario exportador fueron las siguient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dependencia económica del mercado externo. La condición de Argentina como país periférico de la economía-mundo capitalista dio lugar a que los centros industrializados europeos tuvieran poder de decisión sobre la organización de la producción argentina. En el mercado mundial se fijaban los precios de los productos y se decidía el destino de las inversiones de capitales. De este modo, indirectamente, se determinaba qué productos convenía producir en el paí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latifundio como unidad de producción agropecuaria. La casi totalidad de la producción destinada a la exportación se obtenía en grandes propiedades rurales ubicadas en la región pampeana.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ntervención del Estado. La fuerte expansión de la demanda mundial de productos agropecuarios de clima templado y la disposición en nuestro país de tierras fértiles para esta producción, no eran condiciones suficientes para posibilitar el crecimiento de la producción y de las exportaciones agropecuarias. El Estado tuvo un papel decisivo para asegurar el funcionamiento del modelo agrario exportador. Sus acciones más importantes fueron: garantizar la libre circulación de bienes y capitales, favorecer la expansión de la red de transportes y otras obras de infraestructura facilitar la puesta en producción de las nuevas tierras de frontera, estimular la inmigración extranjera para obtener fuerza de trabajo, y organizar unsistenia jurídico y monetari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participación de capitales extranjeros. Las inversiones de capitales extranjeros fueron un sustento indispensable para el desarrollo del modelo agrario exportador. Estos capitales estuvieron destinados a realizar las obras que facilitaban el transporte y la comercialización de los productos argentinos en él mercado internacional. El mayor volumen de las inversiones de capital —de origen inglés—permitió la expansión del ferrocarril y la modernización del puerto de la ciudad de Buenos Aires. Las inversiones extranjeras también se destinaron a fundar bancos y empresas exportadoras que realizaban los negocios de compra y venta. Y, finalmente, fueron capitales ingleses los que instalaron los primeros frigoríficos que permitieron que la producción ganadera de carnes y sus derivados llegara a los mercados europeos con mejor calidad y, por lo tanto, obtuviera mayor precio. En algunas de estas actividades, los capitalistas ingleses se fueron asociando con capitalistas argentino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La inmigración extranjera. Hacia 1860, la escasez de mano de obra en la zona pampeana planteaba un obstáculo para iniciar la explotación de las tierras. El problema no podía resolverse esperando el crecimiento vegetativo de la población existente, y la población de otras regiones del país también era escasa y se caracterizaba por su inmovilidad. La solución se encontró en la incorporación de fuertes contingentes migratorios del exterior. Entre 1857 y 1914, del saldo inmigratorio neto de 3.300.000 personas, el 90% se radicó en la región pampeana, pero sólo una cuarta parte —800 mil— quedaron en las zonas rurales.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 xml:space="preserve">El desequilibrio regional. Las producciones destinadas a la exportación se obtenían, fundamentalmente, de la región pampeana del país. Y en el interior de ésta, Buenos Aires y su puerto fueron el núcleo que centralizó los intercambios con el mercado internacional. Por esta razón, también en ese núcleo se concentraron los grupos de mayor poder económico y los centros de decisión política que trabajaban por el mantenimiento de este modelo económico que los beneficiaba. Por estas razones, en las otras regiones del país, las economías extrapampeanas, cuyas producciones no se destinaban al mercado internacional, comenzaron a depender de la economía pampeana. Este fue el caso, por ejemplo, de la producción de azúcar en Tucumán y de vinos en Mendoza, destinada al abastecimiento del mercado interno. </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l fortalecimiento de este modelo de organización de la economía y la sociedad, consolidó el dominio de un grupo social sobre el conjunto de la sociedad. Los terratenientes exportadores se fueron constituyendo en el grupo de capitalistas agrarios, y actuaron asociados con capitalistas extranjeros.</w:t>
      </w:r>
    </w:p>
    <w:p>
      <w:pPr>
        <w:pStyle w:val="Normal"/>
        <w:pBdr>
          <w:bottom w:val="single" w:sz="6" w:space="1" w:color="000000"/>
        </w:pBdr>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Modelo agroexportador (1880-1930)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t>Artículo principal: Modelo agroexportador</w:t>
      </w:r>
    </w:p>
    <w:p>
      <w:pPr>
        <w:pStyle w:val="Normal"/>
        <w:spacing w:lineRule="auto" w:line="240" w:before="0" w:after="0"/>
        <w:rPr>
          <w:rFonts w:ascii="Arial Narrow" w:hAnsi="Arial Narrow" w:cs="Tahoma"/>
          <w:sz w:val="16"/>
          <w:szCs w:val="16"/>
        </w:rPr>
      </w:pPr>
      <w:r>
        <w:rPr>
          <w:rFonts w:cs="Tahoma" w:ascii="Arial Narrow" w:hAnsi="Arial Narrow"/>
          <w:sz w:val="16"/>
          <w:szCs w:val="16"/>
        </w:rPr>
        <w:t>Aparición en la economía mundial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Hacia mediados del siglo XIX la economía Argentina comenzó a experimentar un crecimiento rápido por la exportación de sus materias primas provenientes de la ganadería. Esto marcó el principio de un período significativo de expansión macroeconómica. Entre 1870 y 1914, la economía argentina sostuvo una tasa media de crecimiento superior al 5 % por año.17 De hecho, hacia 1913, los ingresos per capita habían alcanzado aquellos niveles sostenidos por Francia y Alemania, muy superiores a países hoy más desarrollados que la Argentina, como Italia y España,18 pero al mismo tiempo representaban poco menos de la mitad de los de Australia y Estados Unidos.19</w:t>
      </w:r>
    </w:p>
    <w:p>
      <w:pPr>
        <w:pStyle w:val="Normal"/>
        <w:spacing w:lineRule="auto" w:line="240" w:before="0" w:after="0"/>
        <w:rPr>
          <w:rFonts w:ascii="Arial Narrow" w:hAnsi="Arial Narrow" w:cs="Tahoma"/>
          <w:sz w:val="16"/>
          <w:szCs w:val="16"/>
        </w:rPr>
      </w:pPr>
      <w:r>
        <w:rPr>
          <w:rFonts w:cs="Tahoma" w:ascii="Arial Narrow" w:hAnsi="Arial Narrow"/>
          <w:sz w:val="16"/>
          <w:szCs w:val="16"/>
        </w:rPr>
        <w:t>La explotación de la tierra: estancia vs. chacra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Desde su creación como Virreinato del Río de la Plata hasta la actualidad, Argentina, es uno de los países con mayor superficie apta para el desarrollo de la agricultura en el mundo, hecho que le ha dado ventajas comparativas en este factor de producción. En el siglo XIX la economía rural estuvo casi completamente dedicada a la ganadería y la agricultura. Sobre el curso de la historia cada uno de estos dos sectores experimentó los períodos de crecimiento y contracción en sus mercado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oferta agropecuaria, constituyó la base del desarrollo económico de la Argentina en el período 1880-1930. La producción de carne y cereales, para el mercado mundial fue modelo sobre el que se fueron forjando además otros factores, desde los transportes hasta la misma organización política de la Nación.</w:t>
      </w:r>
    </w:p>
    <w:p>
      <w:pPr>
        <w:pStyle w:val="Normal"/>
        <w:spacing w:lineRule="auto" w:line="240" w:before="0" w:after="0"/>
        <w:rPr>
          <w:rFonts w:cs="Tahoma"/>
        </w:rPr>
      </w:pPr>
      <w:r>
        <w:rPr>
          <w:rFonts w:eastAsia="Arial Narrow" w:cs="Arial Narrow" w:ascii="Arial Narrow" w:hAnsi="Arial Narrow"/>
          <w:sz w:val="16"/>
          <w:szCs w:val="16"/>
        </w:rPr>
        <w:t xml:space="preserve"> </w:t>
      </w:r>
    </w:p>
    <w:p>
      <w:pPr>
        <w:pStyle w:val="Normal"/>
        <w:spacing w:lineRule="auto" w:line="240" w:before="0" w:after="0"/>
        <w:rPr>
          <w:rFonts w:ascii="Arial Narrow" w:hAnsi="Arial Narrow" w:cs="Tahoma"/>
          <w:sz w:val="16"/>
          <w:szCs w:val="16"/>
        </w:rPr>
      </w:pPr>
      <w:r>
        <w:rPr>
          <w:rFonts w:cs="Tahoma" w:ascii="Arial Narrow" w:hAnsi="Arial Narrow"/>
          <w:sz w:val="16"/>
          <w:szCs w:val="16"/>
        </w:rPr>
        <w:t>Julio Argentino Roca.</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Desde 1890 hasta 1930, Conquista del Desierto mediante, la agricultura pampeana pasó de cultivar unos 2 millones de hectáreas a más de 25 millones, una evolución similar ocurrió con la producción de carne, favorecida por el surgimiento del frigorífico. Las exportaciones argentinas pasaron de 70 millones de pesos oro en el quinquenio 1880-84, a 380 millones en la década de 1910. Para la década de 1920, las mismas oscilaron en torno de los 800 a 1.000 millones de la misma moneda.20</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os sectores más lúcidos de aquel momento, como Sarmiento, Juan B. Justo o Juan Alsina, sostuvieron la necesidad de estructurar el nuevo sistema económico sobre la base de la «chacra» y no de la «estancia». La chacra se diferenciaba radicalmente de la estancia: era, en primer lugar una institución nueva, impulsada por un sector social nuevo, como lo eran los inmigrantes provenientes mayoritariamente de Europa, a través de las leyes de colonización. Por otra parte, la chacra era relativamente pequeña y su dueño vivía y trabajaba en el campo. El chacarero era así concebido como un trabajador autónomo rural propietario de sus tierras, con un gran parentesco al «farmer» norteamericano. Finalmente la chacra, al crear sólidas bases locales y una extendida clase media rural, abría inmediatamente paso al desarrollo de la agroindustria primero y de la industria metalúrgica despué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estancia en cambio, se apoyaba en el latifundio y en ganancias mayormente rentísticas, su propietario vivía en las grandes ciudades y continuaba con las relaciones semi-serviles provenientes de la colonia, con los trabajadores de la tierra. Al concentrar la riqueza en pocas manos, dificultaba la creación de mercados internos, adoptando una posición abiertamente anti-industri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l modelo de desarrollo basado en la chacra tuvo cierta importancia, sobre todo en la provincia de Santa Fe, de la mano de Aarón Castellanos, pero para fines de siglo, las presiones políticas y económicas llevadas adelante por los estancieros y los ferrocarriles ingleses, impusieron el modelo de la estancia como dominante del sistema económico argentino, cerrando el acceso a la propiedad de la tierra a los inmigrantes, que entonces se volcaron hacia las ciudades.</w:t>
      </w:r>
    </w:p>
    <w:p>
      <w:pPr>
        <w:pStyle w:val="Normal"/>
        <w:spacing w:lineRule="auto" w:line="240" w:before="0" w:after="0"/>
        <w:rPr>
          <w:rFonts w:ascii="Arial Narrow" w:hAnsi="Arial Narrow" w:cs="Tahoma"/>
          <w:sz w:val="16"/>
          <w:szCs w:val="16"/>
        </w:rPr>
      </w:pPr>
      <w:r>
        <w:rPr>
          <w:rFonts w:cs="Tahoma" w:ascii="Arial Narrow" w:hAnsi="Arial Narrow"/>
          <w:sz w:val="16"/>
          <w:szCs w:val="16"/>
        </w:rPr>
        <w:t>El desarrollo del mercado de trabajo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inmigración era proporcional al desarrollo de la Argentina. Antes de 1860, había relativamente poca migración en el país; la población en 1869 alcanzaba a poco más de 1,8 millones de personas21 y, debido a la escasez de población, enormes extensiones de tierras permanecieron inutilizadas. Para el año 1930, la población llegaba a los 11 millones.22</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escasez de trabajo llegó a ser un punto crítico, pero estos resultados que comenzaba a experimentar el país permitió altos salarios y, por lo tanto, un abismo entre los índices de salario de la Argentina y de una Europa empobrecida, particularmente Italia y España. Esto facilitó la inmigración masiva que fue sostenida cada año hasta la Primera Guerra Mundial (excepto en 1890 donde hubo un retraimiento económico). Mientras que la mitad de los inmigrantes europeos eligió permanecer en la ciudad de Buenos Aires, su adición al mercado de trabajo que le ofrecía el país ayudó a aliviar la escasez de trabajo en el campo. Las migraciones subsecuentes de nativos y extranjeros ayudaron a asegurar un mercado de trabajo para la economía de la región litor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solución a la falta de mano de obra facilitó el desarrollo económico. Mientras que los salarios pudieron haber caído por un período, los inmigrantes, como factor importante de la producción, ayudaron a diversificar los mercados comerciales de la Argentina. Anteriormente, el sector ganadero -costoso- había dominado la producción. Pero con la gran mano de obra disponible, el sector arable permitió el desarrollo. Por consiguiente, el comercio de la Argentina dejó de especializarse en cualquier producto. Esto ayudó a fortificar al país contra los vaivenes de la economía mundial (estabilidad social y política), contribuyendo al desarrollo argentino experimentado entre 1870 y 1920.</w:t>
      </w:r>
    </w:p>
    <w:p>
      <w:pPr>
        <w:pStyle w:val="Normal"/>
        <w:spacing w:lineRule="auto" w:line="240" w:before="0" w:after="0"/>
        <w:rPr>
          <w:rFonts w:ascii="Arial Narrow" w:hAnsi="Arial Narrow" w:cs="Tahoma"/>
          <w:sz w:val="16"/>
          <w:szCs w:val="16"/>
        </w:rPr>
      </w:pPr>
      <w:r>
        <w:rPr>
          <w:rFonts w:cs="Tahoma" w:ascii="Arial Narrow" w:hAnsi="Arial Narrow"/>
          <w:sz w:val="16"/>
          <w:szCs w:val="16"/>
        </w:rPr>
        <w:t>El desarrollo del mercado de capitales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Como la inmigración, la inversión extranjera jugó un papel central en el desarrollo económico de la Argentina. Antes de la Primera Guerra Mundial, se podría decir que la inversión de capital era la inversión de capital extranjero. En todas las consideraciones, Argentina era un caso atípico para la inversión extranjera, y de ahí que esto la diferenció del resto de los países latinoamericanos. Sin embargo, Argentina no tuvo un desarrollo al estilo de los países hoy considerados del primer mund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Con mucho, Gran Bretaña contribuyó con la mayor parte de fondos que cualquier otro estado extranjero, como lo hizo con muchos otros estados latinoamericanos. Las sociedades anónimas de responsabilidad limitada, recogieron la mayor parte de su capital por la inversión directa extranjera. La mayor parte de las inversiones de Gran Bretaña recayeron en los ferrocarriles y en las industrias que exportaban carne. Sin embargo el sector agrícola prácticamente no ha recibido ninguna inversión extranjera, y relativamente poco crédito doméstico también. Por eso mismo se dio la expansión agricola.</w:t>
      </w:r>
    </w:p>
    <w:p>
      <w:pPr>
        <w:pStyle w:val="Normal"/>
        <w:spacing w:lineRule="auto" w:line="240" w:before="0" w:after="0"/>
        <w:rPr>
          <w:rFonts w:ascii="Arial Narrow" w:hAnsi="Arial Narrow" w:cs="Tahoma"/>
          <w:sz w:val="16"/>
          <w:szCs w:val="16"/>
        </w:rPr>
      </w:pPr>
      <w:r>
        <w:rPr>
          <w:rFonts w:cs="Tahoma" w:ascii="Arial Narrow" w:hAnsi="Arial Narrow"/>
          <w:sz w:val="16"/>
          <w:szCs w:val="16"/>
        </w:rPr>
        <w:t>Final del crecimiento por exportaciones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Principalmente, el crecimiento económico argentino antes de 1914 fue alcanzado por las exportaciones a Europa. Primero la carne vacuna y luego los cereales fueron enviados a Europa, con una población en auge. El viejo continente se encontró cada vez más en la necesidad de importar productos alimenticios de Argentina. A cambio, Gran Bretaña, Francia y Alemania invirtieron dinero en el desarrollo de Argentina. Especialmente, fondos extranjeros fueron colocados en los sectores que fueron orientados hacia las exportaciones; los ferrocarriles en particular fueron construidos con el capital extranjero. Mientras muchos argentinos vieron al sector de exportación como central para el desarrollo de un mercado nacional, la economía permaneció profundamente dependiente del contexto internacional.</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inversión extranjera y el mercado comercial pueden ser sumamente volátiles. Como la economía de Argentina confió tan pesadamente en el crédito extranjero y en una demanda de sus productos agrícolas, los períodos de volatilidad, causaron repercusiones severas para el crecimiento económico del paí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 inversión extranjera, entonces, era una arma de doble filo. Mientras esto contribuyó al largo período de crecimiento entre finales del siglo XIX y principios del XX, la inversión extranjera mermó durante la Primera Guerra Mundial. Mercados como el argentino aún no habían madurado y la economía doméstica no estaba preparada aún para compensar las pérdidas incurridas por los shocks externos. La economía en total vio una caída en su funcionamiento.</w:t>
      </w:r>
    </w:p>
    <w:p>
      <w:pPr>
        <w:pStyle w:val="Normal"/>
        <w:spacing w:lineRule="auto" w:line="240" w:before="0" w:after="0"/>
        <w:rPr>
          <w:rFonts w:ascii="Arial Narrow" w:hAnsi="Arial Narrow" w:cs="Tahoma"/>
          <w:sz w:val="16"/>
          <w:szCs w:val="16"/>
        </w:rPr>
      </w:pPr>
      <w:r>
        <w:rPr>
          <w:rFonts w:cs="Tahoma" w:ascii="Arial Narrow" w:hAnsi="Arial Narrow"/>
          <w:sz w:val="16"/>
          <w:szCs w:val="16"/>
        </w:rPr>
        <w:t>La prosperidad de la post Primera Guerra Mundial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Una vez terminada la Primera Guerra Mundial, los capitales norteamericanos y Wall Street comenzaron a figurar preeminentemente sobre la esfera internacional y la Argentina gozó del más largo período de prosperidad y paz social hasta entonces.</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tre 1919 y 1929 el PBI de la Argentina creció al 3,61% anual, superando considerablemente a Canadá (2,65%), Estados Unidos (2,16%) y Australia (1,64%). También el aumento del PBI per cápita argentino fue el más alto de los cuatro países, promediando el 1,75% anual. Era la edad de oro de la economía argentina, alcanzando nada menos que el sexto puesto del PIB mundial en 1928.23</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Sin embargo la crisis mundial que desencadenó el derrumbe de la bolsa en 1929 (el jueves negro) marcó el final del modelo argentino de crecimiento conducido por la exportación de los productos ganaderos y cerealeros de la región pampeana.</w:t>
      </w:r>
    </w:p>
    <w:p>
      <w:pPr>
        <w:pStyle w:val="Normal"/>
        <w:spacing w:lineRule="auto" w:line="240" w:before="0" w:after="0"/>
        <w:rPr>
          <w:rFonts w:ascii="Arial Narrow" w:hAnsi="Arial Narrow" w:cs="Tahoma"/>
          <w:sz w:val="16"/>
          <w:szCs w:val="16"/>
        </w:rPr>
      </w:pPr>
      <w:r>
        <w:rPr>
          <w:rFonts w:cs="Tahoma" w:ascii="Arial Narrow" w:hAnsi="Arial Narrow"/>
          <w:sz w:val="16"/>
          <w:szCs w:val="16"/>
        </w:rPr>
        <w:t>Modelo agroexportador superpuesto con modelo de sustitución de importaciones (1930-1975)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Después de la Crisis de 1929, un nuevo modelo de crecimiento económico comenzó a surgir lentamente, aunque de un modo considerablemente diferente al de otros países de la región.</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Por un lado los sectores exportadores de productos ganaderos y cerealeros, principalmente los grandes latifundistas y las empresas frigoríficas y ferroviarias británicas, intentaron recrear el modelo exportador. El Pacto Roca-Runciman de 1933 entre Argentina y Gran Bretaña tenía ese objetiv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Por otra parte, y en sentido paralelo, comenzó a desarrollarse durante el período 1930-1943 un proceso de industrialización por sustitución de importaciones, con eje en empresas estatales con fuerte influencia militar (YPF, Fabricaciones Militares, Altos Hornos Zapla), y algunas filiales de grandes empresas norteamericanas y sobre todo una gran cantidad de fábricas pequeñas y medianas de capital nacional, especialmente en el sector textil.</w:t>
      </w:r>
    </w:p>
    <w:p>
      <w:pPr>
        <w:pStyle w:val="Normal"/>
        <w:spacing w:lineRule="auto" w:line="240" w:before="0" w:after="0"/>
        <w:rPr>
          <w:rFonts w:cs="Tahoma"/>
        </w:rPr>
      </w:pPr>
      <w:r>
        <w:rPr>
          <w:rFonts w:eastAsia="Arial Narrow" w:cs="Arial Narrow" w:ascii="Arial Narrow" w:hAnsi="Arial Narrow"/>
          <w:sz w:val="16"/>
          <w:szCs w:val="16"/>
        </w:rPr>
        <w:t xml:space="preserve"> </w:t>
      </w:r>
    </w:p>
    <w:p>
      <w:pPr>
        <w:pStyle w:val="Normal"/>
        <w:spacing w:lineRule="auto" w:line="240" w:before="0" w:after="0"/>
        <w:rPr>
          <w:rFonts w:ascii="Arial Narrow" w:hAnsi="Arial Narrow" w:cs="Tahoma"/>
          <w:sz w:val="16"/>
          <w:szCs w:val="16"/>
        </w:rPr>
      </w:pPr>
      <w:r>
        <w:rPr>
          <w:rFonts w:cs="Tahoma" w:ascii="Arial Narrow" w:hAnsi="Arial Narrow"/>
          <w:sz w:val="16"/>
          <w:szCs w:val="16"/>
        </w:rPr>
        <w:t>Exportaciones industriales como porcentaje del PBI 1939-1943.</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l resultado fue que el sector agro-exportador permaneció sin realizar cambios de fondo (en particular en la Argentina no se realizó una reforma agraria orientada a crear una propiedad capitalista de la tierra) y se superpuso a un nuevo modelo de industrialización orientado al mercado doméstico. Ambos sectores se constituyeron de manera autónoma, sobre dinámicas, reglas y principios diferentes, y muchas veces en abierta colisión. El sector agroexportador se desarrollaba orientado al comercio internacional, sobre las pautas de la economía liberal clásica, con una presencia preponderante del latifundio y un muy bajo empleo de tecnología y mano de obra (menos del 10% del total nacional), que a su vez estaba sujeta a relaciones laborales paternalistas. El sector industrial comenzó a desarrollarse orientado al mercado interno, con una presencia preponderante del Estado, sobre las pautas de la nueva economía keynesiana que irrumpía en Estados Unidos con el New Deal, y una gran demanda de mano de obra asalariada sujeta a relaciones laborales colectivas entre el trabajo y el capital. Las grandes tensiones y conflictos que tenían que surgir inevitablemente de la convivencia de dos sistemas inconexos y hasta incompatibles, tendió a desarrollar un fuerte Estado interventor.24</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Si bien el gobierno no tuvo intervención con la política de crecimiento conducido por la exportación, en esta forma nueva sí tuvo participación directa. En un esfuerzo por limitar la dependencia del país del mercado internacional, medidas inducidas por el gobierno como la nacionalización de la industria doméstica fue apuntada para alentar un desarrollo interno, autónom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Si bien es cierto que la Argentina fue capaz de crecer con este esquema de dos sectores económicos mal integrados, la dinámica del desarrollo económico no fue suficiente para que el país se convirtiera en una nación desarrollada, repitiendo de algún modo lo que había ocurrido con el modelo agro-exportador de fines del siglo XIX y principios del XX, con el que la Argentina experimentó algún tipo de industrialización pero no se transformó en un país "industrializad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s políticas económicas neoliberales adoptadas desde la década de 1970 por los gobiernos militares, y seguidas por los gobiernos civiles, determinaron una concentración progresiva de la riqueza e hicieron que la población perdiera el nivel de vida que había alcanzado a mediados del siglo XX con un aumento exponencial de la deuda externa nacional, que se elevó de 7.875 millones de dólares al finalizar 1975, a 45.087 millones de dólares en 1983.25 La relación porcentaje de deuda externa sobre PBI, es una de las más elevadas de América Latina donde los países que la conforman cargan con grandes deudas externas. Esto significa un serio obstáculo para las políticas de desarrollo.</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Durante la década de 1980, considerada como la década perdida para América Latina,26 la Argentina creció a tasas magras27 Sin embargo en 1983, el país seguía sosteniendo indicadores aceptables ya que la tasa de desempleo apenas rozaba el 4 por ciento de la población económicamente activa, menos del 10 por ciento de la sociedad estaba bajo la línea de la pobreza y no existían indigentes.28 29</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s altas tasas de inflación que caracterizaron a la economía argentina desde la Segunda Guerra Mundial hicieron eclosión con los procesos hiperinflacionarios de 1989 y 1990, durante los cuales la pobreza se elevó momentáneamente hasta un inédito nivel del 47,3% de la población del aglomerado Gran Buenos Aires.30</w:t>
      </w:r>
    </w:p>
    <w:p>
      <w:pPr>
        <w:pStyle w:val="Normal"/>
        <w:spacing w:lineRule="auto" w:line="240" w:before="0" w:after="0"/>
        <w:rPr>
          <w:rFonts w:ascii="Arial Narrow" w:hAnsi="Arial Narrow" w:cs="Tahoma"/>
          <w:sz w:val="16"/>
          <w:szCs w:val="16"/>
        </w:rPr>
      </w:pPr>
      <w:r>
        <w:rPr>
          <w:rFonts w:cs="Tahoma" w:ascii="Arial Narrow" w:hAnsi="Arial Narrow"/>
          <w:sz w:val="16"/>
          <w:szCs w:val="16"/>
        </w:rPr>
        <w:t>Los años 90: apertura económica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as reformas económicas de esta década se han basado en la privatización de los servicios públicos y en la apertura de la economía. En 1991, el ministro de economía Domingo Cavallo recurrió a la paridad del peso argentino con el dólar estadounidense (Ley de Convertibilidad) debido en parte a la acuciante inflación que sufrió el país a fines de los 80´. Comenzaron a registrarse así altas tasas de crecimiento entre 1991-1994 y 1996-1998. En 1995 por el Efecto Tequila —que demostró cómo un hecho externo podía influir en el país producto de la globalización— provocó un crecimiento negativo del PBI. Éste llegó a alcanzar los 300.000 millones de dólares en 1998. El PBI per cápita nominal (el más alto durante la década del 90´ en América Latina)31 llegó a los 8.300 dólares ese mismo año. Las exportaciones pasaron de 12.500 millones de dólares en 1990 a casi 27.000 millones de dólares en 2000 con un aumento del 110% en ese período.32 Todas estas cifras fueron récord para el país. Sin embargo, este modelo produjo una concentración económica en los sectores financiero, de servicios y agroexportador, al mismo tiempo que una desocupación estructural cercana al 20% en sus peores momentos. Desde 1994 hasta el tercer trimestre de 2006 la desocupación a nivel nacional ha sido siempre de dos dígitos. La pobreza medida en el aglomerado Gran Buenos Aires osciló en ésta década entre el 33,7% en 1990, el 16,1% en 1994 y el 26,7% en 1999, siendo más baja de la registrada en la crisis hiperinflacionaria de fines de los 80'.33</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En 1995, la economía local se vio afectada negativamente por el llamado Efecto Tequila,34 que provocó un aumento inédito de la desocupación a nivel nacional hasta un 18,4%28 . También se revirtió la tendencia descendente del índice de pobreza, que en el aglomerado del Gran Buenos Aires (el más importante del país), entre 1990 y 1994 había llegado a un mínimo del 16,1%30 . A excepción de 1995, en la década del 90' la economía creció fuertemente hasta mediados de 1998.</w:t>
      </w:r>
    </w:p>
    <w:p>
      <w:pPr>
        <w:pStyle w:val="Normal"/>
        <w:spacing w:lineRule="auto" w:line="240" w:before="0" w:after="0"/>
        <w:rPr>
          <w:rFonts w:ascii="Arial Narrow" w:hAnsi="Arial Narrow" w:cs="Tahoma"/>
          <w:sz w:val="16"/>
          <w:szCs w:val="16"/>
        </w:rPr>
      </w:pPr>
      <w:r>
        <w:rPr>
          <w:rFonts w:cs="Tahoma" w:ascii="Arial Narrow" w:hAnsi="Arial Narrow"/>
          <w:sz w:val="16"/>
          <w:szCs w:val="16"/>
        </w:rPr>
        <w:t>Crisis de 2001 [editar]</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Artículo principal: Crisis de diciembre de 2001 en Argentina</w:t>
      </w:r>
    </w:p>
    <w:p>
      <w:pPr>
        <w:pStyle w:val="Normal"/>
        <w:spacing w:lineRule="auto" w:line="240" w:before="0" w:after="0"/>
        <w:rPr>
          <w:rFonts w:cs="Tahoma"/>
        </w:rPr>
      </w:pPr>
      <w:r>
        <w:rPr>
          <w:rFonts w:eastAsia="Arial Narrow" w:cs="Arial Narrow" w:ascii="Arial Narrow" w:hAnsi="Arial Narrow"/>
          <w:sz w:val="16"/>
          <w:szCs w:val="16"/>
        </w:rPr>
        <w:t xml:space="preserve"> </w:t>
      </w:r>
    </w:p>
    <w:p>
      <w:pPr>
        <w:pStyle w:val="Normal"/>
        <w:spacing w:lineRule="auto" w:line="240" w:before="0" w:after="0"/>
        <w:rPr>
          <w:rFonts w:ascii="Arial Narrow" w:hAnsi="Arial Narrow" w:cs="Tahoma"/>
          <w:sz w:val="16"/>
          <w:szCs w:val="16"/>
        </w:rPr>
      </w:pPr>
      <w:r>
        <w:rPr>
          <w:rFonts w:cs="Tahoma" w:ascii="Arial Narrow" w:hAnsi="Arial Narrow"/>
          <w:sz w:val="16"/>
          <w:szCs w:val="16"/>
        </w:rPr>
        <w:t>Mercado de trabajo argentino, 2001.</w:t>
      </w:r>
    </w:p>
    <w:p>
      <w:pPr>
        <w:pStyle w:val="Normal"/>
        <w:spacing w:lineRule="auto" w:line="240" w:before="0" w:after="0"/>
        <w:rPr>
          <w:rFonts w:ascii="Arial Narrow" w:hAnsi="Arial Narrow" w:cs="Tahoma"/>
          <w:sz w:val="16"/>
          <w:szCs w:val="16"/>
        </w:rPr>
      </w:pPr>
      <w:r>
        <w:rPr>
          <w:rFonts w:cs="Tahoma" w:ascii="Arial Narrow" w:hAnsi="Arial Narrow"/>
          <w:sz w:val="16"/>
          <w:szCs w:val="16"/>
        </w:rPr>
      </w:r>
    </w:p>
    <w:p>
      <w:pPr>
        <w:pStyle w:val="Normal"/>
        <w:spacing w:lineRule="auto" w:line="240" w:before="0" w:after="0"/>
        <w:rPr>
          <w:rFonts w:ascii="Arial Narrow" w:hAnsi="Arial Narrow" w:cs="Tahoma"/>
          <w:sz w:val="16"/>
          <w:szCs w:val="16"/>
        </w:rPr>
      </w:pPr>
      <w:r>
        <w:rPr>
          <w:rFonts w:cs="Tahoma" w:ascii="Arial Narrow" w:hAnsi="Arial Narrow"/>
          <w:sz w:val="16"/>
          <w:szCs w:val="16"/>
        </w:rPr>
        <w:t>Los recurrentes problemas de este modelo noventista determinaron una recesión desde 1998 que estalló a finales de 2001, y terminaron por provocar el fin de la Ley de Convertibilidad monetaria con importantes secuelas de crisis económica, política y social. Una de las más notables, luego de una corrida bancaria que desestabilizó al sistema financiero, fue la restricción a la extración de dinero en efectivo de fuentes bancarias (medida que se conoció como Corralito). En 2002, en parte por la devaluación que adoptó el país luego del default de la Deuda Externa (pública y privada) casi el 60% de la población pasó a ser pobre en términos de sus ingresos económicos y el producto bruto interno a precios corrientes de 268.697 millones de dólares en 2001 se redujo casi un 64% a fines de 2002. En el periodo recesivo y posterior crisis (junio de 1998 a 2002 inclusive), éste sufrió una perdida del 19,5% acumulada, registrándose el mayor descenso en el último año de la crisis con un decrecimiento del 10,9%. Una de las principales secuelas que dejó la crisis de 2001 fue el aumento de la inequidad en la distribución de la riqueza en comparación con los demás países de América Latina. A nivel nacional la pobreza alcanzó al 57,5% de la población, la indigencia al 27,5% y la desocupación al 21,5%, todos niveles récord para el país.</w:t>
      </w:r>
    </w:p>
    <w:p>
      <w:pPr>
        <w:pStyle w:val="Normal"/>
        <w:spacing w:lineRule="auto" w:line="240"/>
        <w:ind w:left="567" w:hanging="0"/>
        <w:jc w:val="both"/>
        <w:rPr>
          <w:rFonts w:ascii="Arial Narrow" w:hAnsi="Arial Narrow" w:cs="Tahoma"/>
          <w:i/>
          <w:i/>
          <w:sz w:val="16"/>
          <w:szCs w:val="16"/>
        </w:rPr>
      </w:pPr>
      <w:r>
        <w:rPr>
          <w:rFonts w:cs="Tahoma" w:ascii="Arial Narrow" w:hAnsi="Arial Narrow"/>
          <w:i/>
          <w:sz w:val="16"/>
          <w:szCs w:val="16"/>
        </w:rPr>
      </w:r>
    </w:p>
    <w:p>
      <w:pPr>
        <w:pStyle w:val="Normal"/>
        <w:pBdr>
          <w:top w:val="single" w:sz="6" w:space="1" w:color="000000"/>
          <w:bottom w:val="single" w:sz="6" w:space="1" w:color="000000"/>
        </w:pBdr>
        <w:spacing w:lineRule="auto" w:line="240"/>
        <w:rPr>
          <w:rFonts w:ascii="Arial Narrow" w:hAnsi="Arial Narrow" w:cs="Tahoma"/>
          <w:i/>
          <w:i/>
          <w:sz w:val="16"/>
          <w:szCs w:val="16"/>
        </w:rPr>
      </w:pPr>
      <w:r>
        <w:rPr>
          <w:rFonts w:cs="Tahoma" w:ascii="Arial Narrow" w:hAnsi="Arial Narrow"/>
          <w:i/>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DEUDA EXTERN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CRISIS DE LA DEUD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finalizar la segunda guerra mundial, la impresión de la gran mayoria de los economistas era que difícilmente iba a resurgir un mercado internacional de capitales de carácter privado debido a los acontecimientos ocurridos, no solo durante la guerra, que trajo como consecuencia la interrupción total de los movimientos de capital y una gran desarticulación del comercio y las finanzas internacionales, sino también, por la pasada depresión de la década del treint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Para sustituir ese inexistente mercado privado de capitales, se crean entonces dos organismos gubernamentales multilaterales: El FONDO MONETARIO INTERNACIONAL (FMI), Y EL BANCO MUNDIAL (BIRF), el primero, dedicado mas a atender los desequilibrios de corto plazo y fundamentalmente a preservar la estabilidad monetaria internacional, manteniendo un sistema de paridades fijas de las distintas monedas entre sí, y el segundo, que si iba a ser el sustituto mas cercano de ese ausente mercado internacional de capital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endeudamiento de los países en desarrollo, había comenzado antes del primer shock petrolero, pero a partir de allí, adquiere características mucho más vertiginosa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Producido este primer shock, la respuesta de los países desarrollados en materia de política monetaria fue pasiva, vale decir, al producirse un aumento del nivel general de los precios en los países desarrollados como consecuencia del súbito aumento del precio del barril de petróleo, las autoridades económicas de esos países, optan por seguir una política monetaria que acompañe esa subida de precios, lo que significo un aumento considerable de la masa de liquidez, que unido al reciclaje de los dólares que habían obtenido de los países productores de petróleo, creo una gran masa de depósitos en los bancos internacionales, que de alguna manera comenzaron inmediatamente a colocar.</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 Cuales eran hasta ese momento las fuentes tradicionales de financiamiento de los países en desarrollo?. Básicamente eran tr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Inversiones directas extranjeras, de carácter privado, generalmente dirigido a procesos productiv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Créditos de los organismos gubernamentales multilaterales como el FMI y el BIRF.</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Créditos directos que otorgan los gobiernos de los países industrializados, para financiar la compra de bienes y servicios destinados a los países en desarroll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sto se vio favorecido además, por dos características ventajosas que presentaba la obtención de estos fondos: La rapidez con que se otorgaban y la no-existencia de condicionalidad.</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FMI creo en esos momentos una “ oíl faciliti “, (facilidad petrolera), que consistía en una línea de créditos para cubrir los mayores pagos por importaciones de petróle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n resumen, la no condicionalidad de los fondos que se obtenían en el mercado internacional privado de capitales favoreció el crecimiento de la deuda de los países en desarroll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crisis del petróleo produjo una aceleración importante de la inflación mundial, y especialmente aumentaron los precios de los productos primarios, y en consecuencia, la tasa de interés nominal alta con relación a la tasa de crecimiento de los precios de los productos que exportaban los países en desarrollo, fue baja en términos reales y hasta negativa durante un cierto periodo. Este es otro factor que va a inducir a los países en desarrollo a endeudarse má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situación cambia radicalmente durante el periodo 1979-80 cuando se producen una serie de nuevas crisis en la economía mundial, que son totalmente exógenas a los países deudores. Fundamentalmente se produce el segundo SHOCK PETROLERO, y la respuesta de los países industrializados fue muy distinta a la que implementaron durante el primero: Si en aquella ocasión habían adoptado una política monetaria pasiva, acomodaticia, ahora implementa una muy restrictiva, esto coincide con el cambio de la política monetaria en los E.E.U.U.</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 consecuencia de esto, los países en desarrollo no petroleros se enfrentaron con un aumento muy grande del petróleo, con tasas de intereses que se dispararon en forma espectacular y con una recesión internacional que tuvo dos efectos: por un lado, causo la disminución en los precios de los productos primarios, y por el otro lado, causo una caída importante en la cantidad demandada de productos manufacturad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 Cuál fue la actitud de los bancos internacionales, ante esta situació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os banqueros en primer lugar, reducen la cantidad de dinero prestada, en segundo lugar, elevan las tasas de riesgo en el mercado de eurodólares, existe, por ejemplo, una tasa de referencia que es la LIBOR- ES UNA TASA DE CAPTACION DE FONDOS-. Sobre esa tasa, se carga un margen adicional que depende del grado de riesgo que supone prestarles a determinado país. Debemos recordar, que estas tasas de riesgo se aplicaban además sobre las tasa que habían crecido explosivamente; Y en tercer lugar, van a prestar a plazos menores, si los vencimientos eran antes de la crisis a diez años y quince años, ahora se han acortado a tres y cinco añ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Durante 1982, se produce una caída aun más pronunciada en la cantidad prestada, y ante esta nueva situación, los países deudores comienzan a tener graves dificultad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n agosto de ese año, México, reúne a sus acreedores, y les comunica la imposibilidad de seguir pagando. Era la declaración formal del estallido de la crisi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 Que es la Comunidad Financiera Internacional, y cual será la respuesta de esta ante el problema antes mencionad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Comunidad Financiera, esta integrada básicamente por los bancos acreedores, los organismos gubernamentales multilaterales- el rol líder lo juega el FMI- y el gobierno de los E.E.U.U.- fundamentalmente, sus autoridades monetaria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respuesta que se dará a la crisis mexicana representara, de algún modo, el paradigma sobre el cual se van a montar los demás programas de rescate financiero de los distintos deudores que van a ir declarando, despues de México, su imposibilidad de pagar, (argentina, luego Brasil y finalmente, casi todos los países de Latinoaméric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estrategia, que a partir de 1982 adopta la Comunidad Financiera Internacional para manejar la crisis de la deuda, es la siguient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 muy corto plazo se otorga un crédito puente para que el deudor pueda seguir pagando los intereses. El crédito puente, es facilitado por los países industrializados a través de un organismo oficial multilateral y la Secretaria del tesoro y la Reserva federal de los E.E.U.U.</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paso siguiente del país deudor, consiste en acudir al FMI, para negociar un programa de ajuste. Este es un paso esencial e ineludibl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Una vez acordado con el FMI el programa de ajuste, el país deudor se reúne con los bancos acreedores y negocia simultáneamente dos cosas: A) Retrogradar los vencimientos, es decir, si hay un vencimiento inmediato se lo difiere a dos, tres o cinco años; B) Un préstamo de dinero-fresco. La expresión, dinero-fresco, es equivoca, ya que los países deudores no reciben nada, ya que los montos prestados son inferiores a los intereses adeudad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o que se negocia, es el porcentaje de los intereses que se van a pagar, (el 100 %, el 50 % o el 30 %, por ejemplo). En realidad, el monto de este dinero-fresco se negocia previamente con el FMI y los bancos acreedor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sta receta de soluciones, partía de un diagnostico superficial de la realidad y se apoyaba en algunos supuestos. Él diagnostico era que la responsabilidad por la crisis de la deuda era excluyentemente de los países deudores, (pésima utilización de los fondos prestados, irresponsabilidad en los gastos, E.T.C.), y por lo tanto, aquí venia la receta, debía imperiosamente ajustar sus economías. Por el contrario, al no asumir ningún tipo de responsabilidad con respecto a la crisis, los países industrializados rechazaban cualquier posibilidad de ajustars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critica fundamental a los países deudores se centraba en dos aspectos; por un lado, haber mantenido niveles de gastos muy elevados- especialmente el gasto publico, y por otro lado, haber implementado políticas de sobrevaluacion de las monedas domesticas-retraso combiari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mal desempeño de los países deudores, provoca una falta de liquidez y ese era entonces el problema medular que había desatado la crisis y la solución era sencilla y rápida, y consistía en que los países deudores se ajustaran el cinturón durante dos o tres años nada mas y la crisis quedaría solo como un mal recuerd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Durante el año 1983, cuando comienzan las políticas de ajuste numerosos países deudores, la economía estadounidense crece a tasas elevadas, proceso que continua durante el año 1984, esto reafirma el optimismo de la Comunidad Financier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 Que pasa luego de 1984?.</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economía de los E.E.U.U., y del resto del mundo comienza a crecer mas lentamente y las exportaciones en América Latina descienden, en buena medida, porque los E.E.U.U, comienzan a comprar menos. Resumiend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e desacelera el crecimiento económico internacional, comienzan a decrecer las exportaciones de los países endeudados, las tasa de intereses siguen siendo altas en términos reales, los bancos prestan cada vez menos, en consecuencia, el esperado pronostico formulado hacia ya casi tres años, se derrumbab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8 de octubre de 1985, el entonces secretario del Tesoro estadounidense James A. Baker, en un discurso promulgado en Seúl, con motivo de la reunión conjunta del FMI y el BANCO MUNDIAL, propone un cambio de estrategia para la solución al problema de la deud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nueva propuesta era ajustarse y crecer, y consistí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umentar los créditos que otorgan los organismos multilaterales, especialmente, El Banco Mundial y de los bancos regionales de desarrollo (hasta el momento el rol importante lo llevaba adelante el FMI, ahora, como co-protagonista, apárese el Banco Mundi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umentar los prestamos que ofrecen los bancos privados, baker opina que este tipo de bancos debe prestar mayor cantidad de diner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Todos estos nuevos prestamos, deben dirigirse a aquellos piases deudores que lleven adelante políticas de ajuste de reforma estructur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idea de James Baker es que este tipo de reformas, sumadas al mayor aporte crediticio del Banco Mundial y a los nuevos prestamos de los bancos privados, permitirá a los países deudores pasar del periodo de ajuste recesivo en el que se encuentran, a un proceso de ajuste con crecimient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mentablemente, este plan no tiene éxito, colocando a los E.E.U.U, también como un país deudor. Al no poder revertiese las adversas condiciones prevalecientes en la economía internacional, muchas de las cuales han sido implementadas por los propios gobiernos de los países desarrollados, el Plan Baker aparece como una alternativa impotent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parecen otros tipos de planes alternativos, siendo una de los ultimo el llamado “ Alivio de la deuda “.</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nuevo mensaje representa una ruptura con la visión anterior, pues expresa que esta deuda, con las tasas de interés actuales y en este contexto económico internacional, es impagable, y propone dos recursos de acción. A) reconocer que nunca se va a poder pagar el 100 % de la deuda y, en consecuencia, mandar a perdida alguna de las partes de la misma, habrá que negociar cuanto. B) Que los países deudores paguen tasas de interés inferiores a las del mercad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os efectos de cada una de estas alternativas, implican una perdida que alguien debe asumir.</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 En que consiste básicamente el Plan Bradley?.</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ste plan, propone lanzar paquetes de perdón de la deuda por tres años, que las tasas de intereses que paguen los deudores sean en tres puntos inferiores a las del mercado, (esto es lo más importante para los deudores, y mandar a perdida un 3% del capit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firmamos que, la iniciativa del senador demócrata, contiene una condicionalidad, distinta de la de Baker, que consiste en brindar este beneficio a los países deudores que aumentes sus importaciones desde los E.E.U.U.</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PLAN BRADY Y LA ARGENTIN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 comienzos de 1992-al cumplirse un año del plan de convertibilidad- la Argentina ingreso en el Plan Brady.</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deuda renegociada con los bancos acreedores totalizaba 30.800 millones de dólares, incluyendo un total de 7.800 millones en conceptos de atraso (pagos que se dejaron de hacer a partir de 1988).</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negociación permitió obtener una quinta promedio del 35 % sobre el principal. La deuda existente fue reemplazada por deuda nueva, teniendo los bancos acreedores dos opciones entre las cuales elegir.</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n cuanto a los atrasos, Argentina abono 400 millones de dólares en efectivo, aporto otros 300 millones para comprar bonos cupón cero del Tesoro de los Estados Unidos para garantizar el bono emitido por la Argentina, y por el saldo entrego un bono extraordinario a 12 años de plazo, con amortización de 19 cuotas semestrales y la tasa LIBO mas de 13/16 por cient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ARGENTINA EN LA ACTUALIDAD:</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ubdirector del FMI apoya plan de ajuste del gobierno argentin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ubdirector del Fondo Monetario Internacional, Stanley Fisher, manifestó el apoyo de esta institución al plan de ajuste puesto en marcha por el gobierno argentin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Fisher, confirmo la conclusión de un acuerdo, que pone a disposición de argentina 7.400 millones de dólares por un periodo de tres añ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rgentina realizara un fuerte reajuste fiscal,” se aplicaran fuertes medidas de reforma estructurales y se reformara el mercado de trabajo y la seguridad soci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acuerdo con el FMI establece que la meta de déficit publico, al final del año no deberá superar los 4.500 millones de dólares y que al final del 2003, Argentina tendrá equilibradas las cuentas del mercad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ministro de economía Argentino, José. L Machinea, mostró, por su parte la satisfacción de su gobierno por haber concluido este acuerdo con el FMI, “ implica claramente el apoyo del FMI al programa de ajuste en la Argentina; lo que nos permitirá tener mas y mejor financiación de los mercados internacional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in embargo Fisher señalo que el acuerdo con el FMI “ no esta diseñado para que permita conseguir con mas facilidad financiación de los mercados internacionales, sino que su idea es incrementar la productividad de la economía Argentina y las reformas estructural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programa de ajuste puesto en marcha por De la Rua generara, según los cálculos del gobierno unos 2.000 millones de dólares, y el estado recortara sus gastos en otros 1.400 millone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Con estas decisiones las autoridades preveen alcanzar a fin de este año un déficit publico de 4.500 millones de dólares, frente a los 7.094 millones de 1999.</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ste acuerdo reemplaza al anterior que tenia la Argentina con el FMI, llamado “ de facilidades extendidas “, aprobado durante el gobierno del peronista Carlos Menem, y que fijaba un total de2.400 millones de dólares disponibles, frente a los 7.400 del nuevo conveni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l FMI reclama un mayor ajuste en el gasto provincial:</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U</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na misión del FMI condiciona un nuevo préstamo para la Argentina a que el gobierno realizó un reajuste en el gasto de las provincias para reducir el elevado déficit fiscal. “El problema es el método del fondo “, agregaro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Durante 1999, las 24 Pcias. Argentinas arrojaron un déficit de 3.700 millones de dólares, 2.000 millones mas que lo sugerido por el fondo a principios de ese añ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Uno de los elementos que mantiene elevado el “ rojo “ fiscal es el alto interés que las Pcias deben pagar por sus deudas, que en total ascienden a 18.000 millones de dólares. A ello se sumo la caída de la recaudación impositiva provocada por la recesió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Uno de los mayores obstáculos que enfrenta el gobierno y el FMI, en su cruzada para que las Pcias se ajusten es que gran parte de sus gastos esta destinada al pago de sueldos, en la mayoria de estas jurisdicciones, el estado es el mayor empleador, por lo que los recortes significarían despidos que muchos gobernadores no están dispuestos a llevar adelante en un país con un índice de desocupación de 13,8 %.</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egún analistas, las jurisdicciones con mayores problemas financieros son las norteñas Corrientes, Tucumán y Formosa, y las patogonicas Tierra del Fuego, Río Negro, Chubut y Neuque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Desde 1997 el país mantiene un acuerdo con el FMI por 2.800 millones de dólares, sujeto al cumplimiento de ciertas metas macroeconomicas. El acuerdo termina a fin de este añ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CONCLUSIO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F</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inalmente, a lo largo de todas estas paginas sé a argumentado que las distintas estrategias implementadas para enfrentar el problema de la deuda por parte de los gobiernos de los países acreedores, los organismos multilaterales de crédito y la banca comercial privada es altamente inadecuadas para promover una mejoría sustancial en el ambiente económico prevalecient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En consecuencia, la verdadera opción parece ser entre una solución de mercado no- competitivo favorable a los banqueros en perjuicio de los deudores y de los sectores productivos estadounidenses, o una alternativa políticamente negociada que distribuya mas equitativamente las perdidas y los costos. Una opción negociada que incorpore mas adecuadamente los intereses de todos los participantes probablemente tendieran la ventaja de permitir realizar las perdidas de capital de los bancos de forma más gradual y menos violenta que la que resultaría de una solución de mercado el día en que el incumplimiento de un buen numero de deudores la detone.</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pBdr>
          <w:top w:val="single" w:sz="6" w:space="1" w:color="000000"/>
          <w:bottom w:val="single" w:sz="6" w:space="1" w:color="000000"/>
        </w:pBdr>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INFLACION</w:t>
      </w:r>
    </w:p>
    <w:p>
      <w:pPr>
        <w:pStyle w:val="Normal"/>
        <w:spacing w:lineRule="auto" w:line="240"/>
        <w:rPr>
          <w:rFonts w:ascii="Arial Narrow" w:hAnsi="Arial Narrow" w:cs="Tahoma"/>
          <w:sz w:val="16"/>
          <w:szCs w:val="16"/>
        </w:rPr>
      </w:pPr>
      <w:r>
        <w:rPr>
          <w:rFonts w:cs="Tahoma" w:ascii="Arial Narrow" w:hAnsi="Arial Narrow"/>
          <w:sz w:val="16"/>
          <w:szCs w:val="16"/>
        </w:rPr>
        <w:t>Síntesis Neoclásica</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e llama tasa de inflación a las variaciones del nivel de precios: es la tasa de crecimiento o descenso del nivel de precios de un año a otro. Cuando bajan los precios (es decir, cuando la tasa de inflación es negativa), tenemos una deflación. En el otro extremo se halla la hiperinflación , que es una subida del nivel de precios de mil o un millón % al añ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Se dice que no existe un único tipo de inflación:</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inflación tendencial es aquella que se mantiene en la misma tasa hasta que los acontecimientos económicos la alteran. La tasa de inflación tendencial es la tasa de inflación que se espera y se incorpora a los contratos y a los acuerdos informales. Esta inflación puede persistir durante mucho tiempo, a saber, mientras la mayoría de las personas esperen que la tasa de inflación no varíe. En esta situación, la inflación se incorpora al sistema. Una inflación totalmente incorporada representa un equilibrio neutral capaz de mantenerse indefinidamente en una determinada tasa. La mayoría de los precios y de los salarios se fijan pensando en la situación económica futura. Cuando los precios y los salarios están subiendo rápidamente y se espera que mantenga esa tendencia, las empresas y los trabajadores tienden a tener en cuenta la rápida tasa de inflación en sus decisiones sobre los precios y los salarios. Las expectativas sobre la inflación tienden a ser profecías que se cumplen .</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inflación de demanda se produce cuando la demanda agregada aumenta más deprisa que la capacidad productiva de la economía, elevando los precios para equilibrar la oferta y las demanda agregadas. De hecho, el dinero de la demanda compite por la limitada oferta de mercancías y presiona el alza sobre sus precios. Según una influyente teoría de la inflación por tirones de la demanda, la oferta monetaria constituye un importante determinante de la inflación. Este enfoque se basa en la idea de que el crecimiento de la oferta monetaria eleva la demanda agregada, lo que eleva, a su vez, el nivel de precios.</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La inflación de costos es la inflación provocada por un aumento de los costos durante los períodos de elevado desempleo y subutilización de los recursos. Las presiones de los costos predominan cuando los sindicatos o las empresas ejercen su poder de mercado elevando los salarios o los precios a pesar de la existencia de un elevado desempleo o de un exceso de capacidad o cuando algún factor externo eleva inesperadamente los precios de las mercancías. Desde la década de 1970, las perturbaciones de los costos se han debido con frecuencia a las grandes variaciones de los precios del petróleo y de los alimentos, así como a las fluctuaciones del tipo de cambi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pBdr>
          <w:top w:val="single" w:sz="6" w:space="1" w:color="000000"/>
          <w:bottom w:val="single" w:sz="6" w:space="1" w:color="000000"/>
        </w:pBdr>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MERCADO LABORAL</w:t>
      </w:r>
    </w:p>
    <w:p>
      <w:pPr>
        <w:pStyle w:val="Normal"/>
        <w:spacing w:lineRule="auto" w:line="240"/>
        <w:rPr>
          <w:rFonts w:ascii="Arial Narrow" w:hAnsi="Arial Narrow" w:cs="Tahoma"/>
          <w:sz w:val="16"/>
          <w:szCs w:val="16"/>
        </w:rPr>
      </w:pPr>
      <w:r>
        <w:rPr>
          <w:rFonts w:cs="Tahoma" w:ascii="Arial Narrow" w:hAnsi="Arial Narrow"/>
          <w:sz w:val="16"/>
          <w:szCs w:val="16"/>
        </w:rPr>
        <w:t>ARGENTINA</w:t>
      </w:r>
    </w:p>
    <w:p>
      <w:pPr>
        <w:pStyle w:val="Normal"/>
        <w:spacing w:lineRule="auto" w:line="240"/>
        <w:rPr>
          <w:rFonts w:ascii="Arial Narrow" w:hAnsi="Arial Narrow" w:cs="Tahoma"/>
          <w:sz w:val="16"/>
          <w:szCs w:val="16"/>
        </w:rPr>
      </w:pPr>
      <w:r>
        <w:rPr>
          <w:rFonts w:cs="Tahoma" w:ascii="Arial Narrow" w:hAnsi="Arial Narrow"/>
          <w:sz w:val="16"/>
          <w:szCs w:val="16"/>
        </w:rPr>
        <w:t>Anterior a 1975</w:t>
      </w:r>
    </w:p>
    <w:p>
      <w:pPr>
        <w:pStyle w:val="Normal"/>
        <w:spacing w:lineRule="auto" w:line="240"/>
        <w:rPr>
          <w:rFonts w:ascii="Arial Narrow" w:hAnsi="Arial Narrow" w:cs="Tahoma"/>
          <w:sz w:val="16"/>
          <w:szCs w:val="16"/>
        </w:rPr>
      </w:pPr>
      <w:r>
        <w:rPr>
          <w:rFonts w:cs="Tahoma" w:ascii="Arial Narrow" w:hAnsi="Arial Narrow"/>
          <w:sz w:val="16"/>
          <w:szCs w:val="16"/>
        </w:rPr>
        <w:t>. Mayor presencia de trabajadores asalariados</w:t>
      </w:r>
    </w:p>
    <w:p>
      <w:pPr>
        <w:pStyle w:val="Normal"/>
        <w:spacing w:lineRule="auto" w:line="240"/>
        <w:rPr>
          <w:rFonts w:ascii="Arial Narrow" w:hAnsi="Arial Narrow" w:cs="Tahoma"/>
          <w:sz w:val="16"/>
          <w:szCs w:val="16"/>
        </w:rPr>
      </w:pPr>
      <w:r>
        <w:rPr>
          <w:rFonts w:cs="Tahoma" w:ascii="Arial Narrow" w:hAnsi="Arial Narrow"/>
          <w:sz w:val="16"/>
          <w:szCs w:val="16"/>
        </w:rPr>
        <w:t>. Bajos niveles de subocupación</w:t>
      </w:r>
    </w:p>
    <w:p>
      <w:pPr>
        <w:pStyle w:val="Normal"/>
        <w:spacing w:lineRule="auto" w:line="240"/>
        <w:rPr>
          <w:rFonts w:ascii="Arial Narrow" w:hAnsi="Arial Narrow" w:cs="Tahoma"/>
          <w:sz w:val="16"/>
          <w:szCs w:val="16"/>
        </w:rPr>
      </w:pPr>
      <w:r>
        <w:rPr>
          <w:rFonts w:cs="Tahoma" w:ascii="Arial Narrow" w:hAnsi="Arial Narrow"/>
          <w:sz w:val="16"/>
          <w:szCs w:val="16"/>
        </w:rPr>
        <w:t>. Salarios elevados</w:t>
      </w:r>
    </w:p>
    <w:p>
      <w:pPr>
        <w:pStyle w:val="Normal"/>
        <w:spacing w:lineRule="auto" w:line="240"/>
        <w:rPr>
          <w:rFonts w:ascii="Arial Narrow" w:hAnsi="Arial Narrow" w:cs="Tahoma"/>
          <w:sz w:val="16"/>
          <w:szCs w:val="16"/>
        </w:rPr>
      </w:pPr>
      <w:r>
        <w:rPr>
          <w:rFonts w:cs="Tahoma" w:ascii="Arial Narrow" w:hAnsi="Arial Narrow"/>
          <w:sz w:val="16"/>
          <w:szCs w:val="16"/>
        </w:rPr>
        <w:t>. Menores diferencias de ingresos entre sectores</w:t>
      </w:r>
    </w:p>
    <w:p>
      <w:pPr>
        <w:pStyle w:val="Normal"/>
        <w:spacing w:lineRule="auto" w:line="240"/>
        <w:rPr>
          <w:rFonts w:ascii="Arial Narrow" w:hAnsi="Arial Narrow" w:cs="Tahoma"/>
          <w:sz w:val="16"/>
          <w:szCs w:val="16"/>
        </w:rPr>
      </w:pPr>
      <w:r>
        <w:rPr>
          <w:rFonts w:cs="Tahoma" w:ascii="Arial Narrow" w:hAnsi="Arial Narrow"/>
          <w:sz w:val="16"/>
          <w:szCs w:val="16"/>
        </w:rPr>
        <w:t>Caracteristicas del país:</w:t>
      </w:r>
    </w:p>
    <w:p>
      <w:pPr>
        <w:pStyle w:val="Normal"/>
        <w:spacing w:lineRule="auto" w:line="240"/>
        <w:rPr>
          <w:rFonts w:ascii="Arial Narrow" w:hAnsi="Arial Narrow" w:cs="Tahoma"/>
          <w:sz w:val="16"/>
          <w:szCs w:val="16"/>
        </w:rPr>
      </w:pPr>
      <w:r>
        <w:rPr>
          <w:rFonts w:cs="Tahoma" w:ascii="Arial Narrow" w:hAnsi="Arial Narrow"/>
          <w:sz w:val="16"/>
          <w:szCs w:val="16"/>
        </w:rPr>
        <w:t>. inmigrantes que residen en zonas urbanas</w:t>
      </w:r>
    </w:p>
    <w:p>
      <w:pPr>
        <w:pStyle w:val="Normal"/>
        <w:spacing w:lineRule="auto" w:line="240"/>
        <w:rPr>
          <w:rFonts w:ascii="Arial Narrow" w:hAnsi="Arial Narrow" w:cs="Tahoma"/>
          <w:sz w:val="16"/>
          <w:szCs w:val="16"/>
        </w:rPr>
      </w:pPr>
      <w:r>
        <w:rPr>
          <w:rFonts w:cs="Tahoma" w:ascii="Arial Narrow" w:hAnsi="Arial Narrow"/>
          <w:sz w:val="16"/>
          <w:szCs w:val="16"/>
        </w:rPr>
        <w:t>. sist. Educativo que contribuyo a elevar el grado de escolaridad de la fuerza de trabajo.</w:t>
      </w:r>
    </w:p>
    <w:p>
      <w:pPr>
        <w:pStyle w:val="Normal"/>
        <w:spacing w:lineRule="auto" w:line="240"/>
        <w:rPr>
          <w:rFonts w:ascii="Arial Narrow" w:hAnsi="Arial Narrow" w:cs="Tahoma"/>
          <w:sz w:val="16"/>
          <w:szCs w:val="16"/>
        </w:rPr>
      </w:pPr>
      <w:r>
        <w:rPr>
          <w:rFonts w:cs="Tahoma" w:ascii="Arial Narrow" w:hAnsi="Arial Narrow"/>
          <w:sz w:val="16"/>
          <w:szCs w:val="16"/>
        </w:rPr>
        <w:t>. alto grado de asalarizacion</w:t>
      </w:r>
    </w:p>
    <w:p>
      <w:pPr>
        <w:pStyle w:val="Normal"/>
        <w:spacing w:lineRule="auto" w:line="240"/>
        <w:rPr>
          <w:rFonts w:ascii="Arial Narrow" w:hAnsi="Arial Narrow" w:cs="Tahoma"/>
          <w:sz w:val="16"/>
          <w:szCs w:val="16"/>
        </w:rPr>
      </w:pPr>
      <w:r>
        <w:rPr>
          <w:rFonts w:cs="Tahoma" w:ascii="Arial Narrow" w:hAnsi="Arial Narrow"/>
          <w:sz w:val="16"/>
          <w:szCs w:val="16"/>
        </w:rPr>
        <w:t>. desarrollo de la actividad gremial el cual remarca las menores diferencias de ingresos entre trabajadores con dif. Características.</w:t>
      </w:r>
    </w:p>
    <w:p>
      <w:pPr>
        <w:pStyle w:val="Normal"/>
        <w:spacing w:lineRule="auto" w:line="240"/>
        <w:rPr>
          <w:rFonts w:ascii="Arial Narrow" w:hAnsi="Arial Narrow" w:cs="Tahoma"/>
          <w:sz w:val="16"/>
          <w:szCs w:val="16"/>
        </w:rPr>
      </w:pPr>
      <w:r>
        <w:rPr>
          <w:rFonts w:cs="Tahoma" w:ascii="Arial Narrow" w:hAnsi="Arial Narrow"/>
          <w:sz w:val="16"/>
          <w:szCs w:val="16"/>
        </w:rPr>
        <w:t>Fue la pol. Laboral y social del peronismo quien contribuyo a mejorar la distribución del ingreso. Arg. Evoluciono a lo largo del siglo sin enfrentar problemas de empleo.</w:t>
      </w:r>
    </w:p>
    <w:p>
      <w:pPr>
        <w:pStyle w:val="Normal"/>
        <w:spacing w:lineRule="auto" w:line="240"/>
        <w:rPr>
          <w:rFonts w:ascii="Arial Narrow" w:hAnsi="Arial Narrow" w:cs="Tahoma"/>
          <w:sz w:val="16"/>
          <w:szCs w:val="16"/>
        </w:rPr>
      </w:pPr>
      <w:r>
        <w:rPr>
          <w:rFonts w:cs="Tahoma" w:ascii="Arial Narrow" w:hAnsi="Arial Narrow"/>
          <w:sz w:val="16"/>
          <w:szCs w:val="16"/>
        </w:rPr>
        <w:t>A partir del 50 cae la cant de asalariados, se produce una econ. Con oferta excendente de trabajo y entre los 60 y 70 se recupero el crecimiento de la ocupación</w:t>
      </w:r>
    </w:p>
    <w:p>
      <w:pPr>
        <w:pStyle w:val="Normal"/>
        <w:spacing w:lineRule="auto" w:line="240"/>
        <w:rPr>
          <w:rFonts w:ascii="Arial Narrow" w:hAnsi="Arial Narrow" w:cs="Tahoma"/>
          <w:sz w:val="16"/>
          <w:szCs w:val="16"/>
        </w:rPr>
      </w:pPr>
      <w:r>
        <w:rPr>
          <w:rFonts w:cs="Tahoma" w:ascii="Arial Narrow" w:hAnsi="Arial Narrow"/>
          <w:sz w:val="16"/>
          <w:szCs w:val="16"/>
        </w:rPr>
        <w:t>Entre 1075 y 1990</w:t>
      </w:r>
    </w:p>
    <w:p>
      <w:pPr>
        <w:pStyle w:val="Normal"/>
        <w:spacing w:lineRule="auto" w:line="240"/>
        <w:rPr>
          <w:rFonts w:ascii="Arial Narrow" w:hAnsi="Arial Narrow" w:cs="Tahoma"/>
          <w:sz w:val="16"/>
          <w:szCs w:val="16"/>
        </w:rPr>
      </w:pPr>
      <w:r>
        <w:rPr>
          <w:rFonts w:cs="Tahoma" w:ascii="Arial Narrow" w:hAnsi="Arial Narrow"/>
          <w:sz w:val="16"/>
          <w:szCs w:val="16"/>
        </w:rPr>
        <w:t>Un largo proceso de estancamiento e inestabilidad macroeconómica afecto el comportamiento del empleo  y las remuneraciones.</w:t>
      </w:r>
    </w:p>
    <w:p>
      <w:pPr>
        <w:pStyle w:val="Normal"/>
        <w:spacing w:lineRule="auto" w:line="240"/>
        <w:rPr>
          <w:rFonts w:ascii="Arial Narrow" w:hAnsi="Arial Narrow" w:cs="Tahoma"/>
          <w:sz w:val="16"/>
          <w:szCs w:val="16"/>
        </w:rPr>
      </w:pPr>
      <w:r>
        <w:rPr>
          <w:rFonts w:cs="Tahoma" w:ascii="Arial Narrow" w:hAnsi="Arial Narrow"/>
          <w:sz w:val="16"/>
          <w:szCs w:val="16"/>
        </w:rPr>
        <w:t>. Lento crecimiento de la of. De trabajo</w:t>
      </w:r>
    </w:p>
    <w:p>
      <w:pPr>
        <w:pStyle w:val="Normal"/>
        <w:spacing w:lineRule="auto" w:line="240"/>
        <w:rPr>
          <w:rFonts w:ascii="Arial Narrow" w:hAnsi="Arial Narrow" w:cs="Tahoma"/>
          <w:sz w:val="16"/>
          <w:szCs w:val="16"/>
        </w:rPr>
      </w:pPr>
      <w:r>
        <w:rPr>
          <w:rFonts w:cs="Tahoma" w:ascii="Arial Narrow" w:hAnsi="Arial Narrow"/>
          <w:sz w:val="16"/>
          <w:szCs w:val="16"/>
        </w:rPr>
        <w:t>. estancamiento del PBI, deterioro de la productividad</w:t>
      </w:r>
    </w:p>
    <w:p>
      <w:pPr>
        <w:pStyle w:val="Normal"/>
        <w:spacing w:lineRule="auto" w:line="240"/>
        <w:rPr>
          <w:rFonts w:ascii="Arial Narrow" w:hAnsi="Arial Narrow" w:cs="Tahoma"/>
          <w:sz w:val="16"/>
          <w:szCs w:val="16"/>
        </w:rPr>
      </w:pPr>
      <w:r>
        <w:rPr>
          <w:rFonts w:cs="Tahoma" w:ascii="Arial Narrow" w:hAnsi="Arial Narrow"/>
          <w:sz w:val="16"/>
          <w:szCs w:val="16"/>
        </w:rPr>
        <w:t>. escasas oportunidades de empleo formal (actividades por cuenta propia y nuevos puestos en negro)</w:t>
      </w:r>
    </w:p>
    <w:p>
      <w:pPr>
        <w:pStyle w:val="Normal"/>
        <w:spacing w:lineRule="auto" w:line="240"/>
        <w:rPr>
          <w:rFonts w:ascii="Arial Narrow" w:hAnsi="Arial Narrow" w:cs="Tahoma"/>
          <w:sz w:val="16"/>
          <w:szCs w:val="16"/>
        </w:rPr>
      </w:pPr>
      <w:r>
        <w:rPr>
          <w:rFonts w:cs="Tahoma" w:ascii="Arial Narrow" w:hAnsi="Arial Narrow"/>
          <w:sz w:val="16"/>
          <w:szCs w:val="16"/>
        </w:rPr>
        <w:t>Medidas implementadas por el régimen militar para estabilizar la economía:</w:t>
        <w:br/>
        <w:t>. Congelamiento de salarios</w:t>
      </w:r>
    </w:p>
    <w:p>
      <w:pPr>
        <w:pStyle w:val="Normal"/>
        <w:spacing w:lineRule="auto" w:line="240"/>
        <w:rPr>
          <w:rFonts w:ascii="Arial Narrow" w:hAnsi="Arial Narrow" w:cs="Tahoma"/>
          <w:sz w:val="16"/>
          <w:szCs w:val="16"/>
        </w:rPr>
      </w:pPr>
      <w:r>
        <w:rPr>
          <w:rFonts w:cs="Tahoma" w:ascii="Arial Narrow" w:hAnsi="Arial Narrow"/>
          <w:sz w:val="16"/>
          <w:szCs w:val="16"/>
        </w:rPr>
        <w:t>.Devaluacion del tipo de cambio</w:t>
      </w:r>
    </w:p>
    <w:p>
      <w:pPr>
        <w:pStyle w:val="Normal"/>
        <w:spacing w:lineRule="auto" w:line="240"/>
        <w:rPr>
          <w:rFonts w:ascii="Arial Narrow" w:hAnsi="Arial Narrow" w:cs="Tahoma"/>
          <w:sz w:val="16"/>
          <w:szCs w:val="16"/>
        </w:rPr>
      </w:pPr>
      <w:r>
        <w:rPr>
          <w:rFonts w:cs="Tahoma" w:ascii="Arial Narrow" w:hAnsi="Arial Narrow"/>
          <w:sz w:val="16"/>
          <w:szCs w:val="16"/>
        </w:rPr>
        <w:t>.Liberacion de los precios</w:t>
      </w:r>
    </w:p>
    <w:p>
      <w:pPr>
        <w:pStyle w:val="Normal"/>
        <w:spacing w:lineRule="auto" w:line="240"/>
        <w:rPr>
          <w:rFonts w:ascii="Arial Narrow" w:hAnsi="Arial Narrow" w:cs="Tahoma"/>
          <w:sz w:val="16"/>
          <w:szCs w:val="16"/>
        </w:rPr>
      </w:pPr>
      <w:r>
        <w:rPr>
          <w:rFonts w:cs="Tahoma" w:ascii="Arial Narrow" w:hAnsi="Arial Narrow"/>
          <w:sz w:val="16"/>
          <w:szCs w:val="16"/>
        </w:rPr>
        <w:t>. Mayor heterogeneidad de la estructura productiva en términos de productividad.</w:t>
      </w:r>
    </w:p>
    <w:p>
      <w:pPr>
        <w:pStyle w:val="Normal"/>
        <w:spacing w:lineRule="auto" w:line="240"/>
        <w:rPr>
          <w:rFonts w:ascii="Arial Narrow" w:hAnsi="Arial Narrow" w:cs="Tahoma"/>
          <w:sz w:val="16"/>
          <w:szCs w:val="16"/>
        </w:rPr>
      </w:pPr>
      <w:r>
        <w:rPr>
          <w:rFonts w:cs="Tahoma" w:ascii="Arial Narrow" w:hAnsi="Arial Narrow"/>
          <w:sz w:val="16"/>
          <w:szCs w:val="16"/>
        </w:rPr>
        <w:t>MERCADO de trabajo a partir de 1990</w:t>
      </w:r>
    </w:p>
    <w:p>
      <w:pPr>
        <w:pStyle w:val="Normal"/>
        <w:spacing w:lineRule="auto" w:line="240"/>
        <w:rPr>
          <w:rFonts w:ascii="Arial Narrow" w:hAnsi="Arial Narrow" w:cs="Tahoma"/>
          <w:sz w:val="16"/>
          <w:szCs w:val="16"/>
        </w:rPr>
      </w:pPr>
      <w:r>
        <w:rPr>
          <w:rFonts w:cs="Tahoma" w:ascii="Arial Narrow" w:hAnsi="Arial Narrow"/>
          <w:sz w:val="16"/>
          <w:szCs w:val="16"/>
        </w:rPr>
        <w:t>Reforma estructural: las regulaciones laborales formaron parte de la reforma estructural de los 90. Los objetivos fueron flexibilizar las relaciones individuales y colectivas y reducir los costos.</w:t>
      </w:r>
    </w:p>
    <w:p>
      <w:pPr>
        <w:pStyle w:val="Normal"/>
        <w:spacing w:lineRule="auto" w:line="240"/>
        <w:rPr>
          <w:rFonts w:ascii="Arial Narrow" w:hAnsi="Arial Narrow" w:cs="Tahoma"/>
          <w:sz w:val="16"/>
          <w:szCs w:val="16"/>
        </w:rPr>
      </w:pPr>
      <w:r>
        <w:rPr>
          <w:rFonts w:cs="Tahoma" w:ascii="Arial Narrow" w:hAnsi="Arial Narrow"/>
          <w:sz w:val="16"/>
          <w:szCs w:val="16"/>
        </w:rPr>
        <w:t>Modificaciones:</w:t>
      </w:r>
    </w:p>
    <w:p>
      <w:pPr>
        <w:pStyle w:val="Normal"/>
        <w:spacing w:lineRule="auto" w:line="240"/>
        <w:rPr>
          <w:rFonts w:ascii="Arial Narrow" w:hAnsi="Arial Narrow" w:cs="Tahoma"/>
          <w:sz w:val="16"/>
          <w:szCs w:val="16"/>
        </w:rPr>
      </w:pPr>
      <w:r>
        <w:rPr>
          <w:rFonts w:cs="Tahoma" w:ascii="Arial Narrow" w:hAnsi="Arial Narrow"/>
          <w:sz w:val="16"/>
          <w:szCs w:val="16"/>
        </w:rPr>
        <w:t>. Reducir el costo laboral no salarial a través de: a) La reducción de las contribuciones patronales a la seguridad social b) La reducción de los costos asociado a eventos como despido o accidentes</w:t>
      </w:r>
    </w:p>
    <w:p>
      <w:pPr>
        <w:pStyle w:val="Normal"/>
        <w:spacing w:lineRule="auto" w:line="240"/>
        <w:rPr>
          <w:rFonts w:ascii="Arial Narrow" w:hAnsi="Arial Narrow" w:cs="Tahoma"/>
          <w:sz w:val="16"/>
          <w:szCs w:val="16"/>
        </w:rPr>
      </w:pPr>
      <w:r>
        <w:rPr>
          <w:rFonts w:cs="Tahoma" w:ascii="Arial Narrow" w:hAnsi="Arial Narrow"/>
          <w:sz w:val="16"/>
          <w:szCs w:val="16"/>
        </w:rPr>
        <w:t>.Aumentar la previsibilidad del costo laboral</w:t>
      </w:r>
    </w:p>
    <w:p>
      <w:pPr>
        <w:pStyle w:val="Normal"/>
        <w:spacing w:lineRule="auto" w:line="240"/>
        <w:rPr>
          <w:rFonts w:ascii="Arial Narrow" w:hAnsi="Arial Narrow" w:cs="Tahoma"/>
          <w:sz w:val="16"/>
          <w:szCs w:val="16"/>
        </w:rPr>
      </w:pPr>
      <w:r>
        <w:rPr>
          <w:rFonts w:cs="Tahoma" w:ascii="Arial Narrow" w:hAnsi="Arial Narrow"/>
          <w:sz w:val="16"/>
          <w:szCs w:val="16"/>
        </w:rPr>
        <w:t>.Flexibilizar la distribución del tiempo de trabajo</w:t>
      </w:r>
    </w:p>
    <w:p>
      <w:pPr>
        <w:pStyle w:val="Normal"/>
        <w:spacing w:lineRule="auto" w:line="240"/>
        <w:rPr>
          <w:rFonts w:ascii="Arial Narrow" w:hAnsi="Arial Narrow" w:cs="Tahoma"/>
          <w:sz w:val="16"/>
          <w:szCs w:val="16"/>
        </w:rPr>
      </w:pPr>
      <w:r>
        <w:rPr>
          <w:rFonts w:cs="Tahoma" w:ascii="Arial Narrow" w:hAnsi="Arial Narrow"/>
          <w:sz w:val="16"/>
          <w:szCs w:val="16"/>
        </w:rPr>
        <w:t>. Descentralizar la negociación.</w:t>
      </w:r>
    </w:p>
    <w:p>
      <w:pPr>
        <w:pStyle w:val="Normal"/>
        <w:spacing w:lineRule="auto" w:line="240"/>
        <w:rPr>
          <w:rFonts w:ascii="Arial Narrow" w:hAnsi="Arial Narrow" w:cs="Tahoma"/>
          <w:sz w:val="16"/>
          <w:szCs w:val="16"/>
        </w:rPr>
      </w:pPr>
      <w:r>
        <w:rPr>
          <w:rFonts w:cs="Tahoma" w:ascii="Arial Narrow" w:hAnsi="Arial Narrow"/>
          <w:sz w:val="16"/>
          <w:szCs w:val="16"/>
        </w:rPr>
        <w:t>EEUU</w:t>
      </w:r>
    </w:p>
    <w:p>
      <w:pPr>
        <w:pStyle w:val="Normal"/>
        <w:spacing w:lineRule="auto" w:line="240"/>
        <w:rPr>
          <w:rFonts w:ascii="Arial Narrow" w:hAnsi="Arial Narrow" w:cs="Tahoma"/>
          <w:sz w:val="16"/>
          <w:szCs w:val="16"/>
        </w:rPr>
      </w:pPr>
      <w:r>
        <w:rPr>
          <w:rFonts w:cs="Tahoma" w:ascii="Arial Narrow" w:hAnsi="Arial Narrow"/>
          <w:sz w:val="16"/>
          <w:szCs w:val="16"/>
        </w:rPr>
        <w:t>. Flexibilizacion del mercado laboral, gran cantidad de empleo</w:t>
      </w:r>
    </w:p>
    <w:p>
      <w:pPr>
        <w:pStyle w:val="Normal"/>
        <w:spacing w:lineRule="auto" w:line="240"/>
        <w:rPr>
          <w:rFonts w:ascii="Arial Narrow" w:hAnsi="Arial Narrow" w:cs="Tahoma"/>
          <w:sz w:val="16"/>
          <w:szCs w:val="16"/>
        </w:rPr>
      </w:pPr>
      <w:r>
        <w:rPr>
          <w:rFonts w:cs="Tahoma" w:ascii="Arial Narrow" w:hAnsi="Arial Narrow"/>
          <w:sz w:val="16"/>
          <w:szCs w:val="16"/>
        </w:rPr>
        <w:t>. Se sacrifico el aumento de salarios individuales a favor de la creación de empleo, es decir, a favor de los desocupados.</w:t>
      </w:r>
    </w:p>
    <w:p>
      <w:pPr>
        <w:pStyle w:val="Normal"/>
        <w:spacing w:lineRule="auto" w:line="240"/>
        <w:rPr>
          <w:rFonts w:ascii="Arial Narrow" w:hAnsi="Arial Narrow" w:cs="Tahoma"/>
          <w:sz w:val="16"/>
          <w:szCs w:val="16"/>
        </w:rPr>
      </w:pPr>
      <w:r>
        <w:rPr>
          <w:rFonts w:cs="Tahoma" w:ascii="Arial Narrow" w:hAnsi="Arial Narrow"/>
          <w:sz w:val="16"/>
          <w:szCs w:val="16"/>
        </w:rPr>
        <w:t>Pol. Macroecon. (70-80) implementadas por Ronald Reagan:</w:t>
      </w:r>
    </w:p>
    <w:p>
      <w:pPr>
        <w:pStyle w:val="Normal"/>
        <w:spacing w:lineRule="auto" w:line="240"/>
        <w:rPr>
          <w:rFonts w:ascii="Arial Narrow" w:hAnsi="Arial Narrow" w:cs="Tahoma"/>
          <w:sz w:val="16"/>
          <w:szCs w:val="16"/>
        </w:rPr>
      </w:pPr>
      <w:r>
        <w:rPr>
          <w:rFonts w:cs="Tahoma" w:ascii="Arial Narrow" w:hAnsi="Arial Narrow"/>
          <w:sz w:val="16"/>
          <w:szCs w:val="16"/>
        </w:rPr>
        <w:t>. Crece la econ y bajan los impuestos</w:t>
      </w:r>
    </w:p>
    <w:p>
      <w:pPr>
        <w:pStyle w:val="Normal"/>
        <w:spacing w:lineRule="auto" w:line="240"/>
        <w:rPr>
          <w:rFonts w:ascii="Arial Narrow" w:hAnsi="Arial Narrow" w:cs="Tahoma"/>
          <w:sz w:val="16"/>
          <w:szCs w:val="16"/>
        </w:rPr>
      </w:pPr>
      <w:r>
        <w:rPr>
          <w:rFonts w:cs="Tahoma" w:ascii="Arial Narrow" w:hAnsi="Arial Narrow"/>
          <w:sz w:val="16"/>
          <w:szCs w:val="16"/>
        </w:rPr>
        <w:t>. Aumenta el gasto publico, el déficit fiscal y el comercial</w:t>
      </w:r>
    </w:p>
    <w:p>
      <w:pPr>
        <w:pStyle w:val="Normal"/>
        <w:spacing w:lineRule="auto" w:line="240"/>
        <w:rPr>
          <w:rFonts w:ascii="Arial Narrow" w:hAnsi="Arial Narrow" w:cs="Tahoma"/>
          <w:sz w:val="16"/>
          <w:szCs w:val="16"/>
        </w:rPr>
      </w:pPr>
      <w:r>
        <w:rPr>
          <w:rFonts w:cs="Tahoma" w:ascii="Arial Narrow" w:hAnsi="Arial Narrow"/>
          <w:sz w:val="16"/>
          <w:szCs w:val="16"/>
        </w:rPr>
        <w:t>. Creacion de empleo: salarios bajos y pleno empleo.</w:t>
      </w:r>
    </w:p>
    <w:p>
      <w:pPr>
        <w:pStyle w:val="Normal"/>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Aumento el Nº de trabajadores por debajo de la línea de pobreza. El salario minimo disminuyo pero este menor salario no se tradujo en una jornada parcial de trabajo, sino que se constinui trabajando a tiempo completo. Existe un desempleo oculto ya que muchos abandonaron la búsqueda de trabajo y dejaron de formar parte de la PEA</w:t>
      </w:r>
    </w:p>
    <w:p>
      <w:pPr>
        <w:pStyle w:val="Normal"/>
        <w:spacing w:lineRule="auto" w:line="240"/>
        <w:rPr>
          <w:rFonts w:ascii="Arial Narrow" w:hAnsi="Arial Narrow" w:cs="Tahoma"/>
          <w:sz w:val="16"/>
          <w:szCs w:val="16"/>
        </w:rPr>
      </w:pPr>
      <w:r>
        <w:rPr>
          <w:rFonts w:cs="Tahoma" w:ascii="Arial Narrow" w:hAnsi="Arial Narrow"/>
          <w:sz w:val="16"/>
          <w:szCs w:val="16"/>
        </w:rPr>
        <w:t>1990</w:t>
      </w:r>
    </w:p>
    <w:p>
      <w:pPr>
        <w:pStyle w:val="Normal"/>
        <w:spacing w:lineRule="auto" w:line="240"/>
        <w:rPr>
          <w:rFonts w:ascii="Arial Narrow" w:hAnsi="Arial Narrow" w:cs="Tahoma"/>
          <w:sz w:val="16"/>
          <w:szCs w:val="16"/>
        </w:rPr>
      </w:pPr>
      <w:r>
        <w:rPr>
          <w:rFonts w:cs="Tahoma" w:ascii="Arial Narrow" w:hAnsi="Arial Narrow"/>
          <w:sz w:val="16"/>
          <w:szCs w:val="16"/>
        </w:rPr>
        <w:t>. Reformas de protección social: seguro de bienestar y ayuda social</w:t>
      </w:r>
    </w:p>
    <w:p>
      <w:pPr>
        <w:pStyle w:val="Normal"/>
        <w:spacing w:lineRule="auto" w:line="240"/>
        <w:rPr>
          <w:rFonts w:ascii="Arial Narrow" w:hAnsi="Arial Narrow" w:cs="Tahoma"/>
          <w:sz w:val="16"/>
          <w:szCs w:val="16"/>
        </w:rPr>
      </w:pPr>
      <w:r>
        <w:rPr>
          <w:rFonts w:cs="Tahoma" w:ascii="Arial Narrow" w:hAnsi="Arial Narrow"/>
          <w:sz w:val="16"/>
          <w:szCs w:val="16"/>
        </w:rPr>
        <w:t>. Incremento del impuesto negativo</w:t>
      </w:r>
    </w:p>
    <w:p>
      <w:pPr>
        <w:pStyle w:val="Normal"/>
        <w:spacing w:lineRule="auto" w:line="240"/>
        <w:rPr>
          <w:rFonts w:ascii="Arial Narrow" w:hAnsi="Arial Narrow" w:cs="Tahoma"/>
          <w:sz w:val="16"/>
          <w:szCs w:val="16"/>
        </w:rPr>
      </w:pPr>
      <w:r>
        <w:rPr>
          <w:rFonts w:cs="Tahoma" w:ascii="Arial Narrow" w:hAnsi="Arial Narrow"/>
          <w:sz w:val="16"/>
          <w:szCs w:val="16"/>
        </w:rPr>
        <w:t>EUROPA</w:t>
      </w:r>
    </w:p>
    <w:p>
      <w:pPr>
        <w:pStyle w:val="Normal"/>
        <w:spacing w:lineRule="auto" w:line="240"/>
        <w:rPr>
          <w:rFonts w:ascii="Arial Narrow" w:hAnsi="Arial Narrow" w:cs="Tahoma"/>
          <w:sz w:val="16"/>
          <w:szCs w:val="16"/>
        </w:rPr>
      </w:pPr>
      <w:r>
        <w:rPr>
          <w:rFonts w:cs="Tahoma" w:ascii="Arial Narrow" w:hAnsi="Arial Narrow"/>
          <w:sz w:val="16"/>
          <w:szCs w:val="16"/>
        </w:rPr>
        <w:t>Despues de la 1er crisis del petróleo (1974)</w:t>
      </w:r>
    </w:p>
    <w:p>
      <w:pPr>
        <w:pStyle w:val="Normal"/>
        <w:spacing w:lineRule="auto" w:line="240"/>
        <w:rPr>
          <w:rFonts w:ascii="Arial Narrow" w:hAnsi="Arial Narrow" w:cs="Tahoma"/>
          <w:sz w:val="16"/>
          <w:szCs w:val="16"/>
        </w:rPr>
      </w:pPr>
      <w:r>
        <w:rPr>
          <w:rFonts w:cs="Tahoma" w:ascii="Arial Narrow" w:hAnsi="Arial Narrow"/>
          <w:sz w:val="16"/>
          <w:szCs w:val="16"/>
        </w:rPr>
        <w:t>. Bajo la tasa de crecimiento y el PBI</w:t>
      </w:r>
    </w:p>
    <w:p>
      <w:pPr>
        <w:pStyle w:val="Normal"/>
        <w:spacing w:lineRule="auto" w:line="240"/>
        <w:rPr>
          <w:rFonts w:ascii="Arial Narrow" w:hAnsi="Arial Narrow" w:cs="Tahoma"/>
          <w:sz w:val="16"/>
          <w:szCs w:val="16"/>
        </w:rPr>
      </w:pPr>
      <w:r>
        <w:rPr>
          <w:rFonts w:cs="Tahoma" w:ascii="Arial Narrow" w:hAnsi="Arial Narrow"/>
          <w:sz w:val="16"/>
          <w:szCs w:val="16"/>
        </w:rPr>
        <w:t>. Disminuyo la productividad</w:t>
      </w:r>
    </w:p>
    <w:p>
      <w:pPr>
        <w:pStyle w:val="Normal"/>
        <w:spacing w:lineRule="auto" w:line="240"/>
        <w:rPr>
          <w:rFonts w:ascii="Arial Narrow" w:hAnsi="Arial Narrow" w:cs="Tahoma"/>
          <w:sz w:val="16"/>
          <w:szCs w:val="16"/>
        </w:rPr>
      </w:pPr>
      <w:r>
        <w:rPr>
          <w:rFonts w:cs="Tahoma" w:ascii="Arial Narrow" w:hAnsi="Arial Narrow"/>
          <w:sz w:val="16"/>
          <w:szCs w:val="16"/>
        </w:rPr>
        <w:t>. aumento el desempleo: los salarios continuaron aumentando, esto provoco un aumento del desempleo e inflación ya que las empresas subían sus precios para mantener sus beneficios</w:t>
      </w:r>
    </w:p>
    <w:p>
      <w:pPr>
        <w:pStyle w:val="Normal"/>
        <w:spacing w:lineRule="auto" w:line="240"/>
        <w:rPr>
          <w:rFonts w:ascii="Arial Narrow" w:hAnsi="Arial Narrow" w:cs="Tahoma"/>
          <w:sz w:val="16"/>
          <w:szCs w:val="16"/>
        </w:rPr>
      </w:pPr>
      <w:r>
        <w:rPr>
          <w:rFonts w:cs="Tahoma" w:ascii="Arial Narrow" w:hAnsi="Arial Narrow"/>
          <w:sz w:val="16"/>
          <w:szCs w:val="16"/>
        </w:rPr>
        <w:t>Politicas de empleo</w:t>
      </w:r>
    </w:p>
    <w:p>
      <w:pPr>
        <w:pStyle w:val="Normal"/>
        <w:spacing w:lineRule="auto" w:line="240"/>
        <w:rPr>
          <w:rFonts w:ascii="Arial Narrow" w:hAnsi="Arial Narrow" w:cs="Tahoma"/>
          <w:sz w:val="16"/>
          <w:szCs w:val="16"/>
        </w:rPr>
      </w:pPr>
      <w:r>
        <w:rPr>
          <w:rFonts w:cs="Tahoma" w:ascii="Arial Narrow" w:hAnsi="Arial Narrow"/>
          <w:sz w:val="16"/>
          <w:szCs w:val="16"/>
        </w:rPr>
        <w:t>. flexibilización del contrato de trabajo</w:t>
      </w:r>
    </w:p>
    <w:p>
      <w:pPr>
        <w:pStyle w:val="Normal"/>
        <w:spacing w:lineRule="auto" w:line="240"/>
        <w:rPr>
          <w:rFonts w:ascii="Arial Narrow" w:hAnsi="Arial Narrow" w:cs="Tahoma"/>
          <w:sz w:val="16"/>
          <w:szCs w:val="16"/>
        </w:rPr>
      </w:pPr>
      <w:r>
        <w:rPr>
          <w:rFonts w:cs="Tahoma" w:ascii="Arial Narrow" w:hAnsi="Arial Narrow"/>
          <w:sz w:val="16"/>
          <w:szCs w:val="16"/>
        </w:rPr>
        <w:t>. europa destino una parte importante de su pbi a las políticas de desempleo, entre ellas, el aumnento de salarios individuales lo q favoreció a los ya empleados.</w:t>
      </w:r>
    </w:p>
    <w:p>
      <w:pPr>
        <w:pStyle w:val="Normal"/>
        <w:spacing w:lineRule="auto" w:line="240"/>
        <w:rPr>
          <w:rFonts w:ascii="Arial Narrow" w:hAnsi="Arial Narrow" w:cs="Tahoma"/>
          <w:sz w:val="16"/>
          <w:szCs w:val="16"/>
        </w:rPr>
      </w:pPr>
      <w:r>
        <w:rPr>
          <w:rFonts w:cs="Tahoma" w:ascii="Arial Narrow" w:hAnsi="Arial Narrow"/>
          <w:sz w:val="16"/>
          <w:szCs w:val="16"/>
        </w:rPr>
        <w:t>. se dieron jubilaciones anticipadas para disminuir la población activa. Tambien se retraso el ingreso de los jóvenes al mercado de trabajo.</w:t>
      </w:r>
    </w:p>
    <w:p>
      <w:pPr>
        <w:pStyle w:val="Normal"/>
        <w:spacing w:lineRule="auto" w:line="240"/>
        <w:rPr>
          <w:rFonts w:ascii="Arial Narrow" w:hAnsi="Arial Narrow" w:cs="Tahoma"/>
          <w:sz w:val="16"/>
          <w:szCs w:val="16"/>
        </w:rPr>
      </w:pPr>
      <w:r>
        <w:rPr>
          <w:rFonts w:cs="Tahoma" w:ascii="Arial Narrow" w:hAnsi="Arial Narrow"/>
          <w:sz w:val="16"/>
          <w:szCs w:val="16"/>
        </w:rPr>
        <w:t>Estas políticas no fueron exitosas en la lucha contra el desempleo y se debieron buscar nuevas orientaciones, estas fueron:</w:t>
      </w:r>
    </w:p>
    <w:p>
      <w:pPr>
        <w:pStyle w:val="Normal"/>
        <w:spacing w:lineRule="auto" w:line="240"/>
        <w:rPr>
          <w:rFonts w:ascii="Arial Narrow" w:hAnsi="Arial Narrow" w:cs="Tahoma"/>
          <w:sz w:val="16"/>
          <w:szCs w:val="16"/>
        </w:rPr>
      </w:pPr>
      <w:r>
        <w:rPr>
          <w:rFonts w:cs="Tahoma" w:ascii="Arial Narrow" w:hAnsi="Arial Narrow"/>
          <w:sz w:val="16"/>
          <w:szCs w:val="16"/>
        </w:rPr>
        <w:t>. Reduccion del tiempo de trabajo, inclusión del trabajador a tiempo parcial en empleos no calificados.</w:t>
      </w:r>
    </w:p>
    <w:p>
      <w:pPr>
        <w:pStyle w:val="Normal"/>
        <w:spacing w:lineRule="auto" w:line="240"/>
        <w:rPr>
          <w:rFonts w:ascii="Arial Narrow" w:hAnsi="Arial Narrow" w:cs="Tahoma"/>
          <w:sz w:val="16"/>
          <w:szCs w:val="16"/>
        </w:rPr>
      </w:pPr>
      <w:r>
        <w:rPr>
          <w:rFonts w:cs="Tahoma" w:ascii="Arial Narrow" w:hAnsi="Arial Narrow"/>
          <w:sz w:val="16"/>
          <w:szCs w:val="16"/>
        </w:rPr>
        <w:t>. Desarrollo de actividad comunitarias y de servicios</w:t>
      </w:r>
    </w:p>
    <w:p>
      <w:pPr>
        <w:pStyle w:val="Normal"/>
        <w:spacing w:lineRule="auto" w:line="240"/>
        <w:rPr>
          <w:rFonts w:ascii="Arial Narrow" w:hAnsi="Arial Narrow" w:cs="Tahoma"/>
          <w:sz w:val="16"/>
          <w:szCs w:val="16"/>
        </w:rPr>
      </w:pPr>
      <w:r>
        <w:rPr>
          <w:rFonts w:cs="Tahoma" w:ascii="Arial Narrow" w:hAnsi="Arial Narrow"/>
          <w:sz w:val="16"/>
          <w:szCs w:val="16"/>
        </w:rPr>
        <w:t>1er modelo:</w:t>
      </w:r>
    </w:p>
    <w:p>
      <w:pPr>
        <w:pStyle w:val="Normal"/>
        <w:spacing w:lineRule="auto" w:line="240"/>
        <w:rPr>
          <w:rFonts w:ascii="Arial Narrow" w:hAnsi="Arial Narrow" w:cs="Tahoma"/>
          <w:sz w:val="16"/>
          <w:szCs w:val="16"/>
        </w:rPr>
      </w:pPr>
      <w:r>
        <w:rPr>
          <w:rFonts w:cs="Tahoma" w:ascii="Arial Narrow" w:hAnsi="Arial Narrow"/>
          <w:sz w:val="16"/>
          <w:szCs w:val="16"/>
        </w:rPr>
        <w:t>. aumento el trabajo a tiempo parcial</w:t>
      </w:r>
    </w:p>
    <w:p>
      <w:pPr>
        <w:pStyle w:val="Normal"/>
        <w:spacing w:lineRule="auto" w:line="240"/>
        <w:rPr>
          <w:rFonts w:ascii="Arial Narrow" w:hAnsi="Arial Narrow" w:cs="Tahoma"/>
          <w:sz w:val="16"/>
          <w:szCs w:val="16"/>
        </w:rPr>
      </w:pPr>
      <w:r>
        <w:rPr>
          <w:rFonts w:cs="Tahoma" w:ascii="Arial Narrow" w:hAnsi="Arial Narrow"/>
          <w:sz w:val="16"/>
          <w:szCs w:val="16"/>
        </w:rPr>
        <w:t>. aumento la desgualdad entre los q trabajan mas y los que trabajan menos</w:t>
      </w:r>
    </w:p>
    <w:p>
      <w:pPr>
        <w:pStyle w:val="Normal"/>
        <w:spacing w:lineRule="auto" w:line="240"/>
        <w:rPr>
          <w:rFonts w:ascii="Arial Narrow" w:hAnsi="Arial Narrow" w:cs="Tahoma"/>
          <w:sz w:val="16"/>
          <w:szCs w:val="16"/>
        </w:rPr>
      </w:pPr>
      <w:r>
        <w:rPr>
          <w:rFonts w:cs="Tahoma" w:ascii="Arial Narrow" w:hAnsi="Arial Narrow"/>
          <w:sz w:val="16"/>
          <w:szCs w:val="16"/>
        </w:rPr>
        <w:t>. Los menos calificados son los mas afectados</w:t>
      </w:r>
    </w:p>
    <w:p>
      <w:pPr>
        <w:pStyle w:val="Normal"/>
        <w:spacing w:lineRule="auto" w:line="240"/>
        <w:rPr>
          <w:rFonts w:ascii="Arial Narrow" w:hAnsi="Arial Narrow" w:cs="Tahoma"/>
          <w:sz w:val="16"/>
          <w:szCs w:val="16"/>
        </w:rPr>
      </w:pPr>
      <w:r>
        <w:rPr>
          <w:rFonts w:cs="Tahoma" w:ascii="Arial Narrow" w:hAnsi="Arial Narrow"/>
          <w:sz w:val="16"/>
          <w:szCs w:val="16"/>
        </w:rPr>
        <w:t>. esto genera una sociedad dual.</w:t>
      </w:r>
    </w:p>
    <w:p>
      <w:pPr>
        <w:pStyle w:val="Normal"/>
        <w:spacing w:lineRule="auto" w:line="240"/>
        <w:rPr>
          <w:rFonts w:ascii="Arial Narrow" w:hAnsi="Arial Narrow" w:cs="Tahoma"/>
          <w:sz w:val="16"/>
          <w:szCs w:val="16"/>
        </w:rPr>
      </w:pPr>
      <w:r>
        <w:rPr>
          <w:rFonts w:cs="Tahoma" w:ascii="Arial Narrow" w:hAnsi="Arial Narrow"/>
          <w:sz w:val="16"/>
          <w:szCs w:val="16"/>
        </w:rPr>
        <w:t>2do modelo:</w:t>
      </w:r>
    </w:p>
    <w:p>
      <w:pPr>
        <w:pStyle w:val="Normal"/>
        <w:numPr>
          <w:ilvl w:val="0"/>
          <w:numId w:val="9"/>
        </w:numPr>
        <w:spacing w:lineRule="auto" w:line="240"/>
        <w:rPr>
          <w:rFonts w:ascii="Arial Narrow" w:hAnsi="Arial Narrow" w:cs="Tahoma"/>
          <w:sz w:val="16"/>
          <w:szCs w:val="16"/>
        </w:rPr>
      </w:pPr>
      <w:r>
        <w:rPr>
          <w:rFonts w:cs="Tahoma" w:ascii="Arial Narrow" w:hAnsi="Arial Narrow"/>
          <w:sz w:val="16"/>
          <w:szCs w:val="16"/>
        </w:rPr>
        <w:t>Mayor solidaridad</w:t>
      </w:r>
    </w:p>
    <w:p>
      <w:pPr>
        <w:pStyle w:val="Normal"/>
        <w:numPr>
          <w:ilvl w:val="0"/>
          <w:numId w:val="9"/>
        </w:numPr>
        <w:spacing w:lineRule="auto" w:line="240"/>
        <w:rPr>
          <w:rFonts w:ascii="Arial Narrow" w:hAnsi="Arial Narrow" w:cs="Tahoma"/>
          <w:sz w:val="16"/>
          <w:szCs w:val="16"/>
        </w:rPr>
      </w:pPr>
      <w:r>
        <w:rPr>
          <w:rFonts w:cs="Tahoma" w:ascii="Arial Narrow" w:hAnsi="Arial Narrow"/>
          <w:sz w:val="16"/>
          <w:szCs w:val="16"/>
        </w:rPr>
        <w:t>. bajan las hs de trabajo para todos, se requiere de la intervención del estado.</w:t>
      </w:r>
    </w:p>
    <w:p>
      <w:pPr>
        <w:pStyle w:val="Normal"/>
        <w:spacing w:lineRule="auto" w:line="240"/>
        <w:rPr>
          <w:rFonts w:ascii="Arial Narrow" w:hAnsi="Arial Narrow" w:cs="Tahoma"/>
          <w:sz w:val="16"/>
          <w:szCs w:val="16"/>
        </w:rPr>
      </w:pPr>
      <w:r>
        <w:rPr>
          <w:rFonts w:cs="Tahoma" w:ascii="Arial Narrow" w:hAnsi="Arial Narrow"/>
          <w:sz w:val="16"/>
          <w:szCs w:val="16"/>
        </w:rPr>
        <w:t>En los 90 como consecuencia de la conformación de la comunidad europeo, hubo desempleo y esto provoco un marco macroeconómico menos expansivo que el de USA</w:t>
      </w:r>
    </w:p>
    <w:p>
      <w:pPr>
        <w:pStyle w:val="Normal"/>
        <w:pBdr>
          <w:top w:val="single" w:sz="6" w:space="1" w:color="000000"/>
          <w:bottom w:val="single" w:sz="6" w:space="1" w:color="000000"/>
        </w:pBdr>
        <w:spacing w:lineRule="auto" w:line="240"/>
        <w:rPr>
          <w:rFonts w:ascii="Arial Narrow" w:hAnsi="Arial Narrow" w:cs="Tahoma"/>
          <w:sz w:val="16"/>
          <w:szCs w:val="16"/>
        </w:rPr>
      </w:pPr>
      <w:r>
        <w:rPr>
          <w:rFonts w:cs="Tahoma" w:ascii="Arial Narrow" w:hAnsi="Arial Narrow"/>
          <w:sz w:val="16"/>
          <w:szCs w:val="16"/>
        </w:rPr>
      </w:r>
    </w:p>
    <w:p>
      <w:pPr>
        <w:pStyle w:val="Normal"/>
        <w:spacing w:lineRule="auto" w:line="240"/>
        <w:rPr>
          <w:rFonts w:ascii="Arial Narrow" w:hAnsi="Arial Narrow" w:cs="Tahoma"/>
          <w:sz w:val="16"/>
          <w:szCs w:val="16"/>
        </w:rPr>
      </w:pPr>
      <w:r>
        <w:rPr>
          <w:rFonts w:cs="Tahoma" w:ascii="Arial Narrow" w:hAnsi="Arial Narrow"/>
          <w:sz w:val="16"/>
          <w:szCs w:val="16"/>
        </w:rPr>
        <w:t>KRUGMAN</w:t>
      </w:r>
    </w:p>
    <w:p>
      <w:pPr>
        <w:pStyle w:val="Normal"/>
        <w:spacing w:lineRule="auto" w:line="240"/>
        <w:rPr>
          <w:rFonts w:ascii="Arial Narrow" w:hAnsi="Arial Narrow" w:cs="Tahoma"/>
          <w:sz w:val="16"/>
          <w:szCs w:val="16"/>
        </w:rPr>
      </w:pPr>
      <w:r>
        <w:rPr>
          <w:rFonts w:cs="Tahoma" w:ascii="Arial Narrow" w:hAnsi="Arial Narrow"/>
          <w:sz w:val="16"/>
          <w:szCs w:val="16"/>
        </w:rPr>
        <w:t>Caracteristicas macroeconómicas de los países en vías de desarrollo</w:t>
      </w:r>
    </w:p>
    <w:p>
      <w:pPr>
        <w:pStyle w:val="Normal"/>
        <w:spacing w:lineRule="auto" w:line="240"/>
        <w:rPr>
          <w:rFonts w:ascii="Arial Narrow" w:hAnsi="Arial Narrow" w:cs="Tahoma"/>
          <w:sz w:val="16"/>
          <w:szCs w:val="16"/>
        </w:rPr>
      </w:pPr>
      <w:r>
        <w:rPr>
          <w:rFonts w:cs="Tahoma" w:ascii="Arial Narrow" w:hAnsi="Arial Narrow"/>
          <w:sz w:val="16"/>
          <w:szCs w:val="16"/>
        </w:rPr>
        <w:t>Son 5 caracteristicas que son aplicables a la mayoría de los países en vías de desarrollo. Son esenciales para comprender las relaciones entre las eco + desarrolladas y las –</w:t>
      </w:r>
    </w:p>
    <w:p>
      <w:pPr>
        <w:pStyle w:val="Normal"/>
        <w:numPr>
          <w:ilvl w:val="0"/>
          <w:numId w:val="11"/>
        </w:numPr>
        <w:spacing w:lineRule="auto" w:line="240"/>
        <w:rPr>
          <w:rFonts w:ascii="Arial Narrow" w:hAnsi="Arial Narrow" w:cs="Tahoma"/>
          <w:sz w:val="16"/>
          <w:szCs w:val="16"/>
        </w:rPr>
      </w:pPr>
      <w:r>
        <w:rPr>
          <w:rFonts w:cs="Tahoma" w:ascii="Arial Narrow" w:hAnsi="Arial Narrow"/>
          <w:sz w:val="16"/>
          <w:szCs w:val="16"/>
        </w:rPr>
        <w:t>Los mercados financieros son limitados y están sujetos a un fuerte control oficial. EL gobierno mantiene el tipo de interés de modo tal que iguale la DM y la OF de los prestamos.</w:t>
      </w:r>
    </w:p>
    <w:p>
      <w:pPr>
        <w:pStyle w:val="Normal"/>
        <w:numPr>
          <w:ilvl w:val="0"/>
          <w:numId w:val="11"/>
        </w:numPr>
        <w:spacing w:lineRule="auto" w:line="240"/>
        <w:rPr>
          <w:rFonts w:ascii="Arial Narrow" w:hAnsi="Arial Narrow" w:cs="Tahoma"/>
          <w:sz w:val="16"/>
          <w:szCs w:val="16"/>
        </w:rPr>
      </w:pPr>
      <w:r>
        <w:rPr>
          <w:rFonts w:cs="Tahoma" w:ascii="Arial Narrow" w:hAnsi="Arial Narrow"/>
          <w:sz w:val="16"/>
          <w:szCs w:val="16"/>
        </w:rPr>
        <w:t>El gob. Posee una parte significativa de las empresas de la economía y el gasto publico es elevado.</w:t>
      </w:r>
    </w:p>
    <w:p>
      <w:pPr>
        <w:pStyle w:val="Normal"/>
        <w:numPr>
          <w:ilvl w:val="0"/>
          <w:numId w:val="11"/>
        </w:numPr>
        <w:spacing w:lineRule="auto" w:line="240"/>
        <w:rPr>
          <w:rFonts w:ascii="Arial Narrow" w:hAnsi="Arial Narrow" w:cs="Tahoma"/>
          <w:sz w:val="16"/>
          <w:szCs w:val="16"/>
        </w:rPr>
      </w:pPr>
      <w:r>
        <w:rPr>
          <w:rFonts w:cs="Tahoma" w:ascii="Arial Narrow" w:hAnsi="Arial Narrow"/>
          <w:sz w:val="16"/>
          <w:szCs w:val="16"/>
        </w:rPr>
        <w:t>El gob. Financia sus gastos imprimiendo dinero, lo que lleva a la inflación.</w:t>
      </w:r>
    </w:p>
    <w:p>
      <w:pPr>
        <w:pStyle w:val="Normal"/>
        <w:numPr>
          <w:ilvl w:val="0"/>
          <w:numId w:val="11"/>
        </w:numPr>
        <w:spacing w:lineRule="auto" w:line="240"/>
        <w:rPr>
          <w:rFonts w:ascii="Arial Narrow" w:hAnsi="Arial Narrow" w:cs="Tahoma"/>
          <w:sz w:val="16"/>
          <w:szCs w:val="16"/>
        </w:rPr>
      </w:pPr>
      <w:r>
        <w:rPr>
          <w:rFonts w:cs="Tahoma" w:ascii="Arial Narrow" w:hAnsi="Arial Narrow"/>
          <w:sz w:val="16"/>
          <w:szCs w:val="16"/>
        </w:rPr>
        <w:t>El gob. Establece los tipos de cambio y permite la compra de divisas para ciertos propósitos solamente.</w:t>
      </w:r>
    </w:p>
    <w:p>
      <w:pPr>
        <w:pStyle w:val="Normal"/>
        <w:numPr>
          <w:ilvl w:val="0"/>
          <w:numId w:val="11"/>
        </w:numPr>
        <w:spacing w:lineRule="auto" w:line="240"/>
        <w:rPr>
          <w:rFonts w:ascii="Arial Narrow" w:hAnsi="Arial Narrow" w:cs="Tahoma"/>
          <w:sz w:val="16"/>
          <w:szCs w:val="16"/>
        </w:rPr>
      </w:pPr>
      <w:r>
        <w:rPr>
          <w:rFonts w:cs="Tahoma" w:ascii="Arial Narrow" w:hAnsi="Arial Narrow"/>
          <w:sz w:val="16"/>
          <w:szCs w:val="16"/>
        </w:rPr>
        <w:t>Los recursos naturalez constituyen una parte importante de las exportaciones.</w:t>
      </w:r>
    </w:p>
    <w:p>
      <w:pPr>
        <w:pStyle w:val="Normal"/>
        <w:spacing w:lineRule="auto" w:line="240" w:before="0" w:after="200"/>
        <w:ind w:left="360" w:hanging="0"/>
        <w:rPr>
          <w:vanish/>
          <w:sz w:val="20"/>
          <w:szCs w:val="20"/>
        </w:rPr>
      </w:pPr>
      <w:r>
        <w:rPr>
          <w:vanish/>
          <w:sz w:val="20"/>
          <w:szCs w:val="20"/>
        </w:rPr>
      </w:r>
      <w:bookmarkStart w:id="0" w:name="_PictureBullets"/>
      <w:bookmarkStart w:id="1" w:name="_PictureBullets"/>
      <w:bookmarkEnd w:id="1"/>
    </w:p>
    <w:sectPr>
      <w:type w:val="nextPage"/>
      <w:pgSz w:w="12240" w:h="15840"/>
      <w:pgMar w:left="1080" w:right="900"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108"/>
        </w:tabs>
        <w:ind w:left="1108" w:hanging="360"/>
      </w:pPr>
      <w:rPr>
        <w:b/>
      </w:rPr>
    </w:lvl>
  </w:abstractNum>
  <w:abstractNum w:abstractNumId="8">
    <w:lvl w:ilvl="0">
      <w:start w:val="1"/>
      <w:numFmt w:val="bullet"/>
      <w:lvlText w:val=""/>
      <w:lvlPicBulletId w:val="0"/>
      <w:lvlJc w:val="left"/>
      <w:pPr>
        <w:tabs>
          <w:tab w:val="num" w:pos="1130"/>
        </w:tabs>
        <w:ind w:left="1130" w:hanging="360"/>
      </w:pPr>
      <w:rPr>
        <w:rFonts w:ascii="Symbol" w:hAnsi="Symbol" w:cs="Symbol" w:hint="default"/>
      </w:rPr>
    </w:lvl>
  </w:abstractNum>
  <w:abstractNum w:abstractNumId="9">
    <w:lvl w:ilvl="0">
      <w:numFmt w:val="bullet"/>
      <w:lvlText w:val="-"/>
      <w:lvlJc w:val="left"/>
      <w:pPr>
        <w:tabs>
          <w:tab w:val="num" w:pos="1500"/>
        </w:tabs>
        <w:ind w:left="1500" w:hanging="360"/>
      </w:pPr>
      <w:rPr>
        <w:rFonts w:ascii="Times New Roman" w:hAnsi="Times New Roman" w:cs="Times New Roman" w:hint="default"/>
      </w:rPr>
    </w:lvl>
  </w:abstractNum>
  <w:abstractNum w:abstractNumId="10">
    <w:lvl w:ilvl="0">
      <w:numFmt w:val="bullet"/>
      <w:lvlText w:val="-"/>
      <w:lvlJc w:val="left"/>
      <w:pPr>
        <w:tabs>
          <w:tab w:val="num" w:pos="2760"/>
        </w:tabs>
        <w:ind w:left="2760" w:hanging="360"/>
      </w:pPr>
      <w:rPr>
        <w:rFonts w:ascii="Times New Roman" w:hAnsi="Times New Roman" w:cs="Times New Roman" w:hint="default"/>
      </w:rPr>
    </w:lvl>
    <w:lvl w:ilvl="1">
      <w:start w:val="1"/>
      <w:numFmt w:val="bullet"/>
      <w:lvlText w:val="o"/>
      <w:lvlJc w:val="left"/>
      <w:pPr>
        <w:tabs>
          <w:tab w:val="num" w:pos="2760"/>
        </w:tabs>
        <w:ind w:left="2760" w:hanging="360"/>
      </w:pPr>
      <w:rPr>
        <w:rFonts w:ascii="Courier New" w:hAnsi="Courier New" w:cs="Courier New" w:hint="default"/>
      </w:rPr>
    </w:lvl>
    <w:lvl w:ilvl="2">
      <w:start w:val="0"/>
      <w:numFmt w:val="bullet"/>
      <w:lvlText w:val="-"/>
      <w:lvlJc w:val="left"/>
      <w:pPr>
        <w:tabs>
          <w:tab w:val="num" w:pos="3480"/>
        </w:tabs>
        <w:ind w:left="3480" w:hanging="360"/>
      </w:pPr>
      <w:rPr>
        <w:rFonts w:ascii="Times New Roman" w:hAnsi="Times New Roman" w:cs="Times New Roman"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Arial Black" w:hAnsi="Arial Black"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0:00Z</dcterms:created>
  <dc:creator>klem</dc:creator>
  <dc:description/>
  <cp:keywords/>
  <dc:language>en-US</dc:language>
  <cp:lastModifiedBy>st1fantina</cp:lastModifiedBy>
  <cp:lastPrinted>2011-06-07T08:09:00Z</cp:lastPrinted>
  <dcterms:modified xsi:type="dcterms:W3CDTF">2011-06-07T11:10:00Z</dcterms:modified>
  <cp:revision>2</cp:revision>
  <dc:subject/>
  <dc:title>1 Analice la veracidad y explique</dc:title>
</cp:coreProperties>
</file>