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2do Parcial Sociología – 1er Cuatrimestre Año 2011</w:t>
      </w:r>
    </w:p>
    <w:p>
      <w:pPr>
        <w:pStyle w:val="Normal"/>
        <w:rPr>
          <w:lang w:val="es-AR"/>
        </w:rPr>
      </w:pPr>
      <w:r>
        <w:rPr>
          <w:lang w:val="es-AR"/>
        </w:rPr>
        <w:t>Carrera: Trabajo Social</w:t>
      </w:r>
    </w:p>
    <w:p>
      <w:pPr>
        <w:pStyle w:val="Normal"/>
        <w:rPr/>
      </w:pPr>
      <w:r>
        <w:rPr>
          <w:lang w:val="es-AR"/>
        </w:rPr>
        <w:t>Cátedra: Peña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¿Cuales son los procesos que obstaculizan contar con el alcance de certezas para la educación del futuro? (Filmus)</w:t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¿Como se explica la necesidad que tiene la sociedad de incitar a los inviduos a ocupar ciertas posiciones dentro de la estructura social? (Davis y Moore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sarrolle cada uno de los tipos de dominación que ejerce el poder disciplinario. (Foucault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¿Cuales son las desigualdades ante el mercado de trabajo en relación con el contexto socio histórico? ¿Cual es su relación con la sociedad salarial? (Castel) [Se podía relacionar la respuesta con otros autores como Bauman]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jc w:val="center"/>
        <w:rPr>
          <w:lang w:val="es-AR"/>
        </w:rPr>
      </w:pPr>
      <w:r>
        <w:rPr>
          <w:lang w:val="es-AR"/>
        </w:rPr>
        <w:t>De los 4 puntos, se eligen 3 y se descarta u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1:37:00Z</dcterms:created>
  <dc:creator>Ricky</dc:creator>
  <dc:description/>
  <cp:keywords/>
  <dc:language>en-US</dc:language>
  <cp:lastModifiedBy>Ricky</cp:lastModifiedBy>
  <dcterms:modified xsi:type="dcterms:W3CDTF">2011-07-08T21:47:00Z</dcterms:modified>
  <cp:revision>6</cp:revision>
  <dc:subject/>
  <dc:title>2do Parcial Sociología – 1er Cuatrimestre Año 2011</dc:title>
</cp:coreProperties>
</file>