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ulo 4: Los Neoclásic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jc w:val="both"/>
        <w:rPr/>
      </w:pPr>
      <w:r>
        <w:rPr/>
        <w:t>La Escuela Neoclásica está formada por los continuadores de los clásicos de la administración: TAYLOR y  FAYOL.</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eoclásica de Administración Industrial. (seguidores de Taylor).</w:t>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eoclásica de Dirección y Administración General. (seguidores de Fay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unto fundamental de la teoría neoclásica es definir la administración como una técnica social básica, enfatiza las funciones del administrador: planeación, organización dirección y control; estas funciones forman el proceso administrativ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RAMAS"/>
      <w:bookmarkStart w:id="1" w:name="RAMAS"/>
      <w:bookmarkEnd w:id="1"/>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amas de la escuela neoclásica</w:t>
      </w:r>
    </w:p>
    <w:p>
      <w:pPr>
        <w:pStyle w:val="Normal"/>
        <w:spacing w:lineRule="auto" w:line="240" w:before="0" w:after="0"/>
        <w:jc w:val="both"/>
        <w:rPr>
          <w:rFonts w:ascii="Times New Roman" w:hAnsi="Times New Roman" w:cs="Times New Roman"/>
          <w:b/>
          <w:b/>
          <w:sz w:val="24"/>
          <w:szCs w:val="24"/>
        </w:rPr>
      </w:pPr>
      <w:bookmarkStart w:id="2" w:name="RAMAS"/>
      <w:bookmarkEnd w:id="2"/>
      <w:r>
        <w:rPr>
          <w:rFonts w:cs="Times New Roman" w:ascii="Times New Roman" w:hAnsi="Times New Roman"/>
          <w:b/>
          <w:sz w:val="24"/>
          <w:szCs w:val="24"/>
        </w:rPr>
        <w:t>Neoclásica de Administración Industrial Fabril:</w:t>
      </w:r>
    </w:p>
    <w:p>
      <w:pPr>
        <w:pStyle w:val="Normal"/>
        <w:spacing w:lineRule="auto" w:line="240" w:before="0" w:after="0"/>
        <w:jc w:val="both"/>
        <w:rPr/>
      </w:pPr>
      <w:r>
        <w:rPr>
          <w:rFonts w:cs="Times New Roman" w:ascii="Times New Roman" w:hAnsi="Times New Roman"/>
          <w:sz w:val="24"/>
          <w:szCs w:val="24"/>
        </w:rPr>
        <w:t>Continuaron desarrollando los métodos y técnicas de Taylor. Centran su atención sobre la fábrica y el estudio de los métodos y tiempos. Desarrollaron manuales de funciones con una serie de principios   de dirección que sirvieron para el proceso de estandariz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cipios:</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incipios referidos a la especialización y estandarización</w:t>
      </w:r>
      <w:r>
        <w:rPr>
          <w:rFonts w:cs="Times New Roman" w:ascii="Times New Roman" w:hAnsi="Times New Roman"/>
          <w:sz w:val="24"/>
          <w:szCs w:val="24"/>
        </w:rPr>
        <w:t>: División del trabajo, especializar al individuo, a las herramientas y a los productos. Esto tiende a mejorar calidad, cantidad rapidez lo que lleva a reducir los costos de producción.</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incipios referidos planeamiento y control de la producción</w:t>
      </w:r>
      <w:r>
        <w:rPr>
          <w:rFonts w:cs="Times New Roman" w:ascii="Times New Roman" w:hAnsi="Times New Roman"/>
          <w:sz w:val="24"/>
          <w:szCs w:val="24"/>
        </w:rPr>
        <w:t xml:space="preserve">: Asignar al trabajo una cantidad de labor en un tiempo dado. Planear un mínimo de labor antes de empezar la tarea. Llevar un control de la producción, la cantidad de material a comprar. (esté tipo de planificación era muy novedoso ya que en ese momento las empresas vivían el día a día)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incipios relacionados con el control y manipulación de los materiales:</w:t>
      </w:r>
      <w:r>
        <w:rPr>
          <w:rFonts w:cs="Times New Roman" w:ascii="Times New Roman" w:hAnsi="Times New Roman"/>
          <w:sz w:val="24"/>
          <w:szCs w:val="24"/>
        </w:rPr>
        <w:t xml:space="preserve"> evitar desperdicios utilizando materiales en cantidad necesaria, la calidad requerida en e lugar y momento adecuado. Los materiales deben moverse en una distancia mínima en le momento de pasar de una operación a otra.  Esto reduce el mínimo de tiempo utilizad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Principios relacionados con la inspección del producto y control de calidad: </w:t>
      </w:r>
      <w:r>
        <w:rPr>
          <w:rFonts w:cs="Times New Roman" w:ascii="Times New Roman" w:hAnsi="Times New Roman"/>
          <w:sz w:val="24"/>
          <w:szCs w:val="24"/>
        </w:rPr>
        <w:t>Al controlar la calidad mediante el proceso de producción se reducen los costos de fabricación. La función inspectora alcanza su máxima eficiencia. La calidad se ve en cada etapa de elaboración.</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incipios vinculados con los salarios: </w:t>
      </w:r>
      <w:r>
        <w:rPr>
          <w:rFonts w:cs="Times New Roman" w:ascii="Times New Roman" w:hAnsi="Times New Roman"/>
          <w:sz w:val="24"/>
          <w:szCs w:val="24"/>
        </w:rPr>
        <w:t xml:space="preserve">los salarios bajan cuando baja la productividad (exceso de oferta) y suben cuando hay más demanda. El salario debe tener relación  con la cantidad de trabajo realizado. </w:t>
      </w:r>
    </w:p>
    <w:p>
      <w:pPr>
        <w:pStyle w:val="Normal"/>
        <w:numPr>
          <w:ilvl w:val="0"/>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incipios orientados a la seguridad y conservación: </w:t>
      </w:r>
      <w:r>
        <w:rPr>
          <w:rFonts w:cs="Times New Roman" w:ascii="Times New Roman" w:hAnsi="Times New Roman"/>
          <w:sz w:val="24"/>
          <w:szCs w:val="24"/>
        </w:rPr>
        <w:t xml:space="preserve">la productividad máxima depende de la reducción de incidentes, deben ser mínimos y anticiparse a reparaciones reemplazos para evitar interrupcion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Neoclásica de Dirección y Administración Gene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taron de dar respuesta a las necesidades referidas a los problemas de dirección de las empresas (en especial a principios, estructura y control). Consideraban fundamentales los principios de administración para realizar una tarea eficiente de direc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wik prestó atención a los siguientes principio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inalidad</w:t>
      </w:r>
      <w:r>
        <w:rPr>
          <w:rFonts w:cs="Times New Roman" w:ascii="Times New Roman" w:hAnsi="Times New Roman"/>
          <w:sz w:val="24"/>
          <w:szCs w:val="24"/>
        </w:rPr>
        <w:t>: La organización debe ser planificada teniendo en cuenta los objetivos de la empresa.</w:t>
      </w:r>
    </w:p>
    <w:p>
      <w:pPr>
        <w:pStyle w:val="Normal"/>
        <w:numPr>
          <w:ilvl w:val="0"/>
          <w:numId w:val="12"/>
        </w:numPr>
        <w:spacing w:lineRule="auto" w:line="240" w:before="0" w:after="0"/>
        <w:jc w:val="both"/>
        <w:rPr/>
      </w:pPr>
      <w:r>
        <w:rPr>
          <w:rFonts w:cs="Times New Roman" w:ascii="Times New Roman" w:hAnsi="Times New Roman"/>
          <w:b/>
          <w:sz w:val="24"/>
          <w:szCs w:val="24"/>
        </w:rPr>
        <w:t>Especialización</w:t>
      </w:r>
      <w:r>
        <w:rPr>
          <w:rFonts w:cs="Times New Roman" w:ascii="Times New Roman" w:hAnsi="Times New Roman"/>
          <w:sz w:val="24"/>
          <w:szCs w:val="24"/>
        </w:rPr>
        <w:t>: las actividades deben limitarse a una sola función.</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oordinación: </w:t>
      </w:r>
      <w:r>
        <w:rPr>
          <w:rFonts w:cs="Times New Roman" w:ascii="Times New Roman" w:hAnsi="Times New Roman"/>
          <w:sz w:val="24"/>
          <w:szCs w:val="24"/>
        </w:rPr>
        <w:t>la organización debe facilitar la unidad del esfuerzo.</w:t>
      </w:r>
    </w:p>
    <w:p>
      <w:pPr>
        <w:pStyle w:val="Normal"/>
        <w:numPr>
          <w:ilvl w:val="0"/>
          <w:numId w:val="12"/>
        </w:numPr>
        <w:spacing w:lineRule="auto" w:line="240" w:before="0" w:after="0"/>
        <w:jc w:val="both"/>
        <w:rPr/>
      </w:pPr>
      <w:r>
        <w:rPr>
          <w:rFonts w:cs="Times New Roman" w:ascii="Times New Roman" w:hAnsi="Times New Roman"/>
          <w:b/>
          <w:sz w:val="24"/>
          <w:szCs w:val="24"/>
        </w:rPr>
        <w:t xml:space="preserve">Autoridad: </w:t>
      </w:r>
      <w:r>
        <w:rPr>
          <w:rFonts w:cs="Times New Roman" w:ascii="Times New Roman" w:hAnsi="Times New Roman"/>
          <w:sz w:val="24"/>
          <w:szCs w:val="24"/>
        </w:rPr>
        <w:t>siempre existen personas que requieren la acción de otra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Responsabilidad</w:t>
      </w:r>
      <w:r>
        <w:rPr>
          <w:rFonts w:cs="Times New Roman" w:ascii="Times New Roman" w:hAnsi="Times New Roman"/>
          <w:sz w:val="24"/>
          <w:szCs w:val="24"/>
        </w:rPr>
        <w:t>: la responsabilidad del supervisor sobre los actos de sus subordinados.</w:t>
      </w:r>
    </w:p>
    <w:p>
      <w:pPr>
        <w:pStyle w:val="Normal"/>
        <w:numPr>
          <w:ilvl w:val="0"/>
          <w:numId w:val="12"/>
        </w:numPr>
        <w:spacing w:lineRule="auto" w:line="240" w:before="0" w:after="0"/>
        <w:jc w:val="both"/>
        <w:rPr/>
      </w:pPr>
      <w:r>
        <w:rPr>
          <w:rFonts w:cs="Times New Roman" w:ascii="Times New Roman" w:hAnsi="Times New Roman"/>
          <w:b/>
          <w:sz w:val="24"/>
          <w:szCs w:val="24"/>
        </w:rPr>
        <w:t>Definición</w:t>
      </w:r>
      <w:r>
        <w:rPr>
          <w:rFonts w:cs="Times New Roman" w:ascii="Times New Roman" w:hAnsi="Times New Roman"/>
          <w:sz w:val="24"/>
          <w:szCs w:val="24"/>
        </w:rPr>
        <w:t>: Cada puesto debe estar definido claramente en la estructura.</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rrespondencia</w:t>
      </w:r>
      <w:r>
        <w:rPr>
          <w:rFonts w:cs="Times New Roman" w:ascii="Times New Roman" w:hAnsi="Times New Roman"/>
          <w:sz w:val="24"/>
          <w:szCs w:val="24"/>
        </w:rPr>
        <w:t xml:space="preserve">: la autoridad y la responsabilidad deben corresponderse claramente.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pervisión</w:t>
      </w:r>
      <w:r>
        <w:rPr>
          <w:rFonts w:cs="Times New Roman" w:ascii="Times New Roman" w:hAnsi="Times New Roman"/>
          <w:sz w:val="24"/>
          <w:szCs w:val="24"/>
        </w:rPr>
        <w:t>: deben supervisar como mucho 5 o 6 empleados (si sus trabajos son distintos)</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Equilibrio: </w:t>
      </w:r>
      <w:r>
        <w:rPr>
          <w:rFonts w:cs="Times New Roman" w:ascii="Times New Roman" w:hAnsi="Times New Roman"/>
          <w:sz w:val="24"/>
          <w:szCs w:val="24"/>
        </w:rPr>
        <w:t>Ninguna unidad debe predominar sobre la otra.</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ntinuidad: </w:t>
      </w:r>
      <w:r>
        <w:rPr>
          <w:rFonts w:cs="Times New Roman" w:ascii="Times New Roman" w:hAnsi="Times New Roman"/>
          <w:sz w:val="24"/>
          <w:szCs w:val="24"/>
        </w:rPr>
        <w:t xml:space="preserve">debe reorganizarse continuamente para adaptarse a los cambio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ulo 5: Estructuralism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x Weber: Trabajó sobre un modelo de control social que se podía aplicar básicamente en la administración pública. Diferenciaba PODER de AUTORIDAD</w:t>
      </w:r>
    </w:p>
    <w:p>
      <w:pPr>
        <w:pStyle w:val="Normal"/>
        <w:spacing w:lineRule="auto" w:line="240" w:before="0" w:after="0"/>
        <w:jc w:val="both"/>
        <w:rPr/>
      </w:pPr>
      <w:r>
        <w:rPr>
          <w:rFonts w:cs="Times New Roman" w:ascii="Times New Roman" w:hAnsi="Times New Roman"/>
          <w:b/>
          <w:sz w:val="24"/>
          <w:szCs w:val="24"/>
        </w:rPr>
        <w:t>Poder</w:t>
      </w:r>
      <w:r>
        <w:rPr>
          <w:rFonts w:cs="Times New Roman" w:ascii="Times New Roman" w:hAnsi="Times New Roman"/>
          <w:sz w:val="24"/>
          <w:szCs w:val="24"/>
        </w:rPr>
        <w:t>: Capacidad de obtener obedi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utoridad:</w:t>
      </w:r>
      <w:r>
        <w:rPr>
          <w:rFonts w:cs="Times New Roman" w:ascii="Times New Roman" w:hAnsi="Times New Roman"/>
          <w:sz w:val="24"/>
          <w:szCs w:val="24"/>
        </w:rPr>
        <w:t xml:space="preserve"> Aptitud para hacer cumplir las ordenes en forma voluntaria, los subordinados creen el la legitimidad  de esa autoridad. Esta se puede clasificar en:</w:t>
      </w:r>
    </w:p>
    <w:p>
      <w:pPr>
        <w:pStyle w:val="Normal"/>
        <w:numPr>
          <w:ilvl w:val="0"/>
          <w:numId w:val="5"/>
        </w:numPr>
        <w:spacing w:lineRule="auto" w:line="240" w:before="0" w:after="0"/>
        <w:jc w:val="both"/>
        <w:rPr/>
      </w:pPr>
      <w:r>
        <w:rPr>
          <w:rFonts w:cs="Times New Roman" w:ascii="Times New Roman" w:hAnsi="Times New Roman"/>
          <w:sz w:val="24"/>
          <w:szCs w:val="24"/>
        </w:rPr>
        <w:t>Tradicional:  Heredada, dada por los usos y costumbres (Políticas de la empres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ismática: Cualidades personales del líder. Es por eso que es medio inestable.</w:t>
      </w:r>
    </w:p>
    <w:p>
      <w:pPr>
        <w:pStyle w:val="Normal"/>
        <w:numPr>
          <w:ilvl w:val="0"/>
          <w:numId w:val="5"/>
        </w:numPr>
        <w:spacing w:lineRule="auto" w:line="240" w:before="0" w:after="0"/>
        <w:jc w:val="both"/>
        <w:rPr/>
      </w:pPr>
      <w:r>
        <w:rPr>
          <w:rFonts w:cs="Times New Roman" w:ascii="Times New Roman" w:hAnsi="Times New Roman"/>
          <w:sz w:val="24"/>
          <w:szCs w:val="24"/>
        </w:rPr>
        <w:t>Burocrática: aceptan las órdenes porque las normas lo dicen y las reconocen como la forma más eficiente de hacer las cos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obert Merton: considera al conflicto como inherente a todo grupo, y los modelos de control social están destinados a manejar su nivel dentro de la organiz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vide las funciones en dos categorías:</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ifiestas: están dentro de la organización permitiendo su observación y estudi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tentes: oculto en el comportamiento del individuo, incide en los actos de forma no visi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iere con Elton Mayo que sostenía que el conflicto era fácil de superar con participación y buen tr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rton sostiene que estas esas disfunciones causan inconvenientes para alcanzar los objetivos lo que en ocasiones puede llevar a que la organización tenga que modificar en alguna manera el objetivo o intensificar su nivel de control para reducir el nivel de conflic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hilp Selznik: Clasifica las funciones en deseadas y no deseadas. Considera a los objetivos de los integrantes como generadores de disfuncion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stiene que la descentralización es generadora de disfunciones y la departamentización es una consecuencia de esa descentralización (a partir de ella se delega autoridad y lucha por el poder dentro de la organiz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vin Gouldne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udio las disfunciones del sistema burocrático denominándolas “deseadas y no deseadas” para las funciones de la organiz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rmas: eran generadoras de funciones deseadas al permitir definir lo que se debe exigir a cada empleado, lo que también da seguridad, por que nadie puede reprocharle nada mientras haya cumplido con las reglas. También permite control a distancia. (Ej.: informes escritos).</w:t>
      </w:r>
    </w:p>
    <w:p>
      <w:pPr>
        <w:pStyle w:val="Normal"/>
        <w:spacing w:lineRule="auto" w:line="240" w:before="0" w:after="0"/>
        <w:jc w:val="both"/>
        <w:rPr/>
      </w:pPr>
      <w:r>
        <w:rPr>
          <w:rFonts w:cs="Times New Roman" w:ascii="Times New Roman" w:hAnsi="Times New Roman"/>
          <w:sz w:val="24"/>
          <w:szCs w:val="24"/>
        </w:rPr>
        <w:t>Las normas pueden también generar disfunciones ya que el empleado trabaja con apatía ya que no puede realizar nada fuera de la norma o adicional a el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uldner: Clasificó el comportamiento burocrático en tres tipo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rocracia fingida: normas impuestas desde el exterior,  no son compartidas por los empleados, generalmente son poco controladas, por eso no suelen respetarse. Esto en ocasiones los hace más cómplices entre si y les brinda prestigio.</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rocrática representativa: las normas y procedimientos se imponen por alguien que tiene conocimiento y el mismo el reconocido por los miembros de la organización. No genera conflictos ya que las normas son aceptadas por los controlado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rocracia punitiva: control rígido, aplica sanciones ante el incumplimiento. Es la más sev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RGANIGRA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ción gráfica de la estructura formal de una organización. Es una fotografía de como está organizada la empresa. Se grafica la autor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uadros: entegram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íneas Horizontales: Define jerarquí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partamentización: Consiste en agrupar tareas afines en varios aspectos dentro de una misma área- sector. Hay distintos tipos: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amentización por funciones: todas las funciones se agrupan por ser afines. (agrupo actividades que tengan que ver con tareas)</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amentización por cliente: Mayorista – minorist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partamentización por zona geográfica.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artamentización por produc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apitulo 6: Teoría de las organizacion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mon. Analiza críticamente los principios de Administración.</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specialización: No es un principio, lo considera una característica indispensable para un trabajo en conjunto.</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cance de control: para ser eficiente hay que aumentar el nivel mínimo de subordin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ciona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administrador  tiene que utilizar y seleccionar de la mejor manera todos los recursos y alternativas para lograr un mayor rendimi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optar alternativas que nos ofrezcan el mayor grado de eficie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quilibrio organizac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tivación que lleva a los individuos a participar de una organización.</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ortes directos: cuando las finalidades tiene un valor personal para los individuos.</w:t>
      </w:r>
    </w:p>
    <w:p>
      <w:pPr>
        <w:pStyle w:val="Normal"/>
        <w:numPr>
          <w:ilvl w:val="0"/>
          <w:numId w:val="3"/>
        </w:numPr>
        <w:spacing w:lineRule="auto" w:line="240" w:before="0" w:after="0"/>
        <w:jc w:val="both"/>
        <w:rPr/>
      </w:pPr>
      <w:r>
        <w:rPr>
          <w:rFonts w:cs="Times New Roman" w:ascii="Times New Roman" w:hAnsi="Times New Roman"/>
          <w:sz w:val="24"/>
          <w:szCs w:val="24"/>
        </w:rPr>
        <w:t>Aportes indirectos: incentivos materiales para que el participante tenga más participación, aun cuando los objetivos no sean los mismos que los prop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s tipos de participante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ientes: Tiene interés en los bienes y servicios que proporciona la organizació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resario: interés directo en los objetivos de la organizació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pleados: deben recibir incentivos ya que no tiene un interés directo con los objetivos de la organiz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oría del conflicto: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ividual: conflicto más difícil. Se desarrolla fuera de la organización por estar situado dentro del individuo. La organización no tiene manera de solucionarlo, solo puede minimizarlo. Es el individuo quien puede o no solucionarl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ional: tiene como escenario la organización.</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ividual El individuo con el grupo.</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o con la organización.</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grupal: Conflicto entre grup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C - Interorganizacional: entre dos organizaciones dentro de la misma (sindicato – proveed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análisis de los conflic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ando existen objetivos compartidos se puede realizar desde modelos analítico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ución total: cuando el origen del conflicto es la falta de información, al brindar información el conflicto desaparec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ución por persuasión: cuando hay diferencias en algún subobjet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uando existen diferencias en los objetivos: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elos de negociación: se realiza un marco de alternativas y restricciones conocida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ejo político: la negociación no tiene un marco de alternativas y restricciones conocidas defini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417" w:footer="708" w:bottom="141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89"/>
        </w:tabs>
        <w:ind w:left="78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Times New Roman" w:cs="Century Gothic"/>
      <w:color w:val="auto"/>
      <w:sz w:val="20"/>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BodyTextIndentChar">
    <w:name w:val="Body Text Indent Char"/>
    <w:basedOn w:val="Fuentedeprrafopredeter"/>
    <w:qFormat/>
    <w:rPr>
      <w:rFonts w:eastAsia="Calibri"/>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9"/>
    </w:pPr>
    <w:rPr>
      <w:rFonts w:ascii="Times New Roman" w:hAnsi="Times New Roman" w:eastAsia="Calibri" w:cs="Times New Roman"/>
      <w:sz w:val="24"/>
      <w:szCs w:val="24"/>
      <w:lang w:val="es-E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2:22:00Z</dcterms:created>
  <dc:creator>Ana Laura</dc:creator>
  <dc:description/>
  <cp:keywords/>
  <dc:language>en-US</dc:language>
  <cp:lastModifiedBy>Ana Laura</cp:lastModifiedBy>
  <dcterms:modified xsi:type="dcterms:W3CDTF">2011-07-15T01:16:00Z</dcterms:modified>
  <cp:revision>95</cp:revision>
  <dc:subject/>
  <dc:title>LOS NEOCLASICOS</dc:title>
</cp:coreProperties>
</file>