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s-ES_tradnl"/>
        </w:rPr>
      </w:pPr>
      <w:r>
        <w:rPr>
          <w:b/>
          <w:i/>
          <w:sz w:val="28"/>
          <w:szCs w:val="28"/>
          <w:u w:val="single"/>
          <w:lang w:val="es-ES_tradnl"/>
        </w:rPr>
        <w:t>Parcial nº 1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s-ES_tradnl"/>
        </w:rPr>
      </w:pPr>
      <w:r>
        <w:rPr>
          <w:b/>
          <w:i/>
          <w:sz w:val="28"/>
          <w:szCs w:val="28"/>
          <w:u w:val="single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1) cuales son las disciplinas q contribuyen al estudio dl compartamiento d las organizaciones? Expliquelas</w: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2) cuales son las fuerzas centrales que sostienen una cultura en la organización?</w: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3) que es un profesiograma? De un ejemplo</w: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4) diagrame un aviso abierto para publicar en un diario requiriendo un puesto tecnico, enumere ventajas y desventajas del mismo.</w: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5) que es el analisis de tareas?</w: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 xml:space="preserve">6) dentro dl desarrollo personal y de carrera, en un concepto tridimensional explique los 3 movimientos q se pueden producir a lo largo de sus coordenadas. </w: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02:48:00Z</dcterms:created>
  <dc:creator>Evelyn_2</dc:creator>
  <dc:description/>
  <cp:keywords/>
  <dc:language>en-US</dc:language>
  <cp:lastModifiedBy>Chavez Gonzalo</cp:lastModifiedBy>
  <dcterms:modified xsi:type="dcterms:W3CDTF">2009-05-09T02:48:00Z</dcterms:modified>
  <cp:revision>2</cp:revision>
  <dc:subject/>
  <dc:title>Parcial nº 1</dc:title>
</cp:coreProperties>
</file>