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Recuperatorio Sociologia (1er parcial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Catedra: Peñ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1er cuatrimestre 2011</w:t>
      </w:r>
    </w:p>
    <w:p>
      <w:pPr>
        <w:pStyle w:val="Heading1"/>
        <w:jc w:val="center"/>
        <w:rPr/>
      </w:pPr>
      <w:r>
        <w:rPr/>
        <w:t>Carrera: Trabajo Social</w:t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"/>
        <w:rPr>
          <w:rStyle w:val="Fuentedeprrafopredeter"/>
          <w:rFonts w:ascii="Arial" w:hAnsi="Arial" w:cs="Arial"/>
          <w:b/>
          <w:b/>
          <w:sz w:val="28"/>
          <w:lang w:val="es-AR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¿Por que afirmamos que la sociologia es una ciencia? ¿Cuáles son los tipos de pregunta que realiza? (texto de Guiddens, 1er apunte 1era unidad)</w:t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Desarolle la teoria del conflicto sobre la educacion (según Marx) y explique cual es la finalidad de la misma. (2da unidad, texto de Ornelas)</w:t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Explique cual es la funcion social de la educacion para Durkheim. ¿Cuál es el rol del estado? (2da unidad, texto de Durkheim)</w:t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A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3:01:00Z</dcterms:created>
  <dc:creator>HunterSoft</dc:creator>
  <dc:description/>
  <dc:language>en-US</dc:language>
  <cp:lastModifiedBy>HunterSoft</cp:lastModifiedBy>
  <dcterms:modified xsi:type="dcterms:W3CDTF">2011-07-20T23:06:00Z</dcterms:modified>
  <cp:revision>2</cp:revision>
  <dc:subject/>
  <dc:title>Recuperatorio Sociologia (1er parcial)</dc:title>
</cp:coreProperties>
</file>