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dad DERECHO ROMANO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lase del 12/04/201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El derecho romano nace en Roma,  es importante para el mundo latin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reeSans;MS Mincho" w:cs="Arial" w:ascii="Arial" w:hAnsi="Arial"/>
          <w:sz w:val="22"/>
          <w:szCs w:val="22"/>
        </w:rPr>
        <w:t xml:space="preserve">Concepto: </w:t>
      </w:r>
      <w:r>
        <w:rPr>
          <w:rFonts w:eastAsia="FreeSans;MS Mincho" w:cs="Arial" w:ascii="Arial" w:hAnsi="Arial"/>
          <w:i/>
          <w:sz w:val="22"/>
          <w:szCs w:val="22"/>
        </w:rPr>
        <w:t xml:space="preserve">es el conjunto de normas y principios jurídicos que van a regir las relaciones del pueblo romano desde le año 753 a. C hasta el 565 d. C (muerte de Justiniano). Y esto seria lo que para  hoy es un ordenamiento normativo compilado de las leyes y de la jurisprudencia de la época mencionada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stintas clasificaciones del derech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Bonfante: tres etap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quiritar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desde fundación de Roma a las guerras púnicas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Acá encontramos una comunidad agrícola donde el derecho se aplica solo a los ciudadanos. El derecho es formal, los actos son orales y ante testigos.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de gent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desde 2da guerra púnica – 201 a. C hasta el 263 d. C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Hay una transformación social de la familia y de ka actividad de los magistrados ya que aparece la figura del pretor.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romano-helénic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 xml:space="preserve">(263 d. C hasta Justiniano 565 d. C)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El derecho alcanza su máxima expresión y se logra la codificación del mismo.</w:t>
            </w:r>
          </w:p>
        </w:tc>
      </w:tr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Otra clasificación: la historia como indicad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legendari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desde fundación de Roma</w:t>
            </w: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Leyes que acompañan el evento de la fundación de Roma; si observamos el derecho Della época, el mismo es oral, de formulas solemnes y actos rígidos.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antigu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desde la creación de la Ley de las 12 tablas- 451 a. C - hasta la aparición del pretor 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 xml:space="preserve">Sólo los patricios juzgaban sobre las leyes y las costumbres, lo que va a determinar la aparición de los plebeyos por parte de la ley dándole importancia a las costumbres. 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preclásic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desde el 2do siglo a. C hasta el 1ero con el fin del imperio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 xml:space="preserve">Se destaca la aparición de los juristas 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clásic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año 27 a. C al 236 d. C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Es el periodo de esplendor de la jurisprudencia. Se inicia con dos escuelas: Proculeyanos y Sabiniano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 xml:space="preserve">Se destacan cuatro juristas: Papiniano, Paulo, Ulpiano y Modestino. 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posclásic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del siglo IV al VI d. C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 xml:space="preserve">Los juristas van a reelaborar las Institutas de Gayo y las constituciones imperiales. </w:t>
            </w:r>
          </w:p>
        </w:tc>
      </w:tr>
      <w:tr>
        <w:trPr>
          <w:trHeight w:val="7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  <w:t>Derecho bizanti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>(coincide con gobierno de Justinian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b/>
                <w:b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b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ans;MS Mincho" w:cs="Arial"/>
                <w:sz w:val="20"/>
                <w:szCs w:val="20"/>
              </w:rPr>
            </w:pPr>
            <w:r>
              <w:rPr>
                <w:rFonts w:eastAsia="FreeSans;MS Mincho" w:cs="Arial" w:ascii="Arial" w:hAnsi="Arial"/>
                <w:sz w:val="20"/>
                <w:szCs w:val="20"/>
              </w:rPr>
              <w:t xml:space="preserve">En esta etapa se unifica el derecho y se compilan las leyes.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b/>
          <w:b/>
          <w:sz w:val="22"/>
          <w:szCs w:val="22"/>
        </w:rPr>
      </w:pPr>
      <w:r>
        <w:rPr>
          <w:rFonts w:eastAsia="FreeSans;MS Mincho" w:cs="Arial" w:ascii="Arial" w:hAnsi="Arial"/>
          <w:b/>
          <w:sz w:val="22"/>
          <w:szCs w:val="22"/>
        </w:rPr>
        <w:t xml:space="preserve">Derech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Conjunto de normas que gobiernan la conducta social de los individuos y las limitaciones a sus actividades en relación a los otros individuos (sentido objetiv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Facultades y derechos que el ordenamiento jurídico le reconoce a cada persona (sentido subjetiv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b/>
          <w:b/>
          <w:sz w:val="22"/>
          <w:szCs w:val="22"/>
        </w:rPr>
      </w:pPr>
      <w:r>
        <w:rPr>
          <w:rFonts w:eastAsia="FreeSans;MS Mincho" w:cs="Arial" w:ascii="Arial" w:hAnsi="Arial"/>
          <w:b/>
          <w:sz w:val="22"/>
          <w:szCs w:val="22"/>
        </w:rPr>
        <w:t xml:space="preserve">IUS: </w:t>
      </w:r>
      <w:r>
        <w:rPr>
          <w:rFonts w:eastAsia="FreeSans;MS Mincho" w:cs="Arial" w:ascii="Arial" w:hAnsi="Arial"/>
          <w:sz w:val="22"/>
          <w:szCs w:val="22"/>
        </w:rPr>
        <w:t>derecho human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reeSans;MS Mincho" w:cs="Arial" w:ascii="Arial" w:hAnsi="Arial"/>
          <w:b/>
          <w:sz w:val="22"/>
          <w:szCs w:val="22"/>
        </w:rPr>
        <w:t>FAS</w:t>
      </w:r>
      <w:r>
        <w:rPr>
          <w:rFonts w:eastAsia="FreeSans;MS Mincho" w:cs="Arial" w:ascii="Arial" w:hAnsi="Arial"/>
          <w:sz w:val="22"/>
          <w:szCs w:val="22"/>
        </w:rPr>
        <w:t>: derecho divin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A través de la actividad de los pontífices se comenzara a distinguir entr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 xml:space="preserve">IUS HUMANUM: relación entre los hombre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 xml:space="preserve">IUS DIVINUM. Relación entre los dioses y los hombres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FreeSans;MS Mincho" w:cs="Arial" w:ascii="Arial" w:hAnsi="Arial"/>
          <w:sz w:val="22"/>
          <w:szCs w:val="22"/>
        </w:rPr>
        <w:t>Ulpian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IUS “el arte de lo bueno y lo equitativo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FAS “es la norma religiosa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IUSTICIA”es la constante y perpetua voluntad de dar a cada uno lo suyo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IURISPRUDENCIA (iuris/ de derecho - prudencia/ de sabiduría) “conocimiento de las cosa divinas y humanas; la ciencia de lo justo y lo injusto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 xml:space="preserve">AEQUITAS (etimológicamente equidad – igualdad) es la finalidad que debe cumplir el ordenamiento jurídic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b/>
          <w:b/>
          <w:sz w:val="22"/>
          <w:szCs w:val="22"/>
        </w:rPr>
      </w:pPr>
      <w:r>
        <w:rPr>
          <w:rFonts w:eastAsia="FreeSans;MS Mincho" w:cs="Arial" w:ascii="Arial" w:hAnsi="Arial"/>
          <w:b/>
          <w:sz w:val="22"/>
          <w:szCs w:val="22"/>
        </w:rPr>
        <w:t>Principios fundamentales el derecho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vivir honestamente (garantiza la pública honestidad y costumbre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no dañar a nadie (evita que se afecte la integridad o valores ajenos para lograr la paz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FreeSans;MS Mincho" w:cs="Arial"/>
          <w:sz w:val="22"/>
          <w:szCs w:val="22"/>
        </w:rPr>
      </w:pPr>
      <w:r>
        <w:rPr>
          <w:rFonts w:eastAsia="FreeSans;MS Mincho" w:cs="Arial" w:ascii="Arial" w:hAnsi="Arial"/>
          <w:sz w:val="22"/>
          <w:szCs w:val="22"/>
        </w:rPr>
        <w:t>dar a cada uno lo suyo (se refiere al limite, a no sobrepasarse)</w:t>
      </w:r>
    </w:p>
    <w:p>
      <w:pPr>
        <w:pStyle w:val="Normal"/>
        <w:autoSpaceDE w:val="false"/>
        <w:spacing w:lineRule="auto" w:line="360"/>
        <w:jc w:val="both"/>
        <w:rPr>
          <w:rFonts w:eastAsia="FreeSans;MS Mincho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reeSans;MS Mincho" w:cs="Arial"/>
          <w:b/>
          <w:b/>
          <w:sz w:val="22"/>
          <w:szCs w:val="22"/>
        </w:rPr>
      </w:pPr>
      <w:r>
        <w:rPr>
          <w:rFonts w:eastAsia="FreeSans;MS Mincho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FreeSans;MS Mincho" w:cs="Arial"/>
          <w:b/>
          <w:b/>
          <w:sz w:val="22"/>
          <w:szCs w:val="22"/>
        </w:rPr>
      </w:pPr>
      <w:r>
        <w:rPr>
          <w:rFonts w:eastAsia="FreeSans;MS Mincho"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46:00Z</dcterms:created>
  <dc:creator>Semyon</dc:creator>
  <dc:description/>
  <cp:keywords/>
  <dc:language>en-US</dc:language>
  <cp:lastModifiedBy>Admin</cp:lastModifiedBy>
  <cp:lastPrinted>2010-05-07T22:55:00Z</cp:lastPrinted>
  <dcterms:modified xsi:type="dcterms:W3CDTF">2010-05-08T01:56:00Z</dcterms:modified>
  <cp:revision>7</cp:revision>
  <dc:subject/>
  <dc:title>DERECHO ROMANO - Resumen de la bolilla 1</dc:title>
</cp:coreProperties>
</file>