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nidad I 2da parte DERECHO ROMANO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narquía (el regnum) – desde 753 a. C (fundación de Roma) hasta 509 a. C (caída del último de los reyes, Tarquino el soberbi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umen leyenda antigua sobre la fundación de Rom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eas, príncipe troyano, huye de Troya con su hijo Ascanio y desembarca en las costas del Lacio. Se casa con Lavinia, hija de un rey latino y funda la ciudad de Alba Longa en la cual se sucederán en forma ininterrumpida diez reyes hasta Procas, quien tendrá dos hijos: Numitor y Amuli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umitor es quien debía suceder a su padre en el trono pero su hermano Amulio lo destrona y condena a su sobrina Rea Silvia a ser sacerdotisa de la diosa Vesta asegurándose de esta manera su consagración al celibato y su falta de descendencia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o el dios Marte engendra en Rea Silvia a los gemelos Rómulo y Remo. El rey Amulio, al enterarse de esta situación, ordena que ambos sean arrojados al río Tíber, pero éstos se salvan ya que son colocados en una canasta y son amamantados por una loba y luego rescatados por un pastor de nombre Fástulo. Con el tiempo conocerán a su destronado abuelo Numitor y lo ayudarán a recobrar el tron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os hermanos deciden fundar una ciudad (Roma) y eligen el lugar donde fueron encontrados por la loba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ra poblar Roma, siendo que los habitantes eran hombres, raptan a las sabinas en medio de una competencia deportiva ideada por Rómulo. La sabina Tropeya hace abrir las puertas de la ciudad para que los sabinos recuperen a sus mujeres a cambio de brazaletes que no le son dados, pero cuando comienza el enfrentamiento entre romanos y sabinos las mujeres piden a los primeros que no maten a sus padres y hermanos y a los segundos que no maten a sus maridos. Se acuerda entonces la paz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mposición polític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x</w:t>
      </w:r>
      <w:r>
        <w:rPr>
          <w:rFonts w:cs="Arial" w:ascii="Arial" w:hAnsi="Arial"/>
          <w:bCs/>
          <w:sz w:val="22"/>
          <w:szCs w:val="22"/>
        </w:rPr>
        <w:t>. Supremo magistrado, sumo sacerdote de la ciudad, jefe del ejército que tiene la capacidad de interpretar la voluntad de los dioses. Representa a la comunidad en su relación con los otros estados. Declara el inicio y el fin de la guerra. Preside el Senado, celebra tratados y es la máxima autoridad judicia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racterístic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talicio (mientras viv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ipersonal (gobierna solo)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agrado (su poder es divin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rresponsable (no da cuenta de sus actos a los hombres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jerce el poder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ítico, ya que convoca y preside los comicios, designa a los miembros del Senad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ligioso, ya que es sumo sacerdote, consulta los auspicios, regula y organiza la sacra publica (religión pública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litar, pues comanda y dirige las legion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udicial: reprime los delitos contra la seguridad estatal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 Rex distribuye la tierra pública y emite e interpreta la norma públic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ucesión real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El magistrado crea magistrado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 Rex designa a su sucesor y el comicio le da investidura de </w:t>
      </w:r>
      <w:r>
        <w:rPr>
          <w:rFonts w:cs="Arial" w:ascii="Arial" w:hAnsi="Arial"/>
          <w:bCs/>
          <w:i/>
          <w:sz w:val="22"/>
          <w:szCs w:val="22"/>
        </w:rPr>
        <w:t>imperiu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i no había designación se producía el </w:t>
      </w:r>
      <w:r>
        <w:rPr>
          <w:rFonts w:cs="Arial" w:ascii="Arial" w:hAnsi="Arial"/>
          <w:bCs/>
          <w:i/>
          <w:sz w:val="22"/>
          <w:szCs w:val="22"/>
        </w:rPr>
        <w:t>interregnum</w:t>
      </w:r>
      <w:r>
        <w:rPr>
          <w:rFonts w:cs="Arial" w:ascii="Arial" w:hAnsi="Arial"/>
          <w:bCs/>
          <w:sz w:val="22"/>
          <w:szCs w:val="22"/>
        </w:rPr>
        <w:t xml:space="preserve"> por el cual un senador ejercía la magistratura real como </w:t>
      </w:r>
      <w:r>
        <w:rPr>
          <w:rFonts w:cs="Arial" w:ascii="Arial" w:hAnsi="Arial"/>
          <w:bCs/>
          <w:i/>
          <w:sz w:val="22"/>
          <w:szCs w:val="22"/>
        </w:rPr>
        <w:t xml:space="preserve">interrex </w:t>
      </w:r>
      <w:r>
        <w:rPr>
          <w:rFonts w:cs="Arial" w:ascii="Arial" w:hAnsi="Arial"/>
          <w:bCs/>
          <w:sz w:val="22"/>
          <w:szCs w:val="22"/>
        </w:rPr>
        <w:t xml:space="preserve">durante cinco días, lapso en el que se proponía un nuevo </w:t>
      </w:r>
      <w:r>
        <w:rPr>
          <w:rFonts w:cs="Arial" w:ascii="Arial" w:hAnsi="Arial"/>
          <w:bCs/>
          <w:i/>
          <w:sz w:val="22"/>
          <w:szCs w:val="22"/>
        </w:rPr>
        <w:t xml:space="preserve">Rex </w:t>
      </w:r>
      <w:r>
        <w:rPr>
          <w:rFonts w:cs="Arial" w:ascii="Arial" w:hAnsi="Arial"/>
          <w:bCs/>
          <w:sz w:val="22"/>
          <w:szCs w:val="22"/>
        </w:rPr>
        <w:t xml:space="preserve">hasta que el pueblo lo elegía y el comicio lo dotaba d </w:t>
      </w:r>
      <w:r>
        <w:rPr>
          <w:rFonts w:cs="Arial" w:ascii="Arial" w:hAnsi="Arial"/>
          <w:bCs/>
          <w:i/>
          <w:sz w:val="22"/>
          <w:szCs w:val="22"/>
        </w:rPr>
        <w:t>imper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nado: </w:t>
      </w:r>
      <w:r>
        <w:rPr>
          <w:rFonts w:cs="Arial" w:ascii="Arial" w:hAnsi="Arial"/>
          <w:bCs/>
          <w:sz w:val="22"/>
          <w:szCs w:val="22"/>
        </w:rPr>
        <w:t xml:space="preserve">Es un cuerpo asesor del Rex formado por los </w:t>
      </w:r>
      <w:r>
        <w:rPr>
          <w:rFonts w:cs="Arial" w:ascii="Arial" w:hAnsi="Arial"/>
          <w:bCs/>
          <w:i/>
          <w:sz w:val="22"/>
          <w:szCs w:val="22"/>
        </w:rPr>
        <w:t>senex</w:t>
      </w:r>
      <w:r>
        <w:rPr>
          <w:rFonts w:cs="Arial" w:ascii="Arial" w:hAnsi="Arial"/>
          <w:bCs/>
          <w:sz w:val="22"/>
          <w:szCs w:val="22"/>
        </w:rPr>
        <w:t xml:space="preserve"> o ancianos que eran padres o padres de los fundadores. Y correspondían tres a cada tribu y tres a cada cu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El senado estaba compuesto por cien senadores y solo los aristócratas lo conformaban.  Eran designados por el Rex y solo ellos ejercían el interregnu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validaban las resoluciones del comicio y eran órgano consultivo del Rex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Los comicios</w:t>
      </w:r>
      <w:r>
        <w:rPr>
          <w:rFonts w:cs="Arial" w:ascii="Arial" w:hAnsi="Arial"/>
          <w:bCs/>
          <w:sz w:val="22"/>
          <w:szCs w:val="22"/>
        </w:rPr>
        <w:t xml:space="preserve">: Era la asamblea popular. Tenía por objeto investir al Rex de imperium. Otorgaba los poderes mediante la </w:t>
      </w:r>
      <w:r>
        <w:rPr>
          <w:rFonts w:cs="Arial" w:ascii="Arial" w:hAnsi="Arial"/>
          <w:bCs/>
          <w:i/>
          <w:sz w:val="22"/>
          <w:szCs w:val="22"/>
        </w:rPr>
        <w:t>lex curiata de imperiu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ue órgano de control de los actos privados de los ciudadanos ya que ante el se adoptaba, se adrogaba y se testab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e reunían dos veces al año. Eran convocados por un </w:t>
      </w:r>
      <w:r>
        <w:rPr>
          <w:rFonts w:cs="Arial" w:ascii="Arial" w:hAnsi="Arial"/>
          <w:bCs/>
          <w:i/>
          <w:sz w:val="22"/>
          <w:szCs w:val="22"/>
        </w:rPr>
        <w:t>calator</w:t>
      </w:r>
      <w:r>
        <w:rPr>
          <w:rFonts w:cs="Arial" w:ascii="Arial" w:hAnsi="Arial"/>
          <w:bCs/>
          <w:sz w:val="22"/>
          <w:szCs w:val="22"/>
        </w:rPr>
        <w:t xml:space="preserve"> por este motivo fueron conocidos como </w:t>
      </w:r>
      <w:r>
        <w:rPr>
          <w:rFonts w:cs="Arial" w:ascii="Arial" w:hAnsi="Arial"/>
          <w:bCs/>
          <w:i/>
          <w:sz w:val="22"/>
          <w:szCs w:val="22"/>
        </w:rPr>
        <w:t>comicios calados</w:t>
      </w:r>
      <w:r>
        <w:rPr>
          <w:rFonts w:cs="Arial" w:ascii="Arial" w:hAnsi="Arial"/>
          <w:bCs/>
          <w:sz w:val="22"/>
          <w:szCs w:val="22"/>
        </w:rPr>
        <w:t xml:space="preserve">. Pero también podían ser convocados por el Rex para anunciar la guerra o la paz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legios sacerdotales: </w:t>
      </w:r>
      <w:r>
        <w:rPr>
          <w:rFonts w:cs="Arial" w:ascii="Arial" w:hAnsi="Arial"/>
          <w:bCs/>
          <w:sz w:val="22"/>
          <w:szCs w:val="22"/>
        </w:rPr>
        <w:t xml:space="preserve">Las normas del derecho estaban íntimamente relacionadas con la religión. Hubo tres colegios sacerdotales que se destacaron y se ocupaban de interpretar la voluntad divina y auxiliar al Rex en la interpretación de la religión públic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Pontífices</w:t>
      </w:r>
      <w:r>
        <w:rPr>
          <w:rFonts w:cs="Arial" w:ascii="Arial" w:hAnsi="Arial"/>
          <w:bCs/>
          <w:sz w:val="22"/>
          <w:szCs w:val="22"/>
        </w:rPr>
        <w:t xml:space="preserve">: presididos por el pontífice máximo que es el arbitro de lo divino y lo humano. Redáctale calendario. Interpreta el derecho, las </w:t>
      </w:r>
      <w:r>
        <w:rPr>
          <w:rFonts w:cs="Arial" w:ascii="Arial" w:hAnsi="Arial"/>
          <w:bCs/>
          <w:i/>
          <w:sz w:val="22"/>
          <w:szCs w:val="22"/>
        </w:rPr>
        <w:t xml:space="preserve">mores maiorum </w:t>
      </w:r>
      <w:r>
        <w:rPr>
          <w:rFonts w:cs="Arial" w:ascii="Arial" w:hAnsi="Arial"/>
          <w:bCs/>
          <w:sz w:val="22"/>
          <w:szCs w:val="22"/>
        </w:rPr>
        <w:t xml:space="preserve">(costumbres) y asesora al Rex en temas jurídico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Augures</w:t>
      </w:r>
      <w:r>
        <w:rPr>
          <w:rFonts w:cs="Arial" w:ascii="Arial" w:hAnsi="Arial"/>
          <w:bCs/>
          <w:sz w:val="22"/>
          <w:szCs w:val="22"/>
        </w:rPr>
        <w:t>: consultan la voluntad divina, los auspicios en los actos de carácter político y milita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Feciales</w:t>
      </w:r>
      <w:r>
        <w:rPr>
          <w:rFonts w:cs="Arial" w:ascii="Arial" w:hAnsi="Arial"/>
          <w:bCs/>
          <w:sz w:val="22"/>
          <w:szCs w:val="22"/>
        </w:rPr>
        <w:t xml:space="preserve">: intervienen en las relaciones internacionales, en la declaración de la guerra y la paz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mposición socia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tricios:</w:t>
      </w:r>
      <w:r>
        <w:rPr>
          <w:rFonts w:cs="Arial" w:ascii="Arial" w:hAnsi="Arial"/>
          <w:bCs/>
          <w:sz w:val="22"/>
          <w:szCs w:val="22"/>
        </w:rPr>
        <w:t xml:space="preserve"> son los descendientes de los fundadores de Roma. De entre ellos salen los elegidos para el Senado. Gozan de todos los derechos políticos, y ius sufragi (derecho de votar), ius honorum (derecho de ocupar cargos), ius comerci (derecho de comercio), ius connubii (derecho de casars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ran la clase política y económica más privilegi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lebeyos:</w:t>
      </w:r>
      <w:r>
        <w:rPr>
          <w:rFonts w:cs="Arial" w:ascii="Arial" w:hAnsi="Arial"/>
          <w:bCs/>
          <w:sz w:val="22"/>
          <w:szCs w:val="22"/>
        </w:rPr>
        <w:t xml:space="preserve"> se cree que serían los pueblos conquistados o los clientes desvinculados de las </w:t>
      </w:r>
      <w:r>
        <w:rPr>
          <w:rFonts w:cs="Arial" w:ascii="Arial" w:hAnsi="Arial"/>
          <w:bCs/>
          <w:i/>
          <w:sz w:val="22"/>
          <w:szCs w:val="22"/>
        </w:rPr>
        <w:t xml:space="preserve">gens. </w:t>
      </w:r>
      <w:r>
        <w:rPr>
          <w:rFonts w:cs="Arial" w:ascii="Arial" w:hAnsi="Arial"/>
          <w:bCs/>
          <w:sz w:val="22"/>
          <w:szCs w:val="22"/>
        </w:rPr>
        <w:t xml:space="preserve">Los extranjeros eran todos menos los patricios. No tenían culto pues no tenían una familia de pertenencia ni una tribu ni una gens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uego de tres siglos, se le comenzaron a reconocer derecho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lientes:</w:t>
      </w:r>
      <w:r>
        <w:rPr>
          <w:rFonts w:cs="Arial" w:ascii="Arial" w:hAnsi="Arial"/>
          <w:bCs/>
          <w:sz w:val="22"/>
          <w:szCs w:val="22"/>
        </w:rPr>
        <w:t xml:space="preserve"> estos tenían un convenio con el pater y gozaban de la protección de éste. Tenían derechos y obligaciones reciprocas, ya que el patrono tiene que dar  protección jurídica y económica y el cliente lo retribuye con trabajo y en especie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clavos:</w:t>
      </w:r>
      <w:r>
        <w:rPr>
          <w:rFonts w:cs="Arial" w:ascii="Arial" w:hAnsi="Arial"/>
          <w:bCs/>
          <w:sz w:val="22"/>
          <w:szCs w:val="22"/>
        </w:rPr>
        <w:t xml:space="preserve"> la principal causa de esclavitud en Roma fue la guerra, ya que los prisioneros eran tomados como esclavos (</w:t>
      </w:r>
      <w:r>
        <w:rPr>
          <w:rFonts w:cs="Arial" w:ascii="Arial" w:hAnsi="Arial"/>
          <w:bCs/>
          <w:i/>
          <w:sz w:val="22"/>
          <w:szCs w:val="22"/>
        </w:rPr>
        <w:t>captivis</w:t>
      </w:r>
      <w:r>
        <w:rPr>
          <w:rFonts w:cs="Arial" w:ascii="Arial" w:hAnsi="Arial"/>
          <w:bCs/>
          <w:sz w:val="22"/>
          <w:szCs w:val="22"/>
        </w:rPr>
        <w:t xml:space="preserve">). Otra causa de esclavitud era la establecida por el </w:t>
      </w:r>
      <w:r>
        <w:rPr>
          <w:rFonts w:cs="Arial" w:ascii="Arial" w:hAnsi="Arial"/>
          <w:bCs/>
          <w:i/>
          <w:sz w:val="22"/>
          <w:szCs w:val="22"/>
        </w:rPr>
        <w:t>ius civile</w:t>
      </w:r>
      <w:r>
        <w:rPr>
          <w:rFonts w:cs="Arial" w:ascii="Arial" w:hAnsi="Arial"/>
          <w:bCs/>
          <w:sz w:val="22"/>
          <w:szCs w:val="22"/>
        </w:rPr>
        <w:t xml:space="preserve"> (la ley): los condenados a penas capitales, trabajos forzados o a luchar como gladiadores; las mujeres que tuvieran relaciones con esclavos o los libertos ingratos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 esclavo era jurídicamente una cosa, por lo tanto estaba sometido al  dominio del amo, quien podía enajenarlo, castigarlo o abandonarl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rvio Tulio. Reforma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ue el segundo rey etrusco y propuso una reforma que modificó la organización política, militar y tributaria de la sociedad romana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ilizó la riqueza como indicador para dividir a la sociedad romana en diferentes clases social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ealizó un censo cada 5 años en el cual se tenia en cuenta la cantidad de tierra de la cual era propietario y era obligatorio que se inscribiera cada </w:t>
      </w:r>
      <w:r>
        <w:rPr>
          <w:rFonts w:cs="Arial" w:ascii="Arial" w:hAnsi="Arial"/>
          <w:bCs/>
          <w:i/>
          <w:sz w:val="22"/>
          <w:szCs w:val="22"/>
        </w:rPr>
        <w:t xml:space="preserve">pater </w:t>
      </w:r>
      <w:r>
        <w:rPr>
          <w:rFonts w:cs="Arial" w:ascii="Arial" w:hAnsi="Arial"/>
          <w:bCs/>
          <w:sz w:val="22"/>
          <w:szCs w:val="22"/>
        </w:rPr>
        <w:t xml:space="preserve">denunciando cantidad de personas que componía su familia, esclavos y bienes que poseía. En base a este empadronamiento se distribuyeron las cargas públicas, los deberes militares y la participación en las asambleas públicas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 admitió tanto a patricios como a plebeyos de acuerdo a la cantidad de ases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s clases sociales se distribuyeron de la siguiente mane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era clase: 100.000 ases </w:t>
        <w:tab/>
        <w:tab/>
        <w:t xml:space="preserve">80 centuria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da clase: 75.000 ases</w:t>
        <w:tab/>
        <w:tab/>
        <w:t xml:space="preserve">20 centuria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era clase: 50.000 ases</w:t>
        <w:tab/>
        <w:tab/>
        <w:t>20 centuri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ta clase: 25.000 ases </w:t>
        <w:tab/>
        <w:tab/>
        <w:t>20 centuri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ta clase: 11.000 ases </w:t>
        <w:tab/>
        <w:tab/>
        <w:t xml:space="preserve">30 centuria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Infra clase: menos de 11.000 ases 5 centurias (2 artesanos, 2 músicos y 1 soldad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Supra clase: caballeros: 18 centuria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Si la 1er clase y los caballeros, que votaban primero, consensuaban sumaban 98 centurias y ya no se seguía votando porque su medida de voto superaba la totalidad del resto de las clas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e esta manera la ciudadanía quedo representada por 193 centurias y se creó un nuevo tipo de asamblea popular conocida como </w:t>
      </w:r>
      <w:r>
        <w:rPr>
          <w:rFonts w:cs="Arial" w:ascii="Arial" w:hAnsi="Arial"/>
          <w:bCs/>
          <w:i/>
          <w:sz w:val="22"/>
          <w:szCs w:val="22"/>
        </w:rPr>
        <w:t>comicios centuriados</w:t>
      </w:r>
      <w:r>
        <w:rPr>
          <w:rFonts w:cs="Arial" w:ascii="Arial" w:hAnsi="Arial"/>
          <w:bCs/>
          <w:sz w:val="22"/>
          <w:szCs w:val="22"/>
        </w:rPr>
        <w:t xml:space="preserve"> que se reunía en los campos de Marte y que haría lentamente perder importancia a los </w:t>
      </w:r>
      <w:r>
        <w:rPr>
          <w:rFonts w:cs="Arial" w:ascii="Arial" w:hAnsi="Arial"/>
          <w:bCs/>
          <w:i/>
          <w:sz w:val="22"/>
          <w:szCs w:val="22"/>
        </w:rPr>
        <w:t>comicios curiad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s votaciones comenzaban con la clase de caballeros y luego la primera clase. Si había consenso entre éstos obteniendo la mayoría no votaban las demás clases. Así los acaudalados obtuvieron el pode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s decisiones tomadas por el comicio debían ser aprobadas por el senad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 referencia al pago de tributos, estaban obligados los que pertenecían a las cinco clases y que tuvieran como mínimo 1.500 ases. Quienes fueran propietarios de menos de esa cantidad de ases eran llamados proletarios y se los censaba para conocer su número y prol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 referencia a lo militar, cada clase debía proveer soldados y armamentos de acuerdo  a la clase a la que pertenecí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Asimismo, la reforma incluyó la división de las tribus en</w:t>
      </w:r>
      <w:r>
        <w:rPr>
          <w:rFonts w:cs="Arial" w:ascii="Arial" w:hAnsi="Arial"/>
          <w:b/>
          <w:bCs/>
          <w:sz w:val="22"/>
          <w:szCs w:val="22"/>
        </w:rPr>
        <w:t xml:space="preserve"> urbanas</w:t>
      </w:r>
      <w:r>
        <w:rPr>
          <w:rFonts w:cs="Arial" w:ascii="Arial" w:hAnsi="Arial"/>
          <w:bCs/>
          <w:sz w:val="22"/>
          <w:szCs w:val="22"/>
        </w:rPr>
        <w:t xml:space="preserve">, colatina, palatina, esquilita y suburbana y las </w:t>
      </w:r>
      <w:r>
        <w:rPr>
          <w:rFonts w:cs="Arial" w:ascii="Arial" w:hAnsi="Arial"/>
          <w:b/>
          <w:bCs/>
          <w:sz w:val="22"/>
          <w:szCs w:val="22"/>
        </w:rPr>
        <w:t>rusticas</w:t>
      </w:r>
      <w:r>
        <w:rPr>
          <w:rFonts w:cs="Arial" w:ascii="Arial" w:hAnsi="Arial"/>
          <w:bCs/>
          <w:sz w:val="22"/>
          <w:szCs w:val="22"/>
        </w:rPr>
        <w:t xml:space="preserve"> que llegaban de 17 a 35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19:00Z</dcterms:created>
  <dc:creator>Semyon</dc:creator>
  <dc:description/>
  <cp:keywords/>
  <dc:language>en-US</dc:language>
  <cp:lastModifiedBy>Admin</cp:lastModifiedBy>
  <cp:lastPrinted>2010-05-07T22:49:00Z</cp:lastPrinted>
  <dcterms:modified xsi:type="dcterms:W3CDTF">2010-05-08T01:50:00Z</dcterms:modified>
  <cp:revision>4</cp:revision>
  <dc:subject/>
  <dc:title>DERECHO ROMANO - Clase del 15 de abril</dc:title>
</cp:coreProperties>
</file>