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ERECHO ROMANO clase  3/5/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dad VI Hechos y actos juríd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echo:</w:t>
      </w:r>
      <w:r>
        <w:rPr>
          <w:rFonts w:cs="Arial" w:ascii="Arial" w:hAnsi="Arial"/>
          <w:sz w:val="22"/>
        </w:rPr>
        <w:t xml:space="preserve"> toda acción del hombre o de la naturaleza  que puede percibirse  por los sentid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Hechos jurídicos</w:t>
      </w:r>
      <w:r>
        <w:rPr>
          <w:rFonts w:cs="Arial" w:ascii="Arial" w:hAnsi="Arial"/>
          <w:sz w:val="22"/>
        </w:rPr>
        <w:t xml:space="preserve"> son los hechos que tienen relevancia jurídica y que son causa determinante de la adquisición, modificación o pérdida de derech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Acto jurídico</w:t>
      </w:r>
      <w:r>
        <w:rPr>
          <w:rFonts w:cs="Arial" w:ascii="Arial" w:hAnsi="Arial"/>
          <w:sz w:val="22"/>
        </w:rPr>
        <w:t xml:space="preserve">: si el hecho jurídico es realizado por la voluntad del hombre es un acto jurídico. Puede ser lícito o ilícit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Negocio jurídico</w:t>
      </w:r>
      <w:r>
        <w:rPr>
          <w:rFonts w:cs="Arial" w:ascii="Arial" w:hAnsi="Arial"/>
          <w:sz w:val="22"/>
        </w:rPr>
        <w:t xml:space="preserve"> es un acto lícito, cuya manifestación de la voluntad es libre con el fin de lograr un efecto jurídic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lasificació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Unilaterales</w:t>
      </w:r>
      <w:r>
        <w:rPr>
          <w:rFonts w:cs="Arial" w:ascii="Arial" w:hAnsi="Arial"/>
          <w:sz w:val="22"/>
        </w:rPr>
        <w:t>: depende de la voluntad de una sola p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Bilaterales</w:t>
      </w:r>
      <w:r>
        <w:rPr>
          <w:rFonts w:cs="Arial" w:ascii="Arial" w:hAnsi="Arial"/>
          <w:sz w:val="22"/>
        </w:rPr>
        <w:t>: requiere el acuerdo de ambas part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Solemnes:</w:t>
      </w:r>
      <w:r>
        <w:rPr>
          <w:rFonts w:cs="Arial" w:ascii="Arial" w:hAnsi="Arial"/>
          <w:sz w:val="22"/>
        </w:rPr>
        <w:t xml:space="preserve"> requiere ciertas formalidades legal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No solemnes</w:t>
      </w:r>
      <w:r>
        <w:rPr>
          <w:rFonts w:cs="Arial" w:ascii="Arial" w:hAnsi="Arial"/>
          <w:sz w:val="22"/>
        </w:rPr>
        <w:t>: No hay formalidad lega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neroso</w:t>
      </w:r>
      <w:r>
        <w:rPr>
          <w:rFonts w:cs="Arial" w:ascii="Arial" w:hAnsi="Arial"/>
          <w:sz w:val="22"/>
        </w:rPr>
        <w:t>: existe una contraprestación y una ventaja económ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Inter vivos:</w:t>
      </w:r>
      <w:r>
        <w:rPr>
          <w:rFonts w:cs="Arial" w:ascii="Arial" w:hAnsi="Arial"/>
          <w:sz w:val="22"/>
        </w:rPr>
        <w:t xml:space="preserve"> entre persona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Mortis causa</w:t>
      </w:r>
      <w:r>
        <w:rPr>
          <w:rFonts w:cs="Arial" w:ascii="Arial" w:hAnsi="Arial"/>
          <w:sz w:val="22"/>
        </w:rPr>
        <w:t>: para tener efecto después de ocurrida la muer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lementos del negocio jurídico (son esenciales, o no existe el negocio jurídico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jeto: </w:t>
      </w:r>
      <w:r>
        <w:rPr>
          <w:rFonts w:cs="Arial" w:ascii="Arial" w:hAnsi="Arial"/>
          <w:sz w:val="22"/>
        </w:rPr>
        <w:t>es el contenido, la cosa, el hecho sobre el que recae el negoc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ene requisito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o o determinab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ble material y jurídicamen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it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usa: </w:t>
      </w:r>
      <w:r>
        <w:rPr>
          <w:rFonts w:cs="Arial" w:ascii="Arial" w:hAnsi="Arial"/>
          <w:sz w:val="22"/>
        </w:rPr>
        <w:t>es el fin perseguido por las partes. Esla razón por la que se celebró el act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manifestación de la voluntad: (o consentimiento): </w:t>
      </w:r>
      <w:r>
        <w:rPr>
          <w:rFonts w:cs="Arial" w:ascii="Arial" w:hAnsi="Arial"/>
          <w:sz w:val="22"/>
        </w:rPr>
        <w:t xml:space="preserve">debe ser </w:t>
      </w:r>
      <w:r>
        <w:rPr>
          <w:rFonts w:cs="Arial" w:ascii="Arial" w:hAnsi="Arial"/>
          <w:sz w:val="22"/>
          <w:u w:val="single"/>
        </w:rPr>
        <w:t>lib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uede ser </w:t>
      </w:r>
      <w:r>
        <w:rPr>
          <w:rFonts w:cs="Arial" w:ascii="Arial" w:hAnsi="Arial"/>
          <w:b/>
          <w:sz w:val="22"/>
        </w:rPr>
        <w:t>Expresa</w:t>
      </w:r>
      <w:r>
        <w:rPr>
          <w:rFonts w:cs="Arial" w:ascii="Arial" w:hAnsi="Arial"/>
          <w:sz w:val="22"/>
        </w:rPr>
        <w:t>: se realiza por algún medio de comunicación oral, escri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       Tácita: </w:t>
      </w:r>
      <w:r>
        <w:rPr>
          <w:rFonts w:cs="Arial" w:ascii="Arial" w:hAnsi="Arial"/>
          <w:sz w:val="22"/>
        </w:rPr>
        <w:t xml:space="preserve">resulta de la conducta o comportamient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cios de la voluntad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rror: </w:t>
      </w:r>
      <w:r>
        <w:rPr>
          <w:rFonts w:cs="Arial" w:ascii="Arial" w:hAnsi="Arial"/>
        </w:rPr>
        <w:t>falso conocimiento que se tiene sobre el a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el negocio: las partes no están de acuerdo sobre el acto que deben cumpli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la persona: cuando se realiza con una persona diferente a lo que se pretendí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el cuerpo - objeto: el objeto es distinto al que se querí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sustancia: hay una diferencia en las cualidades o calidad de la cos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la cantidad: hay diferencia en cuanto al monto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olo: </w:t>
      </w:r>
      <w:r>
        <w:rPr>
          <w:rFonts w:cs="Arial" w:ascii="Arial" w:hAnsi="Arial"/>
        </w:rPr>
        <w:t>toda astucia, falacia o maquinación para sorprender o defraudar a la otra persona. No anula el acto, aunque la voluntad es irregular. (Da lugar al reclam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isito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enir del negocio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. ocasionar daño importante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. haber sido causa determinante de la realización del act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iolencia: </w:t>
      </w:r>
      <w:r>
        <w:rPr>
          <w:rFonts w:cs="Arial" w:ascii="Arial" w:hAnsi="Arial"/>
        </w:rPr>
        <w:t xml:space="preserve">afecta la libertad de la persona. Puede ser </w:t>
      </w:r>
      <w:r>
        <w:rPr>
          <w:rFonts w:cs="Arial" w:ascii="Arial" w:hAnsi="Arial"/>
          <w:u w:val="single"/>
        </w:rPr>
        <w:t>material</w:t>
      </w:r>
      <w:r>
        <w:rPr>
          <w:rFonts w:cs="Arial" w:ascii="Arial" w:hAnsi="Arial"/>
        </w:rPr>
        <w:t xml:space="preserve"> (cuando es violencia física; excluye la voluntad y fuerza al individuo a manifestar una voluntad que n es suya) o </w:t>
      </w:r>
      <w:r>
        <w:rPr>
          <w:rFonts w:cs="Arial" w:ascii="Arial" w:hAnsi="Arial"/>
          <w:u w:val="single"/>
        </w:rPr>
        <w:t>moral</w:t>
      </w:r>
      <w:r>
        <w:rPr>
          <w:rFonts w:cs="Arial" w:ascii="Arial" w:hAnsi="Arial"/>
        </w:rPr>
        <w:t xml:space="preserve"> (son las amenazas hechas a la persona para inducirla a realizar el acto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mentos de la viole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menaza injust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Mal grav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irigido a la persona amenazada para que realice un acto jurídic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os naturale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son indispensables para la realización del negocio jurídico y peden ser eliminados por cláusula expresa. No hacen a la esencia del mismo. Ej: vicios reivinditarios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s del acto jurídico o elementos accidentales: condición, plazo y mo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s partes intervinientes pueden introducir cláusulas accesorias que pueden alterar el efecto del negoci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ondición: </w:t>
      </w:r>
      <w:r>
        <w:rPr>
          <w:rFonts w:cs="Arial" w:ascii="Arial" w:hAnsi="Arial"/>
        </w:rPr>
        <w:t>es un acontecimiento futuro e incierto del cual se hace depender, por voluntad de las partes, la efectividad o extinción del negocio juríd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suspensiva</w:t>
      </w:r>
      <w:r>
        <w:rPr>
          <w:rFonts w:cs="Arial" w:ascii="Arial" w:hAnsi="Arial"/>
        </w:rPr>
        <w:t>: cuando la realización del acontecimiento futuro o incierto determina el nacimiento de un derecho: “te daré 100 denarios si la nave llega de Asi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solutoria: </w:t>
      </w:r>
      <w:r>
        <w:rPr>
          <w:rFonts w:cs="Arial" w:ascii="Arial" w:hAnsi="Arial"/>
        </w:rPr>
        <w:t>cuando ocurrida la verificación del acontecimiento cesan los efecto del negocio jurídico: “te presto mis libros de derecho hasta que te recibas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quisitos o condiciones para que se cumpla: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que sean accesorias del negocio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que sea un acontecimiento incierto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acontecimiento sea futur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modo o cargo: </w:t>
      </w:r>
      <w:r>
        <w:rPr>
          <w:rFonts w:cs="Arial" w:ascii="Arial" w:hAnsi="Arial"/>
        </w:rPr>
        <w:t>consiste en una cláusula a efecto de liberalidad impuesta al destinatario. “te legaré todos mis bienes si a mi muerte levantas un monumento en mi memoria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</w:rPr>
        <w:t>plazo:</w:t>
      </w:r>
      <w:r>
        <w:rPr>
          <w:rFonts w:cs="Arial" w:ascii="Arial" w:hAnsi="Arial"/>
        </w:rPr>
        <w:t xml:space="preserve"> es un acontecimiento futuro y cierto del cual depende el nacimiento o la extinción del negocio jurídico. El hecho ocurrirá y, a diferencia de la condición, su función es la de dilatar los efectos del negocio juríd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spensivo:</w:t>
      </w:r>
      <w:r>
        <w:rPr>
          <w:rFonts w:cs="Arial" w:ascii="Arial" w:hAnsi="Arial"/>
        </w:rPr>
        <w:t xml:space="preserve"> se suspende al momento que ocurre el hech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solutorio: </w:t>
      </w:r>
      <w:r>
        <w:rPr>
          <w:rFonts w:cs="Arial" w:ascii="Arial" w:hAnsi="Arial"/>
        </w:rPr>
        <w:t>lo resuelve en el momento que ocurre ele hecho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lidad del negocio jurídic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que un negocio sea eficaz debe ajustarse a los requisitos o condiciones fijadas por el ordenamiento jurídico, ya que si se aparta de éste el negocio no produce sus efecto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u w:val="single"/>
        </w:rPr>
        <w:t>Nulidad</w:t>
      </w:r>
      <w:r>
        <w:rPr>
          <w:rFonts w:cs="Arial" w:ascii="Arial" w:hAnsi="Arial"/>
        </w:rPr>
        <w:t>: se considera nulidad absoluta si el negocio jurídico carece de los elementos esenciales pues entonces es INEXISTENTE o si tiene condiciones ilícitas imposibles física o jurídicam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on </w:t>
      </w:r>
      <w:r>
        <w:rPr>
          <w:rFonts w:cs="Arial" w:ascii="Arial" w:hAnsi="Arial"/>
          <w:u w:val="single"/>
        </w:rPr>
        <w:t>anulables</w:t>
      </w:r>
      <w:r>
        <w:rPr>
          <w:rFonts w:cs="Arial" w:ascii="Arial" w:hAnsi="Arial"/>
        </w:rPr>
        <w:t xml:space="preserve"> aquellos que contengan vicios, pues en algunos casos nacen como acto y producen efec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producir efecto deben ser ratificados por las partes de la misma manera que para ser anulados también debe ser solicitado por una de las part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validación - ratificación  - confirmació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negocio jurídico anulable es susceptible de adquirir plena validez mediante la confirmación, ya que por ésta la persona perjudicada hace desaparecer los vicios del ac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acto nulo nunca puede ser confirm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192" w:firstLine="348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33655</wp:posOffset>
                </wp:positionV>
                <wp:extent cx="304800" cy="2286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.65pt" to="173.95pt,2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3048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6pt;margin-top:9pt;width:23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Natural 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381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5pt" to="65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Hech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5255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65pt" to="275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135255</wp:posOffset>
                </wp:positionV>
                <wp:extent cx="685800" cy="2286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65pt" to="275.9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20955</wp:posOffset>
                </wp:positionV>
                <wp:extent cx="228600" cy="1143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65pt" to="167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Acontecimiento  </w:t>
        <w:tab/>
        <w:t xml:space="preserve">Humano </w:t>
        <w:tab/>
        <w:tab/>
        <w:t>voluntario        no produce ef juríd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involunt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98425</wp:posOffset>
                </wp:positionV>
                <wp:extent cx="533400" cy="228600"/>
                <wp:effectExtent l="1905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75pt" to="317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líc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200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75pt" to="311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75pt" to="101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cto jurídico</w:t>
        <w:tab/>
        <w:tab/>
        <w:t>hecho humano jurídico voluntario</w:t>
        <w:tab/>
        <w:tab/>
        <w:t xml:space="preserve">ilícit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609600" cy="228600"/>
                <wp:effectExtent l="1905" t="508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137.9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5334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131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75260</wp:posOffset>
                </wp:positionV>
                <wp:extent cx="0" cy="5257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8pt" to="-6pt,4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egocio jurídico</w:t>
      </w:r>
      <w:r>
        <w:rPr>
          <w:rFonts w:cs="Arial" w:ascii="Arial" w:hAnsi="Arial"/>
          <w:sz w:val="20"/>
          <w:szCs w:val="20"/>
        </w:rPr>
        <w:tab/>
        <w:tab/>
        <w:t xml:space="preserve">acto jurídico libre licito voluntari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8895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5pt" to="72pt,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0" cy="2514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85pt" to="18pt,2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>Con el fin de lograr efectos jurídic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38430</wp:posOffset>
                </wp:positionV>
                <wp:extent cx="381000" cy="45720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9pt" to="239.95pt,4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lici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25730</wp:posOffset>
                </wp:positionV>
                <wp:extent cx="457200" cy="228600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9pt" to="245.95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sibl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95pt" to="245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3665</wp:posOffset>
                </wp:positionV>
                <wp:extent cx="304800" cy="457200"/>
                <wp:effectExtent l="4445" t="317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5pt" to="173.95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113665</wp:posOffset>
                </wp:positionV>
                <wp:extent cx="304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5pt" to="173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13665</wp:posOffset>
                </wp:positionV>
                <wp:extent cx="304800" cy="914400"/>
                <wp:effectExtent l="5080" t="1905" r="120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95pt" to="173.95pt,8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00"/>
          <w:sz w:val="20"/>
          <w:szCs w:val="20"/>
        </w:rPr>
        <w:t>Elementos esenciales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color w:val="FF0000"/>
          <w:sz w:val="20"/>
          <w:szCs w:val="20"/>
        </w:rPr>
        <w:t>objeto</w:t>
      </w:r>
      <w:r>
        <w:rPr>
          <w:rFonts w:cs="Arial" w:ascii="Arial" w:hAnsi="Arial"/>
          <w:sz w:val="20"/>
          <w:szCs w:val="20"/>
        </w:rPr>
        <w:tab/>
        <w:tab/>
        <w:t>determinado/determinab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88900</wp:posOffset>
                </wp:positionV>
                <wp:extent cx="381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pt" to="239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 xml:space="preserve">causa </w:t>
      </w:r>
      <w:r>
        <w:rPr>
          <w:rFonts w:cs="Arial" w:ascii="Arial" w:hAnsi="Arial"/>
          <w:sz w:val="20"/>
          <w:szCs w:val="20"/>
        </w:rPr>
        <w:tab/>
        <w:tab/>
        <w:t>fin buscado por el negoc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304800" cy="228600"/>
                <wp:effectExtent l="3175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05pt" to="329.95pt,2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manifestación de</w:t>
      </w:r>
      <w:r>
        <w:rPr>
          <w:rFonts w:cs="Arial" w:ascii="Arial" w:hAnsi="Arial"/>
          <w:sz w:val="20"/>
          <w:szCs w:val="20"/>
        </w:rPr>
        <w:tab/>
        <w:tab/>
        <w:t xml:space="preserve">     expres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5207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.1pt" to="275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52070</wp:posOffset>
                </wp:positionV>
                <wp:extent cx="304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1pt" to="329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color w:val="FF0000"/>
          <w:sz w:val="20"/>
          <w:szCs w:val="20"/>
        </w:rPr>
        <w:t>la voluntad</w:t>
      </w:r>
      <w:r>
        <w:rPr>
          <w:rFonts w:cs="Arial" w:ascii="Arial" w:hAnsi="Arial"/>
          <w:sz w:val="20"/>
          <w:szCs w:val="20"/>
        </w:rPr>
        <w:tab/>
        <w:tab/>
        <w:t xml:space="preserve">libre </w:t>
        <w:tab/>
        <w:t xml:space="preserve">     táci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80008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41605</wp:posOffset>
                </wp:positionV>
                <wp:extent cx="838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15pt" to="173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lementos naturales</w:t>
        <w:tab/>
        <w:tab/>
        <w:t>no son indispensables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80008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2540</wp:posOffset>
                </wp:positionV>
                <wp:extent cx="228600" cy="697865"/>
                <wp:effectExtent l="5080" t="1905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2pt" to="11.95pt,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81600</wp:posOffset>
                </wp:positionH>
                <wp:positionV relativeFrom="paragraph">
                  <wp:posOffset>116840</wp:posOffset>
                </wp:positionV>
                <wp:extent cx="152400" cy="228600"/>
                <wp:effectExtent l="4445" t="63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.2pt" to="419.95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</w:rPr>
        <w:t>suspensiva</w:t>
      </w:r>
    </w:p>
    <w:p>
      <w:pPr>
        <w:pStyle w:val="Normal"/>
        <w:spacing w:lineRule="auto" w:line="36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81600</wp:posOffset>
                </wp:positionH>
                <wp:positionV relativeFrom="paragraph">
                  <wp:posOffset>104140</wp:posOffset>
                </wp:positionV>
                <wp:extent cx="152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8.2pt" to="419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04140</wp:posOffset>
                </wp:positionV>
                <wp:extent cx="609600" cy="228600"/>
                <wp:effectExtent l="1905" t="952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2pt" to="353.95pt,2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</w:rPr>
        <w:t>Condición</w:t>
        <w:tab/>
        <w:t>resolutoria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206375</wp:posOffset>
                </wp:positionV>
                <wp:extent cx="228600" cy="571500"/>
                <wp:effectExtent l="4445" t="1905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25pt" to="11.95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92075</wp:posOffset>
                </wp:positionV>
                <wp:extent cx="685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25pt" to="173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5334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5pt" to="347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92075</wp:posOffset>
                </wp:positionV>
                <wp:extent cx="533400" cy="228600"/>
                <wp:effectExtent l="1905" t="444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5pt" to="347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0080"/>
          <w:sz w:val="20"/>
          <w:szCs w:val="20"/>
        </w:rPr>
        <w:t>Elementos accidentales</w:t>
      </w:r>
      <w:r>
        <w:rPr>
          <w:rFonts w:cs="Arial" w:ascii="Arial" w:hAnsi="Arial"/>
          <w:sz w:val="20"/>
          <w:szCs w:val="20"/>
        </w:rPr>
        <w:tab/>
        <w:tab/>
        <w:t>son cláusulas accesorias</w:t>
        <w:tab/>
        <w:tab/>
      </w:r>
      <w:r>
        <w:rPr>
          <w:rFonts w:cs="Arial" w:ascii="Arial" w:hAnsi="Arial"/>
          <w:color w:val="800080"/>
          <w:sz w:val="20"/>
          <w:szCs w:val="20"/>
        </w:rPr>
        <w:t>modo o cargo</w:t>
      </w:r>
    </w:p>
    <w:p>
      <w:pPr>
        <w:pStyle w:val="Normal"/>
        <w:spacing w:lineRule="auto" w:line="36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79375</wp:posOffset>
                </wp:positionV>
                <wp:extent cx="4572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6.25pt" to="419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6800</wp:posOffset>
                </wp:positionH>
                <wp:positionV relativeFrom="paragraph">
                  <wp:posOffset>79375</wp:posOffset>
                </wp:positionV>
                <wp:extent cx="457200" cy="228600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6.25pt" to="419.9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</w:rPr>
        <w:t xml:space="preserve">plazo </w:t>
        <w:tab/>
        <w:tab/>
        <w:t>suspensivo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ab/>
        <w:tab/>
        <w:tab/>
        <w:tab/>
        <w:tab/>
        <w:tab/>
        <w:tab/>
        <w:tab/>
        <w:tab/>
        <w:tab/>
        <w:t>resoluto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54610</wp:posOffset>
                </wp:positionV>
                <wp:extent cx="5334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.3pt" to="65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Nulo</w:t>
        <w:tab/>
        <w:tab/>
        <w:t>como si no hubiera existi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</wp:posOffset>
                </wp:positionH>
                <wp:positionV relativeFrom="paragraph">
                  <wp:posOffset>132080</wp:posOffset>
                </wp:positionV>
                <wp:extent cx="6858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4pt" to="101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0</wp:posOffset>
                </wp:positionH>
                <wp:positionV relativeFrom="paragraph">
                  <wp:posOffset>132080</wp:posOffset>
                </wp:positionV>
                <wp:extent cx="685800" cy="685800"/>
                <wp:effectExtent l="3810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4pt" to="101.95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13208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4pt" to="203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nulable</w:t>
        <w:tab/>
        <w:tab/>
        <w:t xml:space="preserve">confirmado </w:t>
        <w:tab/>
        <w:tab/>
        <w:t>produce efecto jurídi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8400</wp:posOffset>
                </wp:positionH>
                <wp:positionV relativeFrom="paragraph">
                  <wp:posOffset>107315</wp:posOffset>
                </wp:positionV>
                <wp:extent cx="609600" cy="228600"/>
                <wp:effectExtent l="1905" t="952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45pt" to="239.95pt,2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error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8400</wp:posOffset>
                </wp:positionH>
                <wp:positionV relativeFrom="paragraph">
                  <wp:posOffset>95250</wp:posOffset>
                </wp:positionV>
                <wp:extent cx="609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5pt" to="239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8400</wp:posOffset>
                </wp:positionH>
                <wp:positionV relativeFrom="paragraph">
                  <wp:posOffset>95250</wp:posOffset>
                </wp:positionV>
                <wp:extent cx="609600" cy="228600"/>
                <wp:effectExtent l="1905" t="5080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5pt" to="239.9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uede tener vicio</w:t>
        <w:tab/>
        <w:tab/>
        <w:t>dolo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violen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5:00Z</dcterms:created>
  <dc:creator>Admin</dc:creator>
  <dc:description/>
  <cp:keywords/>
  <dc:language>en-US</dc:language>
  <cp:lastModifiedBy>Admin</cp:lastModifiedBy>
  <dcterms:modified xsi:type="dcterms:W3CDTF">2010-05-09T14:01:00Z</dcterms:modified>
  <cp:revision>10</cp:revision>
  <dc:subject/>
  <dc:title>Derecho romano</dc:title>
</cp:coreProperties>
</file>