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nidad XII  Sucesion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el traspaso (me pongo en el lugar que anteriormente ocupaba una persona). El heredero pasa a ocupar la posición jurídica del que falleció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y dos tipo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 vivo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tis causa:</w:t>
      </w:r>
    </w:p>
    <w:p>
      <w:pPr>
        <w:pStyle w:val="Normal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</w:rPr>
        <w:t>Particular: 1 legado, 1 cosa</w:t>
      </w:r>
    </w:p>
    <w:p>
      <w:pPr>
        <w:pStyle w:val="Normal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</w:rPr>
        <w:t>Universal: todos los bienes:</w:t>
      </w:r>
    </w:p>
    <w:p>
      <w:pPr>
        <w:pStyle w:val="Normal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Testamentaria: los escrito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b intestato: los que la ley di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ersona muere y los sucesores toman las obligaciones (menos las in tiuto personae: pintor famoso) y los derechos (menos los personalísimos: votar, nombr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ces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ucesor sigue a su antecesor. Desde el punto de vista jurídico la palabra sucesión tiene un significado amplio y uno restringi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 sentido amplio</w:t>
      </w:r>
      <w:r>
        <w:rPr>
          <w:rFonts w:cs="Arial" w:ascii="Arial" w:hAnsi="Arial"/>
          <w:sz w:val="22"/>
          <w:szCs w:val="22"/>
        </w:rPr>
        <w:t xml:space="preserve">: es la sustitución de una persona por otra en una relación jurídica. Por lo tanto se puede hablar de sucesión en el contrato de compraventa ya que el comprador sucede al vendedo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 sentido restringido:</w:t>
      </w:r>
      <w:r>
        <w:rPr>
          <w:rFonts w:cs="Arial" w:ascii="Arial" w:hAnsi="Arial"/>
          <w:sz w:val="22"/>
          <w:szCs w:val="22"/>
        </w:rPr>
        <w:t xml:space="preserve"> la sucesión es el cambio de titular en el conjunto de relaciones jurídicas de una persona por el fallecimiento de és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puede distinguir también la sucesión a </w:t>
      </w:r>
      <w:r>
        <w:rPr>
          <w:rFonts w:cs="Arial" w:ascii="Arial" w:hAnsi="Arial"/>
          <w:sz w:val="22"/>
          <w:szCs w:val="22"/>
          <w:u w:val="single"/>
        </w:rPr>
        <w:t>titulo universal</w:t>
      </w:r>
      <w:r>
        <w:rPr>
          <w:rFonts w:cs="Arial" w:ascii="Arial" w:hAnsi="Arial"/>
          <w:sz w:val="22"/>
          <w:szCs w:val="22"/>
        </w:rPr>
        <w:t xml:space="preserve"> que es aquella en la que se transmite la totalidad de los derechos correspondientes al patrimonio de una persona como un bloque y a </w:t>
      </w:r>
      <w:r>
        <w:rPr>
          <w:rFonts w:cs="Arial" w:ascii="Arial" w:hAnsi="Arial"/>
          <w:sz w:val="22"/>
          <w:szCs w:val="22"/>
          <w:u w:val="single"/>
        </w:rPr>
        <w:t>titulo particular o singular</w:t>
      </w:r>
      <w:r>
        <w:rPr>
          <w:rFonts w:cs="Arial" w:ascii="Arial" w:hAnsi="Arial"/>
          <w:sz w:val="22"/>
          <w:szCs w:val="22"/>
        </w:rPr>
        <w:t xml:space="preserve"> cuando se traspasa derechos particulares determinados y separ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¿Qué pasa con los créditos y deudas del causant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heredero ocupa el lugar del causante, es el continuador de su personalidad jurídica. A él se le trasmiten todos los derechos del causante, todas las obligaciones que gravan el patrimonio por lo tanto se produce una confusión entre el patrimonio del causante y el del hereder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í, el heredero está obligado a pagar las deudas no sólo con los bienes heredados sino también con los propi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réditos se trasmiten pero no los derechos personalísimos o la obligación in tuito persona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olución histórica del derecho hereditar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rimera etapa estuvo regido por el ius civile apoyando la propiedad quiritaria y a la familia agnati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a segunda etapa aparece el dualismo ius civile y el ius honorario ya que el pretor suaviza el derecho sucesorio permitiendo participar del patrimonio del causante a quien no ha sido nombrado heredero convirtiéndolo en poseed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l derecho imperial aparece el traspaso por fallecimiento por diversos modos y causas dándosele con Justiniano mayor preponderancia al vinculo cognatici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86"/>
        <w:gridCol w:w="2427"/>
        <w:gridCol w:w="2371"/>
      </w:tblGrid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ces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 v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rtis causa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ula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ular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sal </w:t>
            </w:r>
          </w:p>
        </w:tc>
      </w:tr>
      <w:tr>
        <w:trPr>
          <w:trHeight w:val="255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ave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mu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og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en particular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eredi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onorum Possessio</w:t>
            </w:r>
          </w:p>
        </w:tc>
      </w:tr>
      <w:tr>
        <w:trPr>
          <w:trHeight w:val="25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para la sucesió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erte de la perso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dad del difun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dad del hereder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amamiento o designación del hereder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eptación de la here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225"/>
        <w:gridCol w:w="5154"/>
      </w:tblGrid>
      <w:tr>
        <w:trPr>
          <w:trHeight w:val="76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edita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orum Possessio</w:t>
            </w:r>
          </w:p>
        </w:tc>
      </w:tr>
      <w:tr>
        <w:trPr>
          <w:trHeight w:val="76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junto de derechos y obligaciones que integraban el patrimonio del causante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ones edictales en virtud de las cuales se asignaba un señorío de hecho a personas que no siempre lo estaban por el derecho civil.</w:t>
            </w:r>
          </w:p>
        </w:tc>
      </w:tr>
      <w:tr>
        <w:trPr>
          <w:trHeight w:val="5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ula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e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orum possessor</w:t>
            </w:r>
          </w:p>
        </w:tc>
      </w:tr>
      <w:tr>
        <w:trPr>
          <w:trHeight w:val="76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smisió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trasmite ya que el heres es el continuador de la persona jurídica del causante y esto le permite exigir los créditos y lo obliga a cumplir con las deudas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o tiene la posesión del patrimonio, no ocupa el lugar del causante para adquirir la propiedad debía recurrir a la usucapión. No había confusión de patrimonio.</w:t>
            </w:r>
          </w:p>
        </w:tc>
      </w:tr>
      <w:tr>
        <w:trPr>
          <w:trHeight w:val="76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quisició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so iur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 solicitud del interesado y era concedido por el pretor mediante un decreto o un edicto. El tiempo para solicitarlo era de un año (ascendentes) y de 100 días para el resto de los sucesores.  </w:t>
            </w:r>
          </w:p>
        </w:tc>
      </w:tr>
      <w:tr>
        <w:trPr>
          <w:trHeight w:val="76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tección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a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 Petitio Hereditatis: hace valer los derechos que corresponden al llamamiento del heredero en la sucesión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dicto quórum bonorum: reclama la possessio efectiva de la herencia concedid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s de sucesió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stamentaria:</w:t>
      </w:r>
      <w:r>
        <w:rPr>
          <w:rFonts w:cs="Arial" w:ascii="Arial" w:hAnsi="Arial"/>
          <w:sz w:val="22"/>
          <w:szCs w:val="22"/>
        </w:rPr>
        <w:t xml:space="preserve"> está en el titular de los derechos ya que es quien dispone de ellos a favor de una persona de su elección por medio de un testamento como acto destinado a producir efectos después de su muert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b intestato:</w:t>
      </w:r>
      <w:r>
        <w:rPr>
          <w:rFonts w:cs="Arial" w:ascii="Arial" w:hAnsi="Arial"/>
          <w:sz w:val="22"/>
          <w:szCs w:val="22"/>
        </w:rPr>
        <w:t xml:space="preserve"> cabe ante la falta o por la nulidad del testamento, es la ley la que designa a los hereder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as formas son excluyentes, prevaleciendo la testamentaria (nadie puede morir en parte testado y en parte intestad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cesión testamentar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nía lugar cuando el causante ha designado a la persona llamada a sucederle en un acto rodeado de ciertas solemnidades, llamado test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lpiano define testamento como “la manifestación legitima de nuestro pensamiento hecha solemnemente para que valga después de nuestra muerte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**Por lo tanto el testamento es un acto legal de última voluntad hecho en términos solemnes para producir efectos después del fallecimiento de su otorgante, en el cual instituye hereder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disposición es esencial la designación del heredero. En el testamento, como acto formal, esta institución es un acto sustancial. Como todo acto jurídico puede ser revocab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*Característica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o del derecho civi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later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ísimo (no puede hacerse por representan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emne (cumple con ciertas solemnidades: fecha, de puño y letr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ble (puede modificarlo o dejar sin efectos como lo dese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ye hereder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indispensable capacidad del testador y del herede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Testamentos antigu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s de hacer testa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stamentum calatis comitiis</w:t>
      </w:r>
      <w:r>
        <w:rPr>
          <w:rFonts w:cs="Arial" w:ascii="Arial" w:hAnsi="Arial"/>
          <w:sz w:val="22"/>
          <w:szCs w:val="22"/>
        </w:rPr>
        <w:t>. Se realizaban en tiempos de paz en los comicios curiados que se reunían 2 veces al año; era un testamento verbal realizado frente al comicios para autenticar la voluntad del testador ya que de esta manera esta voluntad se trasformaba en ley comic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In procinctu: </w:t>
      </w:r>
      <w:r>
        <w:rPr>
          <w:rFonts w:cs="Arial" w:ascii="Arial" w:hAnsi="Arial"/>
          <w:sz w:val="22"/>
          <w:szCs w:val="22"/>
        </w:rPr>
        <w:t xml:space="preserve">se realizaban por los soldados en víspera de guerra antes de partir a la batalla. No requerían formalidad especial y caducaban cuando eran licenciados de sus puestos. Era verbal y frente a la trop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er aes et libram: </w:t>
      </w:r>
      <w:r>
        <w:rPr>
          <w:rFonts w:cs="Arial" w:ascii="Arial" w:hAnsi="Arial"/>
          <w:sz w:val="22"/>
          <w:szCs w:val="22"/>
        </w:rPr>
        <w:t xml:space="preserve">(o mancipatorio) se utilizaba el rito del cobre y la balanza. Requería de 5testigos, un librepens y un amigo (familiae emptor) – comprador del patrimonio -. El testador transmitía su patrimonio a un fiduciario mediante la mancipatio, éste adquiere el dominio del patrimonio hereditario con el prepósito de entregarlo, a la muerte del mancipante, a un tercero. El comprador pesaba y entregaba un trozo de cobre que representaba la adquisición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 Testamento tripartit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un documento escrito (abierto o cerrado) que va a ser hecho ante 7 testigos, va a requerir la firma y sello del test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**Testamentos especial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 a requerir menos requisit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l militar: el militar estaba eximido de la formalidad y los requisitos. Podía testar de la forma que quisier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pidemia: en ese caso no se exige la presencia simultánea de los testig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ciego: dictado por él mismo, debía ser leído ante 7 testigos y éstos debían firmar el testamen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l sordomudo: se exigía una declaración escrita de puño y letra y testig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analfabeto: 8 testig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ción de herede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stituir el heredero era el </w:t>
      </w:r>
      <w:r>
        <w:rPr>
          <w:rFonts w:cs="Arial" w:ascii="Arial" w:hAnsi="Arial"/>
          <w:sz w:val="22"/>
          <w:szCs w:val="22"/>
          <w:u w:val="single"/>
        </w:rPr>
        <w:t>fundamento y la razón de ser</w:t>
      </w:r>
      <w:r>
        <w:rPr>
          <w:rFonts w:cs="Arial" w:ascii="Arial" w:hAnsi="Arial"/>
          <w:sz w:val="22"/>
          <w:szCs w:val="22"/>
        </w:rPr>
        <w:t xml:space="preserve"> del testamento. Es el requisito esencial, ante su falta es nulo es test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titulo de heredero lo confiere el testador. Ninguna persona puede ser instituida heredera bajo plazo extintivo o condición resolutoria. Se admite la institución de heredero bajo condición suspensiva, pero se tiene por no escrito bajo condiciones imposibles o ilícit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stitución heredita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ción por la cual se llama a la herencia o cuota parte a un heredero designando un orden subsidiario. Por lo tanto, se instituye un sustituto para la hipótesis de que el primer instituido no alcance la calidad de herede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alidez del testa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Existe la nulidad </w:t>
      </w:r>
      <w:r>
        <w:rPr>
          <w:rFonts w:cs="Arial" w:ascii="Arial" w:hAnsi="Arial"/>
          <w:i/>
          <w:sz w:val="22"/>
          <w:szCs w:val="22"/>
          <w:u w:val="single"/>
        </w:rPr>
        <w:t>ab initio</w:t>
      </w:r>
      <w:r>
        <w:rPr>
          <w:rFonts w:cs="Arial" w:ascii="Arial" w:hAnsi="Arial"/>
          <w:sz w:val="22"/>
          <w:szCs w:val="22"/>
        </w:rPr>
        <w:t xml:space="preserve"> (desde el principio): el testamento es nulo desde su confección ya que le falta un elemento esencial para su validez y estos defectos no pueden ser subsan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.: falta de capacidad de uno u otro, omisión de instituir un heredero forzos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 Invalidez sobreviniente</w:t>
      </w:r>
      <w:r>
        <w:rPr>
          <w:rFonts w:cs="Arial" w:ascii="Arial" w:hAnsi="Arial"/>
          <w:sz w:val="22"/>
          <w:szCs w:val="22"/>
        </w:rPr>
        <w:t>: eran testamentos anulables ya que la validez era una circunstancia posterior a la confecc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irritum: </w:t>
      </w:r>
      <w:r>
        <w:rPr>
          <w:rFonts w:cs="Arial" w:ascii="Arial" w:hAnsi="Arial"/>
          <w:sz w:val="22"/>
          <w:szCs w:val="22"/>
        </w:rPr>
        <w:t>el testador al momento de testar es capaz pero posteriormente pierde su capacidad. Ej.. cae en capitis deminut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ruptum:</w:t>
      </w:r>
      <w:r>
        <w:rPr>
          <w:rFonts w:cs="Arial" w:ascii="Arial" w:hAnsi="Arial"/>
          <w:sz w:val="22"/>
          <w:szCs w:val="22"/>
        </w:rPr>
        <w:t xml:space="preserve"> es revocado por un nuevo testamento por la aparición de un nuevo heredero, después e la confección del testament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destitutum:</w:t>
      </w:r>
      <w:r>
        <w:rPr>
          <w:rFonts w:cs="Arial" w:ascii="Arial" w:hAnsi="Arial"/>
          <w:sz w:val="22"/>
          <w:szCs w:val="22"/>
        </w:rPr>
        <w:t xml:space="preserve"> procedía cuando el heredero quería y no podía aceptar la herenc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*** </w:t>
      </w:r>
      <w:r>
        <w:rPr>
          <w:rFonts w:cs="Arial" w:ascii="Arial" w:hAnsi="Arial"/>
          <w:b/>
          <w:sz w:val="22"/>
          <w:szCs w:val="22"/>
        </w:rPr>
        <w:t>Legitim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ricción que imponía al testador la obligación de dejar a los herederos forzosos o legales una cuota parte de la herenc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heredación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ius civile el pater estaba obligado a instituir o desheredar a sus herederos forzosos en su testamento, de manera nominal. Si no nombraba a ninguno de sus herederos forzosos el testamento era n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ado y fideicomi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** El heredero sigue la personalidad jurídica del causante o </w:t>
      </w:r>
      <w:r>
        <w:rPr>
          <w:rFonts w:cs="Arial" w:ascii="Arial" w:hAnsi="Arial"/>
          <w:i/>
          <w:sz w:val="22"/>
          <w:szCs w:val="22"/>
        </w:rPr>
        <w:t xml:space="preserve">cuius. </w:t>
      </w:r>
      <w:r>
        <w:rPr>
          <w:rFonts w:cs="Arial" w:ascii="Arial" w:hAnsi="Arial"/>
          <w:sz w:val="22"/>
          <w:szCs w:val="22"/>
        </w:rPr>
        <w:t xml:space="preserve">El legatario recibe el bien particular como donación </w:t>
      </w:r>
      <w:r>
        <w:rPr>
          <w:rFonts w:cs="Arial" w:ascii="Arial" w:hAnsi="Arial"/>
          <w:b/>
          <w:sz w:val="22"/>
          <w:szCs w:val="22"/>
        </w:rPr>
        <w:t xml:space="preserve">no </w:t>
      </w:r>
      <w:r>
        <w:rPr>
          <w:rFonts w:cs="Arial" w:ascii="Arial" w:hAnsi="Arial"/>
          <w:sz w:val="22"/>
          <w:szCs w:val="22"/>
        </w:rPr>
        <w:t xml:space="preserve">sigue la personalidad jurídica del causant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pto de leg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stino dice que es una especie de donación dejada por testamento. Podemos decir que es una disposición testamentaria por la cual el testador concede la propiedad de una cosa o de cualquier derecho real o crédito a una persona o la libera de una deuda sin instituirla herede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lo vemos del punto de vista del legatario, es la adquisición por causa de muerte, pura y directa de un objeto particular o de un derech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stic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to taxativamente en el testamento (no se puede presumi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l objeto: cosas corporales o incorporales, determinadas o determinables, que se encuentren dentro del comerc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vindicationem: se transmite directamente la propiedad-objeto del legado del testador al legatario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demnationem: aquí se crea una obligación del heredero al legatario y es éste quien debe transmitir la propiedad del legado, utilizando los modos comunes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edi modo: conforma al legatario un derecho de crédito contra el hereder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praeleptionem: cuando son instituidos varios herederos, el testador favorece a uno de ellos con su cuota legal y a los demás con un leg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validez de los leg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eden tener nulidades ab inicio, entonces carecen de alguna condición indispensable para su validez (falta de capacidad del testador o legatario o algún defecto de forma que lo hace nul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l defecto posterior: lo invalidan causas posteriores su confec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la catoniana es una resolución que restringe las facultades del testador para disponer por sus bienes mediante leg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ersas leyes fueron sancionadas que restringieron la facultad de leg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i/>
          <w:sz w:val="22"/>
          <w:szCs w:val="22"/>
        </w:rPr>
        <w:t>lex furia testamentaria</w:t>
      </w:r>
      <w:r>
        <w:rPr>
          <w:rFonts w:cs="Arial" w:ascii="Arial" w:hAnsi="Arial"/>
          <w:sz w:val="22"/>
          <w:szCs w:val="22"/>
        </w:rPr>
        <w:t xml:space="preserve"> prohibió al testador realizar legados superiores a los mil as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eriormente se sancionó la </w:t>
      </w:r>
      <w:r>
        <w:rPr>
          <w:rFonts w:cs="Arial" w:ascii="Arial" w:hAnsi="Arial"/>
          <w:i/>
          <w:sz w:val="22"/>
          <w:szCs w:val="22"/>
        </w:rPr>
        <w:t>lex vocania</w:t>
      </w:r>
      <w:r>
        <w:rPr>
          <w:rFonts w:cs="Arial" w:ascii="Arial" w:hAnsi="Arial"/>
          <w:sz w:val="22"/>
          <w:szCs w:val="22"/>
        </w:rPr>
        <w:t xml:space="preserve"> que establecía que ningún legatario puede recibir un legado mayor a la cuota de su hered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i/>
          <w:sz w:val="22"/>
          <w:szCs w:val="22"/>
        </w:rPr>
        <w:t>lex falcidia</w:t>
      </w:r>
      <w:r>
        <w:rPr>
          <w:rFonts w:cs="Arial" w:ascii="Arial" w:hAnsi="Arial"/>
          <w:sz w:val="22"/>
          <w:szCs w:val="22"/>
        </w:rPr>
        <w:t xml:space="preserve"> restringe al testador su capacidad de testar ya que le prohíbe legar mas allá de las ¾ partes de su heren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deicomis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o por el cual una persona llamada disponente encarga a otra llamada fiduciaria la trasmisión detona su herencia, de una cuota parte de ella o de un bien determinado de la misma a otra persona llamada fideicomisari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as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ales: se trasmite la totalidad de los bienes o una cuota parte de esto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articulares: se trasmitir un bien determina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2:49:00Z</dcterms:created>
  <dc:creator>Admin</dc:creator>
  <dc:description/>
  <cp:keywords/>
  <dc:language>en-US</dc:language>
  <cp:lastModifiedBy>Admin</cp:lastModifiedBy>
  <dcterms:modified xsi:type="dcterms:W3CDTF">2010-07-03T16:37:00Z</dcterms:modified>
  <cp:revision>25</cp:revision>
  <dc:subject/>
  <dc:title>Unidad IX  Sucesiones </dc:title>
</cp:coreProperties>
</file>