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u w:val="single"/>
        </w:rPr>
      </w:pPr>
      <w:r>
        <w:rPr>
          <w:rFonts w:cs="Tahoma" w:ascii="Tahoma" w:hAnsi="Tahoma"/>
          <w:b/>
          <w:sz w:val="22"/>
          <w:szCs w:val="22"/>
          <w:u w:val="single"/>
        </w:rPr>
        <w:t>Los años Dorados</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Cs w:val="22"/>
        </w:rPr>
      </w:pPr>
      <w:r>
        <w:rPr>
          <w:rFonts w:cs="Tahoma" w:ascii="Tahoma" w:hAnsi="Tahoma"/>
          <w:szCs w:val="22"/>
        </w:rPr>
        <w:t>La recuperación tras la guerra era la prioridad absoluta de los países europeos y de Japón. En los estados comunistas la recuperación también representaba la superación del miedo a la revolución social y el avance comunista.</w:t>
      </w:r>
    </w:p>
    <w:p>
      <w:pPr>
        <w:pStyle w:val="Normal"/>
        <w:jc w:val="both"/>
        <w:rPr>
          <w:rFonts w:ascii="Tahoma" w:hAnsi="Tahoma" w:cs="Tahoma"/>
          <w:szCs w:val="22"/>
        </w:rPr>
      </w:pPr>
      <w:r>
        <w:rPr>
          <w:rFonts w:cs="Tahoma" w:ascii="Tahoma" w:hAnsi="Tahoma"/>
          <w:szCs w:val="22"/>
        </w:rPr>
        <w:t>No fue hasta los años sesenta cuando Europa acabó dando por sentada su prosperidad.</w:t>
      </w:r>
    </w:p>
    <w:p>
      <w:pPr>
        <w:pStyle w:val="Normal"/>
        <w:jc w:val="both"/>
        <w:rPr>
          <w:rFonts w:ascii="Tahoma" w:hAnsi="Tahoma" w:cs="Tahoma"/>
          <w:szCs w:val="22"/>
        </w:rPr>
      </w:pPr>
      <w:r>
        <w:rPr>
          <w:rFonts w:cs="Tahoma" w:ascii="Tahoma" w:hAnsi="Tahoma"/>
          <w:szCs w:val="22"/>
        </w:rPr>
        <w:t>Resulta ahora evidente que la edad de oro correspondió básicamente s los países capitalistas desarrollados que a lo largo de esas décadas representaban alrededor de las tres cuartas partes de la producción mundial.</w:t>
      </w:r>
    </w:p>
    <w:p>
      <w:pPr>
        <w:pStyle w:val="Normal"/>
        <w:jc w:val="both"/>
        <w:rPr>
          <w:rFonts w:ascii="Tahoma" w:hAnsi="Tahoma" w:cs="Tahoma"/>
          <w:szCs w:val="22"/>
        </w:rPr>
      </w:pPr>
      <w:r>
        <w:rPr>
          <w:rFonts w:cs="Tahoma" w:ascii="Tahoma" w:hAnsi="Tahoma"/>
          <w:szCs w:val="22"/>
        </w:rPr>
        <w:t>Otra razón por la que se tardo tanto en reconocer lo limitado de su alcance fue que en los años cincuenta el crecimiento económico parecía ser de ámbito mundial con independencia de los regimenes económicos. De hecho en un principio pareció como si la parte socialista recién expandida del mundo llevara la delantera. El índice de crecimiento de la URSS en los años cincuenta era mas alto que el de cualquier país occidental y las economías de la Europa oriental crecieron casi con la misma rapidez, mas de prisa en países hasta entonces atrasados, mas despacio en los ya total o parcialmente industrializados. La Alemania Oriental comunista sin embargo, quedo muy por detrás de la Alemania Federal no comunista.</w:t>
      </w:r>
    </w:p>
    <w:p>
      <w:pPr>
        <w:pStyle w:val="Normal"/>
        <w:jc w:val="both"/>
        <w:rPr>
          <w:rFonts w:ascii="Tahoma" w:hAnsi="Tahoma" w:cs="Tahoma"/>
          <w:szCs w:val="22"/>
        </w:rPr>
      </w:pPr>
      <w:r>
        <w:rPr>
          <w:rFonts w:cs="Tahoma" w:ascii="Tahoma" w:hAnsi="Tahoma"/>
          <w:szCs w:val="22"/>
        </w:rPr>
        <w:t>DE todos modos en los años sesenta se hizo evidente que era el capitalismo, mas que el socialismo, el que se estaba abriendo camino.</w:t>
      </w:r>
    </w:p>
    <w:p>
      <w:pPr>
        <w:pStyle w:val="Normal"/>
        <w:jc w:val="both"/>
        <w:rPr>
          <w:rFonts w:ascii="Tahoma" w:hAnsi="Tahoma" w:cs="Tahoma"/>
          <w:szCs w:val="22"/>
        </w:rPr>
      </w:pPr>
      <w:r>
        <w:rPr>
          <w:rFonts w:cs="Tahoma" w:ascii="Tahoma" w:hAnsi="Tahoma"/>
          <w:szCs w:val="22"/>
        </w:rPr>
        <w:t>Pese a todo, la edad de oro fue un fenómeno de ámbito mundial, aunque la generalización de la opulencia quedara lejos del alcance de la mayoría de la población mundial. La población del tercer mundo creció a un ritmo espectacular.</w:t>
      </w:r>
    </w:p>
    <w:p>
      <w:pPr>
        <w:pStyle w:val="Normal"/>
        <w:jc w:val="both"/>
        <w:rPr>
          <w:rFonts w:ascii="Tahoma" w:hAnsi="Tahoma" w:cs="Tahoma"/>
          <w:szCs w:val="22"/>
        </w:rPr>
      </w:pPr>
      <w:r>
        <w:rPr>
          <w:rFonts w:cs="Tahoma" w:ascii="Tahoma" w:hAnsi="Tahoma"/>
          <w:szCs w:val="22"/>
        </w:rPr>
        <w:t>Los años sesenta y ochenta volvieron a conocer las grandes hambrunas. Pero durante las décadas doradas no hubo grandes épocas de hambre, salvo como resultado de la guerra y de locuras políticas, como en China. De hecho, al tiempo que se multiplicaba, la población, la esperanza de vida se prolongo una media de siete años.</w:t>
      </w:r>
    </w:p>
    <w:p>
      <w:pPr>
        <w:pStyle w:val="Normal"/>
        <w:jc w:val="both"/>
        <w:rPr>
          <w:rFonts w:ascii="Tahoma" w:hAnsi="Tahoma" w:cs="Tahoma"/>
          <w:szCs w:val="22"/>
        </w:rPr>
      </w:pPr>
      <w:r>
        <w:rPr>
          <w:rFonts w:cs="Tahoma" w:ascii="Tahoma" w:hAnsi="Tahoma"/>
          <w:szCs w:val="22"/>
        </w:rPr>
        <w:t>Eso significa que la producción de alimentos aumentó más deprisa que la población.</w:t>
      </w:r>
    </w:p>
    <w:p>
      <w:pPr>
        <w:pStyle w:val="Normal"/>
        <w:jc w:val="both"/>
        <w:rPr>
          <w:rFonts w:ascii="Tahoma" w:hAnsi="Tahoma" w:cs="Tahoma"/>
          <w:szCs w:val="22"/>
        </w:rPr>
      </w:pPr>
      <w:r>
        <w:rPr>
          <w:rFonts w:cs="Tahoma" w:ascii="Tahoma" w:hAnsi="Tahoma"/>
          <w:szCs w:val="22"/>
        </w:rPr>
        <w:t>Mientras tanto, el problema de los países desarrollados era que producían unos excedentes de productos alimentarios tales, que ya no sabían que hacer con ellos, y en los años ochenta, decidieron producir bastante menos inundar el mercado por debajo del precio de coste, compitiendo así con el precio de los productores de países pobres.</w:t>
      </w:r>
    </w:p>
    <w:p>
      <w:pPr>
        <w:pStyle w:val="Normal"/>
        <w:jc w:val="both"/>
        <w:rPr>
          <w:rFonts w:ascii="Tahoma" w:hAnsi="Tahoma" w:cs="Tahoma"/>
          <w:szCs w:val="22"/>
        </w:rPr>
      </w:pPr>
      <w:r>
        <w:rPr>
          <w:rFonts w:cs="Tahoma" w:ascii="Tahoma" w:hAnsi="Tahoma"/>
          <w:szCs w:val="22"/>
        </w:rPr>
        <w:t>El mundo industrial, desde luego, se expandió por doquier, por los países capitalistas y socialistas y por el tercer mundo.</w:t>
      </w:r>
    </w:p>
    <w:p>
      <w:pPr>
        <w:pStyle w:val="Normal"/>
        <w:jc w:val="both"/>
        <w:rPr>
          <w:rFonts w:ascii="Tahoma" w:hAnsi="Tahoma" w:cs="Tahoma"/>
          <w:szCs w:val="22"/>
        </w:rPr>
      </w:pPr>
      <w:r>
        <w:rPr>
          <w:rFonts w:cs="Tahoma" w:ascii="Tahoma" w:hAnsi="Tahoma"/>
          <w:szCs w:val="22"/>
        </w:rPr>
        <w:t>La economía mundial crecía, pues, a un ritmo explosivo. Al llegar los años sesenta, era evidente que nunca había existido algo semejante, La producción mundial de manufactureros se cuadriplico entre principios de los cincuenta y principios de los setenta, y algo todavía mas impresionante, el comercio mundial de productos elaborados se multiplico por diez.</w:t>
      </w:r>
    </w:p>
    <w:p>
      <w:pPr>
        <w:pStyle w:val="Normal"/>
        <w:jc w:val="both"/>
        <w:rPr>
          <w:rFonts w:ascii="Tahoma" w:hAnsi="Tahoma" w:cs="Tahoma"/>
          <w:szCs w:val="22"/>
        </w:rPr>
      </w:pPr>
      <w:r>
        <w:rPr>
          <w:rFonts w:cs="Tahoma" w:ascii="Tahoma" w:hAnsi="Tahoma"/>
          <w:szCs w:val="22"/>
        </w:rPr>
        <w:t>Hubo un efecto secundario de esta extraordinaria explosión que apenas si recibió atención, aunque, visto desde la actualidad, ya presentaba un aspecto amenazante: la contaminación y el deterioro ecológico. Durante la edad de oro apenas se fijo nadie en ello, porque la ideología del progreso daba por sentado que el creciente dominio de la naturaleza por parte del hombre era la justa medida del avance de la humanidad.</w:t>
      </w:r>
    </w:p>
    <w:p>
      <w:pPr>
        <w:pStyle w:val="Normal"/>
        <w:jc w:val="both"/>
        <w:rPr>
          <w:rFonts w:ascii="Tahoma" w:hAnsi="Tahoma" w:cs="Tahoma"/>
          <w:szCs w:val="22"/>
        </w:rPr>
      </w:pPr>
      <w:r>
        <w:rPr>
          <w:rFonts w:cs="Tahoma" w:ascii="Tahoma" w:hAnsi="Tahoma"/>
          <w:szCs w:val="22"/>
        </w:rPr>
        <w:t>Al final, como de costumbre, se produjo, un desplome. La edad de oro, al igual que épocas anteriores de expansión termino con un colapso inmobiliario y financiero.</w:t>
      </w:r>
    </w:p>
    <w:p>
      <w:pPr>
        <w:pStyle w:val="Normal"/>
        <w:jc w:val="both"/>
        <w:rPr>
          <w:rFonts w:ascii="Tahoma" w:hAnsi="Tahoma" w:cs="Tahoma"/>
          <w:szCs w:val="22"/>
        </w:rPr>
      </w:pPr>
      <w:r>
        <w:rPr>
          <w:rFonts w:cs="Tahoma" w:ascii="Tahoma" w:hAnsi="Tahoma"/>
          <w:szCs w:val="22"/>
        </w:rPr>
        <w:t>No se puede negar que el impacto de las actividades humanas sobre la naturaleza, sobre todo las urbanas e industriales, pero también, como pronto se vio, las agrícolas sufrió un pronunciado incremento a partir de mediados de siglo, debido en gran medida al enorme aumento del uso de combustibles fósiles (carbón, petróleo, gas natural, etc.)</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Al principio este asombroso estallido económico parecía no ser más que una versión gigantesca de lo que había sucedido antes; como una especie de universalización de la situación de los eeuu, antes de 1945, con la adopción de este país como modelo de la sociedad capitalista industrial. La era del automóvil hacia tiempo que había tiempo que había llegado a Norteamérica, pero después de la guerra llego a Europa y luego al mundo socialista y a la clase media latinoamericana.</w:t>
      </w:r>
    </w:p>
    <w:p>
      <w:pPr>
        <w:pStyle w:val="Normal"/>
        <w:jc w:val="both"/>
        <w:rPr>
          <w:rFonts w:ascii="Tahoma" w:hAnsi="Tahoma" w:cs="Tahoma"/>
          <w:szCs w:val="22"/>
        </w:rPr>
      </w:pPr>
      <w:r>
        <w:rPr>
          <w:rFonts w:cs="Tahoma" w:ascii="Tahoma" w:hAnsi="Tahoma"/>
          <w:szCs w:val="22"/>
        </w:rPr>
        <w:t>Buena parte de la gran expansión mundial fue, por lo tanto, un proceso de ir acortando distancias. El modelo de producción en masa Henry Ford se difundió por las nuevas industrias automovilísticas del mundo, mientras que en los eeuu los principios de Ford se aplicaron a nuevas formas de producción desde casas a comidas basura.</w:t>
      </w:r>
    </w:p>
    <w:p>
      <w:pPr>
        <w:pStyle w:val="Normal"/>
        <w:jc w:val="both"/>
        <w:rPr>
          <w:rFonts w:ascii="Tahoma" w:hAnsi="Tahoma" w:cs="Tahoma"/>
          <w:szCs w:val="22"/>
        </w:rPr>
      </w:pPr>
      <w:r>
        <w:rPr>
          <w:rFonts w:cs="Tahoma" w:ascii="Tahoma" w:hAnsi="Tahoma"/>
          <w:szCs w:val="22"/>
        </w:rPr>
        <w:t>Lo que en otro tiempo había sido un lujo se convirtió en un indicador de bienestar habitual por lo menos en los países ricos (heladeras lavadoras, teléfonos, etc.).</w:t>
      </w:r>
    </w:p>
    <w:p>
      <w:pPr>
        <w:pStyle w:val="Normal"/>
        <w:jc w:val="both"/>
        <w:rPr>
          <w:rFonts w:ascii="Tahoma" w:hAnsi="Tahoma" w:cs="Tahoma"/>
          <w:szCs w:val="22"/>
        </w:rPr>
      </w:pPr>
      <w:r>
        <w:rPr>
          <w:rFonts w:cs="Tahoma" w:ascii="Tahoma" w:hAnsi="Tahoma"/>
          <w:szCs w:val="22"/>
        </w:rPr>
        <w:t>Sin embargo, lo más notable de esta época es hasta que punto el motor aparente de la expansión económica fue la revolución tecnológica.</w:t>
      </w:r>
    </w:p>
    <w:p>
      <w:pPr>
        <w:pStyle w:val="Normal"/>
        <w:jc w:val="both"/>
        <w:rPr>
          <w:rFonts w:ascii="Tahoma" w:hAnsi="Tahoma" w:cs="Tahoma"/>
          <w:szCs w:val="22"/>
        </w:rPr>
      </w:pPr>
      <w:r>
        <w:rPr>
          <w:rFonts w:cs="Tahoma" w:ascii="Tahoma" w:hAnsi="Tahoma"/>
          <w:szCs w:val="22"/>
        </w:rPr>
        <w:t>Algunos productos revolucionarios fueron, el plástico, el nylon, el poliéster, etc.</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Pero particularmente 3 cosas de este terremoto tecnológico sorprenden:</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 xml:space="preserve">1. Primero transformo completamente la vida cotidiana en los países ricos e incluso, en menor medida en los pobres, donde la radio llegaba ahora hasta las aldeas más remotas gracias a los transistores y a las pilas miniaturizadas de larga duración, donde la revolución verde transformo el cultivo del arroz y del trigo y las sandalias de platico sustituyeron a los pies descalzos. </w:t>
      </w:r>
    </w:p>
    <w:p>
      <w:pPr>
        <w:pStyle w:val="Normal"/>
        <w:jc w:val="both"/>
        <w:rPr>
          <w:rFonts w:ascii="Tahoma" w:hAnsi="Tahoma" w:cs="Tahoma"/>
          <w:szCs w:val="22"/>
        </w:rPr>
      </w:pPr>
      <w:r>
        <w:rPr>
          <w:rFonts w:cs="Tahoma" w:ascii="Tahoma" w:hAnsi="Tahoma"/>
          <w:szCs w:val="22"/>
        </w:rPr>
        <w:t>La mayor parte del contenido de la nevera es nuevo: alimentos liofilizados, productos de granja avícola, carne llena de enzimas y productos químicos para alterar su sabor.</w:t>
      </w:r>
    </w:p>
    <w:p>
      <w:pPr>
        <w:pStyle w:val="Normal"/>
        <w:jc w:val="both"/>
        <w:rPr>
          <w:rFonts w:ascii="Tahoma" w:hAnsi="Tahoma" w:cs="Tahoma"/>
          <w:szCs w:val="22"/>
        </w:rPr>
      </w:pPr>
      <w:r>
        <w:rPr>
          <w:rFonts w:cs="Tahoma" w:ascii="Tahoma" w:hAnsi="Tahoma"/>
          <w:szCs w:val="22"/>
        </w:rPr>
        <w:t>Es que la revolución tecnológica penetro en la conciencia del consumidor hasta el punto, que la novedad se convirtió en la principal atractivo a la hora de venderlo todo, desde detergentes sintéticos hasta ordenadores portátiles. La premisa era que nuevo no solo quería decir algo mejor sino también revolucionario.</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En cuanto a productos que representaron novedades tecnológicas visibles, la lista interminable y no precisa de comentarios: la televisión, los discos de vinilo, etc. No es lo menos significativo de estas innovaciones el proceso de miniaturización de los productos: Portabilidad, que aumento intensamente en gama y marcado.</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2. Segundo, a mas complejidad de la tecnología en cuestión, mas complicado se hizo el camino desde el descubrimiento o la invención hasta la producción y mas complejo y caro el proceso de creación. La investigación y desarrollo se hizo crucial en el crecimiento económico y por eso la ya entonces enorme ventaja de las economías de mercado desarrolladas sobre las demás se consolido.</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3. Tercero, las nuevas tecnologías empleaban de forma intensiva el capital y eliminaban mano de obra (con excepción de científicos y técnicos especializados). La característica principal de la edad de oro fue que necesitaba de grandes inversiones constantes, no necesitaba a la gente salvo como consumidores.</w:t>
      </w:r>
    </w:p>
    <w:p>
      <w:pPr>
        <w:pStyle w:val="Normal"/>
        <w:jc w:val="both"/>
        <w:rPr>
          <w:rFonts w:ascii="Tahoma" w:hAnsi="Tahoma" w:cs="Tahoma"/>
          <w:szCs w:val="22"/>
        </w:rPr>
      </w:pPr>
      <w:r>
        <w:rPr>
          <w:rFonts w:cs="Tahoma" w:ascii="Tahoma" w:hAnsi="Tahoma"/>
          <w:szCs w:val="22"/>
        </w:rPr>
        <w:t>La economía creció tan deprisa que hasta en los países industrializados, la clase trabajadora industrial mantuvo o incluso aumento su porcentaje dentro de la población activa. En todos los países desarrollados, excepto en los eeuu, las grandes reservas de mano de obra que se habían formado durante la depresión de la preguerra y la desmovilización de la posguerra se agotaron, lo que llevo a la absorción de las remesas de mano de obra procedentes del campo y de la inmigración, y las mujeres casadas que hasta el momento se habían mantenido fuera del mercado laboral entraron en el, en un nº creciente.</w:t>
      </w:r>
    </w:p>
    <w:p>
      <w:pPr>
        <w:pStyle w:val="Normal"/>
        <w:jc w:val="both"/>
        <w:rPr>
          <w:rFonts w:ascii="Tahoma" w:hAnsi="Tahoma" w:cs="Tahoma"/>
          <w:szCs w:val="22"/>
        </w:rPr>
      </w:pPr>
      <w:r>
        <w:rPr>
          <w:rFonts w:cs="Tahoma" w:ascii="Tahoma" w:hAnsi="Tahoma"/>
          <w:szCs w:val="22"/>
        </w:rPr>
        <w:t>El ser humano como tal solo resultaba necesario para la economía en un sentido: como comprador de bienes y servicios.</w:t>
      </w:r>
    </w:p>
    <w:p>
      <w:pPr>
        <w:pStyle w:val="Normal"/>
        <w:jc w:val="both"/>
        <w:rPr>
          <w:rFonts w:ascii="Tahoma" w:hAnsi="Tahoma" w:cs="Tahoma"/>
          <w:szCs w:val="22"/>
        </w:rPr>
      </w:pPr>
      <w:r>
        <w:rPr>
          <w:rFonts w:cs="Tahoma" w:ascii="Tahoma" w:hAnsi="Tahoma"/>
          <w:szCs w:val="22"/>
        </w:rPr>
        <w:t>No existen explicaciones realmente satisfactorias del alcance de la escala misma de este gran salto delante de la economía capitalista mundial, y por consiguiente no las hay para sus consecuencias sociales sin precedentes.</w:t>
      </w:r>
    </w:p>
    <w:p>
      <w:pPr>
        <w:pStyle w:val="Normal"/>
        <w:jc w:val="both"/>
        <w:rPr>
          <w:rFonts w:ascii="Tahoma" w:hAnsi="Tahoma" w:cs="Tahoma"/>
          <w:szCs w:val="22"/>
        </w:rPr>
      </w:pPr>
      <w:r>
        <w:rPr>
          <w:rFonts w:cs="Tahoma" w:ascii="Tahoma" w:hAnsi="Tahoma"/>
          <w:szCs w:val="22"/>
        </w:rPr>
        <w:t>Los demás países trataron de sistemáticamente de imitar a los estados unidos, un proceso que acelero el desarrollo económico, ya que siempre resulta mas fácil adaptar la tecnología ya existente que inventar una nueva. Sin embargo es evidente que el gran salto no fue solo eso, sino que se produjo una restructuración y una reforma sustanciales del capitalismo, y un avance espectacular de la globalización y la internacionalización de la economía.</w:t>
      </w:r>
    </w:p>
    <w:p>
      <w:pPr>
        <w:pStyle w:val="Normal"/>
        <w:jc w:val="both"/>
        <w:rPr>
          <w:rFonts w:ascii="Tahoma" w:hAnsi="Tahoma" w:cs="Tahoma"/>
          <w:szCs w:val="22"/>
        </w:rPr>
      </w:pPr>
      <w:r>
        <w:rPr>
          <w:rFonts w:cs="Tahoma" w:ascii="Tahoma" w:hAnsi="Tahoma"/>
          <w:szCs w:val="22"/>
        </w:rPr>
        <w:t xml:space="preserve">El primer punto produjo una economía mixta que facilito a los estados la planificación y la gestión de la modernización económica, además de incrementar muchísimo la demanda. . Los grandes éxitos económicos de la posguerra de los países capitalistas, con contadísimas excepciones, son ejemplo de industrialización efectuada con el apoyo, la supervisión, la dirección y a veces la planificación y la gestión de los gobiernos desde Francia y España en Europa hasta Japón, Singapur y Corea del sur. Al mismo tiempo, el compromiso político de los gobiernos con el pleno empleo, y con la reducción  de las desigualdades económicas, es decir, un compromiso con el bienestar y la seguridad social, dio pie por primera vez a la existencia de un mercado de consumo masivo de artículos de lujo que ahora pasarían a considerarse necesarios. </w:t>
      </w:r>
    </w:p>
    <w:p>
      <w:pPr>
        <w:pStyle w:val="Normal"/>
        <w:jc w:val="both"/>
        <w:rPr>
          <w:rFonts w:ascii="Tahoma" w:hAnsi="Tahoma" w:cs="Tahoma"/>
          <w:szCs w:val="22"/>
        </w:rPr>
      </w:pPr>
      <w:r>
        <w:rPr>
          <w:rFonts w:cs="Tahoma" w:ascii="Tahoma" w:hAnsi="Tahoma"/>
          <w:szCs w:val="22"/>
        </w:rPr>
        <w:t>El segundo factor multiplico la capacidad productiva de la economía mundial al posibilitar una división internacional del trabajo mucho más compleja y minuciosa.</w:t>
      </w:r>
    </w:p>
    <w:p>
      <w:pPr>
        <w:pStyle w:val="Normal"/>
        <w:jc w:val="both"/>
        <w:rPr>
          <w:rFonts w:ascii="Tahoma" w:hAnsi="Tahoma" w:cs="Tahoma"/>
          <w:szCs w:val="22"/>
        </w:rPr>
      </w:pPr>
      <w:r>
        <w:rPr>
          <w:rFonts w:cs="Tahoma" w:ascii="Tahoma" w:hAnsi="Tahoma"/>
          <w:szCs w:val="22"/>
        </w:rPr>
        <w:t>Al principio, esta se limito principalmente al colectivo de las denominadas economías de mercado desarrolladas, es decir, los países del bando estadounidense. El área socialista del mundo quedo en una gran medida aparte, y los países del tercer mundo con un desarrollo más dinámico optaron por una industrialización separada y planificada, reemplazando con su producción propia la importación de artículos manufacturados. El núcleo de países capitalistas occidentales, por supuesto, comerciaba con el resto del mundo y muy ventajosamente, ya que los términos en los que se efectuaba el comercio les favorecían, o sea, que podían conseguir sus materias primas y productos alimentarios más baratos. De todos modos lo que experimento un verdadero estallido fue el comercio de productos industriales, principalmente en los propios países industrializados. El comercio mundial de las manufacturas se multiplico por diez en los veinte años posteriores.</w:t>
      </w:r>
    </w:p>
    <w:p>
      <w:pPr>
        <w:pStyle w:val="Normal"/>
        <w:jc w:val="both"/>
        <w:rPr>
          <w:rFonts w:ascii="Tahoma" w:hAnsi="Tahoma" w:cs="Tahoma"/>
          <w:szCs w:val="22"/>
        </w:rPr>
      </w:pPr>
      <w:r>
        <w:rPr>
          <w:rFonts w:cs="Tahoma" w:ascii="Tahoma" w:hAnsi="Tahoma"/>
          <w:szCs w:val="22"/>
        </w:rPr>
        <w:t>Sea como fuere, la alta tecnología y sus innovaciones pronto se constituyeron en parte misma de la expansión económica, por lo que hay que tener en cuenta para explicar el proceso, aunque no las consideremos decisivas por ellas mismas.</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 xml:space="preserve">El desastre de entreguerras, que no había que permitir que se reprodujeran en ningún caso, se había debido en gran parte a la disrupción del sistema comercial y financiero mundial y a la consiguiente fragmentación del mundo en economías nacionales o imperios con vocación autárquica. El sistema planetario había gozado de estabilidad en otro tiempo gracias a la hegemonía, o por lo menos al papel preponderante, de la economía británica y de su divisa, la libra esterlina. En el periodo de entreguerras, gran bretaña y la libra esterlina ya no habían sido lo bastante fuertes para cargar con esa responsabilidad, que ahora solo podían asumir los eeuu y el dólar. </w:t>
      </w:r>
    </w:p>
    <w:p>
      <w:pPr>
        <w:pStyle w:val="Normal"/>
        <w:jc w:val="both"/>
        <w:rPr>
          <w:rFonts w:ascii="Tahoma" w:hAnsi="Tahoma" w:cs="Tahoma"/>
          <w:szCs w:val="22"/>
        </w:rPr>
      </w:pPr>
      <w:r>
        <w:rPr>
          <w:rFonts w:cs="Tahoma" w:ascii="Tahoma" w:hAnsi="Tahoma"/>
          <w:szCs w:val="22"/>
        </w:rPr>
        <w:t xml:space="preserve">En tercer lugar, la gran depresión se había debido al fracaso del mercado libre sin restricciones. A partir de entonces habría que complementar el mercado con la planificación y la gestión pública de la economía o bien actuar dentro del marco de las mismas. Finalmente, por razones sociales y políticas, había que impedir el retorno del desempleo masivo. </w:t>
      </w:r>
    </w:p>
    <w:p>
      <w:pPr>
        <w:pStyle w:val="Normal"/>
        <w:jc w:val="both"/>
        <w:rPr>
          <w:rFonts w:ascii="Tahoma" w:hAnsi="Tahoma" w:cs="Tahoma"/>
          <w:szCs w:val="22"/>
        </w:rPr>
      </w:pPr>
      <w:r>
        <w:rPr>
          <w:rFonts w:cs="Tahoma" w:ascii="Tahoma" w:hAnsi="Tahoma"/>
          <w:szCs w:val="22"/>
        </w:rPr>
        <w:t>En cuanto a los partidos socialistas y a los movimientos obreros que tan importantes habían sido en Europa después de la guerra, encajaban perfectamente con el nuevo capitalismo reformado, porque a efectos prácticos no disponían  de una política económica propia,</w:t>
      </w:r>
    </w:p>
    <w:p>
      <w:pPr>
        <w:pStyle w:val="Normal"/>
        <w:jc w:val="both"/>
        <w:rPr>
          <w:rFonts w:ascii="Tahoma" w:hAnsi="Tahoma" w:cs="Tahoma"/>
          <w:szCs w:val="22"/>
        </w:rPr>
      </w:pPr>
      <w:r>
        <w:rPr>
          <w:rFonts w:cs="Tahoma" w:ascii="Tahoma" w:hAnsi="Tahoma"/>
          <w:szCs w:val="22"/>
        </w:rPr>
        <w:t xml:space="preserve">En la práctica, la izquierda dirigió su atención hacia la mejora de las condiciones de vida de su electorado de clase obrera y hacia la introducción de reformas de tal efecto. Como no disponía de otra alternativa, salvo hacer un llamamiento a la abolición del capitalismo, que ningún gobierno socialdemócrata sabia como destruir, o ni siquiera lo intentaba, la izquierda tuvo que fiarse de una economía capitalista fuerte y generadora de riqueza financiaría sus objetivos. El capitalismo reformado que reconociera la importancia de la mano de obra y de las aspiraciones socialdemócratas ya les parecía bien. </w:t>
      </w:r>
    </w:p>
    <w:p>
      <w:pPr>
        <w:pStyle w:val="Normal"/>
        <w:jc w:val="both"/>
        <w:rPr>
          <w:rFonts w:ascii="Tahoma" w:hAnsi="Tahoma" w:cs="Tahoma"/>
          <w:szCs w:val="22"/>
        </w:rPr>
      </w:pPr>
      <w:r>
        <w:rPr>
          <w:rFonts w:cs="Tahoma" w:ascii="Tahoma" w:hAnsi="Tahoma"/>
          <w:szCs w:val="22"/>
        </w:rPr>
        <w:t>En resumen  por distintas razones, los políticos, funcionarios e incluso muchos hombres de negocios occidentales durante la posguerra estaban convencidos de que la vuelta del laissez faire y una economía de libre mercado inalterada era impensable.</w:t>
      </w:r>
    </w:p>
    <w:p>
      <w:pPr>
        <w:pStyle w:val="Normal"/>
        <w:jc w:val="both"/>
        <w:rPr>
          <w:rFonts w:ascii="Tahoma" w:hAnsi="Tahoma" w:cs="Tahoma"/>
          <w:szCs w:val="22"/>
        </w:rPr>
      </w:pPr>
      <w:r>
        <w:rPr>
          <w:rFonts w:cs="Tahoma" w:ascii="Tahoma" w:hAnsi="Tahoma"/>
          <w:szCs w:val="22"/>
        </w:rPr>
        <w:t>El futuro estaba en la economía mixta.</w:t>
      </w:r>
    </w:p>
    <w:p>
      <w:pPr>
        <w:pStyle w:val="Normal"/>
        <w:jc w:val="both"/>
        <w:rPr>
          <w:rFonts w:ascii="Tahoma" w:hAnsi="Tahoma" w:cs="Tahoma"/>
          <w:szCs w:val="22"/>
        </w:rPr>
      </w:pPr>
      <w:r>
        <w:rPr>
          <w:rFonts w:cs="Tahoma" w:ascii="Tahoma" w:hAnsi="Tahoma"/>
          <w:szCs w:val="22"/>
        </w:rPr>
        <w:t>Todos querían un mundo de producción creciente, con un comercio internacional en expansión, pleno empleo, industrialización y modernización, y todos estaban dispuestos a conseguirlo, si era necesario, mediante el control y la gestión gubernamental sistemáticas de economías mixtas, y asociándose con movimientos obreros organizados, siempre que no fuesen comunistas. La edad de oro del capitalismo habría sido imposible sin el consenso de la economía de la empresa privada (libre empresa), tenía que ser salvada de si misma para sobrevivir.</w:t>
      </w:r>
    </w:p>
    <w:p>
      <w:pPr>
        <w:pStyle w:val="Normal"/>
        <w:jc w:val="both"/>
        <w:rPr>
          <w:rFonts w:ascii="Tahoma" w:hAnsi="Tahoma" w:cs="Tahoma"/>
          <w:szCs w:val="22"/>
        </w:rPr>
      </w:pPr>
      <w:r>
        <w:rPr>
          <w:rFonts w:cs="Tahoma" w:ascii="Tahoma" w:hAnsi="Tahoma"/>
          <w:szCs w:val="22"/>
        </w:rPr>
        <w:t>La economía capitalista mundial se desarrollo pues, en torno a los eeuu, una economía que planteaba menos obstáculos a los movimientos internacionales de los factores de producción que cualquier otra desde mediados de la era victoriana, con una excepción: los móv. Migratorios internacionales tardaron en recuperarse de su estrangulamiento de entreguerras. La gran expansión económica de la edad de oro se vio alimentada no solo por la mano de obra, antes parada, sino por grandes flujos migratorios internos, del campo a la ciudad, de abandono de la agricultura.</w:t>
      </w:r>
    </w:p>
    <w:p>
      <w:pPr>
        <w:pStyle w:val="Normal"/>
        <w:jc w:val="both"/>
        <w:rPr>
          <w:rFonts w:ascii="Tahoma" w:hAnsi="Tahoma" w:cs="Tahoma"/>
          <w:szCs w:val="22"/>
        </w:rPr>
      </w:pPr>
      <w:r>
        <w:rPr>
          <w:rFonts w:cs="Tahoma" w:ascii="Tahoma" w:hAnsi="Tahoma"/>
          <w:szCs w:val="22"/>
        </w:rPr>
        <w:t>Durante la edad de oro la economía siguió siendo más internacional que trasnacional. El comercio reciproco entre países era cada vez mayor. Hasta los eeuu, que habían sido en gran medida autosuficiente antes de la segunda guerra mundial, cuadriplicaron sus exportaciones al resto del mundo entre 1950 y 1970, pero también se convirtieron en grandes importadores de bienes de consumo a partir de finales de los años cincuenta.</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No obstante, empezó a aparecer, sobre todo a partir de los años sesenta, una economía cada vez más transnacional, es decir, un sistema de actividades económicas para las cuales los estados y sus fronteras no son la estructura básica, sino meras complicaciones.</w:t>
      </w:r>
    </w:p>
    <w:p>
      <w:pPr>
        <w:pStyle w:val="Normal"/>
        <w:jc w:val="both"/>
        <w:rPr>
          <w:rFonts w:ascii="Tahoma" w:hAnsi="Tahoma" w:cs="Tahoma"/>
          <w:szCs w:val="22"/>
        </w:rPr>
      </w:pPr>
      <w:r>
        <w:rPr>
          <w:rFonts w:cs="Tahoma" w:ascii="Tahoma" w:hAnsi="Tahoma"/>
          <w:szCs w:val="22"/>
        </w:rPr>
        <w:t>En su reformulación extrema, nace una economía mundial, que en realidad no tiene una base, o unos limites territoriales concretos y que determina, o mas bien restringe, las posibilidades de actuación incluso de las economías de grandes y poderosos estados.</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Tras aspectos de esta transnacionalización resultaba particularmente visibles: las compañías transnacionales, la nueva división internacional del trabajo y el surgimiento de la actividad off Shore en paraísos fiscales. Estos últimos no solo fueron de las primeras formas de transnacionalismo en desarrollarse sino también las que demuestran con mayor claridad el modo en que la economía capitalista escapo a todo control nacional o de otro tipo.</w:t>
      </w:r>
    </w:p>
    <w:p>
      <w:pPr>
        <w:pStyle w:val="Normal"/>
        <w:jc w:val="both"/>
        <w:rPr>
          <w:rFonts w:ascii="Tahoma" w:hAnsi="Tahoma" w:cs="Tahoma"/>
          <w:szCs w:val="22"/>
        </w:rPr>
      </w:pPr>
      <w:r>
        <w:rPr>
          <w:rFonts w:cs="Tahoma" w:ascii="Tahoma" w:hAnsi="Tahoma"/>
          <w:szCs w:val="22"/>
        </w:rPr>
        <w:t>Los términos off-Shore y paraíso fiscal se introdujeron en el vocabulario público durante los años sesenta para describir la práctica de registrar la sede legal de un negocio en territorios por lo general minúsculos y fiscalmente generosos que permitían a los empresarios evitar los impuestos y controles que imponían sus propios países.</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t>Los países desarrollados comenzaron a exportar una porción algo mayor de sus productos elaborados al resto del mundo, pero el tercer mundo empezó a exportar manufacturas a una escala considerable hacia los países desarrollados e industrializados.</w:t>
      </w:r>
    </w:p>
    <w:p>
      <w:pPr>
        <w:pStyle w:val="Normal"/>
        <w:jc w:val="both"/>
        <w:rPr>
          <w:rFonts w:ascii="Tahoma" w:hAnsi="Tahoma" w:cs="Tahoma"/>
          <w:szCs w:val="22"/>
        </w:rPr>
      </w:pPr>
      <w:r>
        <w:rPr>
          <w:rFonts w:cs="Tahoma" w:ascii="Tahoma" w:hAnsi="Tahoma"/>
          <w:szCs w:val="22"/>
        </w:rPr>
        <w:t>Las nuevas industrias del tercer mundo abastecían no solo a unos mercados locales en expansión sino también al mercado mundial, cosa que podían hacer tanto exportando artículos totalmente producidos por la industria local como formando parte del proceso de fabricación transnacional.</w:t>
      </w:r>
    </w:p>
    <w:p>
      <w:pPr>
        <w:pStyle w:val="Normal"/>
        <w:jc w:val="both"/>
        <w:rPr>
          <w:rFonts w:ascii="Tahoma" w:hAnsi="Tahoma" w:cs="Tahoma"/>
          <w:szCs w:val="22"/>
        </w:rPr>
      </w:pPr>
      <w:r>
        <w:rPr>
          <w:rFonts w:cs="Tahoma" w:ascii="Tahoma" w:hAnsi="Tahoma"/>
          <w:szCs w:val="22"/>
        </w:rPr>
        <w:t>Esta fue la innovación decisiva de la edad de oro. No hubiese sido posible de no ser por la revolución en el ámbito del transporte y las comunicaciones, que hicieron factible dividir la producción de un artículo no solo en etapas sino también en regiones.</w:t>
      </w:r>
    </w:p>
    <w:p>
      <w:pPr>
        <w:pStyle w:val="Normal"/>
        <w:jc w:val="both"/>
        <w:rPr>
          <w:rFonts w:ascii="Tahoma" w:hAnsi="Tahoma" w:cs="Tahoma"/>
          <w:szCs w:val="22"/>
        </w:rPr>
      </w:pPr>
      <w:r>
        <w:rPr>
          <w:rFonts w:cs="Tahoma" w:ascii="Tahoma" w:hAnsi="Tahoma"/>
          <w:szCs w:val="22"/>
        </w:rPr>
        <w:t>Era normal que la industria se trasladara de unos lugares de mano obra cara a otros de mano de obra barata pronto como fuese técnicamente posible y rentable, y el descubrimiento de que la mano de obra de color estaba tan cualificada y preparada como la de blanca, fue una ventaja añadida para las industrias de alta tecnología.</w:t>
      </w:r>
    </w:p>
    <w:p>
      <w:pPr>
        <w:pStyle w:val="Normal"/>
        <w:jc w:val="both"/>
        <w:rPr>
          <w:rFonts w:ascii="Tahoma" w:hAnsi="Tahoma" w:cs="Tahoma"/>
          <w:szCs w:val="22"/>
        </w:rPr>
      </w:pPr>
      <w:r>
        <w:rPr>
          <w:rFonts w:cs="Tahoma" w:ascii="Tahoma" w:hAnsi="Tahoma"/>
          <w:szCs w:val="22"/>
        </w:rPr>
        <w:t xml:space="preserve">Un fin que no era esperado fue la expansión de la economía a principios de los años sesenta, acelerada por la inflación en rápido crecimiento, por un enorme aumento de la masa monetaria mundial y por déficit norteamericano se volvió frenética. </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sectPr>
      <w:type w:val="nextPage"/>
      <w:pgSz w:w="11906" w:h="16838"/>
      <w:pgMar w:left="36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6:42:00Z</dcterms:created>
  <dc:creator>-</dc:creator>
  <dc:description/>
  <dc:language>en-US</dc:language>
  <cp:lastModifiedBy>kxdq380</cp:lastModifiedBy>
  <cp:lastPrinted>2009-06-26T13:27:00Z</cp:lastPrinted>
  <dcterms:modified xsi:type="dcterms:W3CDTF">2009-06-26T16:42:00Z</dcterms:modified>
  <cp:revision>2</cp:revision>
  <dc:subject/>
  <dc:title>Los años Dorados</dc:title>
</cp:coreProperties>
</file>