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</w:t>
      </w:r>
      <w:r>
        <w:rPr>
          <w:b/>
          <w:sz w:val="28"/>
          <w:szCs w:val="28"/>
        </w:rPr>
        <w:t>Introducción al conocimiento científic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átedra: Olivieri (Martes 8 a 12 h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1º Parcial-segundo cuatrimestre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Describir el modelo heliocéntrico.Explicar los problemas que resuelve respecto al anterior (Modelo Geocéntrico). Enuncie los aportes de Galileo Galile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</w:t>
      </w:r>
      <w:r>
        <w:rPr/>
        <w:t xml:space="preserve"> Respecto a la determinación de las especies, explique en qué consisten las posturas transformistas y fijista.</w:t>
      </w:r>
    </w:p>
    <w:p>
      <w:pPr>
        <w:pStyle w:val="Normal"/>
        <w:rPr/>
      </w:pPr>
      <w:r>
        <w:rPr/>
        <w:t>Describa el mecanismo de selección natural desarrollado por Darwin y explique ¿Por qué no es estrictamente una ley en el sentido newtoniano del térmi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¿Cuál es la estructura de una teoría científica? Explica por medio de un ejemplo cada uno de sus ele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Enumera las funciones del lenguaje. ¿Cuál es la función específica del conocimiento científic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34:00Z</dcterms:created>
  <dc:creator>user</dc:creator>
  <dc:description/>
  <cp:keywords/>
  <dc:language>en-US</dc:language>
  <cp:lastModifiedBy>user</cp:lastModifiedBy>
  <dcterms:modified xsi:type="dcterms:W3CDTF">2011-09-29T17:44:00Z</dcterms:modified>
  <cp:revision>3</cp:revision>
  <dc:subject/>
  <dc:title>                        Introducción al conocimiento científico</dc:title>
</cp:coreProperties>
</file>