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BARACK OBAMA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the time of the birth his parents were students at school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After that, finished World War 2 his parents bought a house and moved to Hawaii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Shortly afterwards, B O was born in Hawaii. When he was two years old his parents divorced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A teenager he was enrolled in the Panohou Academy, later graduated with honors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He was graduated in Political Science from Columbia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He moved to Chicago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He was graduated in Law from Harvard, he graduated with honors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He got married with Michelle and they had two children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A few years later, he published his autobiography and he was awarded a Grammy.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n 1996 he was elected as a senator.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created programs for the benefit of the working poor.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ollowing the twin towers attacks, Obama disagree war with Iraq.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published his second book.</w:t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47 he became the first African-American President of the United States.</w:t>
      </w:r>
      <w:r>
        <w:br w:type="page"/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pacing w:before="280" w:after="0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LBERT EINSTEI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was born in germany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In his childhood he was shy and thoughtful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age 5 he received a magnetic compass and he was impressed with the gift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studied in your home because he hated the school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As a young adult he graduated from Zurich with the amazing record.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 xml:space="preserve">However, he was failed as professor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got a job at the Patent Offic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s a young adult he married and they had two children later they divorced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hat same year he married with his cousin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e wrote scientific papers and he wrote about theory relativity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MADONNA LOUISE CICCON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She was born in Michigan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When she attended primary school, she was an excellent student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In the high school she attended lessons of the dance and drama lesson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In her adolescence she was a rebel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As young adult, her first job she was as model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As adult, she married and they hadn´t children and later they were divorced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She had two children and again she married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However, the couple was separated for some time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She is writer and she is an actress and has made 7 films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She has been awarded with the golden Globe and Grammy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RIDA KAHLO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she was born in Mexico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age 6 she was illness with Polio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school she saw the Famous muralist Diego Rivera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at age 18 she was a bus accident and she had politraumtism all the body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 xml:space="preserve">Therefore, she had relapses of pain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when she was discharged from hospital, she entered to the artistic group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Later she was an artist, the people her admirated her work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she married with diego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32"/>
          <w:szCs w:val="32"/>
          <w:lang w:val="en-US"/>
        </w:rPr>
        <w:t>when she died, suicide was rumored</w:t>
      </w:r>
    </w:p>
    <w:sectPr>
      <w:type w:val="nextPage"/>
      <w:pgSz w:w="12240" w:h="15840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3:00Z</dcterms:created>
  <dc:creator>SANDRA CARDOZO</dc:creator>
  <dc:description/>
  <dc:language>en-US</dc:language>
  <cp:lastModifiedBy>SANDRA CARDOZO</cp:lastModifiedBy>
  <dcterms:modified xsi:type="dcterms:W3CDTF">2011-10-08T15:23:00Z</dcterms:modified>
  <cp:revision>12</cp:revision>
  <dc:subject/>
  <dc:title/>
</cp:coreProperties>
</file>