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338455</wp:posOffset>
                </wp:positionV>
                <wp:extent cx="352425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6pt;margin-top:26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TRIBUT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imes New Roman" w:ascii="Times New Roman" w:hAnsi="Times New Roman"/>
          <w:sz w:val="20"/>
          <w:szCs w:val="20"/>
        </w:rPr>
        <w:t xml:space="preserve"> es toda prestación </w:t>
      </w:r>
      <w:r>
        <w:rPr>
          <w:rFonts w:cs="Times New Roman" w:ascii="Times New Roman" w:hAnsi="Times New Roman"/>
          <w:sz w:val="20"/>
          <w:szCs w:val="20"/>
          <w:u w:val="single"/>
        </w:rPr>
        <w:t>obligatoria</w:t>
      </w:r>
      <w:r>
        <w:rPr>
          <w:rFonts w:cs="Times New Roman" w:ascii="Times New Roman" w:hAnsi="Times New Roman"/>
          <w:sz w:val="20"/>
          <w:szCs w:val="20"/>
        </w:rPr>
        <w:t xml:space="preserve">, en dinero o en especie, q el E´ exige, en ejercicio de su </w:t>
      </w:r>
      <w:r>
        <w:rPr>
          <w:rFonts w:cs="Times New Roman" w:ascii="Times New Roman" w:hAnsi="Times New Roman"/>
          <w:sz w:val="20"/>
          <w:szCs w:val="20"/>
          <w:u w:val="single"/>
        </w:rPr>
        <w:t>poder de imperio</w:t>
      </w:r>
      <w:r>
        <w:rPr>
          <w:rFonts w:cs="Times New Roman" w:ascii="Times New Roman" w:hAnsi="Times New Roman"/>
          <w:sz w:val="20"/>
          <w:szCs w:val="20"/>
        </w:rPr>
        <w:t xml:space="preserve"> (unilateral estatal), en virtud de la </w:t>
      </w:r>
      <w:r>
        <w:rPr>
          <w:rFonts w:cs="Times New Roman" w:ascii="Times New Roman" w:hAnsi="Times New Roman"/>
          <w:sz w:val="20"/>
          <w:szCs w:val="20"/>
          <w:u w:val="single"/>
        </w:rPr>
        <w:t>ley</w:t>
      </w:r>
      <w:r>
        <w:rPr>
          <w:rFonts w:cs="Times New Roman" w:ascii="Times New Roman" w:hAnsi="Times New Roman"/>
          <w:sz w:val="20"/>
          <w:szCs w:val="20"/>
        </w:rPr>
        <w:t xml:space="preserve"> (esta coactividad tiene x límite el principio de legalidad).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2975</wp:posOffset>
                </wp:positionH>
                <wp:positionV relativeFrom="paragraph">
                  <wp:posOffset>85725</wp:posOffset>
                </wp:positionV>
                <wp:extent cx="1574165" cy="603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Las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teorías privatist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consideraban q los trib eran dchos o cargas re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7.55pt;mso-wrap-distance-left:9.05pt;mso-wrap-distance-right:9.05pt;mso-wrap-distance-top:0pt;mso-wrap-distance-bottom:0pt;margin-top:6.7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Las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teorías privatistas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consideraban q los trib eran dchos o cargas re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6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0920</wp:posOffset>
                </wp:positionH>
                <wp:positionV relativeFrom="paragraph">
                  <wp:posOffset>43815</wp:posOffset>
                </wp:positionV>
                <wp:extent cx="11188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6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86790</wp:posOffset>
                </wp:positionH>
                <wp:positionV relativeFrom="paragraph">
                  <wp:posOffset>182245</wp:posOffset>
                </wp:positionV>
                <wp:extent cx="276225" cy="471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9">
                <wp:simplePos x="0" y="0"/>
                <wp:positionH relativeFrom="column">
                  <wp:posOffset>720090</wp:posOffset>
                </wp:positionH>
                <wp:positionV relativeFrom="paragraph">
                  <wp:posOffset>215265</wp:posOffset>
                </wp:positionV>
                <wp:extent cx="57150" cy="981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520</wp:posOffset>
                </wp:positionH>
                <wp:positionV relativeFrom="paragraph">
                  <wp:posOffset>43815</wp:posOffset>
                </wp:positionV>
                <wp:extent cx="2148205" cy="109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pt;margin-top:3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Naturaleza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4775</wp:posOffset>
                </wp:positionH>
                <wp:positionV relativeFrom="paragraph">
                  <wp:posOffset>558800</wp:posOffset>
                </wp:positionV>
                <wp:extent cx="4140835" cy="603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L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doctrina contractu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los asimilaba a los precios derivados del cumplimiento de un contrato entre el E´ y los particulares o a las primas de seg q los particulares pagaban al E´ x la seg de sus personas y b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05pt;height:47.55pt;mso-wrap-distance-left:9.05pt;mso-wrap-distance-right:9.05pt;mso-wrap-distance-top:0pt;mso-wrap-distance-bottom:0pt;margin-top:44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L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doctrina contractu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los asimilaba a los precios derivados del cumplimiento de un contrato entre el E´ y los particulares o a las primas de seg q los particulares pagaban al E´ x la seg de sus personas y b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0</wp:posOffset>
                </wp:positionH>
                <wp:positionV relativeFrom="paragraph">
                  <wp:posOffset>1222375</wp:posOffset>
                </wp:positionV>
                <wp:extent cx="3514090" cy="6038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L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doctrinas publicist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aparecen explicando al trib como una oblig unilateral, impuesta coercitivamente x el E´ en virtud de su poder de impe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47.55pt;mso-wrap-distance-left:9.05pt;mso-wrap-distance-right:9.05pt;mso-wrap-distance-top:0pt;mso-wrap-distance-bottom:0pt;margin-top:96.25pt;mso-position-vertical-relative:text;margin-left:2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L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doctrinas publicistas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aparecen explicando al trib como una oblig unilateral, impuesta coercitivamente x el E´ en virtud de su poder de impe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60"/>
        <w:ind w:left="54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6520</wp:posOffset>
                </wp:positionH>
                <wp:positionV relativeFrom="paragraph">
                  <wp:posOffset>53975</wp:posOffset>
                </wp:positionV>
                <wp:extent cx="857250" cy="1092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pt;margin-top:4.2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FINES: El E´ persigue sus obj en forma mediata, pues 1° debe procurarse rec y, en 2° término, los ha de destinar p/alcanzar aquellos (x el fenómeno fro del gto púb). Mediante la tributación extrafiscal, el E´ procura alcanzar sus fines de manera inmediata, ya q puede gravar fuertemente activ q pretende desalentar, o eximir de gravámenes a la q considera oportuno alentar (o disminuírselos).</w:t>
      </w:r>
    </w:p>
    <w:p>
      <w:pPr>
        <w:pStyle w:val="Normal"/>
        <w:tabs>
          <w:tab w:val="clear" w:pos="708"/>
          <w:tab w:val="left" w:pos="413" w:leader="none"/>
        </w:tabs>
        <w:spacing w:lineRule="auto" w:line="240"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13" w:leader="none"/>
        </w:tabs>
        <w:spacing w:lineRule="auto" w:line="240"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CLASIFICACION imp- tasas-contrib especiales (explicados mas a delante en su cap correspondiente)</w:t>
      </w:r>
    </w:p>
    <w:p>
      <w:pPr>
        <w:pStyle w:val="Normal"/>
        <w:tabs>
          <w:tab w:val="clear" w:pos="708"/>
          <w:tab w:val="left" w:pos="413" w:leader="none"/>
        </w:tabs>
        <w:spacing w:lineRule="auto" w:line="240"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3" w:leader="none"/>
        </w:tabs>
        <w:spacing w:lineRule="auto" w:line="240"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3" w:leader="none"/>
        </w:tabs>
        <w:spacing w:lineRule="auto" w:line="240" w:before="0" w:after="6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0865</wp:posOffset>
                </wp:positionH>
                <wp:positionV relativeFrom="paragraph">
                  <wp:posOffset>419735</wp:posOffset>
                </wp:positionV>
                <wp:extent cx="635" cy="295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3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DISTRIBUCIÓN DE LA CARGA TRIBUTARIA:  El E´ afronta los gtos púb con rec provenientes de la explotación y adm de su patrim, de liberalidades de los particulares, del producto de sanciones pecuniarias, del uso del cred púb, de la emisión monetaria y de los </w:t>
      </w:r>
      <w:r>
        <w:rPr>
          <w:rFonts w:cs="Times New Roman" w:ascii="Times New Roman" w:hAnsi="Times New Roman"/>
          <w:sz w:val="20"/>
          <w:szCs w:val="20"/>
          <w:u w:val="single"/>
        </w:rPr>
        <w:t>ing tributarios</w:t>
      </w:r>
    </w:p>
    <w:p>
      <w:pPr>
        <w:pStyle w:val="Normal"/>
        <w:tabs>
          <w:tab w:val="clear" w:pos="708"/>
          <w:tab w:val="left" w:pos="413" w:leader="none"/>
        </w:tabs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090</wp:posOffset>
                </wp:positionH>
                <wp:positionV relativeFrom="paragraph">
                  <wp:posOffset>34290</wp:posOffset>
                </wp:positionV>
                <wp:extent cx="635" cy="7759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3" w:leader="none"/>
        </w:tabs>
        <w:spacing w:lineRule="auto" w:line="240" w:before="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Son los  más importantes rec del E´ moderno, originando la cuestión de cómo                                           se debe distribuir su carga entre los individuos de la comunidad </w:t>
      </w:r>
    </w:p>
    <w:p>
      <w:pPr>
        <w:pStyle w:val="Normal"/>
        <w:tabs>
          <w:tab w:val="clear" w:pos="708"/>
          <w:tab w:val="left" w:pos="413" w:leader="none"/>
        </w:tabs>
        <w:spacing w:lineRule="auto" w:line="240" w:before="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sto vinculado con los </w:t>
      </w:r>
      <w:r>
        <w:rPr>
          <w:rFonts w:cs="Times New Roman" w:ascii="Times New Roman" w:hAnsi="Times New Roman"/>
          <w:i/>
          <w:sz w:val="20"/>
          <w:szCs w:val="20"/>
        </w:rPr>
        <w:t>efectos económicos de los impuestos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s-ES" w:eastAsia="en-US"/>
        </w:rPr>
      </w:pPr>
      <w:r>
        <w:rPr>
          <w:rFonts w:cs="Times New Roman" w:ascii="Times New Roman" w:hAnsi="Times New Roman"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5135</wp:posOffset>
                </wp:positionH>
                <wp:positionV relativeFrom="paragraph">
                  <wp:posOffset>62865</wp:posOffset>
                </wp:positionV>
                <wp:extent cx="6570345" cy="11468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34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  <w:t>Principio de equidad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p/establecer la medida equitativa en q los individuos deben contribuir al sostenimiento del E´ x medio d elos tributos (lo cual implica q la tributación sea justa) corresponde efectuar valoraciones. Entre los obj mencionados en la CN. La proporción justa y equitativa de los tributos se halla indiscutiblemente ligada a los principios constitucionales de generalidad, razonabilidad, no confisc, igualdad y proporc. En sentido estricto, a la equidad se la ha emparentado con el principio de igualdad. A fin de establecer doctrinalmente en q casos se cumple con el principio de equidad han sido elaboradas distintas teorías y probablemente la del beneficio y sacrificio son las mas importan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35pt;height:90.3pt;mso-wrap-distance-left:9.05pt;mso-wrap-distance-right:9.05pt;mso-wrap-distance-top:0pt;mso-wrap-distance-bottom:0pt;margin-top:4.95pt;mso-position-vertical-relative:text;margin-left:-3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  <w:lang w:val="es-ES"/>
                        </w:rPr>
                        <w:t>Principio de equidad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p/establecer la medida equitativa en q los individuos deben contribuir al sostenimiento del E´ x medio d elos tributos (lo cual implica q la tributación sea justa) corresponde efectuar valoraciones. Entre los obj mencionados en la CN. La proporción justa y equitativa de los tributos se halla indiscutiblemente ligada a los principios constitucionales de generalidad, razonabilidad, no confisc, igualdad y proporc. En sentido estricto, a la equidad se la ha emparentado con el principio de igualdad. A fin de establecer doctrinalmente en q casos se cumple con el principio de equidad han sido elaboradas distintas teorías y probablemente la del beneficio y sacrificio son las mas importa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ORIA DEL BENEFICI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Respecto de la </w:t>
      </w:r>
      <w:r>
        <w:rPr>
          <w:rFonts w:cs="Times New Roman" w:ascii="Times New Roman" w:hAnsi="Times New Roman"/>
          <w:i/>
          <w:sz w:val="20"/>
          <w:szCs w:val="20"/>
        </w:rPr>
        <w:t>equidad</w:t>
      </w:r>
      <w:r>
        <w:rPr>
          <w:rFonts w:cs="Times New Roman" w:ascii="Times New Roman" w:hAnsi="Times New Roman"/>
          <w:sz w:val="20"/>
          <w:szCs w:val="20"/>
        </w:rPr>
        <w:t>, Due explica q s/el principio del beneficio, se la interpreta “como requerimiento igual al tratamiento p/quienes reciben iguales beneficios de la activ estatal y q la distribución de imp entre los individuos q reciben diferentes beneficios se haga en proporción al monto del beneficio recibido”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a teoría argumenta, además, q todo sistema tributario basado en el principio de capac contrib, al gravar más fuertemente a quienes ganan un ing superior y acumulan riqueza, inevitablemente desalienta la iniciativa y castiga el éxito, premiando el fracaso y retardando, de tal forma, el desarrollo económico. Este principio puede ayudar al mejor ajuste de la producción de serv estatales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a teoría contiene ideas de equivalencia, trueque, cambio, seguro o de int en pertenecer a cierto E´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06245</wp:posOffset>
                </wp:positionH>
                <wp:positionV relativeFrom="paragraph">
                  <wp:posOffset>167640</wp:posOffset>
                </wp:positionV>
                <wp:extent cx="409575" cy="204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20695</wp:posOffset>
                </wp:positionH>
                <wp:positionV relativeFrom="paragraph">
                  <wp:posOffset>167640</wp:posOffset>
                </wp:positionV>
                <wp:extent cx="419100" cy="2044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85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e han formulado las sig objecion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5660</wp:posOffset>
                </wp:positionH>
                <wp:positionV relativeFrom="paragraph">
                  <wp:posOffset>534035</wp:posOffset>
                </wp:positionV>
                <wp:extent cx="3355975" cy="22999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229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1) Carece de sentido razonar x analogía entre los sectores privado y púb, xq el E´ lleva a cabo tareas q una empresa priv está imposibilitada de realizar, d modo q en la mayoría de los casos su producción no puede vendérsela a los usuarios. El E´, en  gran parte d su activ, no puede cobrar imp basándose en los benef recibidos, ya q éstos no pueden individualizarse x persona. La única forma de poder seguir el principio del benef sería estableciendo un criterio o patrón arbitrario p/su distribución; pero tal proceder ya no implicaría la imposición en base al verdadero benef obtenido sino en base a algún índice de los mismos, tal como la riqueza o renta, siendo el efecto de ellos so/los incentivos muy similar a la aplicación directa del principio de la capac contri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25pt;height:181.1pt;mso-wrap-distance-left:9.05pt;mso-wrap-distance-right:9.05pt;mso-wrap-distance-top:0pt;mso-wrap-distance-bottom:0pt;margin-top:42.05pt;mso-position-vertical-relative:text;margin-left:-6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1) Carece de sentido razonar x analogía entre los sectores privado y púb, xq el E´ lleva a cabo tareas q una empresa priv está imposibilitada de realizar, d modo q en la mayoría de los casos su producción no puede vendérsela a los usuarios. El E´, en  gran parte d su activ, no puede cobrar imp basándose en los benef recibidos, ya q éstos no pueden individualizarse x persona. La única forma de poder seguir el principio del benef sería estableciendo un criterio o patrón arbitrario p/su distribución; pero tal proceder ya no implicaría la imposición en base al verdadero benef obtenido sino en base a algún índice de los mismos, tal como la riqueza o renta, siendo el efecto de ellos so/los incentivos muy similar a la aplicación directa del principio de la capac contri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2560</wp:posOffset>
                </wp:positionH>
                <wp:positionV relativeFrom="paragraph">
                  <wp:posOffset>534035</wp:posOffset>
                </wp:positionV>
                <wp:extent cx="3355975" cy="13188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131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2) A menudo, los beneficios son d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carácter social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de suerte q aunque se los individualizara x persona, la modalidad de distribución podría no ser equitativa, dado q los pobres hacen un uso mas intensivo de los serv estatales sanitarios, de educación y recreo, y de aceptar la teoría q nos ocupa se arribaría a la conclusión de q aquellos deberían pagar mayores imp q los ric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25pt;height:103.85pt;mso-wrap-distance-left:9.05pt;mso-wrap-distance-right:9.05pt;mso-wrap-distance-top:0pt;mso-wrap-distance-bottom:0pt;margin-top:42.05pt;mso-position-vertical-relative:text;margin-left:21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2) A menudo, los beneficios son d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carácter social,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de suerte q aunque se los individualizara x persona, la modalidad de distribución podría no ser equitativa, dado q los pobres hacen un uso mas intensivo de los serv estatales sanitarios, de educación y recreo, y de aceptar la teoría q nos ocupa se arribaría a la conclusión de q aquellos deberían pagar mayores imp q los r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2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23" w:leader="none"/>
        </w:tabs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295275</wp:posOffset>
                </wp:positionV>
                <wp:extent cx="635" cy="4762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5pt;margin-top:2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Pese a lo expuesto, si bien la teoría del beneficio no se aplica con relación a los imp q cubren serv púb indivisibles, rige en lo atinente a las </w:t>
      </w:r>
      <w:r>
        <w:rPr>
          <w:rFonts w:cs="Times New Roman" w:ascii="Times New Roman" w:hAnsi="Times New Roman"/>
          <w:sz w:val="20"/>
          <w:szCs w:val="20"/>
          <w:u w:val="single"/>
        </w:rPr>
        <w:t>contrib especiales y a las tasa (</w:t>
      </w:r>
      <w:r>
        <w:rPr>
          <w:rFonts w:cs="Times New Roman" w:ascii="Times New Roman" w:hAnsi="Times New Roman"/>
          <w:sz w:val="20"/>
          <w:szCs w:val="20"/>
        </w:rPr>
        <w:t>en la medida q sean contraprestación x un serv individualizado en el contribuy, q a la vez represente un benef. No en todos los casos hay un beneficio a retribuir x las tasa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xq p/ el cobro de estos dos trib el E´ presta serv púb divisibles y, x tanto, los beneficios son estimables en aras de la buscada equidad tributaria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ORIA DEL SACRIFICIO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s ut decrecientes sustentan la imposición progresiva (q la alícuota o % aumente a medida q se incrementa la base imponible). P/una persona sedienta, un vaso de agua tiene una ut mayor q p/una no sedienta; a medida q se va suministrando vasos de agua  a una persona, la ut decrece hasta llegar a un estado de saciedad. En forma análoga quienes sostienen que la ut decrece en cuanto al ing, suelen entender q la imposición debe ser progresiva, a fin d q todos los contribuy se les exija un sacrificio mín, gravado con más intensidad a las unidadides menos útiles de grandes ing, y con menor intensidad a las unidades más útiles de pequeños ing. Sin embargo, Viti de Marco destaca q el imp progresivo tiende a transformarse en un arma de lucha contra las clases pudientes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8445</wp:posOffset>
                </wp:positionH>
                <wp:positionV relativeFrom="paragraph">
                  <wp:posOffset>133985</wp:posOffset>
                </wp:positionV>
                <wp:extent cx="1137920" cy="2622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25">
                <wp:simplePos x="0" y="0"/>
                <wp:positionH relativeFrom="column">
                  <wp:posOffset>3487420</wp:posOffset>
                </wp:positionH>
                <wp:positionV relativeFrom="paragraph">
                  <wp:posOffset>196215</wp:posOffset>
                </wp:positionV>
                <wp:extent cx="28575" cy="2000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26">
                <wp:simplePos x="0" y="0"/>
                <wp:positionH relativeFrom="column">
                  <wp:posOffset>2449195</wp:posOffset>
                </wp:positionH>
                <wp:positionV relativeFrom="paragraph">
                  <wp:posOffset>196215</wp:posOffset>
                </wp:positionV>
                <wp:extent cx="137795" cy="1428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8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44220</wp:posOffset>
                </wp:positionH>
                <wp:positionV relativeFrom="paragraph">
                  <wp:posOffset>133985</wp:posOffset>
                </wp:positionV>
                <wp:extent cx="847725" cy="2622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11420</wp:posOffset>
                </wp:positionH>
                <wp:positionV relativeFrom="paragraph">
                  <wp:posOffset>1619885</wp:posOffset>
                </wp:positionV>
                <wp:extent cx="638175" cy="3333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6pt;margin-top:12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s teorías del sacrificio se distinguen 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6255</wp:posOffset>
                </wp:positionH>
                <wp:positionV relativeFrom="paragraph">
                  <wp:posOffset>525145</wp:posOffset>
                </wp:positionV>
                <wp:extent cx="1626870" cy="109918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  <w:t>Teoría del sacrificio igual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los imp deben ser aplicados en tal forma q c/causante deberá desprenderse de la misma cant absoluta de ut q cualquier otro causa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5pt;mso-wrap-distance-left:9.05pt;mso-wrap-distance-right:9.05pt;mso-wrap-distance-top:0pt;mso-wrap-distance-bottom:0pt;margin-top:41.35pt;mso-position-vertical-relative:text;margin-left:-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es-ES"/>
                        </w:rPr>
                        <w:t>Teoría del sacrificio igual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los imp deben ser aplicados en tal forma q c/causante deberá desprenderse de la misma cant absoluta de ut q cualquier otro caus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4590</wp:posOffset>
                </wp:positionH>
                <wp:positionV relativeFrom="paragraph">
                  <wp:posOffset>525145</wp:posOffset>
                </wp:positionV>
                <wp:extent cx="1626870" cy="10991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  <w:t>Teoría del sacrificio proporcional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c/causante debería entregar la misma proporción de la ut total de su 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5pt;mso-wrap-distance-left:9.05pt;mso-wrap-distance-right:9.05pt;mso-wrap-distance-top:0pt;mso-wrap-distance-bottom:0pt;margin-top:41.35pt;mso-position-vertical-relative:text;margin-left:9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es-ES"/>
                        </w:rPr>
                        <w:t>Teoría del sacrificio proporcional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c/causante debería entregar la misma proporción de la ut total de su 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1465</wp:posOffset>
                </wp:positionH>
                <wp:positionV relativeFrom="paragraph">
                  <wp:posOffset>525145</wp:posOffset>
                </wp:positionV>
                <wp:extent cx="1626870" cy="10991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  <w:t>Teoría del sacrificio marginal equivalente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las desutilidad mg en q incurre c/causante debería ser igu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5pt;mso-wrap-distance-left:9.05pt;mso-wrap-distance-right:9.05pt;mso-wrap-distance-top:0pt;mso-wrap-distance-bottom:0pt;margin-top:41.35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es-ES"/>
                        </w:rPr>
                        <w:t>Teoría del sacrificio marginal equivalente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las desutilidad mg en q incurre c/causante debería ser igu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7390</wp:posOffset>
                </wp:positionH>
                <wp:positionV relativeFrom="paragraph">
                  <wp:posOffset>525145</wp:posOffset>
                </wp:positionV>
                <wp:extent cx="1626870" cy="109918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  <w:t>Teoría del sacrificio mínim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la suma de las áreas de la unidad deberá ser tan pequeña como sea posible en proporción con la recaudación asegur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5pt;mso-wrap-distance-left:9.05pt;mso-wrap-distance-right:9.05pt;mso-wrap-distance-top:0pt;mso-wrap-distance-bottom:0pt;margin-top:41.35pt;mso-position-vertical-relative:text;margin-left:35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es-ES"/>
                        </w:rPr>
                        <w:t>Teoría del sacrificio mínim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la suma de las áreas de la unidad deberá ser tan pequeña como sea posible en proporción con la recaudación asegur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11420</wp:posOffset>
                </wp:positionH>
                <wp:positionV relativeFrom="paragraph">
                  <wp:posOffset>483235</wp:posOffset>
                </wp:positionV>
                <wp:extent cx="1062355" cy="3333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6pt;margin-top:38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477770</wp:posOffset>
                </wp:positionH>
                <wp:positionV relativeFrom="paragraph">
                  <wp:posOffset>1750695</wp:posOffset>
                </wp:positionV>
                <wp:extent cx="634365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pt;margin-top:13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4320</wp:posOffset>
                </wp:positionH>
                <wp:positionV relativeFrom="paragraph">
                  <wp:posOffset>2459990</wp:posOffset>
                </wp:positionV>
                <wp:extent cx="635" cy="2336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pt;margin-top:19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7">
                <wp:simplePos x="0" y="0"/>
                <wp:positionH relativeFrom="column">
                  <wp:posOffset>2329815</wp:posOffset>
                </wp:positionH>
                <wp:positionV relativeFrom="paragraph">
                  <wp:posOffset>3331845</wp:posOffset>
                </wp:positionV>
                <wp:extent cx="9525" cy="2571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26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5045</wp:posOffset>
                </wp:positionH>
                <wp:positionV relativeFrom="paragraph">
                  <wp:posOffset>1536700</wp:posOffset>
                </wp:positionV>
                <wp:extent cx="1079500" cy="33845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es-ES"/>
                              </w:rPr>
                              <w:t>Consecuentem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6.65pt;mso-wrap-distance-left:9.05pt;mso-wrap-distance-right:9.05pt;mso-wrap-distance-top:0pt;mso-wrap-distance-bottom:0pt;margin-top:121pt;mso-position-vertical-relative:text;margin-left:1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val="es-ES"/>
                        </w:rPr>
                        <w:t>Consecuente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7690</wp:posOffset>
                </wp:positionH>
                <wp:positionV relativeFrom="paragraph">
                  <wp:posOffset>26670</wp:posOffset>
                </wp:positionV>
                <wp:extent cx="1626870" cy="109918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Esto significa q hay q causar a la gente las menores molestias y los menores sacrificios (aplicado a la exacción de imp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5pt;mso-wrap-distance-left:9.05pt;mso-wrap-distance-right:9.05pt;mso-wrap-distance-top:0pt;mso-wrap-distance-bottom:0pt;margin-top:2.1pt;mso-position-vertical-relative:text;margin-left:2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Esto significa q hay q causar a la gente las menores molestias y los menores sacrificios (aplicado a la exacción de imp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7690</wp:posOffset>
                </wp:positionH>
                <wp:positionV relativeFrom="paragraph">
                  <wp:posOffset>1212850</wp:posOffset>
                </wp:positionV>
                <wp:extent cx="1626870" cy="12801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Ademas, se basa en la teoría de la ut mg aplicada a los ing, s/la cual, el valor de un dólar disminuye p/el q lo recibe, en la misma proporción en q aumentan sus 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0.8pt;mso-wrap-distance-left:9.05pt;mso-wrap-distance-right:9.05pt;mso-wrap-distance-top:0pt;mso-wrap-distance-bottom:0pt;margin-top:95.5pt;mso-position-vertical-relative:text;margin-left:2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Ademas, se basa en la teoría de la ut mg aplicada a los ing, s/la cual, el valor de un dólar disminuye p/el q lo recibe, en la misma proporción en q aumentan sus 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540</wp:posOffset>
                </wp:positionH>
                <wp:positionV relativeFrom="paragraph">
                  <wp:posOffset>1212850</wp:posOffset>
                </wp:positionV>
                <wp:extent cx="1689100" cy="125158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p/q quede reducido el sacrificio a su mín expresión, la gente ha de destinar al pago de imp los dólares q tienen menor importancia, menos valor conforme a sus posi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98.55pt;mso-wrap-distance-left:9.05pt;mso-wrap-distance-right:9.05pt;mso-wrap-distance-top:0pt;mso-wrap-distance-bottom:0pt;margin-top:95.5pt;mso-position-vertical-relative:text;margin-left:6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p/q quede reducido el sacrificio a su mín expresión, la gente ha de destinar al pago de imp los dólares q tienen menor importancia, menos valor conforme a sus posi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220</wp:posOffset>
                </wp:positionH>
                <wp:positionV relativeFrom="paragraph">
                  <wp:posOffset>2736850</wp:posOffset>
                </wp:positionV>
                <wp:extent cx="4551045" cy="5994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Como crítica, se argruyó q si el principio fuese aplicado en la práctica, dadas las grandes desigualdades de bns de fortuna, los imp no podrían llegar a cubrir el presup hasta q se alcanzara una completa nivelación de capit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35pt;height:47.2pt;mso-wrap-distance-left:9.05pt;mso-wrap-distance-right:9.05pt;mso-wrap-distance-top:0pt;mso-wrap-distance-bottom:0pt;margin-top:215.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Como crítica, se argruyó q si el principio fuese aplicado en la práctica, dadas las grandes desigualdades de bns de fortuna, los imp no podrían llegar a cubrir el presup hasta q se alcanzara una completa nivelación de capit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645</wp:posOffset>
                </wp:positionH>
                <wp:positionV relativeFrom="paragraph">
                  <wp:posOffset>3641725</wp:posOffset>
                </wp:positionV>
                <wp:extent cx="4551045" cy="91376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De este modo, se propicio la alternativa del principio de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sacrificio igu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: c/cual está obligado a pagar una contribución, pero las exiguas contrib q pagasen los pobres representarían un sacrificio igual al de los cuantiosos imp q pagasen los ricos. Otros propugnaron que e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sacrificio fuese proporcion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, ajustándose a las cargas conforme a las relativas utilidades q causaría una imposición excesiva so/la produc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35pt;height:71.95pt;mso-wrap-distance-left:9.05pt;mso-wrap-distance-right:9.05pt;mso-wrap-distance-top:0pt;mso-wrap-distance-bottom:0pt;margin-top:286.75pt;mso-position-vertical-relative:text;margin-left:1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De este modo, se propicio la alternativa del principio del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sacrificio igu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: c/cual está obligado a pagar una contribución, pero las exiguas contrib q pagasen los pobres representarían un sacrificio igual al de los cuantiosos imp q pagasen los ricos. Otros propugnaron que el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sacrificio fuese proporcion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, ajustándose a las cargas conforme a las relativas utilidades q causaría una imposición excesiva so/la produc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CAPACIDAD CONTRIBUTIVA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siste en la aptitud económico-social p/contribuir al sostenimiento del E´. A la capac contrib se la mide x índices (patrimonio, renta) o x indicios (gtos, salarios pagados, transacciones, etc.).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ION TRIBUTARIA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 la relación entre la cant de tributos (directos e indirectos: nac, prov y munic) q soportan los particulares, un sector eco o toda la Nación y su cant de riqueza o renta.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Presión tributaria individual, sectorial y nacional: </w:t>
      </w:r>
      <w:r>
        <w:rPr>
          <w:rFonts w:cs="Times New Roman" w:ascii="Times New Roman" w:hAnsi="Times New Roman"/>
          <w:sz w:val="20"/>
          <w:szCs w:val="20"/>
        </w:rPr>
        <w:t xml:space="preserve">Esta última es la relación entre la cant total de rec tributarios x un E´, en un período determinado, y la suma total de bns y serv producidos en ese E´ en tal período.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os efectos específicos de la exacción fiscal deben ponerse de manifiesto independientemente de los gastos, p/analizar el problema con claridad, en virtud de que es muy difícil precisar los efectos de los gtos púb en los distintos sectores de la población.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exagerada presión tributaria produce evasión, emigración de cap y decaimiento de la producción.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8760</wp:posOffset>
                </wp:positionH>
                <wp:positionV relativeFrom="paragraph">
                  <wp:posOffset>132080</wp:posOffset>
                </wp:positionV>
                <wp:extent cx="1727835" cy="105537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1- E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sist de los imp objetiv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abarca los objetos q sirven p/obtener utilidades, sin tener en cuenta a q personas favorecen o pertenecen dichas 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83.1pt;mso-wrap-distance-left:9.05pt;mso-wrap-distance-right:9.05pt;mso-wrap-distance-top:0pt;mso-wrap-distance-bottom:0pt;margin-top:10.4pt;mso-position-vertical-relative:text;margin-left:21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1- El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sist de los imp objetivos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abarca los objetos q sirven p/obtener utilidades, sin tener en cuenta a q personas favorecen o pertenecen dichas 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6720</wp:posOffset>
                </wp:positionH>
                <wp:positionV relativeFrom="paragraph">
                  <wp:posOffset>173355</wp:posOffset>
                </wp:positionV>
                <wp:extent cx="804545" cy="2946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Histór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23.2pt;mso-wrap-distance-left:9.05pt;mso-wrap-distance-right:9.05pt;mso-wrap-distance-top:0pt;mso-wrap-distance-bottom:0pt;margin-top:13.6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Histó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82820</wp:posOffset>
                </wp:positionH>
                <wp:positionV relativeFrom="paragraph">
                  <wp:posOffset>54610</wp:posOffset>
                </wp:positionV>
                <wp:extent cx="1727835" cy="108966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S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ventaj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reside en q evita toda intromisión en los asuntos personales del contribuy, “y con ello, las resistencias psíquicas contra los imp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85.8pt;mso-wrap-distance-left:9.05pt;mso-wrap-distance-right:9.05pt;mso-wrap-distance-top:0pt;mso-wrap-distance-bottom:0pt;margin-top:4.3pt;mso-position-vertical-relative:text;margin-left:37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S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ventaja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reside en q evita toda intromisión en los asuntos personales del contribuy, “y con ello, las resistencias psíquicas contra los im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7780" distR="17780" simplePos="0" locked="0" layoutInCell="0" allowOverlap="1" relativeHeight="40">
                <wp:simplePos x="0" y="0"/>
                <wp:positionH relativeFrom="column">
                  <wp:posOffset>1430020</wp:posOffset>
                </wp:positionH>
                <wp:positionV relativeFrom="paragraph">
                  <wp:posOffset>54610</wp:posOffset>
                </wp:positionV>
                <wp:extent cx="19494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780" distR="17780" simplePos="0" locked="0" layoutInCell="0" allowOverlap="1" relativeHeight="41">
                <wp:simplePos x="0" y="0"/>
                <wp:positionH relativeFrom="column">
                  <wp:posOffset>2540000</wp:posOffset>
                </wp:positionH>
                <wp:positionV relativeFrom="paragraph">
                  <wp:posOffset>12065</wp:posOffset>
                </wp:positionV>
                <wp:extent cx="19494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780" distR="17780" simplePos="0" locked="0" layoutInCell="0" allowOverlap="1" relativeHeight="42">
                <wp:simplePos x="0" y="0"/>
                <wp:positionH relativeFrom="column">
                  <wp:posOffset>4554220</wp:posOffset>
                </wp:positionH>
                <wp:positionV relativeFrom="paragraph">
                  <wp:posOffset>12065</wp:posOffset>
                </wp:positionV>
                <wp:extent cx="19494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6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502150</wp:posOffset>
                </wp:positionH>
                <wp:positionV relativeFrom="paragraph">
                  <wp:posOffset>593090</wp:posOffset>
                </wp:positionV>
                <wp:extent cx="285115" cy="3714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5pt;margin-top:4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46">
                <wp:simplePos x="0" y="0"/>
                <wp:positionH relativeFrom="column">
                  <wp:posOffset>2091690</wp:posOffset>
                </wp:positionH>
                <wp:positionV relativeFrom="paragraph">
                  <wp:posOffset>168910</wp:posOffset>
                </wp:positionV>
                <wp:extent cx="24130" cy="12623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502150</wp:posOffset>
                </wp:positionH>
                <wp:positionV relativeFrom="paragraph">
                  <wp:posOffset>2273935</wp:posOffset>
                </wp:positionV>
                <wp:extent cx="247015" cy="1860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5pt;margin-top:17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0020</wp:posOffset>
                </wp:positionH>
                <wp:positionV relativeFrom="paragraph">
                  <wp:posOffset>54610</wp:posOffset>
                </wp:positionV>
                <wp:extent cx="635" cy="34766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780" distR="17780" simplePos="0" locked="0" layoutInCell="0" allowOverlap="1" relativeHeight="53">
                <wp:simplePos x="0" y="0"/>
                <wp:positionH relativeFrom="column">
                  <wp:posOffset>1791970</wp:posOffset>
                </wp:positionH>
                <wp:positionV relativeFrom="paragraph">
                  <wp:posOffset>3736340</wp:posOffset>
                </wp:positionV>
                <wp:extent cx="19494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29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3270</wp:posOffset>
                </wp:positionH>
                <wp:positionV relativeFrom="paragraph">
                  <wp:posOffset>132080</wp:posOffset>
                </wp:positionV>
                <wp:extent cx="635" cy="44329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30020</wp:posOffset>
                </wp:positionH>
                <wp:positionV relativeFrom="paragraph">
                  <wp:posOffset>5036185</wp:posOffset>
                </wp:positionV>
                <wp:extent cx="635" cy="66230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pt;margin-top:39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701165</wp:posOffset>
                </wp:positionH>
                <wp:positionV relativeFrom="paragraph">
                  <wp:posOffset>5036185</wp:posOffset>
                </wp:positionV>
                <wp:extent cx="704850" cy="895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39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944370</wp:posOffset>
                </wp:positionH>
                <wp:positionV relativeFrom="paragraph">
                  <wp:posOffset>5036185</wp:posOffset>
                </wp:positionV>
                <wp:extent cx="490220" cy="4667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pt;margin-top:39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58365</wp:posOffset>
                </wp:positionH>
                <wp:positionV relativeFrom="paragraph">
                  <wp:posOffset>4864735</wp:posOffset>
                </wp:positionV>
                <wp:extent cx="24765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38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u w:val="single"/>
        </w:rPr>
        <w:t>SISTEMA TRIBUTARIO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82820</wp:posOffset>
                </wp:positionH>
                <wp:positionV relativeFrom="paragraph">
                  <wp:posOffset>1026795</wp:posOffset>
                </wp:positionV>
                <wp:extent cx="1727835" cy="108966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S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desventaj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radica en la falta de un gravamen eficaz so/el rendimiento del trabajo cdo gran cant de personas viven exclusivamente de él, y no considera la capac contrib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85.8pt;mso-wrap-distance-left:9.05pt;mso-wrap-distance-right:9.05pt;mso-wrap-distance-top:0pt;mso-wrap-distance-bottom:0pt;margin-top:80.85pt;mso-position-vertical-relative:text;margin-left:37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S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desventaja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radica en la falta de un gravamen eficaz so/el rendimiento del trabajo cdo gran cant de personas viven exclusivamente de él, y no considera la capac contri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0230</wp:posOffset>
                </wp:positionH>
                <wp:positionV relativeFrom="paragraph">
                  <wp:posOffset>1451610</wp:posOffset>
                </wp:positionV>
                <wp:extent cx="2666365" cy="108394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2- E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sist de imp person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 se basa en la persona como centro de las relaciones jurídicas, y no en un conj de cosas. Su verdadera espina dorsal esta dada x el imp progresivo a la renta de las personas físicas, al cual pueden asociarse gravámenes al patrim y a la here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85.35pt;mso-wrap-distance-left:9.05pt;mso-wrap-distance-right:9.05pt;mso-wrap-distance-top:0pt;mso-wrap-distance-bottom:0pt;margin-top:114.3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2- El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sist de imp person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 se basa en la persona como centro de las relaciones jurídicas, y no en un conj de cosas. Su verdadera espina dorsal esta dada x el imp progresivo a la renta de las personas físicas, al cual pueden asociarse gravámenes al patrim y a la here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82820</wp:posOffset>
                </wp:positionH>
                <wp:positionV relativeFrom="paragraph">
                  <wp:posOffset>2212975</wp:posOffset>
                </wp:positionV>
                <wp:extent cx="1727835" cy="89916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Empero, su dificultad consiste en la def/ de la renta imponible como “hecho” cuya realización obliga al pago del gravam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70.8pt;mso-wrap-distance-left:9.05pt;mso-wrap-distance-right:9.05pt;mso-wrap-distance-top:0pt;mso-wrap-distance-bottom:0pt;margin-top:174.25pt;mso-position-vertical-relative:text;margin-left:37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Empero, su dificultad consiste en la def/ de la renta imponible como “hecho” cuya realización obliga al pago del gravam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1870</wp:posOffset>
                </wp:positionH>
                <wp:positionV relativeFrom="paragraph">
                  <wp:posOffset>3589020</wp:posOffset>
                </wp:positionV>
                <wp:extent cx="804545" cy="29464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Ra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23.2pt;mso-wrap-distance-left:9.05pt;mso-wrap-distance-right:9.05pt;mso-wrap-distance-top:0pt;mso-wrap-distance-bottom:0pt;margin-top:282.6pt;mso-position-vertical-relative:text;margin-left:7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Ra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9145</wp:posOffset>
                </wp:positionH>
                <wp:positionV relativeFrom="paragraph">
                  <wp:posOffset>3322320</wp:posOffset>
                </wp:positionV>
                <wp:extent cx="2666365" cy="91694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Han sido materia de gran cant de estudios eco y fros q intentaron estructurar un sist ideal, desde aquellos q propugnaron el imp único hasta los q pretendieron armonizar los tributos con acentos en los aspectos sociales, fros o polític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72.2pt;mso-wrap-distance-left:9.05pt;mso-wrap-distance-right:9.05pt;mso-wrap-distance-top:0pt;mso-wrap-distance-bottom:0pt;margin-top:261.6pt;mso-position-vertical-relative:text;margin-left:16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Han sido materia de gran cant de estudios eco y fros q intentaron estructurar un sist ideal, desde aquellos q propugnaron el imp único hasta los q pretendieron armonizar los tributos con acentos en los aspectos sociales, fros o polít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270</wp:posOffset>
                </wp:positionH>
                <wp:positionV relativeFrom="paragraph">
                  <wp:posOffset>4617720</wp:posOffset>
                </wp:positionV>
                <wp:extent cx="1907540" cy="42291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Las objeciones mas importantes al “imp único” son las siguient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33.3pt;mso-wrap-distance-left:9.05pt;mso-wrap-distance-right:9.05pt;mso-wrap-distance-top:0pt;mso-wrap-distance-bottom:0pt;margin-top:363.6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Las objeciones mas importantes al “imp único” son las siguien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2375</wp:posOffset>
                </wp:positionH>
                <wp:positionV relativeFrom="paragraph">
                  <wp:posOffset>4526915</wp:posOffset>
                </wp:positionV>
                <wp:extent cx="3590290" cy="75184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1- No hay un imp perfecto a los efectos de la distribución de la carga tributaria y, x ende, se considera conveniente la existencia de imp correctores en una pluralidad compensadora, q equilibre los defectos de unos con las ventajas de otr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59.2pt;mso-wrap-distance-left:9.05pt;mso-wrap-distance-right:9.05pt;mso-wrap-distance-top:0pt;mso-wrap-distance-bottom:0pt;margin-top:356.45pt;mso-position-vertical-relative:text;margin-left:19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1- No hay un imp perfecto a los efectos de la distribución de la carga tributaria y, x ende, se considera conveniente la existencia de imp correctores en una pluralidad compensadora, q equilibre los defectos de unos con las ventajas de ot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92375</wp:posOffset>
                </wp:positionH>
                <wp:positionV relativeFrom="paragraph">
                  <wp:posOffset>5365115</wp:posOffset>
                </wp:positionV>
                <wp:extent cx="3590290" cy="41846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2- Un sist de imp múltiples torna mas difícil la posib de evasión tributaria, x la correlación entre sí de diversos tipos de tribu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32.95pt;mso-wrap-distance-left:9.05pt;mso-wrap-distance-right:9.05pt;mso-wrap-distance-top:0pt;mso-wrap-distance-bottom:0pt;margin-top:422.45pt;mso-position-vertical-relative:text;margin-left:19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2- Un sist de imp múltiples torna mas difícil la posib de evasión tributaria, x la correlación entre sí de diversos tipos de tribu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92375</wp:posOffset>
                </wp:positionH>
                <wp:positionV relativeFrom="paragraph">
                  <wp:posOffset>5857240</wp:posOffset>
                </wp:positionV>
                <wp:extent cx="3590290" cy="56959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3- La capac contrib de los particulares se manifiesta de muy diversas formas, x lo cual debe haber multiplicidad de hechos imponibles, q no pueden ser abarcados x un único tribu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44.85pt;mso-wrap-distance-left:9.05pt;mso-wrap-distance-right:9.05pt;mso-wrap-distance-top:0pt;mso-wrap-distance-bottom:0pt;margin-top:461.2pt;mso-position-vertical-relative:text;margin-left:19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3- La capac contrib de los particulares se manifiesta de muy diversas formas, x lo cual debe haber multiplicidad de hechos imponibles, q no pueden ser abarcados x un único tribu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945</wp:posOffset>
                </wp:positionH>
                <wp:positionV relativeFrom="paragraph">
                  <wp:posOffset>5808345</wp:posOffset>
                </wp:positionV>
                <wp:extent cx="2128520" cy="61849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4- Ningún sist de imp único tendría la productividad suficiente p/cubrir las nec fras del E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pt;height:48.7pt;mso-wrap-distance-left:9.05pt;mso-wrap-distance-right:9.05pt;mso-wrap-distance-top:0pt;mso-wrap-distance-bottom:0pt;margin-top:457.3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4- Ningún sist de imp único tendría la productividad suficiente p/cubrir las nec fras del E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spacing w:before="0" w:after="200"/>
        <w:rPr>
          <w:rFonts w:ascii="Times New Roman" w:hAnsi="Times New Roman" w:cs="Times New Roman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063240</wp:posOffset>
                </wp:positionH>
                <wp:positionV relativeFrom="paragraph">
                  <wp:posOffset>76835</wp:posOffset>
                </wp:positionV>
                <wp:extent cx="34798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712720</wp:posOffset>
                </wp:positionH>
                <wp:positionV relativeFrom="paragraph">
                  <wp:posOffset>172085</wp:posOffset>
                </wp:positionV>
                <wp:extent cx="350520" cy="5143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430145</wp:posOffset>
                </wp:positionH>
                <wp:positionV relativeFrom="paragraph">
                  <wp:posOffset>172085</wp:posOffset>
                </wp:positionV>
                <wp:extent cx="282575" cy="112903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35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415415</wp:posOffset>
                </wp:positionH>
                <wp:positionV relativeFrom="paragraph">
                  <wp:posOffset>224790</wp:posOffset>
                </wp:positionV>
                <wp:extent cx="452755" cy="66675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u w:val="single"/>
        </w:rPr>
        <w:t>REQUISITOS DE UN SIST TRIBUTARIO RAC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1860</wp:posOffset>
                </wp:positionH>
                <wp:positionV relativeFrom="paragraph">
                  <wp:posOffset>-70485</wp:posOffset>
                </wp:positionV>
                <wp:extent cx="2749550" cy="59436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1- Desde el aspect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fisc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, los trib deben ser productivos, originando un rendimiento suficiente tanto en épocas normales como anorm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6.8pt;mso-wrap-distance-left:9.05pt;mso-wrap-distance-right:9.05pt;mso-wrap-distance-top:0pt;mso-wrap-distance-bottom:0pt;margin-top:-5.55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1- Desde el aspecto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fisc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, los trib deben ser productivos, originando un rendimiento suficiente tanto en épocas normales como anorm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41980</wp:posOffset>
                </wp:positionH>
                <wp:positionV relativeFrom="paragraph">
                  <wp:posOffset>591820</wp:posOffset>
                </wp:positionV>
                <wp:extent cx="3059430" cy="761365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2- Desde el pto de vist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económic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, el sist ha de tener la flexibilidad funcional suficiente a efectos de servir como instrumento de promoción económica, sin trabar la producción nacion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pt;height:59.95pt;mso-wrap-distance-left:9.05pt;mso-wrap-distance-right:9.05pt;mso-wrap-distance-top:0pt;mso-wrap-distance-bottom:0pt;margin-top:46.6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2- Desde el pto de vist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económico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, el sist ha de tener la flexibilidad funcional suficiente a efectos de servir como instrumento de promoción económica, sin trabar la producción nacion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08275</wp:posOffset>
                </wp:positionH>
                <wp:positionV relativeFrom="paragraph">
                  <wp:posOffset>1424940</wp:posOffset>
                </wp:positionV>
                <wp:extent cx="3493135" cy="76136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3- Desde el pto de vist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>soci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, los gravámenes deben ocasionar un sacrificio mín al contribuy, y corresponderá q se los distribuya equitativamente entre los habitantes, s/su capac contri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05pt;height:59.95pt;mso-wrap-distance-left:9.05pt;mso-wrap-distance-right:9.05pt;mso-wrap-distance-top:0pt;mso-wrap-distance-bottom:0pt;margin-top:112.2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3- Desde el pto de vist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>soci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, los gravámenes deben ocasionar un sacrificio mín al contribuy, y corresponderá q se los distribuya equitativamente entre los habitantes, s/su capac contri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39470</wp:posOffset>
                </wp:positionH>
                <wp:positionV relativeFrom="paragraph">
                  <wp:posOffset>1049020</wp:posOffset>
                </wp:positionV>
                <wp:extent cx="3326130" cy="113728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 xml:space="preserve">4- Desde el pto de vist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administrativo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es menester q el sist sea lo mas simple posible, proporcionando certeza en el modo de pago, lugar y fecha, etc; q el pago resulte cómodo en cuanto a la época en q el contribuy esté en mejores cond económicas, y q el fisco recaude sus tributos con el menor costo posi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9pt;height:89.55pt;mso-wrap-distance-left:9.05pt;mso-wrap-distance-right:9.05pt;mso-wrap-distance-top:0pt;mso-wrap-distance-bottom:0pt;margin-top:82.6pt;mso-position-vertical-relative:text;margin-left:-6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 xml:space="preserve">4- Desde el pto de vist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s-ES"/>
                        </w:rPr>
                        <w:t xml:space="preserve">administrativo,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es menester q el sist sea lo mas simple posible, proporcionando certeza en el modo de pago, lugar y fecha, etc; q el pago resulte cómodo en cuanto a la época en q el contribuy esté en mejores cond económicas, y q el fisco recaude sus tributos con el menor costo pos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alina García Vizcaíno</w:t>
    </w:r>
  </w:p>
  <w:p>
    <w:pPr>
      <w:pStyle w:val="Header"/>
      <w:rPr/>
    </w:pPr>
    <w:r>
      <w:rPr/>
      <w:t>Capítulo 1 – Puntos 3, 4, 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26:00Z</dcterms:created>
  <dc:creator>Lidia</dc:creator>
  <dc:description/>
  <dc:language>en-US</dc:language>
  <cp:lastModifiedBy>Lidia</cp:lastModifiedBy>
  <cp:lastPrinted>2010-11-11T16:42:00Z</cp:lastPrinted>
  <dcterms:modified xsi:type="dcterms:W3CDTF">2011-10-10T00:26:00Z</dcterms:modified>
  <cp:revision>2</cp:revision>
  <dc:subject/>
  <dc:title/>
</cp:coreProperties>
</file>