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2" w:leader="none"/>
          <w:tab w:val="left" w:pos="72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1º Parcial de Sociología del Trabajo (Año 2011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MA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Explique como se da el surgimiento del proletariado y como impacta en esto la Acumulación Origin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Motivos por los que se constituyo el capitalismo (Hoppenhay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aylorismo y gremios en cada sistem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MA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Conformación de clases en la nueva socie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omo era considerado el trabajo, objetivo y método de Tay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Relacione y oponga sindicato capital en el Taylorismo y Toyotism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racleWorkerMickJagger">
    <w:name w:val="Miracle Worker - Mick Jagger"/>
    <w:qFormat/>
    <w:pPr>
      <w:widowControl/>
      <w:bidi w:val="0"/>
      <w:outlineLvl w:val="3"/>
    </w:pPr>
    <w:rPr>
      <w:rFonts w:ascii="Monotype Corsiva" w:hAnsi="Monotype Corsiva" w:eastAsia="Times New Roman" w:cs="Monotype Corsiva"/>
      <w:b/>
      <w:bCs/>
      <w:color w:val="0000FF"/>
      <w:sz w:val="32"/>
      <w:szCs w:val="24"/>
      <w:lang w:val="es-ES" w:bidi="ar-SA" w:eastAsia="zh-CN"/>
    </w:rPr>
  </w:style>
  <w:style w:type="paragraph" w:styleId="EstiloPrincipal">
    <w:name w:val="Estilo Principal"/>
    <w:basedOn w:val="Normal"/>
    <w:qFormat/>
    <w:pPr>
      <w:jc w:val="center"/>
      <w:outlineLvl w:val="0"/>
    </w:pPr>
    <w:rPr>
      <w:rFonts w:ascii="Arial" w:hAnsi="Arial" w:cs="Arial"/>
      <w:b/>
      <w:bCs/>
      <w:i/>
      <w:sz w:val="5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42:00Z</dcterms:created>
  <dc:creator>lucho</dc:creator>
  <dc:description/>
  <cp:keywords/>
  <dc:language>en-US</dc:language>
  <cp:lastModifiedBy>lucho</cp:lastModifiedBy>
  <dcterms:modified xsi:type="dcterms:W3CDTF">2011-11-20T17:42:00Z</dcterms:modified>
  <cp:revision>2</cp:revision>
  <dc:subject/>
  <dc:title>2º Parcial: Preguntas que toman seguro en el Oral</dc:title>
</cp:coreProperties>
</file>