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VERANO 201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GEOGRAFIA ECONOMIC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HISTORIA ECONOMICA ARGENTIN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/>
        <w:t>1° 2012: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FINANZAS PÚBLICA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MICROECONOMIA 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ESTADISTICA ECONOMICA ESPECIALIZAD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/>
        <w:t>2° 2012: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MICROECONOMIA I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ESTRUCTURA ECONOMICA ARGENTINA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MATEMATICA PARA ECONOMIST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VERANO 2012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METODOLOGIA DE LA INVESTIGACION ECONOMIC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INGLES 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1° 2013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SOCIOLOGI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CALCULO FINANCIER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MACROECONOMIA COYUNTUR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2° 2013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ANALISIS Y EVALUACION DE PROYECTO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DINERO, CREDITO Y BANCO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ECONOMIA SECTORIAL Y DEL CAMBIO TECNOLOGIC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VERANO 2013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INGLES NIVEL 4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1° 2014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ECONOMETRI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HISTORIA DEL PENSAMIENTO ECONOMIC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ECONOMIA INTERNACIONAL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2° 2014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CRECIMIENTO Y DESARROLLO ECONOMIC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SISTEMAS ECONOMICOS COMPARADO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ECONOMIA DE LOS RECURSOS NATURALES Y AMBIE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1° 2015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POLITICA ECONOMIC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SEMINARIO DE ACTUACION PROFESION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56:00Z</dcterms:created>
  <dc:creator>Sil</dc:creator>
  <dc:description/>
  <dc:language>en-US</dc:language>
  <cp:lastModifiedBy>Sil</cp:lastModifiedBy>
  <dcterms:modified xsi:type="dcterms:W3CDTF">2011-10-30T22:06:00Z</dcterms:modified>
  <cp:revision>1</cp:revision>
  <dc:subject/>
  <dc:title/>
</cp:coreProperties>
</file>