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5052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43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PREGUNTAS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UESTAS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43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¿Qué imágenes se pueden utilizar en una presentación PowerPoint?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ágenes Prediseñadas, Fotográficas, archivos de películ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¿Cómo crearía el siguiente diagrama en …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73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ra la Galería de diagramas desde la barra de herramientas. Dibujo y elija este tipo de diagrama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¿Como puedo agregar una diapositiva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  <w:p>
            <w:pPr>
              <w:pStyle w:val="Normal"/>
              <w:ind w:firstLine="708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 realizar &lt;Enter &gt; sobre una diapositiva existente en la tira de imáge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72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¿Como se elimina, en Power Point, la línea roja ondulada que subraya las palabras al escribi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ciendo clic con el botón secundario del Mouse, sobre la palabra y eligiendo una sugerenc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¿Cómo se imprimen las diapositivas en un documento que incluye líneas para nota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el cuadro de diálogo Imprimir, seleccione Páginas de notas en lugar de Document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72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¿Con que siglas se denomina al objeto multimedia embebido e incrustado en una presentació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LE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Cuál de estos no es un gráfico prediseñad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agrama de Flujo de Dat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77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Cuál de las siguientes extensiones corresponde a un archivo de sonido reconocido por Power Point?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,wa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 es posible agregar diferentes pistas de audio a cada Diaposi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Como puedo acceder a los ejemplos de modelo de presentaciones disponibl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el Ítem de Menú Formato-&gt;Estilo de diapositiv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Cómo se imprimen las diapositivas en un documento que incluye líneas para nota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el cuadro de diálogo Imprimir, seleccione Páginas de notas en lugar de Document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72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Cuál de las siguientes afirmaciones es falsa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 es posible agregar diferentes pistas de audio a cad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aposi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Cual de las siguientes, es la extensión predeterminada de los archivos del Power Poin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ensión PP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72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Cuando vincularemos un objeto en un control de Marco de objet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s dos respuestas anteriores son correctas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¿Dónde podemos encontrar la Transición d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Diapositivas?</w:t>
            </w:r>
          </w:p>
          <w:p>
            <w:pPr>
              <w:pStyle w:val="Normal"/>
              <w:tabs>
                <w:tab w:val="clear" w:pos="708"/>
                <w:tab w:val="left" w:pos="115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ción - Transi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Qué tipo de campo se debe definir si se necesita cargar en el mismo un objeto tipo multimedi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o O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274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Qué ventajas tiene vincular una imagen en lugar de pegarl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s ventajas de las dos respuestas anteriores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la fecha y hora de una diapositiva de Power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nguna de las anteriores es la correct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 abrir una presentación podemos ver una vista previa de la mism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 imprimir la diapositiva las cuadrículas y guías se imprimirán tambié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43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 realizar una presentación deseamos colocarle nuestro propio fondo que es una combinación de colores guardada como plantilla, la misma se va a llamar MiFondo, lo que hay que decir es: ¿Cuál es la extensió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107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PO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da diapositiva de una presentación puede contener notas. ¿Dónde introduces estas nota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el área de notas disponible en la vista Normal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239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mbiando el tamaño de la cuadrícula en PowerPoint, cambiamos el tamaño de l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binar celdas consiste en crear una nueva tabla en PowerPoint, a partir de las celdas de otr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el Menú: Insertar, opción: Objeto, podemos incorporar a nuestra presentación, elementos creados con los programas instalados en nuestr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9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43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la opción Nueva diapositiva siempre se inserta una diapositiva con un título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43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al de estas opciones está disponible en películas y soni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das las anteriores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72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al de las siguientes afirmaciones es correcta cuando se inserta sonido en una diaposi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 defecto el asistente consulta sobre el modo de reproducción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al de las siguientes opciones es incorrecta cuando selecciono Acciones de sonido del menú Agregar efectos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bobinar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ando creamos una nueva presentación en blanco se crea también una primera diapositiv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43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72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ando en Power Point queremos ver una película en la presentación deberemos proceder de la siguiente mane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9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de la barra de menú seleccionamos "insertar"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"películas y sonidos" -y luego "película de archivo," no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arece la pantalla en la cual nos permite seleccionar el archivo. 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ando estamos ejecutando una presentación sólo podemos pasar de una diapositiva a la siguie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ir cual de estas acciones no se puede realizar en un gráfico de PowerPoi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 gráfico de columnas o barras se  puede rotar de su posición origina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81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sde la VISTA CLASIFICACIÓN D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DIAPOSITIVAS pue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das las anteriores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sde la VISTA CLASIFICADOR D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DIAPOSITIVAS, se pue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 las diapositivas en formato reduci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de un formulario se pueden modificar los registros del origen del formulari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área de notas del orador se utiliza para poner aclaraciones que le pueden servir de apoyo y no se muestran en la presentación…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botón REPETIR de la barra ENSAYAR INTERVALOS…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alcula el tiempo de la diapositiva act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botón SIGUIENTE de la barra ENSAY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ALOS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umula el tiempo total de la presentación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comando ENSAYAR INTERVALOS sirve para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r el tiempo de exposición de cada diapositiv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comando ENSAYAR INTERVALOS, sirve pa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73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ablecer el tiempo de cambio de las diapositiv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dispositivo de autocorrección de Power Point que pone mayúsculas a la primera letra después de un punto. ¿Permite excepciones?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menú Ventana de la barra de menús sirve para ver en miniatura las presentaciones que tenemos en el disco dur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movimiento de transición es el movimiento que tienen los objetos dentro de una diapositiva.</w:t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72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PowerPoint es un sistema de generación d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ciones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recuadro principal de un organigrama no puede tener ayudantes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siguiente Icono me permite pasar a la vista clasificador de diapositiv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tiempo que cuenta la barra ENSAYAR INTERVALOS…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 el que se establece en la presentación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zoom se puede aplicar al área de trabajo, pero no al área de esquem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zoom sirve en PowerPoint, para ver el área seleccionada desde más cerca o desde más lej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la imagen se pueden observar las características de personalización para la ortografía y estilo en Power Point. ¿Cual de las siguientes descripciones es la correcta?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98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tectará y señalará las palabras que no figuren en los diccionarios, excluyendo aquellas escritas en mayúscul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72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la opción de fondo dentro del menú de formato, no es posible usar una foto con extensión GIF, para asignarla a las diapositiv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las presentaciones PowerPoint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73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 pueden insertar efectos a los textos e imágene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tilizados en PowerPoi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 Point ¿Puedo duplicar un patrón de diapositivas?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Point no podemos aplicar las opciones de formato a las autoform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point se puede insertar una tabla…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73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rtamos una tabla desde la barra de herramientas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Point, al trabajar con gráficos en la barra estándar aparecen nuevos boto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Point, cuando trabajamos con tablas, el color de relleno define el color de fondo de las celd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9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Point, la barra de dibujo no está visible por defecto, la debemos hacer visible nosotros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Point, la barra de título muestra el nombre del programa y el nombre de l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Point, la combinación de las teclas Ctrl + V se utiliza para copiar una diapositiv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Point, la Combinación de teclas Ctrl + X se utiliza para cortar una diapositiv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Point, la regla es una línea horizontal que separa la diapositiva en d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Point, la vista normal muestra una visión global de las diapositivas que forman nuestra presenta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43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n PowerPoint, para desplegar un menú con el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 xml:space="preserve">teclado podemos pulsar 'Ctrl' + la letra subrayad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del menú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9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Point, podemos dibujar tantas autoformas como deseem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Point, puedo aplicar efectos al color de fondo de la tabl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Point, puedo definir el símbolo a utilizar como viñe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Point, se puede aplicar al texto contenido en un diagrama las opciones de formato de los cuadros de tex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Point, se puede cambiar el tamaño de la letra de un texto desde la barra de formato o bien desde la opción Fuente del menú Forma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9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43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Point, para desplegar un menú con el teclado podemos pulsar 'Ctrl' + la letra subrayada del menú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9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Point, si dibujo una flecha en un sentido y quiero cambiarle el sentido tengo que girarl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PowerPoint, una sangría me permite poner números delante de cada párraf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43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un control de Grupo de opciones es posible marcar más de una opción a la ve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, nunca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un cuadro de texto de una diapositiva de PowerPoint está escrito lo siguiente: ESTO ES UNA PRUEVA. ¿Podría decir cual de los siguientes motivos evitarían que se subraye en rojo, indicando un error, la palabra PRUEV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107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alquiera de las anteriores.</w:t>
            </w:r>
          </w:p>
          <w:p>
            <w:pPr>
              <w:pStyle w:val="Normal"/>
              <w:tabs>
                <w:tab w:val="clear" w:pos="708"/>
                <w:tab w:val="left" w:pos="1067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una animación o video dentro del PowerPoint necesitamos…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er instalado el codec y el reproductor del archivo</w:t>
            </w:r>
          </w:p>
        </w:tc>
      </w:tr>
      <w:tr>
        <w:trPr>
          <w:trHeight w:val="339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n una diapositiva con un gráfico insertado desd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a planilla de cálculo previamente existente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que cual de las siguientes opciones es FALSA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9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 eliminar un gráfico vinculado en una diapositiva de una presentación, se elimina el archivo Excel que lo originab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rar un objeto significa hacerlo dar vuelta en forma lib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que cual de las siguientes afirmaciones es incorrec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puede agregar un sonido a una transición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que cual de los siguientes efectos es correcto en el panel de tareas Personalizar animación después de insertar una película al hacer clic con el mou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us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43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sertando desde una planilla Excel un gráfico e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a diapositiva de Power Point, indicar que opción de las siguientes sobre el formato del gráfico es FAL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98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 posible desde la presentación cambiar las escalas y colores de los ejes de un gráfico  Circular Seccionado 3D originado en Exce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extensión con la que PowerPoint guarda las presentaciones es .pw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forma más rápida de medir la distancia que guarda un objeto con respecto a otro es situar una de las guías en un objeto y después desplazarla hasta el otro objeto pulsando la tecla Ctrl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opción 'estilos y formatos' nos permite..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73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uardar un documento que tenemos abierto, con otro nombre o/y en otra carpeta.</w:t>
            </w:r>
          </w:p>
          <w:p>
            <w:pPr>
              <w:pStyle w:val="Normal"/>
              <w:tabs>
                <w:tab w:val="clear" w:pos="708"/>
                <w:tab w:val="left" w:pos="108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principal utilidad que tiene la cuadrícula es permitir colocar mejor los objetos dentro de la diapositiv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ventana de colores en PowerPoint nos permite..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bios cromáticos en el fond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vista clasificador de diapositivas muestra en detalle el aspecto de una diapositiva y es con ella con la que trabajaremos normalme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vista presentación nos permite ver cómo se ejecuta la presentación y apreciar las animaciones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s diapositivas de una presentación, pueden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er en forma simultáne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das las opciones anteriores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s guías permiten colocar mejor un objeto en el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o de la diapositiv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s diagramas que se introducen en una diapositiva siempre son organigram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s informes se basan 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una consulta o en una tabl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rcar cual de las siguientes opciones de inserción </w:t>
              <w:tab/>
              <w:t>desde Excel en diapositivas de presentaciones, es la VERDADE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das las opciones anteriores son VERDADERAS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diante un efecto de animación personalizado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¿cómo hace que el texto aparezca en una diapositiva letra por letr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9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lique un efecto de entrada y, a continuación, configúrelo como Por letra en el cuadro de diálogo Opciones de efect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puedo tener abiertas varias presentaciones en una misma sesión de PowerPoi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a acceder desde una diapositiva a otr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diapositiva de la misma present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y que insertar un hipervínculo en la diapositiva de ori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a agregar notas para el orador, se deb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trabajar des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ta esquem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a añadir una nueva diapositiva podemo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seleccionar la opción del menú Arch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 añadir una película tenemos que hacer clic en el icono Añadir película de la barra estánd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 aplicar un efecto a un objeto desplegamos el menú Presentación y elegimos la opción Efectos de anima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43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a aplicar un efecto a un objeto desplegamos el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ú Presentación y elegimos la opción Personalizar Animación y usamos el Panel Correspond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98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 cambiar la configuración de idiomas del teclado, desde Power Point, se pue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lsando doble clic sobre el icono del idioma en la barra de est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 copiar o mover dispositivas lo mejor es estar en vista Clasificador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 copiar un objeto en PowerPoint, tenemos que seleccionarlo primer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a crear una presentación nueva puedo desplegar el menú Archivo y seleccionar la opción nueva presentación o bien hacerlo desde el Pane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 duplicar una diapositiva deb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olgar el menú Insertar, Duplicar diapositiv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 eliminar un efecto que hemos aplicado a un objeto pulsamos la tecla Sup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a eliminar un gráfico hacemos doble clic sobr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él y después pulsamos la tecla Supr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 insertar texto en una diapositiva, hay que hacer clic sobre el cuadro de tex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 insertar una nueva diapositiva debo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olgar el menú insertar, Opción nueva diapositiv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 modificar el contenido de la hoja de datos en la que se basa un gráfico estadístico en PowerPoint, hacemos doble clic sobre él y nos situamos en la celda correspondiente…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 ocultar una diapositiva seleccionamos la diapositiva y accedemos por el menú Presentación - Ocultar diapositiv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790" w:leader="none"/>
              </w:tabs>
              <w:autoSpaceDE w:val="false"/>
              <w:spacing w:before="77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 poder ver las reglas debemos tener la vista en modo Norm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 que funcione un hipervínculo en una diapositiva hay que pasar a la vist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ción con Diapositiv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 que una sección de las diapositivas de la presentación utilice una plantilla de diseño distinta que las otras diapositivas, ¿qué debe hace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9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leccione las diapositivas en miniatura de esa sección y aplique un plantilla de diseño distin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 seleccionar diapositivas no consecutivas se debe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sionar en la tecla Ctrl+Clic del mouse sobre la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apositiv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72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 seleccionar diapositivas que no están seguidas ¿Cual es la opción correct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ionar la tecla control y hago un clic con el  mouse sobre la diapositiv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emos cambiar el orden una diapositiva arrastrándola hasta la nueva posi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emos definir una presentación PowerPoint como un conjunto de diapositivas multimedi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emos guardar una presentación en una versió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erior de PowerPoint para poder abrirla con las versiones posterior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emos hacer que el movimiento de un objeto empiece cuando empieza la diapositiva eligiendo Al hacer clic en el cuadro Inicio del panel de tare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emos hacer que un sonido se repita con l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ción Repetir del menú Formato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emos insertar secuencias de video que tengamos en nuestro disco dur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emos insertar un sonido grabándolo en el momento de la inser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emos mover una diapositiva con el ratón o bien cortando y luego pegando la diapositiva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emos programar PowerPoint para que cada X minutos guarde la presentación con la que estamos trabajan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9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emos saber de forma rápida cuáles han sido las últimas presentaciones con las que hemos trabajado, desde los Paneles de PowerPoi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emos saber de forma rápida cuáles han sido las últimas presentaciones con las que hemos trabajado, desde los Paneles de PowerPoi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 defecto PowerPoint utiliza el gráfico de tipo circular, al comenzar uno nuev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er Point, revisa los objetos incrustados, como gráficos, autoformas, 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n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erPoint me permite antes de abrir un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sentación ver en miniatura cómo es par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scarla mejor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erPoint no reproduce alguno de estos formatos.Cuál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 de audio CDR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erPoint nos permite controlar la velocidad del movimiento aplicado a un objeto, desplegando la lista Velocidad del panel de tareas y seleccionando la que deseem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erPoint tiene disponible una lista de sonido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iseñados que podemos insertar en una diapositiva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edo  copiar diapositivas de dos presentacio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pero tienen que estar las dos presentaciones abiertas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43" w:after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edo agregar notas del orador en...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43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n la vista norm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72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edo copiar varias diapositivas que no estén seguid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edo duplicar a un grupo de las diapositivas de una presentación a otra en blanc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edo insertar varias canciones en un mismo objeto de soni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77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denomina plantilla de diseño 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 archivo que contiene los estilos de la presentación y que ya esta pregenerado en PowerPoi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puede abrir el navegador de Internet desde una presentación con diapositiv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rtando un hipervínculo en una diapositiv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 puede abrir un documento de Microsoft Excel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de una presentación con diapositivas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rtando un hipervínculo en una diapositiv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 puede abrir un documento de Microsoft Word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de una presentación con diapositiv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rtando un hipervínculo en una diapositiv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puede conservar el formato original de una diapositiva al copiarl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puede crear una página Web a partir de una presentación PowerPoi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 puede crear una presentación creando un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ción en blanco y completándola después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puede definir cuánto tiempo debe durar una diapositiva utilizando la opción Ensayar tiemp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 puede enviar un mail a una dirección de corre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de una presentación con diapositiv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rtando un hipervínculo en una diaposi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puede insertar una canción que tengamos en un CD de audi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recomienda crear una presentación partiendo desde cero cuando ninguna de las plantillas incorporadas en PowerPoint se ajusta a nuestras necesidad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77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dentro de una presentación necesitamos colocar un obje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emos Insertar un Objeto desde un archivo existente o crearlo desde el menu Insertar, Objeto, Nue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 desde una presentación de Power Point se desea  visualizar los datos y gráficos de un archivo Excel vinculado, se deben cumplir algunos requisitos. Indicar cuál de las siguientes afirmaciones 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98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archivo de Power Point y el de Excel vinculado deben haberse hecho con la misma versión de Microsoft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FICE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el panel de tareas no aparece no podemos mostrarlo nosotros manualme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 necesito ver en mi diapositiva actual, las 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apositivas de otra presentación y que s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ntengan actualizadas cuando las originale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bian, puedo utilizar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ertar, Objet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queremos que los objetos de una diapositiva guarden la misma distancia con los objetos vecinos tenemos que elegir la opción alinear los objeto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9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queremos que un sonido se repita tenemos que insertarlo varias ve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9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 quiero cambiar el aspecto de un gráfico e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erPoint, por ejemplo cambiar de un gráfico d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rras a uno de tarta, tengo que crear un nuevo gráfico e introducir todos los datos otra ve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9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 quiero dibujar un triángulo en una diapositiv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debo dibujarlo uniendo líneas rect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9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72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 tenemos dos objetos y queremos que uno de lo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objetos aparezca detrás de otro, lo seleccionamos y elegimos menú Dibujo, Ordenar, Enviar al fondo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9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9" w:after="0"/>
              <w:ind w:firstLine="7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239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tengo un gráfico en PP basado en un Excel ¿el gráfico de Excel cuando se actualiz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actualización se realiza al variar el archivo origen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bre que elementos no se puede realizar un hipervínculo a otra diaposi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 del expositor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o podemos insertar las películas propias de la galería de PowerPoi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onga que estamos en la diapositiva Nro 3 de un total de 10 en la vista Normal. Si ejecuto el botón 'Presentación'; ¿la presentación, siempre empieza desde la primera diapositiv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98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das las diapositivas tienen el mismo movimiento de transición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dos los elementos que se encuentran en un mismo nivel de un organigrama en PowerPoint, deben tener obligatoriamente el mismo tipo de letr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 objeto de sonido aparece en la diapositiva como un altavo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dader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a plantilla de diseño de PowerPoint es: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73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 archivo que contiene los estilos de una presentación 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 patrón de diapositiv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72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a presentación generada con el asistente d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PowerPoint, no se puede cambiar posteriorme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lso</w:t>
            </w:r>
          </w:p>
          <w:p>
            <w:pPr>
              <w:pStyle w:val="Normal"/>
              <w:tabs>
                <w:tab w:val="clear" w:pos="708"/>
                <w:tab w:val="left" w:pos="1369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before="85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a trayectoria de desplazamiento es 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9" w:leader="none"/>
              </w:tabs>
              <w:autoSpaceDE w:val="false"/>
              <w:spacing w:before="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a manera en la que se puede personalizar el movimiento en una anima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0:00Z</dcterms:created>
  <dc:creator>silalfre</dc:creator>
  <dc:description/>
  <cp:keywords/>
  <dc:language>en-US</dc:language>
  <cp:lastModifiedBy>Windows Xp SP3 Relax Edition 2</cp:lastModifiedBy>
  <cp:lastPrinted>2010-07-14T17:51:00Z</cp:lastPrinted>
  <dcterms:modified xsi:type="dcterms:W3CDTF">2010-07-14T20:55:00Z</dcterms:modified>
  <cp:revision>3</cp:revision>
  <dc:subject/>
  <dc:title/>
</cp:coreProperties>
</file>