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INT a RRLL – Parcial 2. Recuperatori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Describa brevemente los actores sociales de las RRLL y desarrolle las funciones del estado.</w:t>
      </w:r>
    </w:p>
    <w:p>
      <w:pPr>
        <w:pStyle w:val="Normal"/>
        <w:rPr/>
      </w:pPr>
      <w:r>
        <w:rPr/>
        <w:t>2- En función de los conceptos de agregación y desagregación de Hyman, compare y explique cómo afectó y modificó la negociación colectiva en Argentina( use Novick-Quintar-Observatorio de CTA)</w:t>
      </w:r>
    </w:p>
    <w:p>
      <w:pPr>
        <w:pStyle w:val="Normal"/>
        <w:rPr/>
      </w:pPr>
      <w:r>
        <w:rPr/>
        <w:t>3- Describa las formas de organización del toyotismo, cómo afectó a las RRLL y cuales son los aspectos + y - que destacan los autores desarrollados. Compare de ser necesario con el modelo taylorista-fordista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1:11:00Z</dcterms:created>
  <dc:creator>JESI</dc:creator>
  <dc:description/>
  <cp:keywords/>
  <dc:language>en-US</dc:language>
  <cp:lastModifiedBy>JESI</cp:lastModifiedBy>
  <dcterms:modified xsi:type="dcterms:W3CDTF">2011-11-30T01:22:00Z</dcterms:modified>
  <cp:revision>1</cp:revision>
  <dc:subject/>
  <dc:title>INT a RRLL – Parcial 2</dc:title>
</cp:coreProperties>
</file>