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s-AR"/>
        </w:rPr>
      </w:pPr>
      <w:r>
        <w:rPr>
          <w:lang w:val="es-AR"/>
        </w:rPr>
        <w:t>14 de septiembre de 2011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Con el fin de trasmitirle el material del siguiente encuentro literario; le envío una síntesis del primer tema a tratarse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rFonts w:ascii="Arial Black" w:hAnsi="Arial Black" w:cs="Arial Black"/>
          <w:lang w:val="es-AR"/>
        </w:rPr>
      </w:pPr>
      <w:r>
        <w:rPr>
          <w:rFonts w:cs="Arial Black" w:ascii="Arial Black" w:hAnsi="Arial Black"/>
          <w:b/>
          <w:u w:val="single"/>
          <w:lang w:val="es-AR"/>
        </w:rPr>
        <w:t>LA PALABRA Y LA VIDA.</w:t>
      </w:r>
    </w:p>
    <w:p>
      <w:pPr>
        <w:pStyle w:val="Normal"/>
        <w:jc w:val="center"/>
        <w:rPr>
          <w:rFonts w:ascii="Arial Black" w:hAnsi="Arial Black" w:cs="Arial Black"/>
          <w:lang w:val="es-AR"/>
        </w:rPr>
      </w:pPr>
      <w:r>
        <w:rPr>
          <w:rFonts w:cs="Arial Black" w:ascii="Arial Black" w:hAnsi="Arial Black"/>
          <w:lang w:val="es-A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056005</wp:posOffset>
            </wp:positionV>
            <wp:extent cx="838200" cy="723900"/>
            <wp:effectExtent l="0" t="0" r="0" b="0"/>
            <wp:wrapTight wrapText="bothSides">
              <wp:wrapPolygon edited="0">
                <wp:start x="1681" y="0"/>
                <wp:lineTo x="1010" y="281"/>
                <wp:lineTo x="-3" y="5680"/>
                <wp:lineTo x="-3" y="7671"/>
                <wp:lineTo x="668" y="9093"/>
                <wp:lineTo x="4384" y="13637"/>
                <wp:lineTo x="4719" y="19609"/>
                <wp:lineTo x="8769" y="21313"/>
                <wp:lineTo x="11807" y="21313"/>
                <wp:lineTo x="15523" y="21313"/>
                <wp:lineTo x="17206" y="21313"/>
                <wp:lineTo x="21600" y="19037"/>
                <wp:lineTo x="21600" y="15060"/>
                <wp:lineTo x="15858" y="9093"/>
                <wp:lineTo x="18218" y="5966"/>
                <wp:lineTo x="17541" y="281"/>
                <wp:lineTo x="16871" y="0"/>
                <wp:lineTo x="16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s-AR"/>
        </w:rPr>
        <w:t>Lo que debemos desear al escribir es ser  claros, precisos y concisos. No olvide el lector estas tres condiciones. A esas tres condiciones debemos sacrificarlo todo, absolutamente todo. Estas tres condiciones son la vida, y ante la vida no hay nada que pueda oponerse: ni consideraciones gramaticales, ni purismos, ni cánones estéticos.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Cada cosa en el lenguaje escrito debe ser nombrada con su nombre propio; los rodeos, las perífrasis, los circunloquios recargarán y ofuscarán el estilo. Pero para poder nombrar cada cosa con su nombre… debemos saber los nombres de las cosas. Echemos una mirada por la y por el campo; a centenares se nos ofrecerán las cosas.</w:t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cols w:num="2" w:space="17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Saluda a Ud. atte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right"/>
        <w:rPr>
          <w:b/>
          <w:b/>
          <w:lang w:val="es-AR"/>
        </w:rPr>
      </w:pPr>
      <w:r>
        <w:rPr>
          <w:b/>
          <w:lang w:val="es-AR"/>
        </w:rPr>
        <w:t>ROMINA PAOLA RUDA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sect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AR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es-AR"/>
      </w:rPr>
    </w:pPr>
    <w:r>
      <w:rPr>
        <w:b/>
        <w:sz w:val="28"/>
        <w:szCs w:val="28"/>
        <w:lang w:val="es-AR"/>
      </w:rPr>
      <w:t>PRIMER ENCUENTRO LITERARIO 200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44:00Z</dcterms:created>
  <dc:creator>monica</dc:creator>
  <dc:description/>
  <cp:keywords/>
  <dc:language>en-US</dc:language>
  <cp:lastModifiedBy>monica</cp:lastModifiedBy>
  <dcterms:modified xsi:type="dcterms:W3CDTF">2011-09-14T12:44:00Z</dcterms:modified>
  <cp:revision>2</cp:revision>
  <dc:subject/>
  <dc:title>14 de septiembre de 2011</dc:title>
</cp:coreProperties>
</file>