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197"/>
        <w:gridCol w:w="2197"/>
        <w:gridCol w:w="2217"/>
      </w:tblGrid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localidad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dad de butacas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o Unitario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ea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PRODUCT(b2;c2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60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co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PRODUCT(b3;c3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05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pullman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PRODUCT(b4:c4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50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ullman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b5;c5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RECAUDACIÓN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4750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55:00Z</dcterms:created>
  <dc:creator>monica</dc:creator>
  <dc:description/>
  <cp:keywords/>
  <dc:language>en-US</dc:language>
  <cp:lastModifiedBy>monica</cp:lastModifiedBy>
  <dcterms:modified xsi:type="dcterms:W3CDTF">2011-09-17T15:55:00Z</dcterms:modified>
  <cp:revision>2</cp:revision>
  <dc:subject/>
  <dc:title>Tipo de localidad</dc:title>
</cp:coreProperties>
</file>