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SEGUNDO PARCIAL DE PSICOLOG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ACTICO</w:t>
      </w:r>
    </w:p>
    <w:p>
      <w:pPr>
        <w:pStyle w:val="Normal"/>
        <w:rPr>
          <w:lang w:val="es-ES"/>
        </w:rPr>
      </w:pPr>
      <w:r>
        <w:rPr>
          <w:lang w:val="es-ES"/>
        </w:rPr>
        <w:t>Tema 2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¿Por qué los estímulos externos no son considerados los genuinos motores del desarrollo? Fundamente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¿Por qué el adolescente quedaría “enfrentado al acto”? Articule con la prevención de conductas destructivas y autodestructivas propuestas por S. Bleichmar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¿Cómo fundamenta Freud el origen del malestar? Desarroll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EORICO</w:t>
      </w:r>
    </w:p>
    <w:p>
      <w:pPr>
        <w:pStyle w:val="Normal"/>
        <w:rPr>
          <w:lang w:val="es-ES"/>
        </w:rPr>
      </w:pPr>
      <w:r>
        <w:rPr>
          <w:lang w:val="es-ES"/>
        </w:rPr>
        <w:t>Tema 2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xplique la contradicción y complementariedad entre “educación y publicidad”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Explique el concepto “Figura y Fondo”, en relación a la Gestalt, y además el “Asociacionismo elementalista”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xplique la frase “PARA UN NIÑO PEQUEÑO ES VACIO REAL”,  del texto de Bleichmar y además cual es la diferencia entre “EXPERIENCIA Y VIVENCIA”, del mismo texto “INTELIGENCIA Y SIMBOLIZACIÓN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15:00Z</dcterms:created>
  <dc:creator>nn</dc:creator>
  <dc:description/>
  <dc:language>en-US</dc:language>
  <cp:lastModifiedBy>nn</cp:lastModifiedBy>
  <dcterms:modified xsi:type="dcterms:W3CDTF">2011-11-30T17:26:00Z</dcterms:modified>
  <cp:revision>1</cp:revision>
  <dc:subject/>
  <dc:title>SEGUNDO PARCIAL DE PSICOLOGIA</dc:title>
</cp:coreProperties>
</file>