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UNIDAD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L DERECHO COLECTIVO DEL TRABAJO</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rincipios generale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Noción de derecho </w:t>
      </w:r>
    </w:p>
    <w:p>
      <w:pPr>
        <w:pStyle w:val="Normal"/>
        <w:rPr/>
      </w:pPr>
      <w:r>
        <w:rPr>
          <w:rFonts w:cs="Times New Roman" w:ascii="Times New Roman" w:hAnsi="Times New Roman"/>
          <w:sz w:val="24"/>
          <w:szCs w:val="24"/>
        </w:rPr>
        <w:t xml:space="preserve">El Derecho es una obra cultural en procura de justicia, según lo ha definido Rodolfo Capón Filas, indicando que funciona como un sistema con entradas y salidas. Sus entradas están constituidas por la realidad (R) y los valores críticos (V). Sus salidas están constituidas por las Normas (N) y la conducta transformadora (T). </w:t>
      </w:r>
    </w:p>
    <w:p>
      <w:pPr>
        <w:pStyle w:val="Normal"/>
        <w:rPr/>
      </w:pPr>
      <w:r>
        <w:rPr>
          <w:rFonts w:cs="Times New Roman" w:ascii="Times New Roman" w:hAnsi="Times New Roman"/>
          <w:sz w:val="24"/>
          <w:szCs w:val="24"/>
        </w:rPr>
        <w:t xml:space="preserve">Lo expresa en la siguiente fórmula D = (R + V) + (N + T). </w:t>
      </w:r>
    </w:p>
    <w:p>
      <w:pPr>
        <w:pStyle w:val="Normal"/>
        <w:rPr>
          <w:rFonts w:ascii="Times New Roman" w:hAnsi="Times New Roman" w:cs="Times New Roman"/>
          <w:sz w:val="24"/>
          <w:szCs w:val="24"/>
        </w:rPr>
      </w:pPr>
      <w:r>
        <w:rPr>
          <w:rFonts w:cs="Times New Roman" w:ascii="Times New Roman" w:hAnsi="Times New Roman"/>
          <w:sz w:val="24"/>
          <w:szCs w:val="24"/>
        </w:rPr>
        <w:t>Es una adecuación del concepto general acuñado por Werner Goldschmidt que concibe al derecho integrado en tres dimensiones, o también llamando al orden jurídico como tridimensional a saber:</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Una dimensión social (surge de las relaciones entre los hombres) </w:t>
      </w:r>
    </w:p>
    <w:p>
      <w:pPr>
        <w:pStyle w:val="Normal"/>
        <w:numPr>
          <w:ilvl w:val="0"/>
          <w:numId w:val="21"/>
        </w:numPr>
        <w:rPr/>
      </w:pPr>
      <w:r>
        <w:rPr>
          <w:rFonts w:cs="Times New Roman" w:ascii="Times New Roman" w:hAnsi="Times New Roman"/>
          <w:sz w:val="24"/>
          <w:szCs w:val="24"/>
        </w:rPr>
        <w:t xml:space="preserve">Una dimensión normativa referida a aquella. </w:t>
      </w:r>
    </w:p>
    <w:p>
      <w:pPr>
        <w:pStyle w:val="Normal"/>
        <w:numPr>
          <w:ilvl w:val="0"/>
          <w:numId w:val="21"/>
        </w:numPr>
        <w:rPr/>
      </w:pPr>
      <w:r>
        <w:rPr>
          <w:rFonts w:cs="Times New Roman" w:ascii="Times New Roman" w:hAnsi="Times New Roman"/>
          <w:sz w:val="24"/>
          <w:szCs w:val="24"/>
        </w:rPr>
        <w:t xml:space="preserve">Una dimensión de justicia que valora a ambos. </w:t>
      </w:r>
    </w:p>
    <w:p>
      <w:pPr>
        <w:pStyle w:val="Normal"/>
        <w:rPr/>
      </w:pPr>
      <w:r>
        <w:rPr>
          <w:rFonts w:cs="Times New Roman" w:ascii="Times New Roman" w:hAnsi="Times New Roman"/>
          <w:sz w:val="24"/>
          <w:szCs w:val="24"/>
        </w:rPr>
        <w:t xml:space="preserve">En la realidad se pueden ubicar diversos aspectos: </w:t>
      </w:r>
    </w:p>
    <w:p>
      <w:pPr>
        <w:pStyle w:val="Normal"/>
        <w:numPr>
          <w:ilvl w:val="0"/>
          <w:numId w:val="8"/>
        </w:numPr>
        <w:rPr/>
      </w:pPr>
      <w:r>
        <w:rPr>
          <w:rFonts w:cs="Times New Roman" w:ascii="Times New Roman" w:hAnsi="Times New Roman"/>
          <w:sz w:val="24"/>
          <w:szCs w:val="24"/>
        </w:rPr>
        <w:t xml:space="preserve">Los elementos sociales, culturales económicos y políticos que se refieren a la calidad de vida de toda la población. </w:t>
      </w:r>
    </w:p>
    <w:p>
      <w:pPr>
        <w:pStyle w:val="Normal"/>
        <w:numPr>
          <w:ilvl w:val="0"/>
          <w:numId w:val="8"/>
        </w:numPr>
        <w:rPr/>
      </w:pPr>
      <w:r>
        <w:rPr>
          <w:rFonts w:cs="Times New Roman" w:ascii="Times New Roman" w:hAnsi="Times New Roman"/>
          <w:sz w:val="24"/>
          <w:szCs w:val="24"/>
        </w:rPr>
        <w:t xml:space="preserve">Los elementos de la relación laboral que inciden en la calidad de vida de los trabajadores y en su salud conocidos como condiciones y medio ambiente de trabajo (CYMA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a hiposuficiencia del trabajador expresada en su necesidad de trabajar.</w:t>
      </w:r>
    </w:p>
    <w:p>
      <w:pPr>
        <w:pStyle w:val="Normal"/>
        <w:rPr/>
      </w:pPr>
      <w:r>
        <w:rPr>
          <w:rFonts w:cs="Times New Roman" w:ascii="Times New Roman" w:hAnsi="Times New Roman"/>
          <w:sz w:val="24"/>
          <w:szCs w:val="24"/>
        </w:rPr>
        <w:t xml:space="preserve">Los valores críticos constituyen el aspecto axiológico y comprenden: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La justicia social, la solidaridad y la cooperación.</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Los Derechos humanos internacionalmente reconocidos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Los Principios generales del derecho.</w:t>
      </w:r>
    </w:p>
    <w:p>
      <w:pPr>
        <w:pStyle w:val="Normal"/>
        <w:rPr>
          <w:rFonts w:ascii="Times New Roman" w:hAnsi="Times New Roman" w:cs="Times New Roman"/>
          <w:sz w:val="24"/>
          <w:szCs w:val="24"/>
        </w:rPr>
      </w:pPr>
      <w:r>
        <w:rPr>
          <w:rFonts w:cs="Times New Roman" w:ascii="Times New Roman" w:hAnsi="Times New Roman"/>
          <w:sz w:val="24"/>
          <w:szCs w:val="24"/>
        </w:rPr>
        <w:t>Las NORMAS o salida normativa se expresan en:</w:t>
      </w:r>
    </w:p>
    <w:p>
      <w:pPr>
        <w:pStyle w:val="Normal"/>
        <w:numPr>
          <w:ilvl w:val="0"/>
          <w:numId w:val="2"/>
        </w:numPr>
        <w:rPr/>
      </w:pPr>
      <w:r>
        <w:rPr>
          <w:rFonts w:cs="Times New Roman" w:ascii="Times New Roman" w:hAnsi="Times New Roman"/>
          <w:sz w:val="24"/>
          <w:szCs w:val="24"/>
        </w:rPr>
        <w:t xml:space="preserve">La Constitución Nacional, </w:t>
      </w:r>
    </w:p>
    <w:p>
      <w:pPr>
        <w:pStyle w:val="Normal"/>
        <w:numPr>
          <w:ilvl w:val="0"/>
          <w:numId w:val="2"/>
        </w:numPr>
        <w:rPr/>
      </w:pPr>
      <w:r>
        <w:rPr>
          <w:rFonts w:cs="Times New Roman" w:ascii="Times New Roman" w:hAnsi="Times New Roman"/>
          <w:sz w:val="24"/>
          <w:szCs w:val="24"/>
        </w:rPr>
        <w:t xml:space="preserve">Las Normas estructurales básicas que en el caso del Derecho del Trabajo se refieren a las autonomía colectiva, que a su vez pueden ser Normas legales o normas sectoriales según de donde sea el órgano del que eman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odas las normas deben receptar el bien común bajo la forma del orden público.- </w:t>
      </w:r>
    </w:p>
    <w:p>
      <w:pPr>
        <w:pStyle w:val="Normal"/>
        <w:rPr/>
      </w:pPr>
      <w:r>
        <w:rPr>
          <w:rFonts w:cs="Times New Roman" w:ascii="Times New Roman" w:hAnsi="Times New Roman"/>
          <w:sz w:val="24"/>
          <w:szCs w:val="24"/>
        </w:rPr>
        <w:t xml:space="preserve">La Conducta transformadora está referida a los actores sociales y decisores jurídicos que operan el sistema retornando a la realidad para transformarla cuando luce injusta o dis-valiosa. Los actores sociales que veremos son fundamentalmente los trabajadores y sus organizaciones, cuerpos de delegados, comisiones paritarias y los empleadores a través de sus asesores jurídicos, gerentes de relaciones laborales, relacionistas que analizan los problemas surgidos de la ejecución del trabajo. </w:t>
      </w:r>
    </w:p>
    <w:p>
      <w:pPr>
        <w:pStyle w:val="Normal"/>
        <w:rPr>
          <w:rFonts w:ascii="Times New Roman" w:hAnsi="Times New Roman" w:cs="Times New Roman"/>
          <w:sz w:val="24"/>
          <w:szCs w:val="24"/>
        </w:rPr>
      </w:pPr>
      <w:r>
        <w:rPr>
          <w:rFonts w:cs="Times New Roman" w:ascii="Times New Roman" w:hAnsi="Times New Roman"/>
          <w:sz w:val="24"/>
          <w:szCs w:val="24"/>
        </w:rPr>
        <w:t>Los decisores jurídicos están referidos al rol de la Administración del Trabajo y la justicia especializada que serán analizados en aspectos vinculados con el sindicato, la huelga y la negociación colectiva.</w:t>
      </w:r>
    </w:p>
    <w:p>
      <w:pPr>
        <w:pStyle w:val="Normal"/>
        <w:rPr>
          <w:rFonts w:ascii="Times New Roman" w:hAnsi="Times New Roman" w:cs="Times New Roman"/>
          <w:sz w:val="24"/>
          <w:szCs w:val="24"/>
        </w:rPr>
      </w:pPr>
      <w:r>
        <w:rPr>
          <w:rFonts w:cs="Times New Roman" w:ascii="Times New Roman" w:hAnsi="Times New Roman"/>
          <w:sz w:val="24"/>
          <w:szCs w:val="24"/>
        </w:rPr>
        <w:t>Los actores sociales buscan transforn1ar la realidad y corregir las injusticias del ordenamiento jurídico.</w:t>
      </w:r>
    </w:p>
    <w:p>
      <w:pPr>
        <w:pStyle w:val="Normal"/>
        <w:rPr>
          <w:rFonts w:ascii="Times New Roman" w:hAnsi="Times New Roman" w:cs="Times New Roman"/>
          <w:sz w:val="24"/>
          <w:szCs w:val="24"/>
        </w:rPr>
      </w:pPr>
      <w:r>
        <w:rPr>
          <w:rFonts w:cs="Times New Roman" w:ascii="Times New Roman" w:hAnsi="Times New Roman"/>
          <w:sz w:val="24"/>
          <w:szCs w:val="24"/>
        </w:rPr>
        <w:t>La participación en la toma de decisiones; las medidas de acción directa y la objeción de conciencia constituyen medios para transformar la realidad a nivel macro -societal y micro en la empresa, apuntando a un orden social justo. El Derecho es un hecho social-personal por lo que recogiendo 'aquellos elementos de la realidad hoy tenemos que el Derecho del Trabajo se compone del Derecho Laboral que protege a los que se encuentran vinculados por una relación laboral y el otro elementos a incluir es el régimen de los trabajadores informales al analizar el derecho como sistema.</w:t>
      </w:r>
    </w:p>
    <w:p>
      <w:pPr>
        <w:pStyle w:val="Normal"/>
        <w:rPr/>
      </w:pPr>
      <w:r>
        <w:rPr>
          <w:rFonts w:cs="Times New Roman" w:ascii="Times New Roman" w:hAnsi="Times New Roman"/>
          <w:sz w:val="24"/>
          <w:szCs w:val="24"/>
        </w:rPr>
        <w:t xml:space="preserve">Las  doctrinas tradicionales separan al Derecho en individual y colectivo, pero nosotros la entendemos como una división meramente académica pero imposible de hacerlo tajantemente en la realidad si se lo analiza sistémicam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rden público concepto. Orden público laboral concepto. Orden público económico concepto</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El orden público expresa el contenido del bien común conteniendo elementos sociales, culturales, económicos y políticos. Según R. Capón Filas los dos primeros tienen el sentido funcional de dupla fundante y los últimos de dupla instrumental. </w:t>
      </w:r>
    </w:p>
    <w:p>
      <w:pPr>
        <w:pStyle w:val="Normal"/>
        <w:rPr/>
      </w:pPr>
      <w:r>
        <w:rPr>
          <w:rFonts w:cs="Times New Roman" w:ascii="Times New Roman" w:hAnsi="Times New Roman"/>
          <w:sz w:val="24"/>
          <w:szCs w:val="24"/>
        </w:rPr>
        <w:t xml:space="preserve">El bien común se expresa en los requisitos sociales, culturales, económicos y políticos necesarios para el desarrollo integral de la persona humana y la sociedad civil. </w:t>
      </w:r>
    </w:p>
    <w:p>
      <w:pPr>
        <w:pStyle w:val="Normal"/>
        <w:rPr/>
      </w:pPr>
      <w:r>
        <w:rPr>
          <w:rFonts w:cs="Times New Roman" w:ascii="Times New Roman" w:hAnsi="Times New Roman"/>
          <w:sz w:val="24"/>
          <w:szCs w:val="24"/>
        </w:rPr>
        <w:t xml:space="preserve">Referido al orden público laboral debemos considerar la evolución y transformación en la historia de las instituciones sociales, particularmente con la aparición de la revolución industrial y su contrario la organización sindical surgen normas que limitan la autonomía de la voluntad en respeto de la  persona que trabaja. </w:t>
      </w:r>
    </w:p>
    <w:p>
      <w:pPr>
        <w:pStyle w:val="Normal"/>
        <w:rPr>
          <w:rFonts w:ascii="Times New Roman" w:hAnsi="Times New Roman" w:cs="Times New Roman"/>
          <w:sz w:val="24"/>
          <w:szCs w:val="24"/>
        </w:rPr>
      </w:pPr>
      <w:r>
        <w:rPr>
          <w:rFonts w:cs="Times New Roman" w:ascii="Times New Roman" w:hAnsi="Times New Roman"/>
          <w:sz w:val="24"/>
          <w:szCs w:val="24"/>
        </w:rPr>
        <w:t>Esto dio origen a los primeros preceptos, orientados ya en el sentido del  orden público laboral, creándose normas que sientan las bases de la futura disciplina jurídica del Derecho del Trabajo, protegiendo en primera instancia a los menores y las mujeres, ya que se justificaba en estos casos la intervención del Estado mediante normas imperativas, ya que la ley civil de la época consideraba estas personas como incapaces, no teniendo posibilidad, de discernir sus actos, justificando dicha intervención estatal, por la creación de normas de orden público que limitaban el principio de autonomía de la voluntad de las partes.</w:t>
      </w:r>
    </w:p>
    <w:p>
      <w:pPr>
        <w:pStyle w:val="Normal"/>
        <w:rPr/>
      </w:pPr>
      <w:r>
        <w:rPr>
          <w:rFonts w:cs="Times New Roman" w:ascii="Times New Roman" w:hAnsi="Times New Roman"/>
          <w:sz w:val="24"/>
          <w:szCs w:val="24"/>
        </w:rPr>
        <w:t xml:space="preserve">Ello entones va creando la necesidad de intervención del Estado ante el deterioro que sufre el trabajador por la aplicación irrestricta de la filosofía liberal, que se traducen en largas y extenuantes jornadas de trabajo, ambientes de labor insalubres, marginalidad, pobreza etc. </w:t>
      </w:r>
    </w:p>
    <w:p>
      <w:pPr>
        <w:pStyle w:val="Normal"/>
        <w:rPr/>
      </w:pPr>
      <w:r>
        <w:rPr>
          <w:rFonts w:cs="Times New Roman" w:ascii="Times New Roman" w:hAnsi="Times New Roman"/>
          <w:sz w:val="24"/>
          <w:szCs w:val="24"/>
        </w:rPr>
        <w:t xml:space="preserve">Esta primaria intervención Estatal se da por la creación de normas máximas y mínimas inderogables, que luego se denominarían normas de orden público, que en materia :laboral constituyen una serie de normas tuitivas en aras del bien común, , tendiente a posibilitar el equilibrio, ante la natural desigualdad que se da en la contratación entre empleado y empleador, en el aspecto económico y social, lo que crea a su vez desigualdad en la contratación, que el Estado debe equilibrar por medio de las referidas normas tuitivas de orden público en beneficio de una de las partes de la contratación laboral, cual es el trabajador, denominado el hiposuficiente. </w:t>
      </w:r>
    </w:p>
    <w:p>
      <w:pPr>
        <w:pStyle w:val="Normal"/>
        <w:rPr/>
      </w:pPr>
      <w:r>
        <w:rPr>
          <w:rFonts w:cs="Times New Roman" w:ascii="Times New Roman" w:hAnsi="Times New Roman"/>
          <w:sz w:val="24"/>
          <w:szCs w:val="24"/>
        </w:rPr>
        <w:t xml:space="preserve">La vigencia del concepto de orden público en nuestra legislación se expresa en el principio de irrenunciabilidad que emana del Art.12 de la ley de Contrato de Trabajo que establece la nulidad de toda cláusula que suprima o reduzca los derechos previstos en esa ley, los estatutos profesionales y las convenciones colectivas de trabajo al tiempo de celebrar, ejecutar o extinguir el contrato de trabajo. </w:t>
      </w:r>
    </w:p>
    <w:p>
      <w:pPr>
        <w:pStyle w:val="Normal"/>
        <w:rPr/>
      </w:pPr>
      <w:r>
        <w:rPr>
          <w:rFonts w:cs="Times New Roman" w:ascii="Times New Roman" w:hAnsi="Times New Roman"/>
          <w:sz w:val="24"/>
          <w:szCs w:val="24"/>
        </w:rPr>
        <w:t xml:space="preserve">El orden público laboral impide enervar o suspender derechos de los trabajadores por normas estatales o sectoriales, inclusive alegando “emergencia”, operando como un valladar para la defensa y promoción de aquellos derechos y también de quienes se desempeñan en el sector informal de la economía. </w:t>
      </w:r>
    </w:p>
    <w:p>
      <w:pPr>
        <w:pStyle w:val="Normal"/>
        <w:rPr/>
      </w:pPr>
      <w:r>
        <w:rPr>
          <w:rFonts w:cs="Times New Roman" w:ascii="Times New Roman" w:hAnsi="Times New Roman"/>
          <w:sz w:val="24"/>
          <w:szCs w:val="24"/>
        </w:rPr>
        <w:t xml:space="preserve">Es un imperativo que interesa no solo al sector social al que tales normas van dirigidas sino también a la sociedad civil si pretendemos niveles adecuados de civilización destruidos por sucesivos programas de ajuste que han instalado sociedades duales de poderosos y desprotegidos. </w:t>
      </w:r>
    </w:p>
    <w:p>
      <w:pPr>
        <w:pStyle w:val="Normal"/>
        <w:rPr/>
      </w:pPr>
      <w:r>
        <w:rPr>
          <w:rFonts w:cs="Times New Roman" w:ascii="Times New Roman" w:hAnsi="Times New Roman"/>
          <w:sz w:val="24"/>
          <w:szCs w:val="24"/>
        </w:rPr>
        <w:t xml:space="preserve">No es posible sistémicamente  absolutizar uno de los elementos del bien común ya que éste es un conjunto. La preeminencia de lo económico sobre los restantes genera el denominado “orden público económico”. </w:t>
      </w:r>
    </w:p>
    <w:p>
      <w:pPr>
        <w:pStyle w:val="Normal"/>
        <w:rPr>
          <w:rFonts w:ascii="Times New Roman" w:hAnsi="Times New Roman" w:cs="Times New Roman"/>
          <w:sz w:val="24"/>
          <w:szCs w:val="24"/>
        </w:rPr>
      </w:pPr>
      <w:r>
        <w:rPr>
          <w:rFonts w:cs="Times New Roman" w:ascii="Times New Roman" w:hAnsi="Times New Roman"/>
          <w:sz w:val="24"/>
          <w:szCs w:val="24"/>
        </w:rPr>
        <w:t>Durante el período histórico de la dictadura militar pasada se ideologizó el orden público económico expresado en leyes como la de reforma del estado (23.696 del 23.8.89); de emergencia económica (23696 del 25.9.89), de consolidación de deudas estatales (23982 del 23.8.91), y ello continuó con los sucesivos planes de ajuste estructural, fundamentalmente en la década de los noventa, expresado en la derogación y modificación peyorativa de numerosas leyes laborales, que afectaron el orden público laboral y el principio protectorio de raigambre constituc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ios generales del Derecho del Trabajo</w:t>
      </w:r>
    </w:p>
    <w:p>
      <w:pPr>
        <w:pStyle w:val="Normal"/>
        <w:rPr/>
      </w:pPr>
      <w:r>
        <w:rPr>
          <w:rFonts w:cs="Times New Roman" w:ascii="Times New Roman" w:hAnsi="Times New Roman"/>
          <w:b/>
          <w:sz w:val="24"/>
          <w:szCs w:val="24"/>
        </w:rPr>
        <w:t xml:space="preserve">Definición, naturaleza y fuentes en Argentina </w:t>
      </w:r>
    </w:p>
    <w:p>
      <w:pPr>
        <w:pStyle w:val="Normal"/>
        <w:rPr>
          <w:rFonts w:ascii="Times New Roman" w:hAnsi="Times New Roman" w:cs="Times New Roman"/>
          <w:sz w:val="24"/>
          <w:szCs w:val="24"/>
        </w:rPr>
      </w:pPr>
      <w:r>
        <w:rPr>
          <w:rFonts w:cs="Times New Roman" w:ascii="Times New Roman" w:hAnsi="Times New Roman"/>
          <w:sz w:val="24"/>
          <w:szCs w:val="24"/>
        </w:rPr>
        <w:t>Los principios generales del Derecho son líneas fundamentales de la organización jurídica, concepto genérico pero aplicable al mundo del trabajo. Son el resultado de la conciencia jurídica de una sociedad en un momento dado. Son criterios axiológicos para utilizar las normas.</w:t>
      </w:r>
    </w:p>
    <w:p>
      <w:pPr>
        <w:pStyle w:val="Normal"/>
        <w:rPr/>
      </w:pPr>
      <w:r>
        <w:rPr>
          <w:rFonts w:cs="Times New Roman" w:ascii="Times New Roman" w:hAnsi="Times New Roman"/>
          <w:sz w:val="24"/>
          <w:szCs w:val="24"/>
        </w:rPr>
        <w:t xml:space="preserve">Se pueden definir como aquellas líneas directrices o postulados que inspiran el sentido de las normas laborales y configuran la regulación de las relaciones de trabajo con arreglo a criterios distintos de los que pueden darse en otras ramas del derecho. </w:t>
      </w:r>
    </w:p>
    <w:p>
      <w:pPr>
        <w:pStyle w:val="Normal"/>
        <w:rPr/>
      </w:pPr>
      <w:r>
        <w:rPr>
          <w:rFonts w:cs="Times New Roman" w:ascii="Times New Roman" w:hAnsi="Times New Roman"/>
          <w:sz w:val="24"/>
          <w:szCs w:val="24"/>
        </w:rPr>
        <w:t xml:space="preserve">También se ha dicho que son ideas fundamentales de la organización jurídico laboral que surgen del orden normativo dado y lo retroalimentan, dándole determinado sentido a cada una de las disposiciones que lo componen, resultando indispensables para aplicar rectamente sus normas. (Montoya Melgar, Alfredo). </w:t>
      </w:r>
    </w:p>
    <w:p>
      <w:pPr>
        <w:pStyle w:val="Normal"/>
        <w:rPr>
          <w:rFonts w:ascii="Times New Roman" w:hAnsi="Times New Roman" w:cs="Times New Roman"/>
          <w:sz w:val="24"/>
          <w:szCs w:val="24"/>
        </w:rPr>
      </w:pPr>
      <w:r>
        <w:rPr>
          <w:rFonts w:cs="Times New Roman" w:ascii="Times New Roman" w:hAnsi="Times New Roman"/>
          <w:sz w:val="24"/>
          <w:szCs w:val="24"/>
        </w:rPr>
        <w:t>Para los positivistas los únicos principios válidos son los que se concretan en normas jurídicas de modo que pueda invocarse bajo la especie de una ley o doctrina legal. Serían una fuente subsidiaria a disposición del Juez.</w:t>
      </w:r>
    </w:p>
    <w:p>
      <w:pPr>
        <w:pStyle w:val="Normal"/>
        <w:rPr>
          <w:rFonts w:ascii="Times New Roman" w:hAnsi="Times New Roman" w:cs="Times New Roman"/>
          <w:sz w:val="24"/>
          <w:szCs w:val="24"/>
        </w:rPr>
      </w:pPr>
      <w:r>
        <w:rPr>
          <w:rFonts w:cs="Times New Roman" w:ascii="Times New Roman" w:hAnsi="Times New Roman"/>
          <w:sz w:val="24"/>
          <w:szCs w:val="24"/>
        </w:rPr>
        <w:t xml:space="preserve">Una postura más amplia que incluya principios de derecho natural, y también políticos con virtualidad de aplicación. El legislado argentino adoptó la tesis amplia al señalar junto con los principios generales del derecho del trabajo a "los principios de la justicia social, la equidad y la buena fe" en el Art. 11 de la LCT. </w:t>
      </w:r>
    </w:p>
    <w:p>
      <w:pPr>
        <w:pStyle w:val="Normal"/>
        <w:rPr>
          <w:rFonts w:ascii="Times New Roman" w:hAnsi="Times New Roman" w:cs="Times New Roman"/>
          <w:sz w:val="24"/>
          <w:szCs w:val="24"/>
        </w:rPr>
      </w:pPr>
      <w:r>
        <w:rPr>
          <w:rFonts w:cs="Times New Roman" w:ascii="Times New Roman" w:hAnsi="Times New Roman"/>
          <w:sz w:val="24"/>
          <w:szCs w:val="24"/>
        </w:rPr>
        <w:t>Precisamente este artículo ubica a los principios Como una válvula de interpretación y aplicación de la ley al establecer: "Cuando una cuestión no pueda resolverse por aplicación de las normas que rigen el contrato de trabajo o por leyes análogas, se decidirá conforme a los principios de justicia social, a los generales del derecho del trabajo, la equidad y la buena fe.</w:t>
      </w:r>
    </w:p>
    <w:p>
      <w:pPr>
        <w:pStyle w:val="Normal"/>
        <w:rPr/>
      </w:pPr>
      <w:r>
        <w:rPr>
          <w:rFonts w:cs="Times New Roman" w:ascii="Times New Roman" w:hAnsi="Times New Roman"/>
          <w:sz w:val="24"/>
          <w:szCs w:val="24"/>
        </w:rPr>
        <w:t xml:space="preserve">Este es el aspecto práctico de los principios generales del Derecho del Trabajo, su particular importancia para interpretar la ley como lo afirma J.C. Fernández Madr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nunciación </w:t>
      </w:r>
    </w:p>
    <w:p>
      <w:pPr>
        <w:pStyle w:val="Normal"/>
        <w:rPr/>
      </w:pPr>
      <w:r>
        <w:rPr>
          <w:rFonts w:cs="Times New Roman" w:ascii="Times New Roman" w:hAnsi="Times New Roman"/>
          <w:sz w:val="24"/>
          <w:szCs w:val="24"/>
        </w:rPr>
        <w:t xml:space="preserve">La evolución y el sentido último del Derecho del Trabajo indican que el principio protectorio es el esencial y alrededor del cual gira toda la normativa laboral, incluida la de Derecho Colectivo según J.C. Fernández Madrid para quien las reglas de aplicación del principio protectorio son: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in dubio pro operario"</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La selección de la norma más beneficiosa; </w:t>
      </w:r>
    </w:p>
    <w:p>
      <w:pPr>
        <w:pStyle w:val="Normal"/>
        <w:numPr>
          <w:ilvl w:val="0"/>
          <w:numId w:val="9"/>
        </w:numPr>
        <w:rPr/>
      </w:pPr>
      <w:r>
        <w:rPr>
          <w:rFonts w:cs="Times New Roman" w:ascii="Times New Roman" w:hAnsi="Times New Roman"/>
          <w:sz w:val="24"/>
          <w:szCs w:val="24"/>
        </w:rPr>
        <w:t xml:space="preserve">Irrenunciabilidad de derechos;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demnidad y ajenidad al riesgo empresario;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Subsistencia de la condición más favorable; </w:t>
      </w:r>
    </w:p>
    <w:p>
      <w:pPr>
        <w:pStyle w:val="Normal"/>
        <w:numPr>
          <w:ilvl w:val="0"/>
          <w:numId w:val="9"/>
        </w:numPr>
        <w:rPr/>
      </w:pPr>
      <w:r>
        <w:rPr>
          <w:rFonts w:cs="Times New Roman" w:ascii="Times New Roman" w:hAnsi="Times New Roman"/>
          <w:sz w:val="24"/>
          <w:szCs w:val="24"/>
        </w:rPr>
        <w:t xml:space="preserve">No discriminación;  </w:t>
      </w:r>
    </w:p>
    <w:p>
      <w:pPr>
        <w:pStyle w:val="Normal"/>
        <w:numPr>
          <w:ilvl w:val="0"/>
          <w:numId w:val="9"/>
        </w:numPr>
        <w:rPr/>
      </w:pPr>
      <w:r>
        <w:rPr>
          <w:rFonts w:cs="Times New Roman" w:ascii="Times New Roman" w:hAnsi="Times New Roman"/>
          <w:sz w:val="24"/>
          <w:szCs w:val="24"/>
        </w:rPr>
        <w:t xml:space="preserve">Facilitación de la prueba en el proceso (presunciones laborales que se expresa entre otras en la continuidad del contrato; indeterminación del plazo; existencia de la relación laboral si hay servicios; pago a cuenta, etc.) </w:t>
      </w:r>
    </w:p>
    <w:p>
      <w:pPr>
        <w:pStyle w:val="Normal"/>
        <w:rPr>
          <w:rFonts w:ascii="Times New Roman" w:hAnsi="Times New Roman" w:cs="Times New Roman"/>
          <w:sz w:val="24"/>
          <w:szCs w:val="24"/>
        </w:rPr>
      </w:pPr>
      <w:r>
        <w:rPr>
          <w:rFonts w:cs="Times New Roman" w:ascii="Times New Roman" w:hAnsi="Times New Roman"/>
          <w:sz w:val="24"/>
          <w:szCs w:val="24"/>
        </w:rPr>
        <w:t>La enunciación más conocida y típica es la del Profesor uruguayo Américo Pla Rodríguez que incluye los siguientes principio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Principio protector concretado en tres ideas: </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 xml:space="preserve">In dubio, pro operario; </w:t>
      </w:r>
    </w:p>
    <w:p>
      <w:pPr>
        <w:pStyle w:val="Normal"/>
        <w:numPr>
          <w:ilvl w:val="1"/>
          <w:numId w:val="20"/>
        </w:numPr>
        <w:rPr/>
      </w:pPr>
      <w:r>
        <w:rPr>
          <w:rFonts w:cs="Times New Roman" w:ascii="Times New Roman" w:hAnsi="Times New Roman"/>
          <w:sz w:val="24"/>
          <w:szCs w:val="24"/>
        </w:rPr>
        <w:t>Regla de la aplicación de la norma más favorable</w:t>
      </w:r>
    </w:p>
    <w:p>
      <w:pPr>
        <w:pStyle w:val="Normal"/>
        <w:numPr>
          <w:ilvl w:val="1"/>
          <w:numId w:val="20"/>
        </w:numPr>
        <w:rPr/>
      </w:pPr>
      <w:r>
        <w:rPr>
          <w:rFonts w:cs="Times New Roman" w:ascii="Times New Roman" w:hAnsi="Times New Roman"/>
          <w:sz w:val="24"/>
          <w:szCs w:val="24"/>
        </w:rPr>
        <w:t xml:space="preserve">Regla de la condición más beneficiosa.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Principio de la irrenunciabilidad de los derechos.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Principio de la continuidad de la relación laboral. </w:t>
      </w:r>
    </w:p>
    <w:p>
      <w:pPr>
        <w:pStyle w:val="Normal"/>
        <w:numPr>
          <w:ilvl w:val="0"/>
          <w:numId w:val="20"/>
        </w:numPr>
        <w:rPr/>
      </w:pPr>
      <w:r>
        <w:rPr>
          <w:rFonts w:cs="Times New Roman" w:ascii="Times New Roman" w:hAnsi="Times New Roman"/>
          <w:sz w:val="24"/>
          <w:szCs w:val="24"/>
        </w:rPr>
        <w:t>Principio de la primacía de la realidad.</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Principio de la razonabilidad.</w:t>
      </w:r>
    </w:p>
    <w:p>
      <w:pPr>
        <w:pStyle w:val="Normal"/>
        <w:numPr>
          <w:ilvl w:val="0"/>
          <w:numId w:val="20"/>
        </w:numPr>
        <w:rPr/>
      </w:pPr>
      <w:r>
        <w:rPr>
          <w:rFonts w:cs="Times New Roman" w:ascii="Times New Roman" w:hAnsi="Times New Roman"/>
          <w:sz w:val="24"/>
          <w:szCs w:val="24"/>
        </w:rPr>
        <w:t xml:space="preserve">Principio de la buena fe. </w:t>
      </w:r>
    </w:p>
    <w:p>
      <w:pPr>
        <w:pStyle w:val="Normal"/>
        <w:rPr>
          <w:rFonts w:ascii="Times New Roman" w:hAnsi="Times New Roman" w:cs="Times New Roman"/>
          <w:sz w:val="24"/>
          <w:szCs w:val="24"/>
        </w:rPr>
      </w:pPr>
      <w:r>
        <w:rPr>
          <w:rFonts w:cs="Times New Roman" w:ascii="Times New Roman" w:hAnsi="Times New Roman"/>
          <w:sz w:val="24"/>
          <w:szCs w:val="24"/>
        </w:rPr>
        <w:t>Capón Filas afirma que en Derecho Laboral obran los siguientes principios generales, lo que se incluyen en el Art.14 bis de la Constitución Nacional y otras de inferior rango en la LCT a saber:</w:t>
      </w:r>
    </w:p>
    <w:p>
      <w:pPr>
        <w:pStyle w:val="Normal"/>
        <w:numPr>
          <w:ilvl w:val="0"/>
          <w:numId w:val="11"/>
        </w:numPr>
        <w:rPr/>
      </w:pPr>
      <w:r>
        <w:rPr>
          <w:rFonts w:cs="Times New Roman" w:ascii="Times New Roman" w:hAnsi="Times New Roman"/>
          <w:sz w:val="24"/>
          <w:szCs w:val="24"/>
        </w:rPr>
        <w:t xml:space="preserve">De la realidad. . </w:t>
      </w:r>
    </w:p>
    <w:p>
      <w:pPr>
        <w:pStyle w:val="Normal"/>
        <w:numPr>
          <w:ilvl w:val="0"/>
          <w:numId w:val="11"/>
        </w:numPr>
        <w:rPr/>
      </w:pPr>
      <w:r>
        <w:rPr>
          <w:rFonts w:cs="Times New Roman" w:ascii="Times New Roman" w:hAnsi="Times New Roman"/>
          <w:sz w:val="24"/>
          <w:szCs w:val="24"/>
        </w:rPr>
        <w:t xml:space="preserve">Protector.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Conservación del vínculo labor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No discriminación o in/discriminación.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Irrenunciabilidad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De la duda (in dubio pro operario)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Suficiencia salari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Intangibilidad remuneratoria.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Indemnidad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Respeto de la autonomía sectorial </w:t>
      </w:r>
    </w:p>
    <w:p>
      <w:pPr>
        <w:pStyle w:val="Normal"/>
        <w:rPr>
          <w:rFonts w:ascii="Times New Roman" w:hAnsi="Times New Roman" w:cs="Times New Roman"/>
          <w:sz w:val="24"/>
          <w:szCs w:val="24"/>
        </w:rPr>
      </w:pPr>
      <w:r>
        <w:rPr>
          <w:rFonts w:cs="Times New Roman" w:ascii="Times New Roman" w:hAnsi="Times New Roman"/>
          <w:sz w:val="24"/>
          <w:szCs w:val="24"/>
        </w:rPr>
        <w:t xml:space="preserve">Como vemos hay principios que son comunes a la mayoría de los autotes: </w:t>
      </w:r>
    </w:p>
    <w:p>
      <w:pPr>
        <w:pStyle w:val="Normal"/>
        <w:numPr>
          <w:ilvl w:val="0"/>
          <w:numId w:val="19"/>
        </w:numPr>
        <w:rPr/>
      </w:pPr>
      <w:r>
        <w:rPr>
          <w:rFonts w:cs="Times New Roman" w:ascii="Times New Roman" w:hAnsi="Times New Roman"/>
          <w:sz w:val="24"/>
          <w:szCs w:val="24"/>
        </w:rPr>
        <w:t xml:space="preserve">El protector. </w:t>
      </w:r>
    </w:p>
    <w:p>
      <w:pPr>
        <w:pStyle w:val="Normal"/>
        <w:numPr>
          <w:ilvl w:val="0"/>
          <w:numId w:val="19"/>
        </w:numPr>
        <w:rPr/>
      </w:pPr>
      <w:r>
        <w:rPr>
          <w:rFonts w:cs="Times New Roman" w:ascii="Times New Roman" w:hAnsi="Times New Roman"/>
          <w:sz w:val="24"/>
          <w:szCs w:val="24"/>
        </w:rPr>
        <w:t xml:space="preserve">In dubio pro operario.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Irrenunciabilidad </w:t>
      </w:r>
    </w:p>
    <w:p>
      <w:pPr>
        <w:pStyle w:val="Normal"/>
        <w:numPr>
          <w:ilvl w:val="0"/>
          <w:numId w:val="19"/>
        </w:numPr>
        <w:rPr/>
      </w:pPr>
      <w:r>
        <w:rPr>
          <w:rFonts w:cs="Times New Roman" w:ascii="Times New Roman" w:hAnsi="Times New Roman"/>
          <w:sz w:val="24"/>
          <w:szCs w:val="24"/>
        </w:rPr>
        <w:t xml:space="preserve">De indemnidad.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Continuidad de la relación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Primacía de la realidad. </w:t>
      </w:r>
    </w:p>
    <w:p>
      <w:pPr>
        <w:pStyle w:val="Normal"/>
        <w:numPr>
          <w:ilvl w:val="0"/>
          <w:numId w:val="19"/>
        </w:numPr>
        <w:rPr/>
      </w:pPr>
      <w:r>
        <w:rPr>
          <w:rFonts w:cs="Times New Roman" w:ascii="Times New Roman" w:hAnsi="Times New Roman"/>
          <w:sz w:val="24"/>
          <w:szCs w:val="24"/>
        </w:rPr>
        <w:t xml:space="preserve">No discrimina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abe incluir en esta nómina el principio de progresividad que implica la contracara de la reforma laboral. </w:t>
      </w:r>
    </w:p>
    <w:p>
      <w:pPr>
        <w:pStyle w:val="Normal"/>
        <w:rPr/>
      </w:pPr>
      <w:r>
        <w:rPr>
          <w:rFonts w:cs="Times New Roman" w:ascii="Times New Roman" w:hAnsi="Times New Roman"/>
          <w:sz w:val="24"/>
          <w:szCs w:val="24"/>
        </w:rPr>
        <w:t xml:space="preserve">Este principio es la nota característica de la legislación social asumido por el derecho internacional del trabajo. </w:t>
      </w:r>
    </w:p>
    <w:p>
      <w:pPr>
        <w:pStyle w:val="Normal"/>
        <w:rPr>
          <w:rFonts w:ascii="Times New Roman" w:hAnsi="Times New Roman" w:cs="Times New Roman"/>
          <w:sz w:val="24"/>
          <w:szCs w:val="24"/>
        </w:rPr>
      </w:pPr>
      <w:r>
        <w:rPr>
          <w:rFonts w:cs="Times New Roman" w:ascii="Times New Roman" w:hAnsi="Times New Roman"/>
          <w:sz w:val="24"/>
          <w:szCs w:val="24"/>
        </w:rPr>
        <w:t>En la última década del siglo XX puede ser considerado la antítesis de la reforma laboral que se implica su contrario, la regresividad a contramano de los derechos sociales constitucionales y tratados internacionales.</w:t>
      </w:r>
    </w:p>
    <w:p>
      <w:pPr>
        <w:pStyle w:val="Normal"/>
        <w:rPr/>
      </w:pPr>
      <w:r>
        <w:rPr>
          <w:rFonts w:cs="Times New Roman" w:ascii="Times New Roman" w:hAnsi="Times New Roman"/>
          <w:sz w:val="24"/>
          <w:szCs w:val="24"/>
        </w:rPr>
        <w:t xml:space="preserve">El ataque a las reglas de la norma más favorable y condición más beneficiosa es una evidencia de estas políticas regresivas. La función del principio de progresividad consiste en sistematizar un orden normas con el objeto de superar una cuestión social, y que conmovió al siglo XIX determif1ando el nacimiento del constitucionalismo social en la segunda década del siglo XX. </w:t>
      </w:r>
    </w:p>
    <w:p>
      <w:pPr>
        <w:pStyle w:val="Normal"/>
        <w:rPr/>
      </w:pPr>
      <w:r>
        <w:rPr>
          <w:rFonts w:cs="Times New Roman" w:ascii="Times New Roman" w:hAnsi="Times New Roman"/>
          <w:sz w:val="24"/>
          <w:szCs w:val="24"/>
        </w:rPr>
        <w:t xml:space="preserve">Un orden jurídico progresivo permite dar respuesta a las necesidades de inmensas franjas de población que no acceden a una vida digna, arrojadas del sistema por las reformas neoliberales. Son masas de población que han sufrido los efectos de las revoluciones industriales primero y post industriales después condenadas a vivir en estadios de desarrollo aún más atrasados. </w:t>
      </w:r>
    </w:p>
    <w:p>
      <w:pPr>
        <w:pStyle w:val="Normal"/>
        <w:rPr/>
      </w:pPr>
      <w:r>
        <w:rPr>
          <w:rFonts w:cs="Times New Roman" w:ascii="Times New Roman" w:hAnsi="Times New Roman"/>
          <w:sz w:val="24"/>
          <w:szCs w:val="24"/>
        </w:rPr>
        <w:t xml:space="preserve">El principio de progresividad es el que determina el orden público laboral con su característica de ser una valla a los poderes del empleador. </w:t>
      </w:r>
    </w:p>
    <w:p>
      <w:pPr>
        <w:pStyle w:val="Normal"/>
        <w:rPr/>
      </w:pPr>
      <w:r>
        <w:rPr>
          <w:rFonts w:cs="Times New Roman" w:ascii="Times New Roman" w:hAnsi="Times New Roman"/>
          <w:sz w:val="24"/>
          <w:szCs w:val="24"/>
        </w:rPr>
        <w:t xml:space="preserve">Cuando se producen conflictos de normas de distinta o igual jerarquía los principios son herramientas que permiten desplazar a las normas de rango inferior, cobrando relevancia toda vez que las reformas laborales han desplazado garantías constitucionales con leyes o decretos. </w:t>
      </w:r>
    </w:p>
    <w:p>
      <w:pPr>
        <w:pStyle w:val="Normal"/>
        <w:rPr/>
      </w:pPr>
      <w:r>
        <w:rPr>
          <w:rFonts w:cs="Times New Roman" w:ascii="Times New Roman" w:hAnsi="Times New Roman"/>
          <w:sz w:val="24"/>
          <w:szCs w:val="24"/>
        </w:rPr>
        <w:t xml:space="preserve">El operador del derecho y el Juez en particular están llamados a resolver las contradicciones a partir de determinadas orientaciones prescriptas en los principi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ciones de los Principios</w:t>
      </w:r>
    </w:p>
    <w:p>
      <w:pPr>
        <w:pStyle w:val="Normal"/>
        <w:rPr/>
      </w:pPr>
      <w:r>
        <w:rPr>
          <w:rFonts w:cs="Times New Roman" w:ascii="Times New Roman" w:hAnsi="Times New Roman"/>
          <w:sz w:val="24"/>
          <w:szCs w:val="24"/>
        </w:rPr>
        <w:t xml:space="preserve">Los principios no tienen solo un valor doctrinario, sino que operan como criterios necesarios para el intérprete de un cuerpo normativo, y pueden señalarse las siguientes funciones: </w:t>
      </w:r>
    </w:p>
    <w:p>
      <w:pPr>
        <w:pStyle w:val="Normal"/>
        <w:rPr>
          <w:rFonts w:ascii="Times New Roman" w:hAnsi="Times New Roman" w:cs="Times New Roman"/>
          <w:sz w:val="24"/>
          <w:szCs w:val="24"/>
        </w:rPr>
      </w:pPr>
      <w:r>
        <w:rPr>
          <w:rFonts w:cs="Times New Roman" w:ascii="Times New Roman" w:hAnsi="Times New Roman"/>
          <w:b/>
          <w:sz w:val="24"/>
          <w:szCs w:val="24"/>
        </w:rPr>
        <w:t>a) Función de interpretación</w:t>
      </w:r>
      <w:r>
        <w:rPr>
          <w:rFonts w:cs="Times New Roman" w:ascii="Times New Roman" w:hAnsi="Times New Roman"/>
          <w:sz w:val="24"/>
          <w:szCs w:val="24"/>
        </w:rPr>
        <w:t>: Los principios generales cumplen ante todo una función de interpretación, pues en la medida en que constituyen el sentido y la razón de ser de un cuerpo normativo, reflejan ese sentido en las normas que lo componen J' operan en consecuencia como criterios orientadores del intérprete.</w:t>
      </w:r>
    </w:p>
    <w:p>
      <w:pPr>
        <w:pStyle w:val="Normal"/>
        <w:rPr/>
      </w:pPr>
      <w:r>
        <w:rPr>
          <w:rFonts w:cs="Times New Roman" w:ascii="Times New Roman" w:hAnsi="Times New Roman"/>
          <w:b/>
          <w:sz w:val="24"/>
          <w:szCs w:val="24"/>
        </w:rPr>
        <w:t>b) Función normativa o íntegradora</w:t>
      </w:r>
      <w:r>
        <w:rPr>
          <w:rFonts w:cs="Times New Roman" w:ascii="Times New Roman" w:hAnsi="Times New Roman"/>
          <w:sz w:val="24"/>
          <w:szCs w:val="24"/>
        </w:rPr>
        <w:t>: Una segunda función es la normativa o integradora en caso de carencia de normas positivas en la que los principios generales actúan como Fuentes del derecho y le dan al Juez los criterios directivos para la elaboración de las normas aplicables al caso. En nuestro ordenamiento "cuando una cuestión no pueda resolverse por aplicación de las normas que rigen el contrato de trabajo o por las leyes análogas, se decidirá conforme a los principios de la justicia social, a los generales del derecho, la equidad y la buena fe” (Art. 11 LCT).</w:t>
      </w:r>
    </w:p>
    <w:p>
      <w:pPr>
        <w:pStyle w:val="Normal"/>
        <w:rPr>
          <w:rFonts w:ascii="Times New Roman" w:hAnsi="Times New Roman" w:cs="Times New Roman"/>
          <w:sz w:val="24"/>
          <w:szCs w:val="24"/>
        </w:rPr>
      </w:pPr>
      <w:r>
        <w:rPr>
          <w:rFonts w:cs="Times New Roman" w:ascii="Times New Roman" w:hAnsi="Times New Roman"/>
          <w:b/>
          <w:sz w:val="24"/>
          <w:szCs w:val="24"/>
        </w:rPr>
        <w:t>c) Función fundamentadora o informadora</w:t>
      </w:r>
      <w:r>
        <w:rPr>
          <w:rFonts w:cs="Times New Roman" w:ascii="Times New Roman" w:hAnsi="Times New Roman"/>
          <w:sz w:val="24"/>
          <w:szCs w:val="24"/>
        </w:rPr>
        <w:t>: Se ha ubicado en tercer lugar a la función fundamentadora o informadora en virtud de la cual el legislador se inspira en los principios para la creación de nuevas normas a partir de un sistema dado, sirviendo de fundamento del ordenamiento jurídico. Como resulta de lo expuesto más arriba los principios del derecho del trabajo constituyen el basamento del ordenamiento jurídico del trabajo, por lo que no puede haber contradicción entre ellos y los preceptos legales. Están por encima del derecho positivo, en cuanto le sirven de inspiración, pero no pueden independizarse de él Hay una mutua influencia entre las normas vigentes y los principios informadores del derecho del trabaj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rincipio Protectorio y sus derivados. Fundamento constitucional. Artículo 14 bis de la Constitución Nacional. Contenido vinculado con el Derecho del </w:t>
      </w:r>
      <w:r>
        <w:rPr>
          <w:rFonts w:cs="Times New Roman" w:ascii="Times New Roman" w:hAnsi="Times New Roman"/>
          <w:b/>
          <w:bCs/>
          <w:sz w:val="24"/>
          <w:szCs w:val="24"/>
        </w:rPr>
        <w:t xml:space="preserve">Trabajo. Explicación </w:t>
      </w:r>
    </w:p>
    <w:p>
      <w:pPr>
        <w:pStyle w:val="Normal"/>
        <w:rPr/>
      </w:pPr>
      <w:r>
        <w:rPr>
          <w:rFonts w:cs="Times New Roman" w:ascii="Times New Roman" w:hAnsi="Times New Roman"/>
          <w:b/>
          <w:bCs/>
          <w:sz w:val="24"/>
          <w:szCs w:val="24"/>
        </w:rPr>
        <w:t xml:space="preserve">Principio protectorio: </w:t>
      </w:r>
      <w:r>
        <w:rPr>
          <w:rFonts w:cs="Times New Roman" w:ascii="Times New Roman" w:hAnsi="Times New Roman"/>
          <w:sz w:val="24"/>
          <w:szCs w:val="24"/>
        </w:rPr>
        <w:t xml:space="preserve">Entre nosotros el Art. 14 bis de la Constitución Nacional afirma con claridad el principio protectorio que ha de servir como idea fundamental e informadora de toda nuestra organización jurídico laboral cuando establece que "el trabajo en todas sus formas gozará de la protección de las leyes", y esta idea fundamental que revaloriza la condición del hombre y le da al trabajo una consideración privilegiada se advierte como fuente de inspiración de toda la LCT a partir de la disposición del Art. 4 que considera que “el contrato de trabajo tiene como principal objeto la actividad productiva y creadora del hombre en si. Sólo después ha de entenderse que media entre las partes una relación de intercambio .v un fin económico en cuanto se disciplina por esta Ley". </w:t>
      </w:r>
    </w:p>
    <w:p>
      <w:pPr>
        <w:pStyle w:val="Normal"/>
        <w:rPr/>
      </w:pPr>
      <w:r>
        <w:rPr>
          <w:rFonts w:cs="Times New Roman" w:ascii="Times New Roman" w:hAnsi="Times New Roman"/>
          <w:sz w:val="24"/>
          <w:szCs w:val="24"/>
        </w:rPr>
        <w:t xml:space="preserve">Asimismo, en el ámbito del derecho colectivo la Ley 23.551 de Asociaciones Sindicales de Trabajadores prescribe que "la acción sindical contribuirá a remover los obstáculos que dificulten la realización plena del trabajador" (Art. 3 "in fine"), lo que importa un juego armónico de los dos ámbitos, el individual y el colectivo, destinados a instrumentar el principio protectorio de la Constitución Nacional. </w:t>
      </w:r>
    </w:p>
    <w:p>
      <w:pPr>
        <w:pStyle w:val="Normal"/>
        <w:rPr/>
      </w:pPr>
      <w:r>
        <w:rPr>
          <w:rFonts w:cs="Times New Roman" w:ascii="Times New Roman" w:hAnsi="Times New Roman"/>
          <w:sz w:val="24"/>
          <w:szCs w:val="24"/>
        </w:rPr>
        <w:t xml:space="preserve">El Principio protectorio que surge nítidamente del Art.14 bis es el género que contiene a su vez diversos principios o subprincipios a sab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b/>
          <w:bCs/>
          <w:sz w:val="24"/>
          <w:szCs w:val="24"/>
        </w:rPr>
        <w:t xml:space="preserve">Irrenunciabilidad de derechos: </w:t>
      </w:r>
      <w:r>
        <w:rPr>
          <w:rFonts w:cs="Times New Roman" w:ascii="Times New Roman" w:hAnsi="Times New Roman"/>
          <w:sz w:val="24"/>
          <w:szCs w:val="24"/>
        </w:rPr>
        <w:t xml:space="preserve">La regla de la irrenunciabilidad de derechos aparece como el aspecto más relevante del principio protectorio e impide tanto la renuncia anticipada de derechos como la renuncia de derechos ya adquiridos, sea que provengan de la ley, del CCT, o del contrato individu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Puede afirmarse que el basamento en que se asienta el principio protectorio consiste, precisamente en la irrenunciabilidad de los derechos del trabajador. Dicha irrenunciabilidad está ligada en primer lugar a un derecho de mínima que se estructura en consideración a la falta de capacidad negocial del dependiente. Así tanto las disposiciones de la ley como las del convenio colectivo homologado condicionan la autonomía de la voluntad de las partes del contrato individual. Pero esa misma libertad debe considerarse limitada para pactar renuncias a los derechos adquiridos por encima de los legales y de la CCT (modificaciones estructurales en perjuicio) salvo que se compense adecuadamente el cambio restableciéndose la equivalencia de las respectivas prestaciones. La irrenunciabilidad por tanto comprende distintos supuestos:</w:t>
      </w:r>
    </w:p>
    <w:p>
      <w:pPr>
        <w:pStyle w:val="Normal"/>
        <w:numPr>
          <w:ilvl w:val="0"/>
          <w:numId w:val="16"/>
        </w:numPr>
        <w:tabs>
          <w:tab w:val="left" w:pos="720" w:leader="none"/>
        </w:tabs>
        <w:ind w:left="720" w:hanging="360"/>
        <w:rPr/>
      </w:pPr>
      <w:r>
        <w:rPr>
          <w:rFonts w:cs="Times New Roman" w:ascii="Times New Roman" w:hAnsi="Times New Roman"/>
          <w:sz w:val="24"/>
          <w:szCs w:val="24"/>
        </w:rPr>
        <w:t>Renuncia anticipada de derechos provenientes de la Ley o del CCT (por Ej. Renuncia anticipada indemnizaciones por despido, a las vacaciones o a remuneraciones de una categoría superior).</w:t>
      </w:r>
    </w:p>
    <w:p>
      <w:pPr>
        <w:pStyle w:val="Normal"/>
        <w:numPr>
          <w:ilvl w:val="0"/>
          <w:numId w:val="16"/>
        </w:numPr>
        <w:tabs>
          <w:tab w:val="left" w:pos="720" w:leader="none"/>
        </w:tabs>
        <w:ind w:left="720" w:hanging="360"/>
        <w:rPr/>
      </w:pPr>
      <w:r>
        <w:rPr>
          <w:rFonts w:cs="Times New Roman" w:ascii="Times New Roman" w:hAnsi="Times New Roman"/>
          <w:sz w:val="24"/>
          <w:szCs w:val="24"/>
        </w:rPr>
        <w:t>La renuncia anticipada a derechos que puedan surgir de actos futuros del empleador en ejercicio de facultades de dirección y organización (aceptación incondicionada de traslados o de cambios de turno si transgreden lo dispuesto en el Art. 66 LCT.).</w:t>
      </w:r>
    </w:p>
    <w:p>
      <w:pPr>
        <w:pStyle w:val="Normal"/>
        <w:numPr>
          <w:ilvl w:val="0"/>
          <w:numId w:val="16"/>
        </w:numPr>
        <w:tabs>
          <w:tab w:val="left" w:pos="720" w:leader="none"/>
        </w:tabs>
        <w:ind w:left="720" w:hanging="360"/>
        <w:rPr/>
      </w:pPr>
      <w:r>
        <w:rPr>
          <w:rFonts w:cs="Times New Roman" w:ascii="Times New Roman" w:hAnsi="Times New Roman"/>
          <w:sz w:val="24"/>
          <w:szCs w:val="24"/>
        </w:rPr>
        <w:t>Renuncia a derechos ya obtenidos que se han incorporado al patrimonio del trabajador (por Ej. Créditos devengados provenientes de un despido injustificado o un salario no pagado).</w:t>
      </w:r>
    </w:p>
    <w:p>
      <w:pPr>
        <w:pStyle w:val="Normal"/>
        <w:numPr>
          <w:ilvl w:val="0"/>
          <w:numId w:val="16"/>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enuncia a condiciones ya obtenidas y que superan los mínimos legales y convencionales, salvo compensación adecuada (por Ej. aceptación de un salario inferior al que se percibía sin un cambio compensatorio de otras condiciones de trabajo). En este último caso el acto puede caer debido a la existencia de una voluntad viciada por el estado de necesida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b/>
          <w:bCs/>
          <w:sz w:val="24"/>
          <w:szCs w:val="24"/>
        </w:rPr>
        <w:t xml:space="preserve">Ajenidad al riesgo empresario e indemnidad: </w:t>
      </w:r>
      <w:r>
        <w:rPr>
          <w:rFonts w:cs="Times New Roman" w:ascii="Times New Roman" w:hAnsi="Times New Roman"/>
          <w:sz w:val="24"/>
          <w:szCs w:val="24"/>
        </w:rPr>
        <w:t>La ajenidad del trabajador al riesgo empresario constituye una característica del contrato de trabajo y da su fundamento al principio de indemnidad. Puede decirse que uno es contra cara del otro porque el trabajo se realiza por cuenta ya riesgo del otro; el trabajador no debe sufrir daño alguno ni material, ni moral ni físico por el ejercicio normal de dicha labor y en su caso debe ser adecuadamente resarcid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resario monta la empresa, organiza los medios personales de producción y se beneficia u obtiene la satisfacción por los resultados consiguientes a dicha organización. De ahí que el empresario, en un régimen de economía capitalista debe asumir un riesgo que está en relación directa con el negocio que organiza, que gobierna y del que se benefic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trabajador no participa del negocio, no se beneficia con los resultados ni, obtiene más satisfacción que la pecuniaria proveniente de su salario. Por ello, los riesgos inherentes a la organización y marcha de la empresa deben ser soportados por quien obtiene los beneficios consiguientes; y no deben ser trasladados al dependiente en ningún cas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leador en razón de haber comprometido dentro de su negocio a personas que trabajan para la empresa, crea un ámbito dentro del cual el trabajador está protegido en razón de la naturaleza de la prestación, de su condición de persona de la que otro dispone y del carácter alimentario del salari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Los riesgos inherentes a dicha organización, en particular los correspondientes al personal son asumidos por el empresario. Hay riesgos internos de la empresa (roturas de máquinas) y externos a ella (por ejemplo: cambio de valor del dólar) que deben ser asumidos por el empresario. Pero además debe considerarse como riesgo aquellas contingencias que afecten la salud del trabajador y le impidan trabajar. En todos los supuestos expresados es posible que tenga que cumplir con su prestación: el salario pese a que no reciba o no pueda recibir, el trabajo que en otras condiciones sería redituabl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n las hipótesis expresadas el empresario soporta los riegos de su gestión aunque no haya incurrido en negligencia, y con mayor razón si no ha actuado corno un buen hombre de negocio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la garantía de indemnidad corresponden precisos deberes del empleador que van desde los generales de previsión hasta la asunción de la plena responsabilidad objetiva por daños (físicos, morales, patrimonial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idea de que el trabajador debe salir indemne (ileso, incólume) de la relación contractual, es decir, sin daño, comprende todos los riesgos derivados del trabajo por cuenta ajena. Son los riesgos provenientes de los cambios (variaciones en las condiciones de trabajo, cualquiera fuera su origen) los derivados de la negligencia del principal que tengan repercusión sobre el contrato, los vinculados con los perjuicio sufridos en los bienes del trabajador por el hecho o en ocasión del trabajo en general, los daños producidos en su salud, o los originados en medidas arbitrarias del empleado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n suma, el trabajo humano tiene características que imponen su consideración con criterios propios que obviamente exceden el marco del mercado económico y que se apoyan en los principios de cooperación, solidaridad y justicia, también comprendidos en la Constitución Nac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b/>
          <w:sz w:val="24"/>
          <w:szCs w:val="24"/>
        </w:rPr>
        <w:t xml:space="preserve">Regla de la primacía de la realidad: </w:t>
      </w:r>
      <w:r>
        <w:rPr>
          <w:rFonts w:cs="Times New Roman" w:ascii="Times New Roman" w:hAnsi="Times New Roman"/>
          <w:sz w:val="24"/>
          <w:szCs w:val="24"/>
        </w:rPr>
        <w:t>Esta es una regla de interpretación para el Juzgador según, la cual por sobre la ficción que puedan haber montado las partes se impone la realidad resultante de los hechos cumplidos durante la relación. Prima, así, la realidad sobre la forma, lo que en el proceso se ha de traducir en el relativo valor de la prueba documental respecto de la testimonial y en la apreciación de los reconocimientos efectuados por vía de confesión en orden a otros elementos de prueba. La simulación instrumentada por las partes y el fraude por el cual el empleador utilizando un camino desviado pero legal busca violar la ley laboral deben encontrar en las formas procesales y en la posibilidad de apreciación del juzgador las vallas que eviten la frustración del principio protectorio, que afirmen la irrenunciabilidad de derechos y en definitiva, consoliden el orden público labor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b/>
          <w:sz w:val="24"/>
          <w:szCs w:val="24"/>
        </w:rPr>
        <w:t xml:space="preserve">Regla de la continuidad de la relación: </w:t>
      </w:r>
      <w:r>
        <w:rPr>
          <w:rFonts w:cs="Times New Roman" w:ascii="Times New Roman" w:hAnsi="Times New Roman"/>
          <w:sz w:val="24"/>
          <w:szCs w:val="24"/>
        </w:rPr>
        <w:t>La continuidad de la relación o de conservación del contrato es igualmente manifestación del principio protectorio porque el trabajador necesita certeza respecto de la conservación de su fuente de ingresos, que constituyen su medio de subsistencia. Esta regla se expresa en Argentina en diferentes disposicion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En la presunción de que todo contrato ha sido celebrado por tiempo indeterminado, por lo que otras modalidades temporales deben ser probadas por el empleado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 en la subsistencia del contrato pese a la nulidad de sus cláusulas o al incumplimiento de las partes.</w:t>
      </w:r>
    </w:p>
    <w:p>
      <w:pPr>
        <w:pStyle w:val="Normal"/>
        <w:ind w:left="360" w:hanging="0"/>
        <w:rPr/>
      </w:pPr>
      <w:r>
        <w:rPr>
          <w:rFonts w:cs="Times New Roman" w:ascii="Times New Roman" w:hAnsi="Times New Roman"/>
          <w:sz w:val="24"/>
          <w:szCs w:val="24"/>
        </w:rPr>
        <w:t xml:space="preserve">c) en la prolongación del contrato en caso de sustitución del empleado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 en la aceptación en caso de duda sobre la existencia o no del despido o de abandono de trabaj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Art. 14 bis Constitución Nacional. Antecedentes. </w:t>
      </w:r>
    </w:p>
    <w:p>
      <w:pPr>
        <w:pStyle w:val="Normal"/>
        <w:rPr>
          <w:rFonts w:ascii="Times New Roman" w:hAnsi="Times New Roman" w:cs="Times New Roman"/>
          <w:sz w:val="24"/>
          <w:szCs w:val="24"/>
        </w:rPr>
      </w:pPr>
      <w:r>
        <w:rPr>
          <w:rFonts w:cs="Times New Roman" w:ascii="Times New Roman" w:hAnsi="Times New Roman"/>
          <w:sz w:val="24"/>
          <w:szCs w:val="24"/>
        </w:rPr>
        <w:t>En la República Argentina, el principal antecedente del constitucionalismo social fue la Constitución de 1949. Su texto consagra el derecho al, trabajo, la retribución justa, la capacitación del trabajador, las condiciones dignas de trabajo, el cuidado de la salud, el bienestar personal y familiar del trabajador, la seguridad social, el progreso económico y la agremiación.</w:t>
      </w:r>
    </w:p>
    <w:p>
      <w:pPr>
        <w:pStyle w:val="Normal"/>
        <w:rPr/>
      </w:pPr>
      <w:r>
        <w:rPr>
          <w:rFonts w:cs="Times New Roman" w:ascii="Times New Roman" w:hAnsi="Times New Roman"/>
          <w:sz w:val="24"/>
          <w:szCs w:val="24"/>
        </w:rPr>
        <w:t xml:space="preserve">Era el trabajo un bien primordial, capaz de satisfacer necesidades materiales y espirituales que debía ser protegido en todas sus formas por el Estado y garantizado sin distinción, a todos los habitantes del territorio. </w:t>
      </w:r>
    </w:p>
    <w:p>
      <w:pPr>
        <w:pStyle w:val="Normal"/>
        <w:rPr/>
      </w:pPr>
      <w:r>
        <w:rPr>
          <w:rFonts w:cs="Times New Roman" w:ascii="Times New Roman" w:hAnsi="Times New Roman"/>
          <w:sz w:val="24"/>
          <w:szCs w:val="24"/>
        </w:rPr>
        <w:t xml:space="preserve">En cuanto a la retribución del obrero, sostiene que tiene una doble naturaleza, como compensación material y moral. Esto le permite satisfacer sus propias necesidades y las de su familia, además de sentirse recompensado espiritualmente por el esfuerzo realizado y por su dedicación. </w:t>
      </w:r>
    </w:p>
    <w:p>
      <w:pPr>
        <w:pStyle w:val="Normal"/>
        <w:rPr>
          <w:rFonts w:ascii="Times New Roman" w:hAnsi="Times New Roman" w:cs="Times New Roman"/>
          <w:sz w:val="24"/>
          <w:szCs w:val="24"/>
        </w:rPr>
      </w:pPr>
      <w:r>
        <w:rPr>
          <w:rFonts w:cs="Times New Roman" w:ascii="Times New Roman" w:hAnsi="Times New Roman"/>
          <w:sz w:val="24"/>
          <w:szCs w:val="24"/>
        </w:rPr>
        <w:t>Reconocía, a su vez, el derecho a la capacitación como mejora material y espiritual, los derechos a las condiciones dignas de trabajo y bienestar; el derecho a preservar la salud abarcaba la física y la moral, tanto del trabajador como la de su familia.</w:t>
      </w:r>
    </w:p>
    <w:p>
      <w:pPr>
        <w:pStyle w:val="Normal"/>
        <w:rPr/>
      </w:pPr>
      <w:r>
        <w:rPr>
          <w:rFonts w:cs="Times New Roman" w:ascii="Times New Roman" w:hAnsi="Times New Roman"/>
          <w:sz w:val="24"/>
          <w:szCs w:val="24"/>
        </w:rPr>
        <w:t xml:space="preserve">El Estado debía garantizar el derecho a la seguridad social, la digna subsistencia del obrero ante la pérdida de su trabajo y la asignación de una jubilación, al final de su vida laboral útil. </w:t>
      </w:r>
    </w:p>
    <w:p>
      <w:pPr>
        <w:pStyle w:val="Normal"/>
        <w:rPr>
          <w:rFonts w:ascii="Times New Roman" w:hAnsi="Times New Roman" w:cs="Times New Roman"/>
          <w:sz w:val="24"/>
          <w:szCs w:val="24"/>
        </w:rPr>
      </w:pPr>
      <w:r>
        <w:rPr>
          <w:rFonts w:cs="Times New Roman" w:ascii="Times New Roman" w:hAnsi="Times New Roman"/>
          <w:sz w:val="24"/>
          <w:szCs w:val="24"/>
        </w:rPr>
        <w:t>Con el golpe, de Estado de 1955 se suprime la Constitución de 1949 y entra en vigencia la Constitución de 1853. Los derechos sociales y la protección del trabajador, eran valores ya instalados, a nivel nacional e internacional. En 1957, los redactores de la reforma de la Constitución, incorporan el Art. 14 bis, que otorgó rango constitucional a los derechos del trabajador, a los derechos sindicales y a los derechos emergentes de la segundad social. El Art. 14 bis consagra las garantías mínimas del trabajo en la Argentina, en los aspectos:</w:t>
      </w:r>
    </w:p>
    <w:p>
      <w:pPr>
        <w:pStyle w:val="Normal"/>
        <w:rPr/>
      </w:pPr>
      <w:r>
        <w:rPr>
          <w:rFonts w:cs="Times New Roman" w:ascii="Times New Roman" w:hAnsi="Times New Roman"/>
          <w:b/>
          <w:sz w:val="24"/>
          <w:szCs w:val="24"/>
        </w:rPr>
        <w:t xml:space="preserve">Derechos del trabajador en el contrato de trabajo: </w:t>
      </w:r>
      <w:r>
        <w:rPr>
          <w:rFonts w:cs="Times New Roman" w:ascii="Times New Roman" w:hAnsi="Times New Roman"/>
          <w:sz w:val="24"/>
          <w:szCs w:val="24"/>
        </w:rPr>
        <w:t xml:space="preserve">Condiciones dignas y equitativas de labor; jornada limitada, descanso y vacaciones pagas; régimen remuneratorio (remuneración justa, salario vital y móvil, igual remuneración por igual tarea y participación en las ganancias con control de la producción y colaboración en la dirección); protección contra el despido arbitrario del empleado privado y estabilidad para el empleado publico; estabilidad para el representante sindical; compensación económica familiar (asignaciones familiares). </w:t>
      </w:r>
    </w:p>
    <w:p>
      <w:pPr>
        <w:pStyle w:val="Normal"/>
        <w:rPr/>
      </w:pPr>
      <w:r>
        <w:rPr>
          <w:rFonts w:cs="Times New Roman" w:ascii="Times New Roman" w:hAnsi="Times New Roman"/>
          <w:b/>
          <w:sz w:val="24"/>
          <w:szCs w:val="24"/>
        </w:rPr>
        <w:t>Derechos sindicales:</w:t>
      </w:r>
      <w:r>
        <w:rPr>
          <w:rFonts w:cs="Times New Roman" w:ascii="Times New Roman" w:hAnsi="Times New Roman"/>
          <w:sz w:val="24"/>
          <w:szCs w:val="24"/>
        </w:rPr>
        <w:t xml:space="preserve"> Derecho a la organización sindical libre y democrática, reconocida por la simple inscripción en un registro especial; derecho de los sindicatos a concertar convenios colectivos de trabajo; a recurrir a la conciliación, al arbitraje y a la huelga; protección especial a los representantes gremiales para el ejercicio de su gestión, en especial lo relacionado con la estabilidad en su empleo. </w:t>
      </w:r>
    </w:p>
    <w:p>
      <w:pPr>
        <w:pStyle w:val="Normal"/>
        <w:rPr/>
      </w:pPr>
      <w:r>
        <w:rPr>
          <w:rFonts w:cs="Times New Roman" w:ascii="Times New Roman" w:hAnsi="Times New Roman"/>
          <w:sz w:val="24"/>
          <w:szCs w:val="24"/>
        </w:rPr>
        <w:t xml:space="preserve">Para determinar su alcance es importante distinguir si los derechos y garantías consagrados en el Art. 14 bis, en cada una de sus cláusulas, están enunciados en forma operativa o programática. </w:t>
      </w:r>
    </w:p>
    <w:p>
      <w:pPr>
        <w:pStyle w:val="Normal"/>
        <w:rPr/>
      </w:pPr>
      <w:r>
        <w:rPr>
          <w:rFonts w:cs="Times New Roman" w:ascii="Times New Roman" w:hAnsi="Times New Roman"/>
          <w:b/>
          <w:sz w:val="24"/>
          <w:szCs w:val="24"/>
        </w:rPr>
        <w:t xml:space="preserve">Normas operativas: </w:t>
      </w:r>
      <w:r>
        <w:rPr>
          <w:rFonts w:cs="Times New Roman" w:ascii="Times New Roman" w:hAnsi="Times New Roman"/>
          <w:sz w:val="24"/>
          <w:szCs w:val="24"/>
        </w:rPr>
        <w:t xml:space="preserve">Generan derechos y obligaciones que permiten accionar directamente con la sola invocación del derecho constitucional. </w:t>
      </w:r>
    </w:p>
    <w:p>
      <w:pPr>
        <w:pStyle w:val="Normal"/>
        <w:rPr/>
      </w:pPr>
      <w:r>
        <w:rPr>
          <w:rFonts w:cs="Times New Roman" w:ascii="Times New Roman" w:hAnsi="Times New Roman"/>
          <w:b/>
          <w:sz w:val="24"/>
          <w:szCs w:val="24"/>
        </w:rPr>
        <w:t xml:space="preserve">Normas programáticas: </w:t>
      </w:r>
      <w:r>
        <w:rPr>
          <w:rFonts w:cs="Times New Roman" w:ascii="Times New Roman" w:hAnsi="Times New Roman"/>
          <w:sz w:val="24"/>
          <w:szCs w:val="24"/>
        </w:rPr>
        <w:t xml:space="preserve">Requieren de otras normas de carácter reglamentario para que se pueda innovar derechos a su respec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nálisis de los derechos consagrados en el Art. 14 bis: L</w:t>
      </w:r>
      <w:r>
        <w:rPr>
          <w:rFonts w:cs="Times New Roman" w:ascii="Times New Roman" w:hAnsi="Times New Roman"/>
          <w:sz w:val="24"/>
          <w:szCs w:val="24"/>
        </w:rPr>
        <w:t xml:space="preserve">as garantías reconocidas al trabajador: </w:t>
      </w:r>
    </w:p>
    <w:p>
      <w:pPr>
        <w:pStyle w:val="Normal"/>
        <w:numPr>
          <w:ilvl w:val="0"/>
          <w:numId w:val="22"/>
        </w:numPr>
        <w:rPr>
          <w:rFonts w:ascii="Times New Roman" w:hAnsi="Times New Roman" w:cs="Times New Roman"/>
          <w:sz w:val="24"/>
          <w:szCs w:val="24"/>
        </w:rPr>
      </w:pPr>
      <w:r>
        <w:rPr>
          <w:rFonts w:cs="Times New Roman" w:ascii="Times New Roman" w:hAnsi="Times New Roman"/>
          <w:b/>
          <w:bCs/>
          <w:sz w:val="24"/>
          <w:szCs w:val="24"/>
        </w:rPr>
        <w:t>Derecho de trabajar</w:t>
      </w:r>
      <w:r>
        <w:rPr>
          <w:rFonts w:cs="Times New Roman" w:ascii="Times New Roman" w:hAnsi="Times New Roman"/>
          <w:sz w:val="24"/>
          <w:szCs w:val="24"/>
        </w:rPr>
        <w:t xml:space="preserve">: es el de elegir la propia actividad, concretado efectivamente en un contrato de trabajo. Implica el derecho a la libertad de contratar. </w:t>
      </w:r>
    </w:p>
    <w:p>
      <w:pPr>
        <w:pStyle w:val="Normal"/>
        <w:numPr>
          <w:ilvl w:val="0"/>
          <w:numId w:val="22"/>
        </w:numPr>
        <w:rPr>
          <w:rFonts w:ascii="Times New Roman" w:hAnsi="Times New Roman" w:cs="Times New Roman"/>
          <w:sz w:val="24"/>
          <w:szCs w:val="24"/>
        </w:rPr>
      </w:pPr>
      <w:r>
        <w:rPr>
          <w:rFonts w:cs="Times New Roman" w:ascii="Times New Roman" w:hAnsi="Times New Roman"/>
          <w:b/>
          <w:bCs/>
          <w:sz w:val="24"/>
          <w:szCs w:val="24"/>
        </w:rPr>
        <w:t>Derecho a las condiciones dignas y equitativas de labor</w:t>
      </w:r>
      <w:r>
        <w:rPr>
          <w:rFonts w:cs="Times New Roman" w:ascii="Times New Roman" w:hAnsi="Times New Roman"/>
          <w:sz w:val="24"/>
          <w:szCs w:val="24"/>
        </w:rPr>
        <w:t xml:space="preserve">: refiere al trato que debe recibir el trabajador, al ambiente, lugar horario, descanso, retribución, trato respetuoso, etc. </w:t>
      </w:r>
    </w:p>
    <w:p>
      <w:pPr>
        <w:pStyle w:val="Normal"/>
        <w:numPr>
          <w:ilvl w:val="1"/>
          <w:numId w:val="22"/>
        </w:numPr>
        <w:rPr>
          <w:rFonts w:ascii="Times New Roman" w:hAnsi="Times New Roman" w:cs="Times New Roman"/>
          <w:sz w:val="24"/>
          <w:szCs w:val="24"/>
        </w:rPr>
      </w:pPr>
      <w:r>
        <w:rPr>
          <w:rFonts w:cs="Times New Roman" w:ascii="Times New Roman" w:hAnsi="Times New Roman"/>
          <w:sz w:val="24"/>
          <w:szCs w:val="24"/>
        </w:rPr>
        <w:t xml:space="preserve">Dignas será interpretado como condición compatible con la dignidad del hombre. </w:t>
      </w:r>
    </w:p>
    <w:p>
      <w:pPr>
        <w:pStyle w:val="Normal"/>
        <w:numPr>
          <w:ilvl w:val="1"/>
          <w:numId w:val="22"/>
        </w:numPr>
        <w:rPr>
          <w:rFonts w:ascii="Times New Roman" w:hAnsi="Times New Roman" w:cs="Times New Roman"/>
          <w:sz w:val="24"/>
          <w:szCs w:val="24"/>
        </w:rPr>
      </w:pPr>
      <w:r>
        <w:rPr>
          <w:rFonts w:cs="Times New Roman" w:ascii="Times New Roman" w:hAnsi="Times New Roman"/>
          <w:sz w:val="24"/>
          <w:szCs w:val="24"/>
        </w:rPr>
        <w:t>Equitativas alude a la justicia de cada caso particular, al trabajador en cada situación.</w:t>
      </w:r>
    </w:p>
    <w:p>
      <w:pPr>
        <w:pStyle w:val="Normal"/>
        <w:numPr>
          <w:ilvl w:val="0"/>
          <w:numId w:val="22"/>
        </w:numPr>
        <w:rPr>
          <w:rFonts w:ascii="Times New Roman" w:hAnsi="Times New Roman" w:cs="Times New Roman"/>
          <w:sz w:val="24"/>
          <w:szCs w:val="24"/>
        </w:rPr>
      </w:pPr>
      <w:r>
        <w:rPr>
          <w:rFonts w:cs="Times New Roman" w:ascii="Times New Roman" w:hAnsi="Times New Roman"/>
          <w:b/>
          <w:bCs/>
          <w:sz w:val="24"/>
          <w:szCs w:val="24"/>
        </w:rPr>
        <w:t>Derecho a la jornada limitada</w:t>
      </w:r>
      <w:r>
        <w:rPr>
          <w:rFonts w:cs="Times New Roman" w:ascii="Times New Roman" w:hAnsi="Times New Roman"/>
          <w:sz w:val="24"/>
          <w:szCs w:val="24"/>
        </w:rPr>
        <w:t>: establece que el tiempo de trabajo no puede insumir todo el tiempo de vida del hombre. Su duración debe tener tres pausas: diaria, semanal y anual. No establece que cantidad de horas, solo refiere a una jornada limitada. Teniendo en cuenta el principio de razonabilidad y la índole del trabajo, Ej. si es insalubre ó si se trata de un menor, la ley fija su duración; internacionalmente, la jornada máxima de labor no puede exceder las 8 hs. diarias.</w:t>
      </w:r>
    </w:p>
    <w:p>
      <w:pPr>
        <w:pStyle w:val="Normal"/>
        <w:numPr>
          <w:ilvl w:val="0"/>
          <w:numId w:val="22"/>
        </w:numPr>
        <w:rPr/>
      </w:pPr>
      <w:r>
        <w:rPr>
          <w:rFonts w:cs="Times New Roman" w:ascii="Times New Roman" w:hAnsi="Times New Roman"/>
          <w:b/>
          <w:bCs/>
          <w:sz w:val="24"/>
          <w:szCs w:val="24"/>
        </w:rPr>
        <w:t>Derecho al descanso y vacaciones pagadas</w:t>
      </w:r>
      <w:r>
        <w:rPr>
          <w:rFonts w:cs="Times New Roman" w:ascii="Times New Roman" w:hAnsi="Times New Roman"/>
          <w:sz w:val="24"/>
          <w:szCs w:val="24"/>
        </w:rPr>
        <w:t xml:space="preserve">: se relaciona con lo anterior. "Pagadas" se entiende como pago previo o anticipado. </w:t>
      </w:r>
    </w:p>
    <w:p>
      <w:pPr>
        <w:pStyle w:val="Normal"/>
        <w:numPr>
          <w:ilvl w:val="0"/>
          <w:numId w:val="22"/>
        </w:numPr>
        <w:rPr/>
      </w:pPr>
      <w:r>
        <w:rPr>
          <w:rFonts w:cs="Times New Roman" w:ascii="Times New Roman" w:hAnsi="Times New Roman"/>
          <w:b/>
          <w:bCs/>
          <w:sz w:val="24"/>
          <w:szCs w:val="24"/>
        </w:rPr>
        <w:t>Derecho a la retribución</w:t>
      </w:r>
      <w:r>
        <w:rPr>
          <w:rFonts w:cs="Times New Roman" w:ascii="Times New Roman" w:hAnsi="Times New Roman"/>
          <w:sz w:val="24"/>
          <w:szCs w:val="24"/>
        </w:rPr>
        <w:t xml:space="preserve"> </w:t>
      </w:r>
      <w:r>
        <w:rPr>
          <w:rFonts w:cs="Times New Roman" w:ascii="Times New Roman" w:hAnsi="Times New Roman"/>
          <w:b/>
          <w:bCs/>
          <w:sz w:val="24"/>
          <w:szCs w:val="24"/>
        </w:rPr>
        <w:t>justa</w:t>
      </w:r>
      <w:r>
        <w:rPr>
          <w:rFonts w:cs="Times New Roman" w:ascii="Times New Roman" w:hAnsi="Times New Roman"/>
          <w:sz w:val="24"/>
          <w:szCs w:val="24"/>
        </w:rPr>
        <w:t xml:space="preserve">: es el derecho a percibir un salario que, por su monto y oportunidad de pago, resulta suficiente para vivir. </w:t>
      </w:r>
    </w:p>
    <w:p>
      <w:pPr>
        <w:pStyle w:val="Normal"/>
        <w:numPr>
          <w:ilvl w:val="0"/>
          <w:numId w:val="22"/>
        </w:numPr>
        <w:rPr/>
      </w:pPr>
      <w:r>
        <w:rPr>
          <w:rFonts w:cs="Times New Roman" w:ascii="Times New Roman" w:hAnsi="Times New Roman"/>
          <w:b/>
          <w:bCs/>
          <w:sz w:val="24"/>
          <w:szCs w:val="24"/>
        </w:rPr>
        <w:t>Derecho al salario mínimo, vital y móvil</w:t>
      </w:r>
      <w:r>
        <w:rPr>
          <w:rFonts w:cs="Times New Roman" w:ascii="Times New Roman" w:hAnsi="Times New Roman"/>
          <w:sz w:val="24"/>
          <w:szCs w:val="24"/>
        </w:rPr>
        <w:t xml:space="preserve">: se refiere a la remuneración cuyo monto se presume insuficiente para garantizar la supervivencia del trabajador, o sea, satisfacer sus necesidades vitales que no sólo le permitan vivir, sino, además, vivir bien. Ni por convenio colectivo, ni por contrato individual de trabajo, se puede pactar un salario menor al considerado legalmente como mínimo y vital. Debe también, ser móvil, ya que si hay inflación debe ser ajustado al nivel de vida. </w:t>
      </w:r>
    </w:p>
    <w:p>
      <w:pPr>
        <w:pStyle w:val="Normal"/>
        <w:numPr>
          <w:ilvl w:val="0"/>
          <w:numId w:val="6"/>
        </w:numPr>
        <w:rPr/>
      </w:pPr>
      <w:r>
        <w:rPr>
          <w:rFonts w:cs="Times New Roman" w:ascii="Times New Roman" w:hAnsi="Times New Roman"/>
          <w:b/>
          <w:bCs/>
          <w:sz w:val="24"/>
          <w:szCs w:val="24"/>
        </w:rPr>
        <w:t>Derecho al percibir igual remuneración por igual tarea</w:t>
      </w:r>
      <w:r>
        <w:rPr>
          <w:rFonts w:cs="Times New Roman" w:ascii="Times New Roman" w:hAnsi="Times New Roman"/>
          <w:sz w:val="24"/>
          <w:szCs w:val="24"/>
        </w:rPr>
        <w:t xml:space="preserve">: es la única igualdad que la Constitución consagra en las relaciones privadas. Su finalidad es suprimir la arbitrariedad en la fijación de retribución entre personas que realizan iguales tareas (sobre todo por sexo ó edad), evitando discrimina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sto no se opone a que el empleador otorgue un trato distinto, por razones objetivas, por Ej.: por mayor eficacia, laboriosidad, contracción al trabajo; no se prohíbe premiar, por encima del convenio, a trabajadores que demuestren mérito suficiente, Si se sanciona el trato discriminatorio y arbitrario ante situaciones iguales.</w:t>
      </w:r>
    </w:p>
    <w:p>
      <w:pPr>
        <w:pStyle w:val="Normal"/>
        <w:numPr>
          <w:ilvl w:val="0"/>
          <w:numId w:val="6"/>
        </w:numPr>
        <w:rPr/>
      </w:pPr>
      <w:r>
        <w:rPr>
          <w:rFonts w:cs="Times New Roman" w:ascii="Times New Roman" w:hAnsi="Times New Roman"/>
          <w:b/>
          <w:bCs/>
          <w:sz w:val="24"/>
          <w:szCs w:val="24"/>
        </w:rPr>
        <w:t xml:space="preserve">Derecho a participar en el beneficio, el control y la dirección de la empresa: </w:t>
      </w:r>
      <w:r>
        <w:rPr>
          <w:rFonts w:cs="Times New Roman" w:ascii="Times New Roman" w:hAnsi="Times New Roman"/>
          <w:sz w:val="24"/>
          <w:szCs w:val="24"/>
        </w:rPr>
        <w:t xml:space="preserve">"participar en el beneficio" es un aspecto salarial. "Control de la producción y la colaboración en la dirección de la empresa", es el derecho del trabajador a verificar el crédito patronal, no son remunerativos. La participación se debe al empleado que coopere directamente en la obtención de beneficios lucrativos. Se plantea un problema, para participar en la producción, debe existir un control y colaboración en la dirección. Si hay acuerdo de partes, la participación en las ganancias puede absorber ó sustituir el monto del salario. Caso contrario, la participación es un adicional ó suplemento por, encima de la remuneración mínim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l principio de participación presenta diferentes problemas: La norma constitucional no aclara cómo se debe hacer el reparto de las ganancias; no dispone si es conforme al salario, antigüedad ó asistencia. El control de la producción de empresa implica la exhibición de los libros de comercio para detectar las ganancias a dividir. </w:t>
      </w:r>
    </w:p>
    <w:p>
      <w:pPr>
        <w:pStyle w:val="Normal"/>
        <w:numPr>
          <w:ilvl w:val="0"/>
          <w:numId w:val="6"/>
        </w:numPr>
        <w:rPr/>
      </w:pPr>
      <w:r>
        <w:rPr>
          <w:rFonts w:cs="Times New Roman" w:ascii="Times New Roman" w:hAnsi="Times New Roman"/>
          <w:b/>
          <w:bCs/>
          <w:sz w:val="24"/>
          <w:szCs w:val="24"/>
        </w:rPr>
        <w:t>Derecho a la protección contra el despido arbitrario</w:t>
      </w:r>
      <w:r>
        <w:rPr>
          <w:rFonts w:cs="Times New Roman" w:ascii="Times New Roman" w:hAnsi="Times New Roman"/>
          <w:sz w:val="24"/>
          <w:szCs w:val="24"/>
        </w:rPr>
        <w:t xml:space="preserve">: </w:t>
      </w:r>
    </w:p>
    <w:p>
      <w:pPr>
        <w:pStyle w:val="Normal"/>
        <w:numPr>
          <w:ilvl w:val="0"/>
          <w:numId w:val="10"/>
        </w:numPr>
        <w:rPr/>
      </w:pPr>
      <w:r>
        <w:rPr>
          <w:rFonts w:cs="Times New Roman" w:ascii="Times New Roman" w:hAnsi="Times New Roman"/>
          <w:b/>
          <w:bCs/>
          <w:i/>
          <w:iCs/>
          <w:sz w:val="24"/>
          <w:szCs w:val="24"/>
        </w:rPr>
        <w:t>En las relaciones laborales privadas</w:t>
      </w:r>
      <w:r>
        <w:rPr>
          <w:rFonts w:cs="Times New Roman" w:ascii="Times New Roman" w:hAnsi="Times New Roman"/>
          <w:sz w:val="24"/>
          <w:szCs w:val="24"/>
        </w:rPr>
        <w:t xml:space="preserve"> no hay estabilidad, ya que no se prohíbe el despido ni lo anula, sólo establece una compensación económica reparatoria. No existe la reinstalación en el empleo, si el pago de una indemnización. </w:t>
      </w:r>
    </w:p>
    <w:p>
      <w:pPr>
        <w:pStyle w:val="Normal"/>
        <w:numPr>
          <w:ilvl w:val="0"/>
          <w:numId w:val="10"/>
        </w:numPr>
        <w:rPr>
          <w:rFonts w:ascii="Times New Roman" w:hAnsi="Times New Roman" w:cs="Times New Roman"/>
          <w:sz w:val="24"/>
          <w:szCs w:val="24"/>
        </w:rPr>
      </w:pPr>
      <w:r>
        <w:rPr>
          <w:rFonts w:cs="Times New Roman" w:ascii="Times New Roman" w:hAnsi="Times New Roman"/>
          <w:b/>
          <w:bCs/>
          <w:i/>
          <w:iCs/>
          <w:sz w:val="24"/>
          <w:szCs w:val="24"/>
        </w:rPr>
        <w:t>En el empleo público</w:t>
      </w:r>
      <w:r>
        <w:rPr>
          <w:rFonts w:cs="Times New Roman" w:ascii="Times New Roman" w:hAnsi="Times New Roman"/>
          <w:sz w:val="24"/>
          <w:szCs w:val="24"/>
        </w:rPr>
        <w:t>, el derecho a la protección contra el despido arbitrario se vincula con la estabilidad del empleado público, que es propia y está asegurado por la nulidad de la cesantía obligatoria y la obligación estatal de reincorporación. La doctrina y la jurisprudencia de la Corte Suprema de Justicia de la Nación sostienen que la estabilidad del empleado público, garantizada por el Art. 14 bis, obliga también a las provincias y alcanza al personal de sus administraciones. " I r , -</w:t>
      </w:r>
    </w:p>
    <w:p>
      <w:pPr>
        <w:pStyle w:val="Normal"/>
        <w:numPr>
          <w:ilvl w:val="0"/>
          <w:numId w:val="4"/>
        </w:numPr>
        <w:rPr/>
      </w:pPr>
      <w:r>
        <w:rPr>
          <w:rFonts w:cs="Times New Roman" w:ascii="Times New Roman" w:hAnsi="Times New Roman"/>
          <w:b/>
          <w:bCs/>
          <w:sz w:val="24"/>
          <w:szCs w:val="24"/>
        </w:rPr>
        <w:t>Derecho a la estabilidad del empleado público</w:t>
      </w:r>
      <w:r>
        <w:rPr>
          <w:rFonts w:cs="Times New Roman" w:ascii="Times New Roman" w:hAnsi="Times New Roman"/>
          <w:sz w:val="24"/>
          <w:szCs w:val="24"/>
        </w:rPr>
        <w:t>: ante una cesantía sin causa legal justa o sin sumario, el estado está obligado a reincorporarlo. Esta estabilidad se vulnera si:</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 xml:space="preserve">Si la cesantía se dispone sin causa legal suficientemente razonable. </w:t>
      </w:r>
    </w:p>
    <w:p>
      <w:pPr>
        <w:pStyle w:val="Normal"/>
        <w:numPr>
          <w:ilvl w:val="1"/>
          <w:numId w:val="4"/>
        </w:numPr>
        <w:rPr/>
      </w:pPr>
      <w:r>
        <w:rPr>
          <w:rFonts w:cs="Times New Roman" w:ascii="Times New Roman" w:hAnsi="Times New Roman"/>
          <w:sz w:val="24"/>
          <w:szCs w:val="24"/>
        </w:rPr>
        <w:t xml:space="preserve">Si se dispone sin sumario previo y sin forma suficiente, de debido proceso. </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 xml:space="preserve">Si se declara en comisión al persona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No queda vulnerada la estabilidad cuando: </w:t>
      </w:r>
    </w:p>
    <w:p>
      <w:pPr>
        <w:pStyle w:val="Normal"/>
        <w:numPr>
          <w:ilvl w:val="0"/>
          <w:numId w:val="18"/>
        </w:numPr>
        <w:rPr/>
      </w:pPr>
      <w:r>
        <w:rPr>
          <w:rFonts w:cs="Times New Roman" w:ascii="Times New Roman" w:hAnsi="Times New Roman"/>
          <w:sz w:val="24"/>
          <w:szCs w:val="24"/>
        </w:rPr>
        <w:t>Hay causa legal razonable, acreditada por sumario previo.</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e suprime el empleo.</w:t>
      </w:r>
    </w:p>
    <w:p>
      <w:pPr>
        <w:pStyle w:val="Normal"/>
        <w:numPr>
          <w:ilvl w:val="0"/>
          <w:numId w:val="18"/>
        </w:numPr>
        <w:rPr/>
      </w:pPr>
      <w:r>
        <w:rPr>
          <w:rFonts w:cs="Times New Roman" w:ascii="Times New Roman" w:hAnsi="Times New Roman"/>
          <w:sz w:val="24"/>
          <w:szCs w:val="24"/>
        </w:rPr>
        <w:t xml:space="preserve">Se dispone la cesantía por razones de verdadera racionalización ó economía administrativa, fehacientemente acreditada. </w:t>
      </w:r>
    </w:p>
    <w:p>
      <w:pPr>
        <w:pStyle w:val="Normal"/>
        <w:numPr>
          <w:ilvl w:val="0"/>
          <w:numId w:val="18"/>
        </w:numPr>
        <w:rPr/>
      </w:pPr>
      <w:r>
        <w:rPr>
          <w:rFonts w:cs="Times New Roman" w:ascii="Times New Roman" w:hAnsi="Times New Roman"/>
          <w:sz w:val="24"/>
          <w:szCs w:val="24"/>
        </w:rPr>
        <w:t xml:space="preserve">El empleado está en condiciones de jubilarse con beneficio ordinari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derecho de estabilidad sufrió un proceso de relativización ante los distintos planes de prescindibilidad y emergencia de los últimos años, como parte de los planes de reforma del Estado y privatización de servicios públicos suplido por indemnizaciones, en muchos casos abonadas en cuotas y con mengua de la remuner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Entre las garantías reconocidas a los gremios se encuentra: </w:t>
      </w:r>
    </w:p>
    <w:p>
      <w:pPr>
        <w:pStyle w:val="Normal"/>
        <w:numPr>
          <w:ilvl w:val="0"/>
          <w:numId w:val="4"/>
        </w:numPr>
        <w:rPr/>
      </w:pPr>
      <w:r>
        <w:rPr>
          <w:rFonts w:cs="Times New Roman" w:ascii="Times New Roman" w:hAnsi="Times New Roman"/>
          <w:sz w:val="24"/>
          <w:szCs w:val="24"/>
        </w:rPr>
        <w:t>Concertar convenios colectivos de trabajo: Es uno de los pilares de la autonomía colectiva tutelada por los Convenios y tratados Internacionales, que ha sido reglamentada por leyes especiales que se abordarán en el capítulo respectiv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erecho a la organización sindical: refiere a "asociarse con fines útiles", implica la libertad de formar una asociación, poder ingresar en ella, desasociarse y no ser compilado a asociarse. Alude a una "organización sindical libre y democrática, reconocida por la simple inscripción en un registro especial".</w:t>
      </w:r>
    </w:p>
    <w:p>
      <w:pPr>
        <w:pStyle w:val="Normal"/>
        <w:numPr>
          <w:ilvl w:val="0"/>
          <w:numId w:val="4"/>
        </w:numPr>
        <w:rPr/>
      </w:pPr>
      <w:r>
        <w:rPr>
          <w:rFonts w:cs="Times New Roman" w:ascii="Times New Roman" w:hAnsi="Times New Roman"/>
          <w:sz w:val="24"/>
          <w:szCs w:val="24"/>
        </w:rPr>
        <w:t xml:space="preserve">Derecho de huelga: está constitucionalmente reconocido a los trabajadores, no como movimiento individual, sí colectivo. </w:t>
      </w:r>
    </w:p>
    <w:p>
      <w:pPr>
        <w:pStyle w:val="Normal"/>
        <w:rPr/>
      </w:pPr>
      <w:r>
        <w:rPr>
          <w:rFonts w:cs="Times New Roman" w:ascii="Times New Roman" w:hAnsi="Times New Roman"/>
          <w:sz w:val="24"/>
          <w:szCs w:val="24"/>
        </w:rPr>
        <w:t xml:space="preserve">Le pertenece a la pluralidad de los trabajadores que comparten un mismo conflicto. Está discutido quien es "El sujeto de la huelga ", sólo los gremios tienen este derecho, ya que el Art. 14 bis los reconoce como sujetos activos, razón por la cual no se les puede negar ese derecho. Pero el concepto de gremio puede estar referido al sindicato propiamente dicho o al colectivo de trabajadores que lo forma. </w:t>
      </w:r>
    </w:p>
    <w:p>
      <w:pPr>
        <w:pStyle w:val="Normal"/>
        <w:rPr/>
      </w:pPr>
      <w:r>
        <w:rPr>
          <w:rFonts w:cs="Times New Roman" w:ascii="Times New Roman" w:hAnsi="Times New Roman"/>
          <w:sz w:val="24"/>
          <w:szCs w:val="24"/>
        </w:rPr>
        <w:t xml:space="preserve">Para la Corte Suprema de Justicia de la Nación, el derecho de huelga es operativo o sea que puede ser invocado y ejercido aunque no se dicte una ley que lo reglamente. </w:t>
      </w:r>
    </w:p>
    <w:p>
      <w:pPr>
        <w:pStyle w:val="Normal"/>
        <w:rPr/>
      </w:pPr>
      <w:r>
        <w:rPr>
          <w:rFonts w:cs="Times New Roman" w:ascii="Times New Roman" w:hAnsi="Times New Roman"/>
          <w:b/>
          <w:bCs/>
          <w:sz w:val="24"/>
          <w:szCs w:val="24"/>
        </w:rPr>
        <w:t xml:space="preserve">Derecho de los representantes sindicales a las garantías gremiales: </w:t>
      </w:r>
    </w:p>
    <w:p>
      <w:pPr>
        <w:pStyle w:val="Normal"/>
        <w:rPr>
          <w:rFonts w:ascii="Times New Roman" w:hAnsi="Times New Roman" w:cs="Times New Roman"/>
          <w:sz w:val="24"/>
          <w:szCs w:val="24"/>
        </w:rPr>
      </w:pPr>
      <w:r>
        <w:rPr>
          <w:rFonts w:cs="Times New Roman" w:ascii="Times New Roman" w:hAnsi="Times New Roman"/>
          <w:sz w:val="24"/>
          <w:szCs w:val="24"/>
        </w:rPr>
        <w:t>Los representantes gremiales gozan de las garantías necesarias para el cumplimiento de su gestión sindical y las relacionadas con la estabilidad de su empleo.</w:t>
      </w:r>
    </w:p>
    <w:p>
      <w:pPr>
        <w:pStyle w:val="Normal"/>
        <w:rPr>
          <w:rFonts w:ascii="Times New Roman" w:hAnsi="Times New Roman" w:cs="Times New Roman"/>
          <w:sz w:val="24"/>
          <w:szCs w:val="24"/>
        </w:rPr>
      </w:pPr>
      <w:r>
        <w:rPr>
          <w:rFonts w:cs="Times New Roman" w:ascii="Times New Roman" w:hAnsi="Times New Roman"/>
          <w:sz w:val="24"/>
          <w:szCs w:val="24"/>
        </w:rPr>
        <w:t>La norma no explicita quiénes son los representantes gremiales; la ley, la justicia y la doctrina deben establecerlo.</w:t>
      </w:r>
    </w:p>
    <w:p>
      <w:pPr>
        <w:pStyle w:val="Normal"/>
        <w:rPr/>
      </w:pPr>
      <w:r>
        <w:rPr>
          <w:rFonts w:cs="Times New Roman" w:ascii="Times New Roman" w:hAnsi="Times New Roman"/>
          <w:sz w:val="24"/>
          <w:szCs w:val="24"/>
        </w:rPr>
        <w:t xml:space="preserve">En sede judicial, a alguien no incluido en la nómina legal, que pueda acreditar ser dirigente gremial, se le puede extender el amparo constitucional. </w:t>
      </w:r>
    </w:p>
    <w:p>
      <w:pPr>
        <w:pStyle w:val="Normal"/>
        <w:rPr>
          <w:rFonts w:ascii="Times New Roman" w:hAnsi="Times New Roman" w:cs="Times New Roman"/>
          <w:sz w:val="24"/>
          <w:szCs w:val="24"/>
        </w:rPr>
      </w:pPr>
      <w:r>
        <w:rPr>
          <w:rFonts w:cs="Times New Roman" w:ascii="Times New Roman" w:hAnsi="Times New Roman"/>
          <w:sz w:val="24"/>
          <w:szCs w:val="24"/>
        </w:rPr>
        <w:t>Interpretando que, ningún trabajador que sea "representante gremial", transitorio o permanente, quede desprotegido. Éste tiene estabilidad propia, impide el despido sin causa y el despido arbitrario y obliga al empleador a reincorporarlo.</w:t>
      </w:r>
    </w:p>
    <w:p>
      <w:pPr>
        <w:pStyle w:val="Normal"/>
        <w:rPr/>
      </w:pPr>
      <w:r>
        <w:rPr>
          <w:rFonts w:cs="Times New Roman" w:ascii="Times New Roman" w:hAnsi="Times New Roman"/>
          <w:sz w:val="24"/>
          <w:szCs w:val="24"/>
        </w:rPr>
        <w:t xml:space="preserve">Según la Suprema Corte de Justicia de la Nación, los representantes gremiales, no están al margen de medidas de racionalización administrativa general, autorizadas legislativamente, ni están exentos de sanciones disciplinar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El Principio de Progresividad </w:t>
      </w:r>
    </w:p>
    <w:p>
      <w:pPr>
        <w:pStyle w:val="Normal"/>
        <w:rPr/>
      </w:pPr>
      <w:r>
        <w:rPr>
          <w:rFonts w:cs="Times New Roman" w:ascii="Times New Roman" w:hAnsi="Times New Roman"/>
          <w:sz w:val="24"/>
          <w:szCs w:val="24"/>
        </w:rPr>
        <w:t xml:space="preserve">Este principio es la nota característica de la legislación social asumida por el derecho internacional del trabajo </w:t>
      </w:r>
    </w:p>
    <w:p>
      <w:pPr>
        <w:pStyle w:val="Normal"/>
        <w:rPr>
          <w:rFonts w:ascii="Times New Roman" w:hAnsi="Times New Roman" w:cs="Times New Roman"/>
          <w:sz w:val="24"/>
          <w:szCs w:val="24"/>
        </w:rPr>
      </w:pPr>
      <w:r>
        <w:rPr>
          <w:rFonts w:cs="Times New Roman" w:ascii="Times New Roman" w:hAnsi="Times New Roman"/>
          <w:sz w:val="24"/>
          <w:szCs w:val="24"/>
        </w:rPr>
        <w:t>En la última década del siglo XX puede ser considerado la antítesis de la reforma laboral que se implicó su contrario, la regresividad a contramano de los derechos sociales constitucionales y tratados internacionales.</w:t>
      </w:r>
    </w:p>
    <w:p>
      <w:pPr>
        <w:pStyle w:val="Normal"/>
        <w:rPr>
          <w:rFonts w:ascii="Times New Roman" w:hAnsi="Times New Roman" w:cs="Times New Roman"/>
          <w:sz w:val="24"/>
          <w:szCs w:val="24"/>
        </w:rPr>
      </w:pPr>
      <w:r>
        <w:rPr>
          <w:rFonts w:cs="Times New Roman" w:ascii="Times New Roman" w:hAnsi="Times New Roman"/>
          <w:sz w:val="24"/>
          <w:szCs w:val="24"/>
        </w:rPr>
        <w:t>El ataque a las reglas de la norma más favorable y condición más beneficiosa es una evidencia de éstas políticas regresivas.</w:t>
      </w:r>
    </w:p>
    <w:p>
      <w:pPr>
        <w:pStyle w:val="Normal"/>
        <w:rPr>
          <w:rFonts w:ascii="Times New Roman" w:hAnsi="Times New Roman" w:cs="Times New Roman"/>
          <w:sz w:val="24"/>
          <w:szCs w:val="24"/>
        </w:rPr>
      </w:pPr>
      <w:r>
        <w:rPr>
          <w:rFonts w:cs="Times New Roman" w:ascii="Times New Roman" w:hAnsi="Times New Roman"/>
          <w:sz w:val="24"/>
          <w:szCs w:val="24"/>
        </w:rPr>
        <w:t>La función del principio de progresividad consiste en sistematiza un orden normas con el objeto de superar una cuestión social, y que conmovió al siglo XIX determinando el nacimiento del constitucionalismo social en la segunda década del siglo XX.</w:t>
      </w:r>
    </w:p>
    <w:p>
      <w:pPr>
        <w:pStyle w:val="Normal"/>
        <w:rPr>
          <w:rFonts w:ascii="Times New Roman" w:hAnsi="Times New Roman" w:cs="Times New Roman"/>
          <w:sz w:val="24"/>
          <w:szCs w:val="24"/>
        </w:rPr>
      </w:pPr>
      <w:r>
        <w:rPr>
          <w:rFonts w:cs="Times New Roman" w:ascii="Times New Roman" w:hAnsi="Times New Roman"/>
          <w:sz w:val="24"/>
          <w:szCs w:val="24"/>
        </w:rPr>
        <w:t>Un orden jurídico progresivo permite dar respuesta a las necesidades de inmensas franjas de población que no acceden a una vida digna, arrojadas del sistema por las reformas neoliberales. Son masas de población que han sufrido los efectos de las revoluciones industriales primero y post industriales después condenadas a vivir en estadios de desarrollo aún más atrasados.</w:t>
      </w:r>
    </w:p>
    <w:p>
      <w:pPr>
        <w:pStyle w:val="Normal"/>
        <w:rPr>
          <w:rFonts w:ascii="Times New Roman" w:hAnsi="Times New Roman" w:cs="Times New Roman"/>
          <w:sz w:val="24"/>
          <w:szCs w:val="24"/>
        </w:rPr>
      </w:pPr>
      <w:r>
        <w:rPr>
          <w:rFonts w:cs="Times New Roman" w:ascii="Times New Roman" w:hAnsi="Times New Roman"/>
          <w:sz w:val="24"/>
          <w:szCs w:val="24"/>
        </w:rPr>
        <w:t>El principio de progresividad es el que determina el orden público laboral con su característica de ser una valla a los poderes del empleador.</w:t>
      </w:r>
    </w:p>
    <w:p>
      <w:pPr>
        <w:pStyle w:val="Normal"/>
        <w:rPr>
          <w:rFonts w:ascii="Times New Roman" w:hAnsi="Times New Roman" w:cs="Times New Roman"/>
          <w:sz w:val="24"/>
          <w:szCs w:val="24"/>
        </w:rPr>
      </w:pPr>
      <w:r>
        <w:rPr>
          <w:rFonts w:cs="Times New Roman" w:ascii="Times New Roman" w:hAnsi="Times New Roman"/>
          <w:sz w:val="24"/>
          <w:szCs w:val="24"/>
        </w:rPr>
        <w:t>Cuando se producen conflictos de normas de distinta o igual jerarquía los principios son herramientas que permiten desplazar a las normas de rango inferior, cobrando relevancia toda vez que las reformas laborales han desplazado garantías constitucionales con leyes o decretos.</w:t>
      </w:r>
    </w:p>
    <w:p>
      <w:pPr>
        <w:pStyle w:val="Normal"/>
        <w:rPr>
          <w:rFonts w:ascii="Times New Roman" w:hAnsi="Times New Roman" w:cs="Times New Roman"/>
          <w:sz w:val="24"/>
          <w:szCs w:val="24"/>
        </w:rPr>
      </w:pPr>
      <w:r>
        <w:rPr>
          <w:rFonts w:cs="Times New Roman" w:ascii="Times New Roman" w:hAnsi="Times New Roman"/>
          <w:sz w:val="24"/>
          <w:szCs w:val="24"/>
        </w:rPr>
        <w:t>El operador del derecho y el Juez en particular están llamados a resolver las contradicciones a partir de determinadas orientaciones prescriptas en los princip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rincipio protectorio y Derecho colectivo. Polémica. Aplicació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Se discute si los principios del derecho del trabajo deben aplicarse o no al llamado derecho colectivo del trabajo, por oposición al derecho individual del trabajo, a cuyo respecto no quedaron dudas de su aplicación.</w:t>
      </w:r>
    </w:p>
    <w:p>
      <w:pPr>
        <w:pStyle w:val="Normal"/>
        <w:rPr/>
      </w:pPr>
      <w:r>
        <w:rPr>
          <w:rFonts w:cs="Times New Roman" w:ascii="Times New Roman" w:hAnsi="Times New Roman"/>
          <w:sz w:val="24"/>
          <w:szCs w:val="24"/>
        </w:rPr>
        <w:t xml:space="preserve">La doctrina tradicional expresada entre otros por Antonio Vázquez Vialard considera que no serían de aplicación a las relaciones colectivas alegando que no existe un derecho protectorio colectivo que se exprese a través de reglas como por ejemplo el principio de irrenunciabilidad, a favor de un grupo trabajador, similar al existente en el orden de las relaciones individuales.- </w:t>
      </w:r>
    </w:p>
    <w:p>
      <w:pPr>
        <w:pStyle w:val="Normal"/>
        <w:rPr/>
      </w:pPr>
      <w:r>
        <w:rPr>
          <w:rFonts w:cs="Times New Roman" w:ascii="Times New Roman" w:hAnsi="Times New Roman"/>
          <w:sz w:val="24"/>
          <w:szCs w:val="24"/>
        </w:rPr>
        <w:t xml:space="preserve">Roberto García Martínez no comparte esa opinión señalando que hay un interés colectivo que no siempre se identifica en los intereses de los sindicatos y existe un momento colectivo distinto del sindical. Se puede hablar derechos individuales sindicales que la ley coloca en cabeza del trabajador referido a la actividad colectiva o sindical, cuyo actor es el trabajador independientemente de su relación con el sindicato. </w:t>
      </w:r>
    </w:p>
    <w:p>
      <w:pPr>
        <w:pStyle w:val="Normal"/>
        <w:rPr>
          <w:rFonts w:ascii="Times New Roman" w:hAnsi="Times New Roman" w:cs="Times New Roman"/>
          <w:sz w:val="24"/>
          <w:szCs w:val="24"/>
        </w:rPr>
      </w:pPr>
      <w:r>
        <w:rPr>
          <w:rFonts w:cs="Times New Roman" w:ascii="Times New Roman" w:hAnsi="Times New Roman"/>
          <w:sz w:val="24"/>
          <w:szCs w:val="24"/>
        </w:rPr>
        <w:t>Señala que intereses sindicales y derechos sindicales no siempre se identifican.- De tal modo que los derechos individuales sindicales pueden ser interpretados a través de los principios generales del Derecho del Trabajo.</w:t>
      </w:r>
    </w:p>
    <w:p>
      <w:pPr>
        <w:pStyle w:val="Normal"/>
        <w:rPr/>
      </w:pPr>
      <w:r>
        <w:rPr>
          <w:rFonts w:cs="Times New Roman" w:ascii="Times New Roman" w:hAnsi="Times New Roman"/>
          <w:sz w:val="24"/>
          <w:szCs w:val="24"/>
        </w:rPr>
        <w:t xml:space="preserve">Instituciones como el convenio colectivo de trabajo y los conflictos colectivos deben ser necesariamente interpretados o integrados a través de los principios generales como por ejemplo el principio protectorio.- </w:t>
      </w:r>
    </w:p>
    <w:p>
      <w:pPr>
        <w:pStyle w:val="Normal"/>
        <w:rPr>
          <w:rFonts w:ascii="Times New Roman" w:hAnsi="Times New Roman" w:cs="Times New Roman"/>
          <w:sz w:val="24"/>
          <w:szCs w:val="24"/>
        </w:rPr>
      </w:pPr>
      <w:r>
        <w:rPr>
          <w:rFonts w:cs="Times New Roman" w:ascii="Times New Roman" w:hAnsi="Times New Roman"/>
          <w:sz w:val="24"/>
          <w:szCs w:val="24"/>
        </w:rPr>
        <w:t>Sostiene el mencionado autor que el Derecho Colectivo del Trabajo incorpora a su vez principios generales propios como el de la libertad sindical que es un eje y que se aplica también al llamado "derecho sindical".</w:t>
      </w:r>
    </w:p>
    <w:p>
      <w:pPr>
        <w:pStyle w:val="Normal"/>
        <w:rPr>
          <w:rFonts w:ascii="Times New Roman" w:hAnsi="Times New Roman" w:cs="Times New Roman"/>
          <w:sz w:val="24"/>
          <w:szCs w:val="24"/>
        </w:rPr>
      </w:pPr>
      <w:r>
        <w:rPr>
          <w:rFonts w:cs="Times New Roman" w:ascii="Times New Roman" w:hAnsi="Times New Roman"/>
          <w:sz w:val="24"/>
          <w:szCs w:val="24"/>
        </w:rPr>
        <w:t>Ello no significa la negación de los demás principios sino que debe 'producirse una necesaria adecuación.</w:t>
      </w:r>
    </w:p>
    <w:p>
      <w:pPr>
        <w:pStyle w:val="Normal"/>
        <w:rPr>
          <w:rFonts w:ascii="Times New Roman" w:hAnsi="Times New Roman" w:cs="Times New Roman"/>
          <w:sz w:val="24"/>
          <w:szCs w:val="24"/>
        </w:rPr>
      </w:pPr>
      <w:r>
        <w:rPr>
          <w:rFonts w:cs="Times New Roman" w:ascii="Times New Roman" w:hAnsi="Times New Roman"/>
          <w:sz w:val="24"/>
          <w:szCs w:val="24"/>
        </w:rPr>
        <w:t>Se ha mencionado también como principio general el de integración o actuación colectiva.</w:t>
      </w:r>
    </w:p>
    <w:p>
      <w:pPr>
        <w:pStyle w:val="Normal"/>
        <w:rPr>
          <w:rFonts w:ascii="Times New Roman" w:hAnsi="Times New Roman" w:cs="Times New Roman"/>
          <w:sz w:val="24"/>
          <w:szCs w:val="24"/>
        </w:rPr>
      </w:pPr>
      <w:r>
        <w:rPr>
          <w:rFonts w:cs="Times New Roman" w:ascii="Times New Roman" w:hAnsi="Times New Roman"/>
          <w:sz w:val="24"/>
          <w:szCs w:val="24"/>
        </w:rPr>
        <w:t>Capón Filas como vimos incluye el de "respeto ala autonomía colectiva" corno principio general.</w:t>
      </w:r>
    </w:p>
    <w:p>
      <w:pPr>
        <w:pStyle w:val="Normal"/>
        <w:rPr>
          <w:rFonts w:ascii="Times New Roman" w:hAnsi="Times New Roman" w:cs="Times New Roman"/>
          <w:sz w:val="24"/>
          <w:szCs w:val="24"/>
        </w:rPr>
      </w:pPr>
      <w:r>
        <w:rPr>
          <w:rFonts w:cs="Times New Roman" w:ascii="Times New Roman" w:hAnsi="Times New Roman"/>
          <w:sz w:val="24"/>
          <w:szCs w:val="24"/>
        </w:rPr>
        <w:t>Se ha señalado que las relaciones colectivas del trabajo constituyen una característica exclusiva del derecho del Trabajo. Se establecen varias relaciones: entre sindicato y empresarios; entre trabajadores y empresarios vinculado con funciones sindicales; entre sindicato y afiliados; se reconocen derechos individuales sindicales a los trabajadores de participación en la vida asociacional que comprenden una variada gama.</w:t>
      </w:r>
    </w:p>
    <w:p>
      <w:pPr>
        <w:pStyle w:val="Normal"/>
        <w:rPr>
          <w:rFonts w:ascii="Times New Roman" w:hAnsi="Times New Roman" w:cs="Times New Roman"/>
          <w:sz w:val="24"/>
          <w:szCs w:val="24"/>
        </w:rPr>
      </w:pPr>
      <w:r>
        <w:rPr>
          <w:rFonts w:cs="Times New Roman" w:ascii="Times New Roman" w:hAnsi="Times New Roman"/>
          <w:sz w:val="24"/>
          <w:szCs w:val="24"/>
        </w:rPr>
        <w:t>Según J.C. Fernández Madrid el principio protectorio se extiende a todos los ámbitos en que se generan esas relaciones y origina la tutela de la libertad sindical.</w:t>
      </w:r>
    </w:p>
    <w:p>
      <w:pPr>
        <w:pStyle w:val="Normal"/>
        <w:rPr/>
      </w:pPr>
      <w:r>
        <w:rPr>
          <w:rFonts w:cs="Times New Roman" w:ascii="Times New Roman" w:hAnsi="Times New Roman"/>
          <w:sz w:val="24"/>
          <w:szCs w:val="24"/>
        </w:rPr>
        <w:t xml:space="preserve">El principio protectorio asume manifestaciones múltiples que convergen en la acción sindical tendiente a defender y mejora de los derechos de los trabajadores. </w:t>
      </w:r>
    </w:p>
    <w:p>
      <w:pPr>
        <w:pStyle w:val="Normal"/>
        <w:rPr>
          <w:rFonts w:ascii="Times New Roman" w:hAnsi="Times New Roman" w:cs="Times New Roman"/>
          <w:sz w:val="24"/>
          <w:szCs w:val="24"/>
        </w:rPr>
      </w:pPr>
      <w:r>
        <w:rPr>
          <w:rFonts w:cs="Times New Roman" w:ascii="Times New Roman" w:hAnsi="Times New Roman"/>
          <w:sz w:val="24"/>
          <w:szCs w:val="24"/>
        </w:rPr>
        <w:t>El fenómeno colectivo encuentra su explicación en la necesidad de asegurar la vigencia en todos los órdenes del principio protectorio, ya que en definitiva las normas sobre, actuación sindical no es más que una forma de intentar restablecer el equilibrio de las partes en el contrato o disminuir las diferencias a través de la negociación colectiva y el conflic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incipios fundamentales del derecho sindical</w:t>
      </w:r>
    </w:p>
    <w:p>
      <w:pPr>
        <w:pStyle w:val="Normal"/>
        <w:rPr/>
      </w:pPr>
      <w:r>
        <w:rPr>
          <w:rFonts w:cs="Times New Roman" w:ascii="Times New Roman" w:hAnsi="Times New Roman"/>
          <w:b/>
          <w:bCs/>
          <w:sz w:val="24"/>
          <w:szCs w:val="24"/>
        </w:rPr>
        <w:t>Libertad sindical</w:t>
      </w:r>
      <w:r>
        <w:rPr>
          <w:rFonts w:cs="Times New Roman" w:ascii="Times New Roman" w:hAnsi="Times New Roman"/>
          <w:sz w:val="24"/>
          <w:szCs w:val="24"/>
        </w:rPr>
        <w:t xml:space="preserve">: En nuestro ordenamiento jurídico se la puede definir como el conjunto de derechos potestades, privilegios e inmunidades otorgadas por las normas constitucionales, internacionales y legales a los trabajadores y las organizaciones voluntariamente constituidas por ello, para garantizar el desarrollo de las acciones lícitas destinadas a la defensa de sus intereses y al mejoramiento de sus condiciones de vida y de trabajo. La libertad sindical está reconocida en casi todas las legislaciones de los países y especialmente en las declaraciones internacionales de derechos humanos y sociales y por los Convenios 81 y 98 de la OIT. </w:t>
      </w:r>
    </w:p>
    <w:p>
      <w:pPr>
        <w:pStyle w:val="Normal"/>
        <w:rPr/>
      </w:pPr>
      <w:r>
        <w:rPr>
          <w:rFonts w:cs="Times New Roman" w:ascii="Times New Roman" w:hAnsi="Times New Roman"/>
          <w:sz w:val="24"/>
          <w:szCs w:val="24"/>
        </w:rPr>
        <w:t xml:space="preserve">La libertad sindical es esencial para el nacimiento del sindicato y para su desenvolvimiento autónomo respecto del Estado y los empleadores. Esta libertad debe entenderse como medio para la realización de los fines propios y sólo adquiere plenitud en el marco de un sindicalismo fuerte para hacer valer los derechos que defiende. La debilidad del sindicato es un impedimento para el desenvolvimiento de la organización social. </w:t>
      </w:r>
    </w:p>
    <w:p>
      <w:pPr>
        <w:pStyle w:val="Normal"/>
        <w:rPr>
          <w:rFonts w:ascii="Times New Roman" w:hAnsi="Times New Roman" w:cs="Times New Roman"/>
          <w:sz w:val="24"/>
          <w:szCs w:val="24"/>
        </w:rPr>
      </w:pPr>
      <w:r>
        <w:rPr>
          <w:rFonts w:cs="Times New Roman" w:ascii="Times New Roman" w:hAnsi="Times New Roman"/>
          <w:b/>
          <w:bCs/>
          <w:sz w:val="24"/>
          <w:szCs w:val="24"/>
        </w:rPr>
        <w:t>Aspecto individual y colectivo de la libertad sindical</w:t>
      </w:r>
      <w:r>
        <w:rPr>
          <w:rFonts w:cs="Times New Roman" w:ascii="Times New Roman" w:hAnsi="Times New Roman"/>
          <w:sz w:val="24"/>
          <w:szCs w:val="24"/>
        </w:rPr>
        <w:t xml:space="preserve">: Se han distinguido estos dos aspectos, con fundamento en quien sea el titular de los derechos, potestades, privilegios e inmunidades que constituyen la sustancia de la libertad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Si el sujeto titular es el trabajador, nos referimos a la libertad sindical en el aspecto individual. Si en cambio el sujeto titular es la organización sindical, es la libertad sindical en el aspecto colectivo la que está en juego. </w:t>
      </w:r>
    </w:p>
    <w:p>
      <w:pPr>
        <w:pStyle w:val="Normal"/>
        <w:rPr>
          <w:rFonts w:ascii="Times New Roman" w:hAnsi="Times New Roman" w:cs="Times New Roman"/>
          <w:sz w:val="24"/>
          <w:szCs w:val="24"/>
        </w:rPr>
      </w:pPr>
      <w:r>
        <w:rPr>
          <w:rFonts w:cs="Times New Roman" w:ascii="Times New Roman" w:hAnsi="Times New Roman"/>
          <w:b/>
          <w:bCs/>
          <w:sz w:val="24"/>
          <w:szCs w:val="24"/>
        </w:rPr>
        <w:t>Libertad sindical positiva y negativa</w:t>
      </w:r>
      <w:r>
        <w:rPr>
          <w:rFonts w:cs="Times New Roman" w:ascii="Times New Roman" w:hAnsi="Times New Roman"/>
          <w:sz w:val="24"/>
          <w:szCs w:val="24"/>
        </w:rPr>
        <w:t>: Tanto el aspecto individual como el colectivo de la libertad sindical tienen una faceta positiva y negativa. La faceta positiva se expresa en una serie de derechos de que gozan tanto el trabajador individualmente considerado como la organización sindical ya constituida.</w:t>
      </w:r>
    </w:p>
    <w:p>
      <w:pPr>
        <w:pStyle w:val="Normal"/>
        <w:rPr>
          <w:rFonts w:ascii="Times New Roman" w:hAnsi="Times New Roman" w:cs="Times New Roman"/>
          <w:sz w:val="24"/>
          <w:szCs w:val="24"/>
        </w:rPr>
      </w:pPr>
      <w:r>
        <w:rPr>
          <w:rFonts w:cs="Times New Roman" w:ascii="Times New Roman" w:hAnsi="Times New Roman"/>
          <w:b/>
          <w:bCs/>
          <w:sz w:val="24"/>
          <w:szCs w:val="24"/>
        </w:rPr>
        <w:t>Libertad sindical individual positiva</w:t>
      </w:r>
      <w:r>
        <w:rPr>
          <w:rFonts w:cs="Times New Roman" w:ascii="Times New Roman" w:hAnsi="Times New Roman"/>
          <w:sz w:val="24"/>
          <w:szCs w:val="24"/>
        </w:rPr>
        <w:t>: La libertad sindical en el aspecto individual tiene una manifestación positiva en los derechos del trabajador contemplados en el Art. 4 de la ley 23551:</w:t>
      </w:r>
    </w:p>
    <w:p>
      <w:pPr>
        <w:pStyle w:val="Normal"/>
        <w:numPr>
          <w:ilvl w:val="0"/>
          <w:numId w:val="1"/>
        </w:numPr>
        <w:rPr/>
      </w:pPr>
      <w:r>
        <w:rPr>
          <w:rFonts w:cs="Times New Roman" w:ascii="Times New Roman" w:hAnsi="Times New Roman"/>
          <w:sz w:val="24"/>
          <w:szCs w:val="24"/>
        </w:rPr>
        <w:t xml:space="preserve">Derecho de los trabajadores de constituir las asociaciones sindicales que estimen convenient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afiliarse a las asociaciones ya constituida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permanecer en una asociación sindic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reunirse y desarrollar actividades sindical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erecho de peticionar ante las autoridades y los empleadores. </w:t>
      </w:r>
    </w:p>
    <w:p>
      <w:pPr>
        <w:pStyle w:val="Normal"/>
        <w:numPr>
          <w:ilvl w:val="0"/>
          <w:numId w:val="1"/>
        </w:numPr>
        <w:rPr/>
      </w:pPr>
      <w:r>
        <w:rPr>
          <w:rFonts w:cs="Times New Roman" w:ascii="Times New Roman" w:hAnsi="Times New Roman"/>
          <w:sz w:val="24"/>
          <w:szCs w:val="24"/>
        </w:rPr>
        <w:t xml:space="preserve">Derecho a participar en la vida interna de las asociaciones sindicales, elegir libremente a. sus representantes, ser elegidos y postular candidatos. </w:t>
      </w:r>
    </w:p>
    <w:p>
      <w:pPr>
        <w:pStyle w:val="Normal"/>
        <w:rPr/>
      </w:pPr>
      <w:r>
        <w:rPr>
          <w:rFonts w:cs="Times New Roman" w:ascii="Times New Roman" w:hAnsi="Times New Roman"/>
          <w:b/>
          <w:bCs/>
          <w:sz w:val="24"/>
          <w:szCs w:val="24"/>
        </w:rPr>
        <w:t>Libertad sindical individual negativa</w:t>
      </w:r>
      <w:r>
        <w:rPr>
          <w:rFonts w:cs="Times New Roman" w:ascii="Times New Roman" w:hAnsi="Times New Roman"/>
          <w:sz w:val="24"/>
          <w:szCs w:val="24"/>
        </w:rPr>
        <w:t xml:space="preserve">. La faceta negativa se expresa en que para el trabajador la afiliación al sindicato no es obligatoria (derecho de no afiliación) y que, en cualquier momento, puede desafiliarse: al que estuviera afiliado (derecho de desafiliación) (Art. 4 de la ley 2355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specto colectivo de la libertad sindical</w:t>
      </w:r>
      <w:r>
        <w:rPr>
          <w:rFonts w:cs="Times New Roman" w:ascii="Times New Roman" w:hAnsi="Times New Roman"/>
          <w:sz w:val="24"/>
          <w:szCs w:val="24"/>
        </w:rPr>
        <w:t xml:space="preserve">: Como dijimos, el aspecto individual de la libertad sindical resguarda al trabajador considerado aisladamente. Por el aspecto colectivo, los sujetos protegidos son las asociaciones sindicales de trabajadores. También el aspecto colectivo de la libertad sindical se manifiesta en una doble faceta de libertad positiva y libertad negativa. El Art. 5 de la ley 23551 enumera los derechos de las asociaciones sindicales que hacen a la libertad sindical en su faz colectiva: </w:t>
      </w:r>
    </w:p>
    <w:p>
      <w:pPr>
        <w:pStyle w:val="Normal"/>
        <w:numPr>
          <w:ilvl w:val="0"/>
          <w:numId w:val="5"/>
        </w:numPr>
        <w:rPr/>
      </w:pPr>
      <w:r>
        <w:rPr>
          <w:rFonts w:cs="Times New Roman" w:ascii="Times New Roman" w:hAnsi="Times New Roman"/>
          <w:sz w:val="24"/>
          <w:szCs w:val="24"/>
        </w:rPr>
        <w:t xml:space="preserve">a determinar su nombre, no pudiendo utilizar los ya adoptados ni aquéllos que pudieran inducir a error o confusió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 determinar su objeto, ámbito de representación personal y de actuación territorial. </w:t>
      </w:r>
    </w:p>
    <w:p>
      <w:pPr>
        <w:pStyle w:val="Normal"/>
        <w:numPr>
          <w:ilvl w:val="0"/>
          <w:numId w:val="5"/>
        </w:numPr>
        <w:rPr/>
      </w:pPr>
      <w:r>
        <w:rPr>
          <w:rFonts w:cs="Times New Roman" w:ascii="Times New Roman" w:hAnsi="Times New Roman"/>
          <w:sz w:val="24"/>
          <w:szCs w:val="24"/>
        </w:rPr>
        <w:t>a adoptar el tipo de organización que estime apropiado, aprobar sus estatutos y constituir asociaciones de grado superior, afiliarse a las ya constituidas o desafiliarse.</w:t>
      </w:r>
    </w:p>
    <w:p>
      <w:pPr>
        <w:pStyle w:val="Normal"/>
        <w:numPr>
          <w:ilvl w:val="0"/>
          <w:numId w:val="5"/>
        </w:numPr>
        <w:rPr/>
      </w:pPr>
      <w:r>
        <w:rPr>
          <w:rFonts w:cs="Times New Roman" w:ascii="Times New Roman" w:hAnsi="Times New Roman"/>
          <w:sz w:val="24"/>
          <w:szCs w:val="24"/>
        </w:rPr>
        <w:t xml:space="preserve">a formular su programa de acción y realizar todas las actividades lícitas en defensa del interés de los trabajadores. En especial, ejercer el derecho a negociar colectivamente, el de participar, el de huelga y el de adoptar medidas legítimas de acción sindical. </w:t>
      </w:r>
    </w:p>
    <w:p>
      <w:pPr>
        <w:pStyle w:val="Normal"/>
        <w:rPr/>
      </w:pPr>
      <w:r>
        <w:rPr>
          <w:rFonts w:cs="Times New Roman" w:ascii="Times New Roman" w:hAnsi="Times New Roman"/>
          <w:b/>
          <w:bCs/>
          <w:sz w:val="24"/>
          <w:szCs w:val="24"/>
        </w:rPr>
        <w:t>Tutela de los derechos de la libertad sindical</w:t>
      </w:r>
      <w:r>
        <w:rPr>
          <w:rFonts w:cs="Times New Roman" w:ascii="Times New Roman" w:hAnsi="Times New Roman"/>
          <w:sz w:val="24"/>
          <w:szCs w:val="24"/>
        </w:rPr>
        <w:t xml:space="preserve">: Todo trabajador o asociación sindical que fuere impedido u obstaculizado en el ejercicio regular de los derechos de la libertad sindical garantizados por la ley 23551, puede iniciar acción de amparo de esos derechos ante el Tribunal competente, conforme el procedimiento sumarísimo a fin de que el juez disponga, si correspondiere el cese inmediato del comportamiento antisindical (Art. 47 ley 23551,43 Constitución Nacional).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Autonomía sindical: </w:t>
      </w:r>
      <w:r>
        <w:rPr>
          <w:rFonts w:cs="Times New Roman" w:ascii="Times New Roman" w:hAnsi="Times New Roman"/>
          <w:sz w:val="24"/>
          <w:szCs w:val="24"/>
        </w:rPr>
        <w:t>La autonomía, también llamada "autarquía" o "independencia sindical" son las denominaciones más comunes Con que se designa la libertad sindical en el aspecto colectivo.</w:t>
      </w:r>
    </w:p>
    <w:p>
      <w:pPr>
        <w:pStyle w:val="Normal"/>
        <w:rPr/>
      </w:pPr>
      <w:r>
        <w:rPr>
          <w:rFonts w:cs="Times New Roman" w:ascii="Times New Roman" w:hAnsi="Times New Roman"/>
          <w:sz w:val="24"/>
          <w:szCs w:val="24"/>
        </w:rPr>
        <w:t xml:space="preserve">Constituye la facultad de autodeterminación de las asociaciones profesionales de 'trabajadores frente a las fuerzas, poderes, personas y organizaciones que pretendan interferir en su constitución y funcionamiento. </w:t>
      </w:r>
    </w:p>
    <w:p>
      <w:pPr>
        <w:pStyle w:val="Normal"/>
        <w:rPr>
          <w:rFonts w:ascii="Times New Roman" w:hAnsi="Times New Roman" w:cs="Times New Roman"/>
          <w:sz w:val="24"/>
          <w:szCs w:val="24"/>
        </w:rPr>
      </w:pPr>
      <w:r>
        <w:rPr>
          <w:rFonts w:cs="Times New Roman" w:ascii="Times New Roman" w:hAnsi="Times New Roman"/>
          <w:sz w:val="24"/>
          <w:szCs w:val="24"/>
        </w:rPr>
        <w:t xml:space="preserve">El 6 de la ley 23551 incluye una norma que resguarda enérgicamente la independencia sindical al afirmar que los poderes públicos y en especial la autoridad administrativa del trabajo, los empleadores y sus asociaciones y toda persona física o jurídica deben abstenerse de limitar la autonomía de las asociaciones sindicales, más allá de lo establecido en la legislación vigente. </w:t>
      </w:r>
    </w:p>
    <w:p>
      <w:pPr>
        <w:pStyle w:val="Normal"/>
        <w:rPr>
          <w:rFonts w:ascii="Times New Roman" w:hAnsi="Times New Roman" w:cs="Times New Roman"/>
          <w:sz w:val="24"/>
          <w:szCs w:val="24"/>
        </w:rPr>
      </w:pPr>
      <w:r>
        <w:rPr>
          <w:rFonts w:cs="Times New Roman" w:ascii="Times New Roman" w:hAnsi="Times New Roman"/>
          <w:sz w:val="24"/>
          <w:szCs w:val="24"/>
        </w:rPr>
        <w:t xml:space="preserve">La autonomía del sindicato se proyecta fundamentalmente frente a dos personas: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frente al Estado: la historia del desarrollo del movimiento sindical está sembrada de acontecimientos que revelan la tendencia del Estado a suprimir o restringir la autonomía de acción de los sindicatos, ya sea legislativamente, administrativamente o por medio de actos de persecución, de presión o de maniobras de manipulación política. El ordenamiento jurídico vigente intenta evitar, mediante la sanción de normas especificas, la posible interferencia del Estado en la constitución y funcionamiento de las asociaciones profesionales de trabajadores.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Expresiones de autonomía frente al Estado son: </w:t>
      </w:r>
    </w:p>
    <w:p>
      <w:pPr>
        <w:pStyle w:val="Normal"/>
        <w:numPr>
          <w:ilvl w:val="1"/>
          <w:numId w:val="14"/>
        </w:numPr>
        <w:rPr>
          <w:rFonts w:ascii="Times New Roman" w:hAnsi="Times New Roman" w:cs="Times New Roman"/>
          <w:sz w:val="24"/>
          <w:szCs w:val="24"/>
        </w:rPr>
      </w:pPr>
      <w:r>
        <w:rPr>
          <w:rFonts w:cs="Times New Roman" w:ascii="Times New Roman" w:hAnsi="Times New Roman"/>
          <w:b/>
          <w:bCs/>
          <w:sz w:val="24"/>
          <w:szCs w:val="24"/>
        </w:rPr>
        <w:t>No exigencia de autorización previa</w:t>
      </w:r>
      <w:r>
        <w:rPr>
          <w:rFonts w:cs="Times New Roman" w:ascii="Times New Roman" w:hAnsi="Times New Roman"/>
          <w:sz w:val="24"/>
          <w:szCs w:val="24"/>
        </w:rPr>
        <w:t xml:space="preserve">: En ese sentido, se ha rechazado como violatoria de la libertad sindical la exigencia de autorización previa para fundar asociaciones sindicales. </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Derecho de constituir las organizaciones que se estimen convenientes. </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Derecho de redactar los estatutos y reglamentos.</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Derecho de elegir libremente sus representantes. </w:t>
      </w:r>
    </w:p>
    <w:p>
      <w:pPr>
        <w:pStyle w:val="Normal"/>
        <w:numPr>
          <w:ilvl w:val="1"/>
          <w:numId w:val="14"/>
        </w:numPr>
        <w:rPr/>
      </w:pPr>
      <w:r>
        <w:rPr>
          <w:rFonts w:cs="Times New Roman" w:ascii="Times New Roman" w:hAnsi="Times New Roman"/>
          <w:sz w:val="24"/>
          <w:szCs w:val="24"/>
        </w:rPr>
        <w:t>Derecho de organizar su administración.</w:t>
      </w:r>
    </w:p>
    <w:p>
      <w:pPr>
        <w:pStyle w:val="Normal"/>
        <w:numPr>
          <w:ilvl w:val="1"/>
          <w:numId w:val="14"/>
        </w:numPr>
        <w:rPr/>
      </w:pPr>
      <w:r>
        <w:rPr>
          <w:rFonts w:cs="Times New Roman" w:ascii="Times New Roman" w:hAnsi="Times New Roman"/>
          <w:sz w:val="24"/>
          <w:szCs w:val="24"/>
        </w:rPr>
        <w:t xml:space="preserve">Derecho de no ser disueltas o suspendidas por vía administrativa.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frente a los empleadores: El Art. 6 de la ley 23551 dispone en su parte pertinente que los empleadores y sus asociaciones deberán abstenerse de limitar la autonomía de las asociaciones sindicales, más allá de lo establecido en la legislación vigente. Además : </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Prohibición de subvenciones económicas (Art. 9, ley 23551), </w:t>
      </w:r>
    </w:p>
    <w:p>
      <w:pPr>
        <w:pStyle w:val="Normal"/>
        <w:numPr>
          <w:ilvl w:val="1"/>
          <w:numId w:val="14"/>
        </w:numPr>
        <w:rPr/>
      </w:pPr>
      <w:r>
        <w:rPr>
          <w:rFonts w:cs="Times New Roman" w:ascii="Times New Roman" w:hAnsi="Times New Roman"/>
          <w:sz w:val="24"/>
          <w:szCs w:val="24"/>
        </w:rPr>
        <w:t xml:space="preserve">Prohibición de otras formas de injerencia en la constitución y funcionamiento de las asociaciones sindicales, calificadas como prácticas desleales contempladas en el Art. 53 de la ley 23551. </w:t>
      </w:r>
    </w:p>
    <w:p>
      <w:pPr>
        <w:pStyle w:val="Normal"/>
        <w:rPr/>
      </w:pPr>
      <w:r>
        <w:rPr>
          <w:rFonts w:cs="Times New Roman" w:ascii="Times New Roman" w:hAnsi="Times New Roman"/>
          <w:b/>
          <w:bCs/>
          <w:sz w:val="24"/>
          <w:szCs w:val="24"/>
        </w:rPr>
        <w:t>Democracia Sindical</w:t>
      </w:r>
      <w:r>
        <w:rPr>
          <w:rFonts w:cs="Times New Roman" w:ascii="Times New Roman" w:hAnsi="Times New Roman"/>
          <w:sz w:val="24"/>
          <w:szCs w:val="24"/>
        </w:rPr>
        <w:t xml:space="preserve">: Recordemos que la Constitución Nacional en el Art. 14 bis garantiza no sólo una organización sindical libre sino también democrática. </w:t>
      </w:r>
    </w:p>
    <w:p>
      <w:pPr>
        <w:pStyle w:val="Normal"/>
        <w:rPr/>
      </w:pPr>
      <w:r>
        <w:rPr>
          <w:rFonts w:cs="Times New Roman" w:ascii="Times New Roman" w:hAnsi="Times New Roman"/>
          <w:sz w:val="24"/>
          <w:szCs w:val="24"/>
        </w:rPr>
        <w:t xml:space="preserve">La democracia sindical significa la legitimidad de la representación de los dirigentes sindícales, el control de su gestión y la responsabilidad frente a los afiliados y la publicidad de los actos que integran la acción sindical. Debe ser interpretada a la luz de los fines de la organización gremial. La llave que asegura el ejercicio de la democracia dentro del sindicato es la participación y el consecuente control de los afiliados sobre su organización. Esto se vincula con la relación entre dirigentes y bases, con el régimen electoral y con los mecanismos de control que se articulen. </w:t>
      </w:r>
    </w:p>
    <w:p>
      <w:pPr>
        <w:pStyle w:val="Normal"/>
        <w:rPr/>
      </w:pPr>
      <w:r>
        <w:rPr>
          <w:rFonts w:cs="Times New Roman" w:ascii="Times New Roman" w:hAnsi="Times New Roman"/>
          <w:sz w:val="24"/>
          <w:szCs w:val="24"/>
        </w:rPr>
        <w:t xml:space="preserve">El concepto de democracia sindical está integrado por dos elementos claramente diferenciados: </w:t>
      </w:r>
    </w:p>
    <w:p>
      <w:pPr>
        <w:pStyle w:val="Normal"/>
        <w:numPr>
          <w:ilvl w:val="0"/>
          <w:numId w:val="15"/>
        </w:numPr>
        <w:rPr/>
      </w:pPr>
      <w:r>
        <w:rPr>
          <w:rFonts w:cs="Times New Roman" w:ascii="Times New Roman" w:hAnsi="Times New Roman"/>
          <w:sz w:val="24"/>
          <w:szCs w:val="24"/>
        </w:rPr>
        <w:t xml:space="preserve">un aspecto formal.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un aspecto sustancial. </w:t>
      </w:r>
    </w:p>
    <w:p>
      <w:pPr>
        <w:pStyle w:val="Normal"/>
        <w:rPr/>
      </w:pPr>
      <w:r>
        <w:rPr>
          <w:rFonts w:cs="Times New Roman" w:ascii="Times New Roman" w:hAnsi="Times New Roman"/>
          <w:sz w:val="24"/>
          <w:szCs w:val="24"/>
        </w:rPr>
        <w:t xml:space="preserve">Pueden señalarse como notas que exige la democracia interna de la organización las siguientes: </w:t>
      </w:r>
    </w:p>
    <w:p>
      <w:pPr>
        <w:pStyle w:val="Normal"/>
        <w:rPr/>
      </w:pPr>
      <w:r>
        <w:rPr>
          <w:rFonts w:cs="Times New Roman" w:ascii="Times New Roman" w:hAnsi="Times New Roman"/>
          <w:sz w:val="24"/>
          <w:szCs w:val="24"/>
        </w:rPr>
        <w:t xml:space="preserve">1) La no discriminación de los afiliados ni respecto de los derechos que pueden ejercer los afiliados. El principio de no discriminación entre .los afiliados ha sido sentado con amplitud por la legislación. nacional, prohibiendo establecer diferencias en razón de ideologías políticas o credos religiosos, nacionalidad, raza o sexo, pero no se aplica con igual intensidad cuando se trata de .la ocupación de cargos directivos para los cuales en todas las épocas se ha requerido que un porcentaje del cuerpo esté constituido por argentinos (Art. 18). </w:t>
      </w:r>
    </w:p>
    <w:p>
      <w:pPr>
        <w:pStyle w:val="Normal"/>
        <w:rPr/>
      </w:pPr>
      <w:r>
        <w:rPr>
          <w:rFonts w:cs="Times New Roman" w:ascii="Times New Roman" w:hAnsi="Times New Roman"/>
          <w:sz w:val="24"/>
          <w:szCs w:val="24"/>
        </w:rPr>
        <w:t xml:space="preserve">2) La participación de los afiliados en la elección de sus representantes y dirigentes mediante voto libre y secreto (Art. 17). </w:t>
      </w:r>
    </w:p>
    <w:p>
      <w:pPr>
        <w:pStyle w:val="Normal"/>
        <w:rPr/>
      </w:pPr>
      <w:r>
        <w:rPr>
          <w:rFonts w:cs="Times New Roman" w:ascii="Times New Roman" w:hAnsi="Times New Roman"/>
          <w:sz w:val="24"/>
          <w:szCs w:val="24"/>
        </w:rPr>
        <w:t xml:space="preserve">3) La renovación periódica de las autoridades para asegurar la participación de los afiliados en su elección (Art. 17). </w:t>
      </w:r>
    </w:p>
    <w:p>
      <w:pPr>
        <w:pStyle w:val="Normal"/>
        <w:rPr>
          <w:rFonts w:ascii="Times New Roman" w:hAnsi="Times New Roman" w:cs="Times New Roman"/>
          <w:sz w:val="24"/>
          <w:szCs w:val="24"/>
        </w:rPr>
      </w:pPr>
      <w:r>
        <w:rPr>
          <w:rFonts w:cs="Times New Roman" w:ascii="Times New Roman" w:hAnsi="Times New Roman"/>
          <w:sz w:val="24"/>
          <w:szCs w:val="24"/>
        </w:rPr>
        <w:t xml:space="preserve">4) Garantizar que los delegados obren con mandatos de asambleas, previamente celebradas e informen de su gestión a sus representados (Art. 8, inc. B). </w:t>
      </w:r>
    </w:p>
    <w:p>
      <w:pPr>
        <w:pStyle w:val="Normal"/>
        <w:rPr/>
      </w:pPr>
      <w:r>
        <w:rPr>
          <w:rFonts w:cs="Times New Roman" w:ascii="Times New Roman" w:hAnsi="Times New Roman"/>
          <w:sz w:val="24"/>
          <w:szCs w:val="24"/>
        </w:rPr>
        <w:t xml:space="preserve">5) Libertad de expresión y de deliberación en las asambleas y congresos, excluyendo toda discriminación contra las minorías (Art. 8 inc. D). </w:t>
      </w:r>
    </w:p>
    <w:p>
      <w:pPr>
        <w:pStyle w:val="Normal"/>
        <w:rPr>
          <w:rFonts w:ascii="Times New Roman" w:hAnsi="Times New Roman" w:cs="Times New Roman"/>
          <w:sz w:val="24"/>
          <w:szCs w:val="24"/>
        </w:rPr>
      </w:pPr>
      <w:r>
        <w:rPr>
          <w:rFonts w:cs="Times New Roman" w:ascii="Times New Roman" w:hAnsi="Times New Roman"/>
          <w:sz w:val="24"/>
          <w:szCs w:val="24"/>
        </w:rPr>
        <w:t xml:space="preserve">6) La decisión de los actos trascendentes de la organización debe residir en los afiliados o en un congreso libremente elegido por ellos.  Los estatutos deben contener normas que precisen los asuntos que  requieran de uno u otro sistema de consideración y aprobación (Art. 16 inc. 1 y 20). </w:t>
      </w:r>
    </w:p>
    <w:p>
      <w:pPr>
        <w:pStyle w:val="Normal"/>
        <w:rPr/>
      </w:pPr>
      <w:r>
        <w:rPr>
          <w:rFonts w:cs="Times New Roman" w:ascii="Times New Roman" w:hAnsi="Times New Roman"/>
          <w:sz w:val="24"/>
          <w:szCs w:val="24"/>
        </w:rPr>
        <w:t xml:space="preserve">7) Posibilitar a los representantes de los trabajadores el control de los recursos de la asociación profesional (Art. 16 inc. F) </w:t>
      </w:r>
    </w:p>
    <w:p>
      <w:pPr>
        <w:pStyle w:val="Normal"/>
        <w:rPr>
          <w:rFonts w:ascii="Times New Roman" w:hAnsi="Times New Roman" w:cs="Times New Roman"/>
          <w:sz w:val="24"/>
          <w:szCs w:val="24"/>
        </w:rPr>
      </w:pPr>
      <w:r>
        <w:rPr>
          <w:rFonts w:cs="Times New Roman" w:ascii="Times New Roman" w:hAnsi="Times New Roman"/>
          <w:sz w:val="24"/>
          <w:szCs w:val="24"/>
        </w:rPr>
        <w:t>8) Asegurar la representación de las minorías en los cuerpos deliberativos de la entidad gremial, ya sean congresos, asambleas, plenarios (Art. 16 inc. g ley 23551 y 12 decreto reglamentario)</w:t>
      </w:r>
    </w:p>
    <w:p>
      <w:pPr>
        <w:pStyle w:val="Normal"/>
        <w:rPr/>
      </w:pPr>
      <w:r>
        <w:rPr>
          <w:rFonts w:cs="Times New Roman" w:ascii="Times New Roman" w:hAnsi="Times New Roman"/>
          <w:sz w:val="24"/>
          <w:szCs w:val="24"/>
        </w:rPr>
        <w:t xml:space="preserve">El Estado debe garantizar la democracia dentro del sindicato y a la vez, la plena libertad sindical por vía de su prescindencia en las decisiones de los afiliados y de sus representantes libremente elegidos (Art. 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eseña de los primeros pasos del movimiento obrero argentino</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Los años combativos.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Es bueno sentir nostalgia hacia algún período, a condición de que sea una manera de tener una relación positiva y responsable hacia el propio presente” Michel Foucault </w:t>
      </w:r>
    </w:p>
    <w:p>
      <w:pPr>
        <w:pStyle w:val="Normal"/>
        <w:rPr/>
      </w:pPr>
      <w:r>
        <w:rPr>
          <w:rFonts w:cs="Times New Roman" w:ascii="Times New Roman" w:hAnsi="Times New Roman"/>
          <w:sz w:val="24"/>
          <w:szCs w:val="24"/>
        </w:rPr>
        <w:t xml:space="preserve">Una historia para contar y para aprender, como bien quería Osvaldo Bayer. Una historia que guarda profundas relaciones con nuestro presente, al que sustenta aun desde la oscuridad. Anarquistas, socialistas y sindicalistas revolucionarios anticiparon en las primeras décadas del siglo XX muchas prácticas e ideas inexistentes hasta ese entonces en la sociedad argentina, adoptadas luego por diversos sectores y reconocibles hasta el día de hoy: la noción de un mundo alternativo y de prácticas contra hegemónicas, la idea de insurrección y rebelión social, la adhesión a ciertos ritos y símbolos del mundo del trabajo, la manifestación callejera, la difusión de la prensa obrera y contestataria, las movilizaciones por la libertad de presos políticos, y las distintas formas de confrontación y negociación con los grupos gobernantes. Estas corrientes ideológicas que mencionáramos participaron activamente del proceso de construcción de un espacio de sociabilidad pública donde los trabajadores pudieran expresarse y constituir su identidad. Las organizaciones de desocupados y de subocupados que van por afuera de las organizaciones tradicionales, retomando prácticas y formas de lucha que se pensaban perimidas, quizá estén transitando un itinerario trazado -al menos en una gran parte- durante esos primeros años combativ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urgimiento de los sindicatos: marco histórico y orientaciones ideológicas</w:t>
      </w:r>
    </w:p>
    <w:p>
      <w:pPr>
        <w:pStyle w:val="Normal"/>
        <w:rPr/>
      </w:pPr>
      <w:r>
        <w:rPr>
          <w:rFonts w:cs="Times New Roman" w:ascii="Times New Roman" w:hAnsi="Times New Roman"/>
          <w:b/>
          <w:bCs/>
          <w:sz w:val="24"/>
          <w:szCs w:val="24"/>
        </w:rPr>
        <w:t xml:space="preserve">Contexto histórico: </w:t>
      </w:r>
      <w:r>
        <w:rPr>
          <w:rFonts w:cs="Times New Roman" w:ascii="Times New Roman" w:hAnsi="Times New Roman"/>
          <w:sz w:val="24"/>
          <w:szCs w:val="24"/>
        </w:rPr>
        <w:t xml:space="preserve">Desde mediados del siglo XIX; hasta la década del treinta, etapa de nacimiento y formación del movimiento obrero argentino, nos encontramos en el apogeo del modelo agroexportador. Este se caracteriza po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Lento pero firme desarrollo de la actividad industrial vinculada con el sector agropecuario (radicación de capitales extranjero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onformación y desarrollo de una incipiente clase obrera, formada básicamente por inmigrantes.</w:t>
      </w:r>
    </w:p>
    <w:p>
      <w:pPr>
        <w:pStyle w:val="Normal"/>
        <w:numPr>
          <w:ilvl w:val="1"/>
          <w:numId w:val="12"/>
        </w:numPr>
        <w:rPr/>
      </w:pPr>
      <w:r>
        <w:rPr>
          <w:rFonts w:cs="Times New Roman" w:ascii="Times New Roman" w:hAnsi="Times New Roman"/>
          <w:sz w:val="24"/>
          <w:szCs w:val="24"/>
        </w:rPr>
        <w:t xml:space="preserve">Escasa presencia del Estado para resolver los problemas de las relaciones laborales (Argentina, como casi toda América Latina en ese entonces, presentaba terribles condiciones vida y trabajo para su clase obrera en formación, comparables a las condiciones de la Europa de la Revolución Industr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flejando este desarrollo precario e incipiente, las últimas décadas del siglo pasado vieron surgir una importante cantidad de sindicatos, y luchas sindicales. Aunque los primeros gremios eran básicamente de ayuda mutua, poco a poco aparecieron los gremios con fines de lucha (por ejemplo la Unión Tipográfica 1878, la Sociedad de resistencia de Obreros Marmoleros 1883 y Sociedad de Obreros Panaderos 1885). Argentina fue una gran receptora de las ideologías obreras más avanzadas de Europa y de sus prácticas organizativas, las cuales contribuyeron a la conformación de una clase obrera con una identidad y conciencia cada vez más definida. Vemos así el pasaje de las primeras asociaciones mutuales por oficio a las sociedades de resistencia y a las organizaciones sindicales de minorías combativas, las cuales, a pesar de su debilidad numérica y su limitado campo de acción, se constituirán en un factor de peso en las relaciones económicas, sociales y políticas del país. Poco a poco, la clase dominantes tomará nota del ascenso de la protesta social y de la penetración de estas tendencias ideológicas revolucionarias en los sectores populares, e intentarán integrar y organizar al sector obrero (mediante la legislación laboral primero, haciéndole partícipe del aparato estatal despué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Anarquismo: </w:t>
      </w:r>
      <w:r>
        <w:rPr>
          <w:rFonts w:cs="Times New Roman" w:ascii="Times New Roman" w:hAnsi="Times New Roman"/>
          <w:sz w:val="24"/>
          <w:szCs w:val="24"/>
        </w:rPr>
        <w:t xml:space="preserve">Las primeras noticias sobre miembros activos de la I Internacional en Buenos Aires se tuvieron ya en 1872. El incremento de los partidarios de Bakunin entre los miembros de las secciones de la Internacional en Bs. As. agravó las luchas entre ellos y los adictos a Marx, luchas que reproducían la disputa entre "antiautoritarios" -los seguidores de Bakunin- y "autoritarios" -seguidores de Marx- en el seno de la Internacional europea. No olvidemos que Bakunin y sus seguidores habían sido expulsados del Congreso de la Haya justamente en 1872. Así, en 1876 se fundó un Centro de Propaganda Obrera bakuninista. En 1879 esa fracción publicó un folleto intitulado Una Idea. El 6 de enero de 1879 apareció El Descamisado, el primer periódico anarquista en Bs. As. Según Oved, "A comienzos de la década de 1880 declinó y se desvaneció virtualmente la actividad de los anarquistas en al Argentina. Pero en menos de cuatro años se reanimó, al surgir grupos nuevos de anarquistas activos: llegados de Europa con la ola de inmigrantes de esa época". El anarquismo argentino se convertiría en un verdadero movimiento cultural, político, ideológico y social, ocupando aquellas zonas de precariedad, donde se hallaban ausentes el Estado u otras instituciones. </w:t>
      </w:r>
    </w:p>
    <w:p>
      <w:pPr>
        <w:pStyle w:val="Normal"/>
        <w:rPr/>
      </w:pPr>
      <w:r>
        <w:rPr>
          <w:rFonts w:cs="Times New Roman" w:ascii="Times New Roman" w:hAnsi="Times New Roman"/>
          <w:sz w:val="24"/>
          <w:szCs w:val="24"/>
        </w:rPr>
        <w:t xml:space="preserve">Suriano entiende al anarquismo local como un conglomerado de tendencias (verdadero caos doctrinal), con un único eje nucleador: la negación de la autoridad encarnada en el Estado, que conlleva las siguientes consecuencia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omo una de las características fundamentales del anarquismo podemos resaltar el acento puesto en la acción colectiva antes que en la individual (tendencia que tenía también su contrapartida individualista, la cual no resultará dominante sino hasta pasada las dos primeras décadas del siglo XX -coincidiendo con el comienzo de la declinación del movimiento).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a preferencia por la acción directa es también una característica fundamental, con especial énfasis en la huelga general como el método más eficaz, rechazando absolutamente la lucha parlamentari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El antipoliticismo anarquista significaba que éstos no se organizaban para la conquista del poder político, sino para que los Estados políticos y jurídicos existentes quedaran reducidos a funciones puramente económicas (tal cual como queda establecido en el IV congreso de la FOA. En 1887 varios obreros panaderos anarquistas fundan un sindicato obrero (Sociedad de Resistencia y Colocación). Los reglamentos fueron redactados por el conocido anarquista italiano Errico Malatesta, de reconocida tendencia organizativa y combativa. Malatesta, destacó en el estatuto la visión del sindicato como órgano de resistencia y solidaridad de clase y la importancia de la organización federal -clásico tópico del anarquismo bakuninista-. El Artículo 7 es de singular importancia: "esta sociedad no debe inmiscuirse en cuestiones políticas". Este documento marcó toda una tendencia para las organizaciones obreras en formación. Su rechazo abierto al sistema representativo parlamentario y electoral, si bien justificado por las prácticas fraudulentas y restrictivas que caracterizaban al mismo, autoexcluyó a los anarquistas de los lentos pero inexorables procesos de apertura del sistema. Debemos entender que el anarquismo se presentaba como una verdadera alternativa al orden ~ reinante, postulando formas más espontáneas y directas de hacer política, como la huelga general. </w:t>
      </w:r>
    </w:p>
    <w:p>
      <w:pPr>
        <w:pStyle w:val="Normal"/>
        <w:numPr>
          <w:ilvl w:val="0"/>
          <w:numId w:val="3"/>
        </w:numPr>
        <w:rPr/>
      </w:pPr>
      <w:r>
        <w:rPr>
          <w:rFonts w:cs="Times New Roman" w:ascii="Times New Roman" w:hAnsi="Times New Roman"/>
          <w:sz w:val="24"/>
          <w:szCs w:val="24"/>
        </w:rPr>
        <w:t>Marcado internacionalismo. Por esa razón, la Federación Obrera Argentina dirigida por los anarquistas cambia en 1904 su hombre a FORA, es decir, Federación Obrera Regional Argentina, entendiéndose así que la organización de los obreros argentinos conformaba una región integrada a una organización obrera más amplia, sin fronteras nacionales). La misma sociedad de resistencia de los panaderos llevaba el calificativo de cosmopolita, dice Bayer. El credo libertario tampoco era clasista (como el marxismo), sino universalista y populista: apelaba a todos los oprimidos, a todos los individuos, más allá de la distinción de clase. Es decir, como explica Suriano, los anarquistas instalaban la lucha de clases en un segundo plano, ya que los intereses de clase no reflejaban necesariamente los ideales revolucionarios.</w:t>
      </w:r>
    </w:p>
    <w:p>
      <w:pPr>
        <w:pStyle w:val="Normal"/>
        <w:numPr>
          <w:ilvl w:val="0"/>
          <w:numId w:val="3"/>
        </w:numPr>
        <w:rPr/>
      </w:pPr>
      <w:r>
        <w:rPr>
          <w:rFonts w:cs="Times New Roman" w:ascii="Times New Roman" w:hAnsi="Times New Roman"/>
          <w:sz w:val="24"/>
          <w:szCs w:val="24"/>
        </w:rPr>
        <w:t>Marcado contenido ideológico. El V Congreso de la FORA define su credo filosófico como los del comunismo anárquico. Hasta ese momento, la dirección de la central obrera era marcadamente de tendencia anarquista, pero no se había asumido oficialmente tal postura. Así decía la resolución: "El V Congreso Obrero Regional Argentino, consecuente con los principios filosóficos que han dado razón de ser a las organizaciones de federaciones obreras, declara: Que aprueba y recomienda a todos sus adherentes la propaganda e ilustración más amplia, con el sentido de inculcar en los obreros los principios económicos y filosóficos del comunismo anárquico. Esta educación, impidiendo que se detenga en la conquista de las 8 horas, le llevará a su completa emancipación y por consiguiente a la evolución social que se persigue". Este postulado era coherente con la pretensión que animaba a los anarquistas de construir una propuesta cultural política e ideológica alternativa y coherente (círculos, escuelas, prensa) tendiente a impugnar al Estado y la lucha política parlamentaria. Todas las resoluciones del V congreso de la FORA constituyeron "un hito de importancia decisiva en la ruta del anarquismo y del movimiento obrero argentino. La orientación ideológica que se fijó en su transcurso, habría de influir y consolidar el rumbo de la FORA durante un periodo extenso, en sus campañas entre los trabajadores y fuera. Al conferirse una orientación anarco-comunista a la federación de los sindicatos obreros se hizo un intento singular y sin parangón en el mundo. Una manifestación de esa índole no era, conocida, hasta entonces, en los sindicatos obreros sometidos a la influencia anarquista. En ese sentido, el V congreso de la FORA hizo una contribución muy peculiar a la historia general del anarquismo".</w:t>
      </w:r>
    </w:p>
    <w:p>
      <w:pPr>
        <w:pStyle w:val="Normal"/>
        <w:numPr>
          <w:ilvl w:val="0"/>
          <w:numId w:val="3"/>
        </w:numPr>
        <w:rPr/>
      </w:pPr>
      <w:r>
        <w:rPr>
          <w:rFonts w:cs="Times New Roman" w:ascii="Times New Roman" w:hAnsi="Times New Roman"/>
          <w:sz w:val="24"/>
          <w:szCs w:val="24"/>
        </w:rPr>
        <w:t xml:space="preserve">Espontaneísmo, negación de las jerarquías y antiautoritarismo. Las simples organizaciones anarquistas, acordes a su filosofía, no necesitaban de una multiplicidad de cargos ni órdenes jerárquicos para funcionar. Todas ellas se caracterizaron por su auténtica "democracia de base", la cual también fue un elemento en contra a la hora de responder a las sucesivas complejizaciones de la sociedad y de la represión estatal. La inmensa mayoría de los inmigrantes, que eran los componentes más numerosos de la masa obrera, provenían de Italia y España, donde habían sido ya influidos por el anarquismo. Después de la crisis de 1890 y el ciclo económico recesivo, muchos de estos inmigrantes se vieron condenados a una situación miserable, sintiéndose lógicamente atraídos por la prédica emotiva y reivindicativa del anarquismo. Los inmigrantes estaban marginados de la política, ya que carecían del derecho de voto mientras no se nacionalizaran. Mediante el fraude electoral, la participación política de los nativos también estaba severamente limitada, lo cual explica en parte el rápido ascendente que los anarquistas consiguieron entre los obreros. </w:t>
      </w:r>
    </w:p>
    <w:p>
      <w:pPr>
        <w:pStyle w:val="Normal"/>
        <w:rPr>
          <w:rFonts w:ascii="Times New Roman" w:hAnsi="Times New Roman" w:cs="Times New Roman"/>
          <w:sz w:val="24"/>
          <w:szCs w:val="24"/>
        </w:rPr>
      </w:pPr>
      <w:r>
        <w:rPr>
          <w:rFonts w:cs="Times New Roman" w:ascii="Times New Roman" w:hAnsi="Times New Roman"/>
          <w:sz w:val="24"/>
          <w:szCs w:val="24"/>
        </w:rPr>
        <w:t>La FOA, creada en 1901 por socialistas y anarquistas, fue, como ya vimos, prontamente ganada por el anarquismo. Su peso se debió al control de algunos gremios clave, tales como la Federación Nacional de Obreros portuarios, los conductores de carros, marineros, foguistas y obreros de las barracas del Mercado de Frutos. El anarquismo tuvo peso también entre los panaderos, metalúrgicos, obreros de la construcción y navales. Posicionados estratégicamente en el panorama gremial, los anarquistas se hallaron en condiciones de presionar directamente sobre el núcleo de la economía agroexportadora, por medio de la paralización del transporte terrestre y de la actividad portuaria. Justamente, a partir de mayo de 1902 una serie de conflictos en estos gremios desembocó (en noviembre de ese año) en la primera huelga general de nuestra historia. La aplicación del estado de sitio y la sanción de la Ley de Residencia fue la respuesta del gobierno para silenciar la prensa libertaria y encarcelar y/o expulsar a los extranjeros sospechosos de actividades subversivas. A pesar de la persecución, se cuentan siete grandes huelgas más en esa década (podemos destacar la huelga general de 1909, en repudio a la masacre del 1 de mayo en la movilización anarquista realizada en la plaza Lorea; huelga que contabilizó 200.000 obreros y que contó con el apoyo de todo tipo de sectores, incluso antagónicos). Los motivos de los conflictos eran variados: reivindicaciones de tipo económico, mejoras laborales -condiciones de trabajo, descanso semanal, jornada de ocho hs., etc., derechos sindicales -a la agremiación, por ejemplo- y la solidaridad inherente al mundo del trabajo. Pero el mensaje libertario intentaba trascender las meras conquistas reivindicativas: para transformar cualitativamente la sociedad (y ese es el significado de la "revolución" anarquista, que es social antes que política), era necesario previamente transformar y liberar al individuo de todas las formas de dominio a las que se encontraba sujeto. Por eso el anarquismo se presenta, como bien lo expresa Christian Ferrer, como un modelo ético- filosófico a seguir antes que un movimiento meramente “político”. Así se entiende por qué la lucha gremial representaba para ellos sólo un primer paso, cuyo verdadero fin y razón de ser lo constituía esa revolución social que llevarían a cabo los individuos libres.</w:t>
      </w:r>
    </w:p>
    <w:p>
      <w:pPr>
        <w:pStyle w:val="Normal"/>
        <w:rPr/>
      </w:pPr>
      <w:r>
        <w:rPr>
          <w:rFonts w:cs="Times New Roman" w:ascii="Times New Roman" w:hAnsi="Times New Roman"/>
          <w:sz w:val="24"/>
          <w:szCs w:val="24"/>
        </w:rPr>
        <w:t xml:space="preserve">A principios de siglo XX, el gran apoyo y predicamento con que contaban los anarquistas entre el medio obrero era un hecho evidente. Sólo en Buenos Aires se publicaban en 1910 dos diarios anarquistas con una tirada superior a los 15.000 ejemplares (La Protesta y La Antorcha), además de innumerables revistas -de suerte más o menos efímera, según los .casos-, folletos propagandísticos y libros de esclarecimiento teórico. Pero la situación ya no era la misma ya pesar de los expresos intentos de proseguir con la idea de hacer del anarquismo "el nervio del movimiento obrero", nuevas dificultades entorpecían el desarrollo del anarquismo, que analizaremos a continuación </w:t>
      </w:r>
    </w:p>
    <w:p>
      <w:pPr>
        <w:pStyle w:val="Normal"/>
        <w:rPr>
          <w:rFonts w:ascii="Times New Roman" w:hAnsi="Times New Roman" w:cs="Times New Roman"/>
          <w:sz w:val="24"/>
          <w:szCs w:val="24"/>
        </w:rPr>
      </w:pPr>
      <w:r>
        <w:rPr>
          <w:rFonts w:cs="Times New Roman" w:ascii="Times New Roman" w:hAnsi="Times New Roman"/>
          <w:sz w:val="24"/>
          <w:szCs w:val="24"/>
        </w:rPr>
        <w:t>Hacia 1910 comenzaron a producirse mutaciones en: las políticas gubernamentales (apertura política, cierto reformismo social) y en la misma sociedad. Estas mutaciones descolocaron, en principio, al anarquismo, el cual, sumido en profundas divisiones internas, no supo adaptar su discurso y su práctica a los nuevos requerimientos populares. Los mismos anarquistas reconocen como decisivo el creciente sectarismo de la FORA, que, aun en condiciones poco favorables para la negativa ala negociación, no aceptó jamás unir fuerzas con los sectores anarquistas disidentes. Los propios anarquistas reconocen también una falta de renovación en el "lenguaje" utilizado para llegar a las masas, el cual "se mantuvo inalterable frente a la inmigración interior y de países vecinos". Es decir, una muestra inflexibilidad, que traicionaba el espíritu que alguna vez había animado a los anarquistas a mezclarse en la realidad argentina. Cabe también señalar la represiva acción implementada por el gobierno para frenar la expansión anarquista. La Ley de Residencia (4.144), sancionada en 1902 y derogada recién durante el gobierno de Frondizi (que impedía la entrada al país a los "indeseables" que profesaran simpatías por ideologías revolucionarias y permitía deportar a todo extranjero "cuya conducta comprometa la seguridad nacional o perturbe el orden publico") y la Ley de Defensa Social (7.029) de 1910 (que ordenaba la salida del país a los extranjeros y naturalizados que hubiesen entrado violando la ley o que estuvieran comprendidos en la 4.144, la clausura de la prensa y centros libertarios, así como también prohibía toda asociación o reunión de personas que tuvieran como objeto la propaganda y difusión anarquista, el uso de emblemas, banderas o identificaciones de tales asociaciones, además de penar al que verbalmente o por escritos incitara a la huelga o al boicot, entre otras detalladas prohibiciones), fueron los instrumentos legales para tal propósito, ya que, como dice Oved, "a comienzos del siglo X-X el anarquismo parecía uno de los factores que entrañaban el mayor peligro para la estabilidad del régimen prevaleciente en Europa y en el continente americano".</w:t>
      </w:r>
    </w:p>
    <w:p>
      <w:pPr>
        <w:pStyle w:val="Normal"/>
        <w:rPr/>
      </w:pPr>
      <w:r>
        <w:rPr>
          <w:rFonts w:cs="Times New Roman" w:ascii="Times New Roman" w:hAnsi="Times New Roman"/>
          <w:sz w:val="24"/>
          <w:szCs w:val="24"/>
        </w:rPr>
        <w:t xml:space="preserve">Sin el funcionamiento de los círculos y ateneos ni la aparición normal de la prensa, el anarquismo estaba maniatado y sus lazos con los trabajadores cortados. Cuando hacia la segunda mitad de 1913 los efectos de la represión habían concluido, explica Suriano, el anarquismo era otro y la sociedad había comenzado a transitar el camino de ciertas transformaciones que, aunque imperceptibles para los contemporáneos, desempeñaron un rol determinante en la decadencia del anarquismo. Así, el movimiento se vio reducido a fragmentos dispersos, que no ,supieron adaptarse a la cultura barrial que estaba conformándose (después de la primera década del siglo XX se profundizó el proceso de descentralización urbana, pasándose de los conventillos donde se apiñaban los seguidores del anarquismo a la urbanización periférica, con extensión de la red ferroviaria y loteos a plazo de terrenos), una cultura con nuevas formas de asociacionismo, como el de la "sociedad de fomento" y las cooperadoras escolares. A pesar de que estas asociaciones podían adaptarse perfectamente a los principios federativos del anarquismo y ~ la tradicional idea libertaria del "grupo de afinidad" (espacio donde se compartían saberes y oficios en el marco de la horizontalidad y la confianza fraternas, verdadero antecedente de los primeros sindicatos), el movimiento no priorizo el acercamiento, ya que era evidente la falta de interés en la revolución y de compromiso ideológico de los "nuevos vecinos". Así, los anarquistas tendieron a aislarse cada vez más en sus círculos y centros. </w:t>
      </w:r>
    </w:p>
    <w:p>
      <w:pPr>
        <w:pStyle w:val="Normal"/>
        <w:rPr/>
      </w:pPr>
      <w:r>
        <w:rPr>
          <w:rFonts w:cs="Times New Roman" w:ascii="Times New Roman" w:hAnsi="Times New Roman"/>
          <w:sz w:val="24"/>
          <w:szCs w:val="24"/>
        </w:rPr>
        <w:t xml:space="preserve">El real o potencial atractivo que el anarquismo podía ejercer entre los trabajadores fue captado tanto por la ascendente corriente sindicalista como por los sectores reformistas de los grupos gobernantes, actuando a la manera de un primer disparador del la preocupación estatal por la cuestión laboral y social. De esta manera el anarquismo, involuntaria y paradójicamente, contribuyó a impulsar el reformismo social gubernament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Socialismo: </w:t>
      </w:r>
      <w:r>
        <w:rPr>
          <w:rFonts w:cs="Times New Roman" w:ascii="Times New Roman" w:hAnsi="Times New Roman"/>
          <w:sz w:val="24"/>
          <w:szCs w:val="24"/>
        </w:rPr>
        <w:t>Comienza a tener influencia en el movimiento obrero después de la fundación del Partido Socialista en 1896. Su principal característica es el desprecio por la acción directa. Juan B. Justo, fundador del Partido, procuraba realizar el socialismo en la Argentina dentro del marco del sistema parlamentario, de donde nacía su crítica a la huelga general (caracterizada como una agitación coercitiva, destructiva y violenta).</w:t>
      </w:r>
    </w:p>
    <w:p>
      <w:pPr>
        <w:pStyle w:val="Normal"/>
        <w:rPr/>
      </w:pPr>
      <w:r>
        <w:rPr>
          <w:rFonts w:cs="Times New Roman" w:ascii="Times New Roman" w:hAnsi="Times New Roman"/>
          <w:sz w:val="24"/>
          <w:szCs w:val="24"/>
        </w:rPr>
        <w:t xml:space="preserve">Consecuentemente con esa idea, el socialismo hacía hincapié en la eficacia del uso de los derechos políticos y del sufragio. La UGT socialista, creada en 1903 por gremios de esa tendencia separados de la FOA anarquista, recomendaba a la clase obrera preocuparse por la lucha política cooperando con sus votos con los partidos políticos pro legislación obrera. </w:t>
      </w:r>
    </w:p>
    <w:p>
      <w:pPr>
        <w:pStyle w:val="Normal"/>
        <w:rPr/>
      </w:pPr>
      <w:r>
        <w:rPr>
          <w:rFonts w:cs="Times New Roman" w:ascii="Times New Roman" w:hAnsi="Times New Roman"/>
          <w:sz w:val="24"/>
          <w:szCs w:val="24"/>
        </w:rPr>
        <w:t xml:space="preserve">La propuesta socialista representaba un camino demasiado arduo para esas masas inquietas. Como explica Bayer, la interpretación determinista ya largo plazo del Partido contrastaba con la capacidad de acción directa y eficaz anarquista. Además, parecía más que evidente que "nada iban a lograr por el largo camino de las elecciones y el parlamento esos hombres sin voto, en un país gobernado por la oligarquía". Así, esta postura tan opuesta al anarquismo no consiguió muchos adeptos y ya en 1.906 la dirección de la UGT fue copada por una nueva corriente, el sindicalismo, que, en principio, contenía elementos comunes con el anarquismo. </w:t>
      </w:r>
    </w:p>
    <w:p>
      <w:pPr>
        <w:pStyle w:val="Normal"/>
        <w:rPr/>
      </w:pPr>
      <w:r>
        <w:rPr>
          <w:rFonts w:cs="Times New Roman" w:ascii="Times New Roman" w:hAnsi="Times New Roman"/>
          <w:sz w:val="24"/>
          <w:szCs w:val="24"/>
        </w:rPr>
        <w:t xml:space="preserve">Dada la difícil situación estratégica del socialismo en el complejo plexo de relaciones de fuerza obreras, surge la idea de mantener la neutralidad del partido en materia gremial. Así, teniendo en cuenta la limitación de su influencia, el Partido Socialista optó por cooperar con las otras tendencias sin imponer su propio criterio al movimiento obrero. Sin embargo, en el seno del partido había divergencias respecto a la proclamada independencia de las agrupaciones obreras. </w:t>
      </w:r>
    </w:p>
    <w:p>
      <w:pPr>
        <w:pStyle w:val="Normal"/>
        <w:rPr/>
      </w:pPr>
      <w:r>
        <w:rPr>
          <w:rFonts w:cs="Times New Roman" w:ascii="Times New Roman" w:hAnsi="Times New Roman"/>
          <w:sz w:val="24"/>
          <w:szCs w:val="24"/>
        </w:rPr>
        <w:t xml:space="preserve">Respetando la autonomía sindical y, en parte, aprovechando el vacío dejado por la declinación del anarquismo, el socialismo aumentó el número de seguidores en la década de 1920. Surge así la COA (1926), creada por, iniciativa de dirigentes obreros socialist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Sindicalismo: </w:t>
      </w:r>
      <w:r>
        <w:rPr>
          <w:rFonts w:cs="Times New Roman" w:ascii="Times New Roman" w:hAnsi="Times New Roman"/>
          <w:sz w:val="24"/>
          <w:szCs w:val="24"/>
        </w:rPr>
        <w:t>Introducido en Argentina hacia 1903 por disidentes socialistas. Originariamente, en Europa, el sindicalismo apareció como una reacción contra la tendencia reformista y parlamentaria de los partidos socialistas adjudicándole al sindicato el rol revolucionario en la lucha obrera: contra el régimen capitalista y exaltando la huelga como el más eficaz medio de lucha. Se diferencia del anarquismo en su apreciación de la acción política, la cual era reconocida por el sindicalismo como un medio de conseguir las reivindicaciones obreras (leyes sociales) sin que esto significara la subordinación de los sindicatos a los partidos políticos. Esta postura puede calificarse de intermedia, entre la confianza parlamentaria de los socialistas y el radical antipoliticismo anarquista. El sindicalismo de principios del Siglo XX tendía hacia el anarquismo, reflejando posiblemente el ambiente político de la época en un país donde el sistema parlamentario no estaba arraigado, y exhibiendo una tendencia hacia la acción directa y violenta.</w:t>
      </w:r>
    </w:p>
    <w:p>
      <w:pPr>
        <w:pStyle w:val="Normal"/>
        <w:rPr/>
      </w:pPr>
      <w:r>
        <w:rPr>
          <w:rFonts w:cs="Times New Roman" w:ascii="Times New Roman" w:hAnsi="Times New Roman"/>
          <w:sz w:val="24"/>
          <w:szCs w:val="24"/>
        </w:rPr>
        <w:t xml:space="preserve">Uno de los cometidos más concretos que el sindicalismo quería asumir en el movimiento obrero argentino consistía en poner fin a la división entre los organismos anarquistas y socialistas. Propiciaron así acercamientos con algunos de los pocos sectores anarquistas más receptivos. Pese a los intentos conciliatorios, el V congreso de la FOM rechazó por amplia mayoría la presentación sindicalista de la UGT. El rechazo no fue nada casual, sigo una de las revelaciones del estado de ánimo anarquista militante que prevalecía en el V congreso (como ya vimos, se había producido un cambio revolucionario en los congresos de la FORA, que hasta ese momento velaban por su tonalidad de congresos de sindicatos obreros y no se reunían a debatir problemas ideológicos). La CORA (1909) tuvo participación de ambas ideologías, más la presencia socialista, pero la hegemonía era detentada por la nueva corriente y aunque la CORA se fusionó con la FORA anarquista en 1914, esta hegemonía sindicalista se mantuvo. El IX congreso de la FORA (1915) resuelve dejar sin efecto la resolución del V congreso (que proclamaba el comunismo anárquico como dirección ideológica del movimiento obrero), abogando por la prescindencia política, declarando en una célebre cláusula que "la FORA no se pronuncia oficialmente partidaria ni aconseja la adopción de sistemas filosóficos ni ideologías determinadas". A raíz de esta discrepancia radical, la FORA se divide en dos tendencias irreconciliables (una marcadamente anarquista, la otra sindicalista "revolucionaria"). A pesar del alejamiento de los anarquistas puros, la FORA del IX congreso registró una notable expansión entre 1915 y 1918 (pasó de 66 a 166 sindicatos asociados en ese período). Los papeles se habían invertido, y 'eran los anarquistas esta vez los que debían separarse del movimiento central, en aras de mantener su pureza ideológica y su identidad como movimiento revolucionario. </w:t>
      </w:r>
    </w:p>
    <w:p>
      <w:pPr>
        <w:pStyle w:val="Normal"/>
        <w:rPr/>
      </w:pPr>
      <w:r>
        <w:rPr>
          <w:rFonts w:cs="Times New Roman" w:ascii="Times New Roman" w:hAnsi="Times New Roman"/>
          <w:sz w:val="24"/>
          <w:szCs w:val="24"/>
        </w:rPr>
        <w:t xml:space="preserve">El avance del sindicalismo reflejaba la declinación del anarquismo. La acción policial contra el anarquismo imposibilitaba cada vez más su actividad, preparando 'así un terreno apropiado para la acción más moderada del sindicalismo. Bayer argumenta que la creciente influencia del anarquismo de corte español, impulsor del sectarismo de la federación obrera exclusivamente anarquista -grupo' alineado en tomo al diario La Protesta ya las figuras de Diego Abad de Santillán y Emilio López Arango principalmente-, por sobre la tendencia italiana inspirada en Malatesta  es gran responsable de que la represión estatal se centrara en la central sindical anarquista, de tradición más combativa. Por otra parte, también es cierto que el sindicalismo tendía a negociar según el nivel de capacidad de los diversos sectores obreros para el logro de sus objetivos económicos, a diferencia del anarquismo "que simplemente luchaba por la solidaridad de todos los obreros sin distinguir el nivel técnico entre los mismos". La posición táctica de los sindicalistas se oponía francamente a la tradición anarquista (que le ha valido el mote de movimiento "sentimental", "utópico” etc.). El sindicalismo, explica Suriano, impulsó un proceso de organización de los trabajadores por actividad -no ya por oficios- y de progresiva verticalización gremial con el cual los anarquistas no estaban de acuerdo y al que no podían adaptarse, acostumbrados al basismo y al espontaneísmo antijerárquico. Cierto es que la estructura laboral había cambiado, era mayor el sector de trabajadores que había adquirido estabilidad laboral y contraída deudas para pagar terrenos y /o materiales de construcción. En este contexto, las reivindicaciones de tipo mejoristas parecían más adecuadas que las tácticas que inducían ala rebelión social. La cultura contestataria fue transformándose en conformista y/o reformista, puesto que la aspiración de movilidad social parecía poco compatible con una identidad netamente trabajadora y revolucionaria. Además, la sociedad y el Estado se presentaban lo suficientemente sólidos como para pensar enfrentarlos con éxito. </w:t>
      </w:r>
    </w:p>
    <w:p>
      <w:pPr>
        <w:pStyle w:val="Normal"/>
        <w:rPr/>
      </w:pPr>
      <w:r>
        <w:rPr>
          <w:rFonts w:cs="Times New Roman" w:ascii="Times New Roman" w:hAnsi="Times New Roman"/>
          <w:sz w:val="24"/>
          <w:szCs w:val="24"/>
        </w:rPr>
        <w:t xml:space="preserve">Otro elemento a tener en cuenta es la política de H. Yrigoyen, que debe haber favorecido la expansión del sindicalismo. Política laboral que Matsushita califica de "incoherente": por un lado, una fuerte represión (evidente en la Semana trágica o en la gesta de la Patagonia rebelde); por, otro lado, un intento no siempre claro pero sí constante de satisfacer demandas obreras. Mientras asciende la protesta y movilización social, no se derogan las leyes represivas del anterior régimen pero se intenta sancionar, tímidamente, legislación concerniente a las condiciones de trabajo ya la previsión social. Aparece un nuevo camino de solución, el de la negociación entre los obreros y el gobierno. El Sindicalismo, por razones obvias, era el elemento más dispuesto a entablar negociaciones con el aparato estatal, a diferencia i del anarquismo, enfrentado intransigentemente al gobierno. Una hipótesis común declara que el gobierno radical promovió el sindicalismo para restar, fuerza al socialismo (con el que competía para captar la adhesión del proletariado). </w:t>
      </w:r>
    </w:p>
    <w:p>
      <w:pPr>
        <w:pStyle w:val="Normal"/>
        <w:rPr/>
      </w:pPr>
      <w:r>
        <w:rPr>
          <w:rFonts w:cs="Times New Roman" w:ascii="Times New Roman" w:hAnsi="Times New Roman"/>
          <w:sz w:val="24"/>
          <w:szCs w:val="24"/>
        </w:rPr>
        <w:t xml:space="preserve">Por otra parte, se hace también evidente la pérdida del contenido filosófico del sindicalismo en la Argentina, el cual se convirtió en un dogma más fácil de aceptar desde el punto de .vista popular, ya que no exigía "definiciones ideológicas precisas" (Godio). Vale decir con Matsushita que una "tendencia pragmática del sindicalismo argentino" comienza a acentuarse en la década de 1910. A principios de la década siguiente los sindicalistas insistían en el carácter no filosófico de su credo ("le ha dado su razón de ser el instinto de defensa que se manifiesta en toda la escala zoológica"). Es decir, "el sindicalismo bregaba por la reivindicación inmediata de la clase obrera. El sindicalismo pudo atraer a extranjeros y nativos que necesitaban una mejora inmediata y tenían fuertes aspiraciones de ascenso"16. La sociedad argentina fue caracterizada por su alta movilidad social ascendente entre la clase obrera, clima que "no era propicio ni favorable para la formación de la conciencia proletaria" (Gino Germani). Mientras el sindicalismo se expande admirablemente en la década de 1920, el Partido Socialista, rendido ante la evidencia, elige la neutralidad gremial. El anarquismo se debatía entre el divisionismo interno y los intentos violentos de los grupos individualistas que poco tenían que ver con el movimiento obrero. Paralelamente, "mientras más adeptos conseguía el sindicalismo, perdía su carácter revolucionario". </w:t>
      </w:r>
    </w:p>
    <w:p>
      <w:pPr>
        <w:pStyle w:val="Normal"/>
        <w:rPr/>
      </w:pPr>
      <w:r>
        <w:rPr>
          <w:rFonts w:cs="Times New Roman" w:ascii="Times New Roman" w:hAnsi="Times New Roman"/>
          <w:sz w:val="24"/>
          <w:szCs w:val="24"/>
        </w:rPr>
        <w:t xml:space="preserve">La revolución rusa logro agitar las moderadas aguas sindicalistas, que se propusieron una vez más ideales acorde a su calificativo de "revolucionarios". Se crea así en 1922 la Unión Sindical Argentina, entre sindicalistas y comunistas, animados por la creencia en la "inevitable y cercana caída del régimen capitalista. Algunos sindicalistas se vinculan con el radicalismo (los gremios marítimos y ferroviarios fueron los más beneficiados por la gestión personal de Yrigoyen). El sindicalismo, dice Matsushita, carecía de precisión ideológica lo que, permitió recibir otra ideología como el radicalismo, sin provocar roces ni choques. Mientras tanto, la corriente individualista, partidaria de la acción violenta, se fortalecía poco a poco con el sucesivo arribo de anarquistas que escapan del fascismo italiano. La serie de acciones violentas se abrirá en 1925, provocando una profunda disensión en el ya dividido seno anarquista local. El régimen de Uriburu llevará adelante una po1ítica de represión obrera inédita hasta ese entonces, de deportaciones, reclusiones en el penal de Tierra del Fuego y fusilamientos </w:t>
      </w:r>
    </w:p>
    <w:p>
      <w:pPr>
        <w:pStyle w:val="Normal"/>
        <w:rPr/>
      </w:pPr>
      <w:r>
        <w:rPr>
          <w:rFonts w:cs="Times New Roman" w:ascii="Times New Roman" w:hAnsi="Times New Roman"/>
          <w:sz w:val="24"/>
          <w:szCs w:val="24"/>
        </w:rPr>
        <w:t xml:space="preserve">La década de 1930 se caracterizará por una industrialización por sustitución de importaciones (ante el descalabro provocado por la crisis de 1929) y caída de las actividades rurales, lo cual provocará un importante cambio demográfico, caracterizado básicamente por el traslado de la población campesina a las ciudades (masa obrera no calificada y sin experiencia sindical ni política. La prescindencia política que se consideraba inviolable fue modificándose gradualmente hasta dejar de ser un principio que impedía la actividad política de los gremios en la década de 1940. Pero aquí detenemos nuestra reseña, porque es donde comienza otra histor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Conclusión: </w:t>
      </w:r>
      <w:r>
        <w:rPr>
          <w:rFonts w:cs="Times New Roman" w:ascii="Times New Roman" w:hAnsi="Times New Roman"/>
          <w:sz w:val="24"/>
          <w:szCs w:val="24"/>
        </w:rPr>
        <w:t xml:space="preserve">Explica Suriano que la acción directa y la violencia callejera, la urgencia revolucionaria y la constante predisposición a la rebelión tuvieron predicamento a comienzos del siglo XX por las características de la sociedad y porque el Estado y los grupos gobernantes no habían alcanzado a ajustar ciertos mecanismos de control político y social. Movimientos como los que analizamos en esta breve reseña, hijos de las filosofías políticas emancipatorias del siglo XIX y herederos de la ilustración del siglo XVIII, se extraviaron en el transcurso del siglo XX', aunque instalaron firmemente en la sociedad local las cuestiones de la libertad y la igualdad absolutas, así como el problema del poder, el dominio y las jerarquías; especialmente el anarquismo, la corriente contestataria que, además de promover la libertad, la autonomía individual y la igualdad de todos los hombres como valores supremos, intentó la instauración de formas de vida e instituciones acordes a estos principios (sus organizaciones gremiales, su prensa, sus escuelas racionales, sus grupos de afinidad y toda la actividad cultural y política desarrollada en nuestro país dan cuenta de ello ). Arriesga Suriano que "tal vez los actuales movimientos de derechos humanos en su defensa de los derechos civiles sean herederos del individualismo libertario". Sin duda, creemos firmemente que sus postulados y prácticas influenciaron e influencian distintos movimientos sociales, que van desde el feminismo, el antimilitarismo, el ecologismo más extremo, el vegetarianismo y las organizaciones pro liberación de los animales, etc., hasta las vanguardias estéticas y cualquier otra forma de reivindicación de una vida contra hegemónica anclada en el derecho al uso y disfrute de todas las potencialidades humanas. Además de ciertas practicas ligadas a la acción directa, como los Piquetes y cortes de ruta (que tienen más de cien años de historia en nuestro país), otras, formas de sociabilidad e identidad obrera pueden reconocer un origen común en estas viejas ideologías: las formas de autoorganización comunitaria, los grupos de afinidad o los modos autogestionarios de producción o cooperativas que en la actualidad están buscando su marco de regulación, reactualizan en cierta forma esta historia que debemos contar y aprender, para no repetir los errores del pasado y para ser capaces de formular un nuevo presente más propicio para to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of. Laura Contrer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Fuentes del derecho colectivo del trabajo: </w:t>
      </w:r>
    </w:p>
    <w:p>
      <w:pPr>
        <w:pStyle w:val="Normal"/>
        <w:rPr/>
      </w:pPr>
      <w:r>
        <w:rPr>
          <w:rFonts w:cs="Times New Roman" w:ascii="Times New Roman" w:hAnsi="Times New Roman"/>
          <w:sz w:val="24"/>
          <w:szCs w:val="24"/>
        </w:rPr>
        <w:t xml:space="preserve">No existe entre las normas que integran el contenido del derecho colectivo del trabajo ninguna disposición como el Art. 1° de la LCT que, como para el derecho individual, enumere (aunque de forma incompleta) las fuentes de regulación del derecho colectivo del trabajo. Sin embargo, ambas fuentes no difieren mayormente, salvo en que alguna de ellas adquiere mayor significación en una u otra de las ramas del derecho del trabajo.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odemos enumerar: </w:t>
      </w:r>
    </w:p>
    <w:p>
      <w:pPr>
        <w:pStyle w:val="Normal"/>
        <w:numPr>
          <w:ilvl w:val="0"/>
          <w:numId w:val="13"/>
        </w:numPr>
        <w:rPr/>
      </w:pPr>
      <w:r>
        <w:rPr>
          <w:rFonts w:cs="Times New Roman" w:ascii="Times New Roman" w:hAnsi="Times New Roman"/>
          <w:b/>
          <w:bCs/>
          <w:sz w:val="24"/>
          <w:szCs w:val="24"/>
        </w:rPr>
        <w:t>La Constitución Nacional</w:t>
      </w:r>
      <w:r>
        <w:rPr>
          <w:rFonts w:cs="Times New Roman" w:ascii="Times New Roman" w:hAnsi="Times New Roman"/>
          <w:sz w:val="24"/>
          <w:szCs w:val="24"/>
        </w:rPr>
        <w:t xml:space="preserve">: es la fuente jerárquicamente superior del derecho colectivo del trabajo, en especial por medio de sus reformas de 1957 y 1994. El Art. 14 bis, como antes se explicara, consagra varios derechos del trabajador, considerándose de carácter colectivo el que establece la organización sindical libre y democrática reconocida por la simple inscripción en un registro especial, el derecho de los gremios a concertar convenios colectivos de trabajo, recurrir a la conciliación y al arbitraje, el derecho de huelga y las garantías de los representantes gremiales. La reforma constitucional de 1994 introdujo importantes modificaciones referidas aciertas declaraciones, pactos y convenciones internacionales a las que se les ha otorgado jerarquía constitucional (Art. 75 inc,. 22°) y que contienen disposiciones de importancia relativas al derecho colectivo del trabajo (Declaración Americana de los Derechos y Deberes del Hombre, Declaración Universal de Derechos Humanos, Convención Americana sobre Derechos Humanos, Pacto Internacional sobre Derechos Económicos, Sociales y Culturales, Convención Internacional ,sobre la Eliminación de todas las Formas de Discriminación Racial). </w:t>
      </w:r>
    </w:p>
    <w:p>
      <w:pPr>
        <w:pStyle w:val="Normal"/>
        <w:numPr>
          <w:ilvl w:val="0"/>
          <w:numId w:val="13"/>
        </w:numPr>
        <w:rPr/>
      </w:pPr>
      <w:r>
        <w:rPr>
          <w:rFonts w:cs="Times New Roman" w:ascii="Times New Roman" w:hAnsi="Times New Roman"/>
          <w:b/>
          <w:bCs/>
          <w:sz w:val="24"/>
          <w:szCs w:val="24"/>
        </w:rPr>
        <w:t>Los Convenios de la OIT</w:t>
      </w:r>
      <w:r>
        <w:rPr>
          <w:rFonts w:cs="Times New Roman" w:ascii="Times New Roman" w:hAnsi="Times New Roman"/>
          <w:sz w:val="24"/>
          <w:szCs w:val="24"/>
        </w:rPr>
        <w:t xml:space="preserve">: Estos convenios aprobados por la OJ. T. de la que la República Argentina forma parte, tienen jerarquía superior a las leyes (Art. 75 inc., 22 CN). Los convenios y las recomendaciones son los dos instrumentos principales en los que se manifiestan las normas internacionales del trabajo. La diferencia entre ambos radica en que el convenio está abierto a la ratificación de un Estado miembro, acto que crea para éste obligaciones jurídicas internacionales relativas a su aplicación y cumplimiento. Una recomendación, en cambio, no puede ser ratificada y constituye sólo una guía en la materia dirigida a orientar la acción de los gobiernos. Hasta el presente, Argentina ha ratificado los siguientes convenios de la 0.1. T. relativos a normas de derecho colectivo de trabajo: Convenio 87, sobre la libertad sindical y la protección del derecho de sindicación (1948:); Convenio 98 sobre el derecho de sindicación y de negociación colectiva (1949); Convenio 151, sobre las relaciones de trabajo en la administración pública (1978) y el Convenio 154 sobre la negociación colectiva 1981). </w:t>
      </w:r>
    </w:p>
    <w:p>
      <w:pPr>
        <w:pStyle w:val="Normal"/>
        <w:numPr>
          <w:ilvl w:val="0"/>
          <w:numId w:val="13"/>
        </w:numPr>
        <w:rPr/>
      </w:pPr>
      <w:r>
        <w:rPr>
          <w:rFonts w:cs="Times New Roman" w:ascii="Times New Roman" w:hAnsi="Times New Roman"/>
          <w:b/>
          <w:bCs/>
          <w:sz w:val="24"/>
          <w:szCs w:val="24"/>
        </w:rPr>
        <w:t>Convenciones colectivas de Trabajo</w:t>
      </w:r>
      <w:r>
        <w:rPr>
          <w:rFonts w:cs="Times New Roman" w:ascii="Times New Roman" w:hAnsi="Times New Roman"/>
          <w:sz w:val="24"/>
          <w:szCs w:val="24"/>
        </w:rPr>
        <w:t xml:space="preserve">: es la fuente normativa típicamente laboral. Como luego se verá extensamente, la ley 14250 otorga a las cláusulas de las CCT una vez homologadas por la autoridad de aplicación, efectos obligatorios para todos los trabajadores y empleadores de la actividad respectiva sean o no afiliados a la asociación sindical con personería gremial ya la asociación de empleadores representativa de la actividad que la suscribieron. </w:t>
      </w:r>
    </w:p>
    <w:p>
      <w:pPr>
        <w:pStyle w:val="Normal"/>
        <w:numPr>
          <w:ilvl w:val="0"/>
          <w:numId w:val="13"/>
        </w:numPr>
        <w:rPr/>
      </w:pPr>
      <w:r>
        <w:rPr>
          <w:rFonts w:cs="Times New Roman" w:ascii="Times New Roman" w:hAnsi="Times New Roman"/>
          <w:b/>
          <w:bCs/>
          <w:sz w:val="24"/>
          <w:szCs w:val="24"/>
        </w:rPr>
        <w:t>Los laudos</w:t>
      </w:r>
      <w:r>
        <w:rPr>
          <w:rFonts w:cs="Times New Roman" w:ascii="Times New Roman" w:hAnsi="Times New Roman"/>
          <w:sz w:val="24"/>
          <w:szCs w:val="24"/>
        </w:rPr>
        <w:t xml:space="preserve">: Son las decisiones de 'un árbitro -tercero ajeno a la controversia entre las partes como resultado de un procedimiento de arbitraje voluntario (regido por ley 14786). </w:t>
      </w:r>
    </w:p>
    <w:p>
      <w:pPr>
        <w:pStyle w:val="Normal"/>
        <w:numPr>
          <w:ilvl w:val="0"/>
          <w:numId w:val="13"/>
        </w:numPr>
        <w:rPr/>
      </w:pPr>
      <w:r>
        <w:rPr>
          <w:rFonts w:cs="Times New Roman" w:ascii="Times New Roman" w:hAnsi="Times New Roman"/>
          <w:b/>
          <w:bCs/>
          <w:sz w:val="24"/>
          <w:szCs w:val="24"/>
        </w:rPr>
        <w:t>La voluntad de las partes</w:t>
      </w:r>
      <w:r>
        <w:rPr>
          <w:rFonts w:cs="Times New Roman" w:ascii="Times New Roman" w:hAnsi="Times New Roman"/>
          <w:sz w:val="24"/>
          <w:szCs w:val="24"/>
        </w:rPr>
        <w:t xml:space="preserve">: Se exterioriza como fuente de derecho colectivo en los acuerdos colectivos, acuerdos de empresa o acuerdos interiores de trabajo, expresión de la voluntad concertada de empleadores y trabajadores o sus representantes que no reúnen los requisitos de un CCT. </w:t>
      </w:r>
    </w:p>
    <w:p>
      <w:pPr>
        <w:pStyle w:val="Normal"/>
        <w:numPr>
          <w:ilvl w:val="0"/>
          <w:numId w:val="13"/>
        </w:numPr>
        <w:rPr/>
      </w:pPr>
      <w:r>
        <w:rPr>
          <w:rFonts w:cs="Times New Roman" w:ascii="Times New Roman" w:hAnsi="Times New Roman"/>
          <w:b/>
          <w:sz w:val="24"/>
          <w:szCs w:val="24"/>
        </w:rPr>
        <w:t>Las leyes</w:t>
      </w:r>
      <w:r>
        <w:rPr>
          <w:rFonts w:cs="Times New Roman" w:ascii="Times New Roman" w:hAnsi="Times New Roman"/>
          <w:sz w:val="24"/>
          <w:szCs w:val="24"/>
        </w:rPr>
        <w:t xml:space="preserve">: fuente de significativa importancia en el derecho colectivo del trabajo, ya que todos los temas que integran el contenido de este derecho tienen como estructura leyes fundamentales sobre cada una de esas materias. La ley 23551~ rige el derecho de las asociaciones sindicales de trabajadores. La ley 14250; regula el derecho de la negociación colectiva. La ley 14786 rige el derecho de los conflictos colectivos de trabajo y sus medios de solución. La ley 25877 establece numerosas pautas relacionadas con el derecho Colectivo del trabajo. </w:t>
      </w:r>
    </w:p>
    <w:p>
      <w:pPr>
        <w:pStyle w:val="Normal"/>
        <w:numPr>
          <w:ilvl w:val="0"/>
          <w:numId w:val="13"/>
        </w:numPr>
        <w:rPr/>
      </w:pPr>
      <w:r>
        <w:rPr>
          <w:rFonts w:cs="Times New Roman" w:ascii="Times New Roman" w:hAnsi="Times New Roman"/>
          <w:b/>
          <w:bCs/>
          <w:sz w:val="24"/>
          <w:szCs w:val="24"/>
        </w:rPr>
        <w:t>Los decretos reglamentarios</w:t>
      </w:r>
      <w:r>
        <w:rPr>
          <w:rFonts w:cs="Times New Roman" w:ascii="Times New Roman" w:hAnsi="Times New Roman"/>
          <w:sz w:val="24"/>
          <w:szCs w:val="24"/>
        </w:rPr>
        <w:t xml:space="preserve">: son fuente de derecho en cuanto atribución del Poder Ejecutivo de expedir instrucciones y reglamentos que sean necesarios para la ejecución de las leyes, cuidando de no alterar su espíritu con excepciones reglamentarias (Art. 99 inc. 2° CN). Por Ej.: Decreto 467/88 que reglamenta la ley 23551, el Decreto 199/88 que reglamenta la ley 14250 y el Decreto 200/88 que hace lo propio respecto de la ley 2354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Otras fuentes: </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La jurisprudencia</w:t>
      </w:r>
      <w:r>
        <w:rPr>
          <w:rFonts w:cs="Times New Roman" w:ascii="Times New Roman" w:hAnsi="Times New Roman"/>
          <w:sz w:val="24"/>
          <w:szCs w:val="24"/>
        </w:rPr>
        <w:t xml:space="preserve">, proveniente de la justicia laboral, 'sobre todo la .doctrina plenaria de la Cámara Nacional de Apelaciones del Trabajo, vinculante para los juzgados inferiores así como la emanada de los Superiores Tribunales de Provincia y de la Corte Suprema de Justicia de la Nación. </w:t>
      </w:r>
    </w:p>
    <w:p>
      <w:pPr>
        <w:pStyle w:val="Normal"/>
        <w:numPr>
          <w:ilvl w:val="0"/>
          <w:numId w:val="7"/>
        </w:numPr>
        <w:rPr>
          <w:rFonts w:ascii="Times New Roman" w:hAnsi="Times New Roman" w:cs="Times New Roman"/>
          <w:sz w:val="24"/>
          <w:szCs w:val="24"/>
        </w:rPr>
      </w:pPr>
      <w:r>
        <w:rPr>
          <w:rFonts w:cs="Times New Roman" w:ascii="Times New Roman" w:hAnsi="Times New Roman"/>
          <w:b/>
          <w:bCs/>
          <w:sz w:val="24"/>
          <w:szCs w:val="24"/>
        </w:rPr>
        <w:t>La doctrina</w:t>
      </w:r>
      <w:r>
        <w:rPr>
          <w:rFonts w:cs="Times New Roman" w:ascii="Times New Roman" w:hAnsi="Times New Roman"/>
          <w:sz w:val="24"/>
          <w:szCs w:val="24"/>
        </w:rPr>
        <w:t xml:space="preserve"> puede constituir fuente de derecho en tanto inspire la actividad del legislador en la creación de normas o al juez al fundar sus sentencias.</w:t>
      </w:r>
    </w:p>
    <w:p>
      <w:pPr>
        <w:pStyle w:val="Normal"/>
        <w:numPr>
          <w:ilvl w:val="1"/>
          <w:numId w:val="7"/>
        </w:numPr>
        <w:rPr/>
      </w:pPr>
      <w:r>
        <w:rPr>
          <w:rFonts w:cs="Times New Roman" w:ascii="Times New Roman" w:hAnsi="Times New Roman"/>
          <w:b/>
          <w:bCs/>
          <w:sz w:val="24"/>
          <w:szCs w:val="24"/>
        </w:rPr>
        <w:t>Las resoluciones ministeriales</w:t>
      </w:r>
      <w:r>
        <w:rPr>
          <w:rFonts w:cs="Times New Roman" w:ascii="Times New Roman" w:hAnsi="Times New Roman"/>
          <w:sz w:val="24"/>
          <w:szCs w:val="24"/>
        </w:rPr>
        <w:t xml:space="preserve">., básicamente del Ministerio de Trabajo constituyen una importante fuente en materia de derecho colectivo del trabajo ya que a través de las mismas se otorga inscripción o personería gremial a las asociaciones sindicales que lo soliciten, se homologan convenios colectivos, etc. </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38:00Z</dcterms:created>
  <dc:creator>Hernán Darío Mazzeo</dc:creator>
  <dc:description/>
  <dc:language>en-US</dc:language>
  <cp:lastModifiedBy>Hernán Darío Mazzeo</cp:lastModifiedBy>
  <dcterms:modified xsi:type="dcterms:W3CDTF">2007-05-05T03:48:00Z</dcterms:modified>
  <cp:revision>30</cp:revision>
  <dc:subject/>
  <dc:title>UNIDAD 1</dc:title>
</cp:coreProperties>
</file>