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1er. Parcial de Economía-CEFI-Dpto Humanidades y Ciencias Sociales- 1er. cuatrimestre 2008-UNLaM. Tema 1.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pellido y nombre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Nro. de documento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Consigna: Seleccione 5( cinco) preguntas de las 8(ocho). </w:t>
      </w:r>
      <w:r>
        <w:rPr>
          <w:rFonts w:cs="Arial" w:ascii="Arial" w:hAnsi="Arial"/>
          <w:b/>
          <w:u w:val="single"/>
          <w:lang w:val="es-ES_tradnl"/>
        </w:rPr>
        <w:t>Del  ítem verdadero o falso puede seleccionar 3(tres) como máximo.</w:t>
      </w:r>
    </w:p>
    <w:p>
      <w:pPr>
        <w:pStyle w:val="Normal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lija la opción que considere correcta. Justifique su respuest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costo de oportunidad es – en una economía que produce 2 bienes Ay B-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costo derivado de la producción de un bi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costo de producir una unidad adicional del bien A sin sacrificios de unidades de B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costo variable de producció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costo de producir una unidad adicional del bien A con sacrificio de unidades de B.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Determine la verdad o falsedad de las siguientes afirmaciones. Justifique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i un productor se enfrenta a una demanda elástica una disminución del precio del bien generará una disminución de sus ingresos total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tasa de desempleo de un país mide la cantidad de personas que no se encuentran trabajando respecto de la población total del paí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La población inactiva es la población desocupad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i la cantidad demandada aumenta un 3% ante una disminución del precio del 7%. La demanda es inelástica con respecto al preci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“</w:t>
      </w:r>
      <w:r>
        <w:rPr>
          <w:rFonts w:cs="Arial" w:ascii="Arial" w:hAnsi="Arial"/>
          <w:lang w:val="es-ES_tradnl"/>
        </w:rPr>
        <w:t>En una economía de planificación central, no hay propiedad privada de los medios de producción”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Responda brevement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es-ES_tradnl"/>
        </w:rPr>
        <w:t xml:space="preserve">      </w:t>
      </w:r>
      <w:r>
        <w:rPr>
          <w:rFonts w:cs="Arial" w:ascii="Arial" w:hAnsi="Arial"/>
          <w:b/>
          <w:lang w:val="es-ES_tradnl"/>
        </w:rPr>
        <w:t>7</w:t>
      </w:r>
      <w:r>
        <w:rPr>
          <w:rFonts w:cs="Arial" w:ascii="Arial" w:hAnsi="Arial"/>
          <w:lang w:val="es-ES_tradnl"/>
        </w:rPr>
        <w:t>-</w:t>
      </w:r>
      <w:r>
        <w:rPr>
          <w:rFonts w:cs="Arial" w:ascii="Arial" w:hAnsi="Arial"/>
        </w:rPr>
        <w:t xml:space="preserve">Partiendo del precio de equilibrio de un determinado bien y debido a un  incremento en los ingresos de los consumidores luego de que el gobierno de turno cerrara paritarias con la Secretaría General del Trabajo (CGT) y sectores industriales. ¿Qué sucede con la curva de la demanda de dicho bien y con el nuevo precio de equilibrio, con respecto a su situación inicial?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>- El mecanismo de mercado es un instrumento de comunicación para interrelacionar el conocimiento y las acciones de individuos y empresarios, permitiendo resolver de la mejor forma posible los tres problemas fundamentales de la economía. ¿A través de qué sistema éste alcanza tal aseveración?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1er. Parcial de Economía-CEFI-Dpto Humanidades y Ciencias Sociales- 1er. cuatrimestre 2008-UNLaM. Tema 2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Apellido y nombre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Nro. de documento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lang w:val="es-ES_tradnl"/>
        </w:rPr>
        <w:t xml:space="preserve">Consigna: Seleccione 5( cinco) preguntas de las 8(ocho). </w:t>
      </w:r>
      <w:r>
        <w:rPr>
          <w:rFonts w:cs="Arial" w:ascii="Arial" w:hAnsi="Arial"/>
          <w:b/>
          <w:u w:val="single"/>
          <w:lang w:val="es-ES_tradnl"/>
        </w:rPr>
        <w:t>Del  ítem verdadero o falso puede seleccionar 3(tres) como máximo.</w:t>
      </w:r>
    </w:p>
    <w:p>
      <w:pPr>
        <w:pStyle w:val="Normal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lang w:val="es-ES_tradnl"/>
        </w:rPr>
        <w:t>1</w:t>
      </w:r>
      <w:r>
        <w:rPr>
          <w:rFonts w:cs="Arial" w:ascii="Arial" w:hAnsi="Arial"/>
          <w:lang w:val="es-ES_tradnl"/>
        </w:rPr>
        <w:t>- El costo marginal es: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- El por unidad de producción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b- El costo de producir una unidad adicional del A bien con sacrificio del bien B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- El incremento del costo total al aumenta en una unidad la cantidad producida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- Ninguna del las anteriores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Determine la verdad o falsedad de las siguientes afirmaciones. Justifique. 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s-ES_tradnl"/>
        </w:rPr>
        <w:t>Si un productor se enfrenta a una demanda inelástica una disminución del precio del bien generará un aumento  de sus ingresos totales.</w:t>
      </w:r>
    </w:p>
    <w:p>
      <w:pPr>
        <w:pStyle w:val="Normal"/>
        <w:rPr/>
      </w:pPr>
      <w:r>
        <w:rPr>
          <w:rFonts w:cs="Arial" w:ascii="Arial" w:hAnsi="Arial"/>
          <w:b/>
          <w:lang w:val="es-ES_tradnl"/>
        </w:rPr>
        <w:t>3</w:t>
      </w:r>
      <w:r>
        <w:rPr>
          <w:rFonts w:cs="Arial" w:ascii="Arial" w:hAnsi="Arial"/>
          <w:lang w:val="es-ES_tradnl"/>
        </w:rPr>
        <w:t>-Para los keynesianos el desempleo es voluntario.</w:t>
      </w:r>
    </w:p>
    <w:p>
      <w:pPr>
        <w:pStyle w:val="Normal"/>
        <w:rPr/>
      </w:pPr>
      <w:r>
        <w:rPr>
          <w:rFonts w:cs="Arial" w:ascii="Arial" w:hAnsi="Arial"/>
          <w:b/>
          <w:lang w:val="es-ES_tradnl"/>
        </w:rPr>
        <w:t>4</w:t>
      </w:r>
      <w:r>
        <w:rPr>
          <w:rFonts w:cs="Arial" w:ascii="Arial" w:hAnsi="Arial"/>
          <w:lang w:val="es-ES_tradnl"/>
        </w:rPr>
        <w:t>-La tasa de desempleo es igual a la tasa de desocupación.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5</w:t>
      </w:r>
      <w:r>
        <w:rPr>
          <w:rFonts w:cs="Arial" w:ascii="Arial" w:hAnsi="Arial"/>
          <w:lang w:val="es-ES_tradnl"/>
        </w:rPr>
        <w:t>-Si la cantidad demandada disminuye un 3% ante un aumento del precio del 0,5%. La demanda es elástica con respecto al precio</w:t>
      </w:r>
      <w:r>
        <w:rPr>
          <w:rFonts w:cs="Arial" w:ascii="Arial" w:hAnsi="Arial"/>
          <w:b/>
          <w:lang w:val="es-ES_tradnl"/>
        </w:rPr>
        <w:t>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6</w:t>
      </w:r>
      <w:r>
        <w:rPr>
          <w:rFonts w:cs="Arial" w:ascii="Arial" w:hAnsi="Arial"/>
          <w:lang w:val="es-ES_tradnl"/>
        </w:rPr>
        <w:t>” En un mercado de competencia monopolística hay igual cantidad de vendedores y compradores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Responda brevemente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7</w:t>
      </w:r>
      <w:r>
        <w:rPr>
          <w:rFonts w:cs="Arial" w:ascii="Arial" w:hAnsi="Arial"/>
          <w:lang w:val="es-ES_tradnl"/>
        </w:rPr>
        <w:t>-</w:t>
      </w:r>
      <w:r>
        <w:rPr>
          <w:rFonts w:cs="Arial" w:ascii="Arial" w:hAnsi="Arial"/>
        </w:rPr>
        <w:t xml:space="preserve">Partiendo del precio de equilibrio de un determinado bien y debido a alteraciones en el precio de los factores productivos a raíz de un aumento internacional del barril de crudo (petróleo) a u$s 190.-. ¿Qué sucede con la curva de la oferta y con el nuevo precio de equilibrio, con respecto a su situación inicial?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>-¿Cómo impacta el aumento y la disminución del ingreso medio en los consumidores y cómo  permite clasificar los bienes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3:14:00Z</dcterms:created>
  <dc:creator>Cortirazu</dc:creator>
  <dc:description/>
  <cp:keywords/>
  <dc:language>en-US</dc:language>
  <cp:lastModifiedBy>Cortirazu</cp:lastModifiedBy>
  <cp:lastPrinted>2008-09-28T12:05:00Z</cp:lastPrinted>
  <dcterms:modified xsi:type="dcterms:W3CDTF">2008-09-28T15:12:00Z</dcterms:modified>
  <cp:revision>2</cp:revision>
  <dc:subject/>
  <dc:title>1er</dc:title>
</cp:coreProperties>
</file>