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er. Parcial de Economía-Lunes de 8-12-1er. cuatrimestre 2011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ellido y Nombre……………………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ro. de documento…………………………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sponda solo 5 preguntas. Justifique sus respuesta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termine si las siguientes proposiciones son V o F. Justifique su respuest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dos países poseen la misma dotación de recursos son igualmente eficien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economía de mercado es eficiente y justa en la asignación de bienes y servici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El progreso tecnológico desplaza la frontera de posibilidades de producción a la derech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 un productor se enfrenta a una demanda inelástica su ingreso total aumenta si aumenta el precio del bi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Si un productor se enfrenta a una demanda elástica su ingreso total disminuye si disminuye el precio del bi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acuerdo a la siguiente tabla:</w:t>
      </w:r>
    </w:p>
    <w:p>
      <w:pPr>
        <w:pStyle w:val="Normal"/>
        <w:ind w:left="108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-Establezca el precio y las cantidades ofrecidas y demandadas de equilibrio. Señale la situación gráficamente. </w:t>
      </w:r>
    </w:p>
    <w:p>
      <w:pPr>
        <w:pStyle w:val="Normal"/>
        <w:ind w:left="108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-Determine cuál es la situación del mercado cuando el precio es 2. Señale la situación en el gráfico.</w:t>
      </w:r>
    </w:p>
    <w:p>
      <w:pPr>
        <w:pStyle w:val="Normal"/>
        <w:ind w:left="108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-Determine cuál es la situación del mercado cuando el precio es 4. Señale la situación en el gráfico.</w:t>
      </w:r>
    </w:p>
    <w:p>
      <w:pPr>
        <w:pStyle w:val="Normal"/>
        <w:ind w:left="108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7213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2382"/>
        <w:gridCol w:w="2035"/>
      </w:tblGrid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 demandad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 ofrecid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600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500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3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400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4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3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300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5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4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00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6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"/>
        <w:rPr/>
      </w:pPr>
      <w:r>
        <w:rPr>
          <w:rFonts w:cs="Arial" w:ascii="Arial" w:hAnsi="Arial"/>
          <w:lang w:val="es-ES_tradnl"/>
        </w:rPr>
        <w:t>7-</w:t>
      </w:r>
      <w:r>
        <w:rPr>
          <w:rFonts w:cs="Arial" w:ascii="Arial" w:hAnsi="Arial"/>
        </w:rPr>
        <w:t>Las siguientes son las curvas de oferta y demanda de mercado del bien A. Explique qué sucede si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82400"/>
          <w:lang w:val="en-US"/>
        </w:rPr>
      </w:pPr>
      <w:r>
        <w:rPr>
          <w:rFonts w:cs="Arial" w:ascii="Arial" w:hAnsi="Arial"/>
          <w:color w:val="482400"/>
          <w:lang w:val="en-US"/>
        </w:rPr>
        <w:drawing>
          <wp:inline distT="0" distB="0" distL="0" distR="0">
            <wp:extent cx="2534285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A) Se da un precio inferior al de equilibrio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B) Se da un precio superior al de equilibrio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C) Se introduce una mejora tecnológica en el proceso de producción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D) Se impone un impuesto de ventas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E) Se aumentan los costos de producción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F) Mejoran las preferencias de las personas con respecto al bien A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G) Aumenta el ingreso de los consumidores</w:t>
      </w:r>
    </w:p>
    <w:p>
      <w:pPr>
        <w:pStyle w:val="Normal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 Si un empresario produce dos bienes, el bien x tiene una elasticidad precio 1.1 y el bien y con una elasticidad precio 0.9, para maximizar sus ingresos le convendrá:</w:t>
        <w:br/>
        <w:t>a) Aumentar el precio de x y disminuir el precio de y.</w:t>
        <w:br/>
        <w:t>b) Aumentar el precio de x y aumentar el precio de y.</w:t>
        <w:br/>
        <w:t>c) Disminuir el precio de x y disminuir el precio de y.</w:t>
        <w:br/>
        <w:t>d) Disminuir el precio de x y aumentar el precio de y.</w:t>
        <w:br/>
        <w:t>e) Cualquiera de las anteriores.</w:t>
        <w:br/>
        <w:t>f) Ninguna de las anteri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4:21:00Z</dcterms:created>
  <dc:creator>Clara</dc:creator>
  <dc:description/>
  <cp:keywords/>
  <dc:language>en-US</dc:language>
  <cp:lastModifiedBy>Clara</cp:lastModifiedBy>
  <cp:lastPrinted>2011-05-22T11:32:00Z</cp:lastPrinted>
  <dcterms:modified xsi:type="dcterms:W3CDTF">2011-05-22T14:34:00Z</dcterms:modified>
  <cp:revision>2</cp:revision>
  <dc:subject/>
  <dc:title>1er</dc:title>
</cp:coreProperties>
</file>