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1er. Parcial de Economía-CEFI-Dpto Humanidades y Ciencias Sociales- 1er. cuatrimestre 2010-UNLaM. Lunes de 8-12 h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Apellido y nombre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Nro. de documento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ES_tradnl"/>
        </w:rPr>
        <w:t>Consigna: Seleccione 5( cinco) preguntas de las 8(ocho).</w:t>
      </w:r>
      <w:r>
        <w:rPr>
          <w:b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0"/>
          <w:lang w:val="es-ES_tradnl"/>
        </w:rPr>
        <w:t>De cada ítem puede seleccionar 3(tres) como máxim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 xml:space="preserve">Opte </w:t>
      </w:r>
      <w:r>
        <w:rPr>
          <w:rFonts w:cs="Arial" w:ascii="Arial" w:hAnsi="Arial"/>
          <w:b/>
          <w:sz w:val="20"/>
          <w:szCs w:val="20"/>
          <w:u w:val="single"/>
        </w:rPr>
        <w:t>solamente</w:t>
      </w:r>
      <w:r>
        <w:rPr>
          <w:rFonts w:cs="Arial" w:ascii="Arial" w:hAnsi="Arial"/>
          <w:sz w:val="20"/>
          <w:szCs w:val="20"/>
          <w:u w:val="single"/>
        </w:rPr>
        <w:t xml:space="preserve"> por una de las opciones en cada caso y</w:t>
      </w:r>
      <w:r>
        <w:rPr>
          <w:rFonts w:cs="Arial" w:ascii="Arial" w:hAnsi="Arial"/>
          <w:b/>
          <w:sz w:val="20"/>
          <w:szCs w:val="20"/>
          <w:u w:val="single"/>
        </w:rPr>
        <w:t xml:space="preserve"> justifique </w:t>
      </w:r>
      <w:r>
        <w:rPr>
          <w:rFonts w:cs="Arial" w:ascii="Arial" w:hAnsi="Arial"/>
          <w:sz w:val="20"/>
          <w:szCs w:val="20"/>
          <w:u w:val="single"/>
        </w:rPr>
        <w:t>su elecció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Todo punto por encima (fuera) de la Frontera de Posibilidades de Producció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es de ineficienci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umenta el costo de oportunidad </w:t>
        <w:br/>
        <w:t>c) no es posible de alcanz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implica salir del equilibri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todas son incorrectas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El Estado desea aplicar un impuesto en cierto mercado con el objetivo de recaudar en forma urgente una suma determinada de diner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onga que tiene para elegir uno de estos tres mercado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ercado de "carteras de cuero", cuya demanda es totalmente elástic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ercado de "yerba mate", cuya demanda es totalmente inelástic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ercado de "relojes", cuya demanda tiene elasticidad unitar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usted fuera un asesor del Gobierno, ¿En qué mercado recomendaría aplicar el impuesto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  <w:lang w:val="es-ES_tradnl"/>
        </w:rPr>
        <w:t>Suponga un mercado equilibrado en el que aumentan los gustos por adquirir el bien en cuestión por parte del consumidor. Determine y grafique si en el nuevo punto de equilibrio se observa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) Mayor precio y mayor cantidad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) Menor precio y menor cantidad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) Menor precio y mayor cantidad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) Mayor precio y menor cantidad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4)</w:t>
      </w:r>
      <w:r>
        <w:rPr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El costo medio variable 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A )El costo por unidad de producció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b) El costo de producir una unidad adicional del A bien con sacrificio del bien B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c) El incremento del costo total al aumenta en una unidad la cantidad producid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d) Ninguna del las anteriores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Respond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) Siempre que observamos un incremento en la tasa de desempleo es porqu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mentaron la cantidad de desocupados: ¿Es esta afirmación V o F? Justifiqu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 )Desde el punto de vista de la Teoría Clásica, ¿Qué es lo que da lugar a la existencia del desempleo?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) Si un empresario se enfrenta a una demanda perfectamente inelástica su ingreso total disminuirá si el precio del bien en cuestión desciende: ¿Es esta afirmación V o F? Justifiqu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) El costo total y el costo fijo aumentan a medida que crece la producción: ¿Es esta afirmación V o F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6:13:00Z</dcterms:created>
  <dc:creator>Cortirazu</dc:creator>
  <dc:description/>
  <cp:keywords/>
  <dc:language>en-US</dc:language>
  <cp:lastModifiedBy>Clara</cp:lastModifiedBy>
  <cp:lastPrinted>2010-05-30T13:24:00Z</cp:lastPrinted>
  <dcterms:modified xsi:type="dcterms:W3CDTF">2010-05-30T16:27:00Z</dcterms:modified>
  <cp:revision>3</cp:revision>
  <dc:subject/>
  <dc:title>1er</dc:title>
</cp:coreProperties>
</file>