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er. Parcial de Economía- Curso Miércoles de 8-12 hs. Aula 31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ellido y nombre……………………………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o. de documento……………………….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IJA SOLO 5 PREGUNTAS. CADA PREGUNTA TIENE UN VALOR DE 2 PUNTOS. SOLO SE CONSIDERARAN LA RESPUESTAS QUE SE JUSTIFIQUEN.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ija la opción que considere correcta. En todos los casos justifique su elecció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2"/>
          <w:szCs w:val="22"/>
        </w:rPr>
        <w:t>1) Si un empresario produce dos bienes, el bien x tiene una elasticidad precio 1.1 y el bien y con una elasticidad precio 0.9, para maximizar sus ingresos le convendrá:</w:t>
      </w:r>
      <w:r>
        <w:rPr>
          <w:rFonts w:cs="Arial" w:ascii="Arial" w:hAnsi="Arial"/>
          <w:bCs/>
          <w:sz w:val="22"/>
          <w:szCs w:val="22"/>
        </w:rPr>
        <w:br/>
        <w:t>a) Aumentar el precio de x y disminuir el precio de y.</w:t>
        <w:br/>
        <w:t>b) Aumentar el precio de x y aumentar el precio de y.</w:t>
        <w:br/>
        <w:t>c) Disminuir el precio de x y disminuir el precio de y.</w:t>
        <w:br/>
        <w:t>d) Disminuir el precio de x y aumentar el precio de y.</w:t>
        <w:br/>
        <w:t>e) Cualquiera de las anteriores.</w:t>
        <w:br/>
        <w:t>f) Ninguna de las anteri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2) Considere el mercado de computadoras portátiles. Indique mediante gráficos cómo repercuten sobre este mercado cada uno de los siguientes hechos y explique por qué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a) Los ingenieros desarrollan nuevas máquinas automatizadas y ahora es posible producir las computadoras en menos tiempo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Los consumidores, por razones de seguridad, prefieren usar computadoras fijas en lugar de portátiles.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Una huelga de los trabajadores de la industria del plástico hace elevar el precio de este bien.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n aumento en el precio de un bien, cuando la demanda es elástica, hace que los ingresos de los productores de ese bien:</w:t>
      </w:r>
      <w:r>
        <w:rPr>
          <w:rFonts w:cs="Arial" w:ascii="Arial" w:hAnsi="Arial"/>
          <w:sz w:val="22"/>
          <w:szCs w:val="22"/>
        </w:rPr>
        <w:br/>
        <w:t>a) Aumenten.</w:t>
        <w:br/>
        <w:t>b) Disminuyen.</w:t>
        <w:br/>
        <w:t>c) Permanecen constantes.</w:t>
        <w:br/>
        <w:t>d) Cualquiera de las anteriores es posible.</w:t>
        <w:br/>
        <w:t>e) Ninguna de las anteri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n un mercado de competencia monopolística, debe cumplirs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gual número de oferentes y demand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Que los oferentes puedan determinar los precios por si mism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Que los oferentes  no conozcan su potencial de ven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Todas son correc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</w:r>
      <w:r>
        <w:rPr>
          <w:rFonts w:cs="Arial" w:ascii="Arial" w:hAnsi="Arial"/>
          <w:b/>
          <w:sz w:val="22"/>
          <w:szCs w:val="22"/>
          <w:lang w:val="es-ES_tradnl"/>
        </w:rPr>
        <w:t>El costo de oportunidad es – en una economía que produce 2 bienes Ay B-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  <w:lang w:val="es-ES_tradnl"/>
        </w:rPr>
        <w:t>El costo derivado de la producción de un bie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  <w:lang w:val="es-ES_tradnl"/>
        </w:rPr>
        <w:t>El costo de producir una unidad adicional del bien A sin sacrificios de unidades de B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c)</w:t>
      </w:r>
      <w:r>
        <w:rPr>
          <w:rFonts w:cs="Arial" w:ascii="Arial" w:hAnsi="Arial"/>
          <w:sz w:val="22"/>
          <w:szCs w:val="22"/>
          <w:lang w:val="es-ES_tradnl"/>
        </w:rPr>
        <w:t>El costo variable de producció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d)</w:t>
      </w:r>
      <w:r>
        <w:rPr>
          <w:rFonts w:cs="Arial" w:ascii="Arial" w:hAnsi="Arial"/>
          <w:sz w:val="22"/>
          <w:szCs w:val="22"/>
          <w:lang w:val="es-ES_tradnl"/>
        </w:rPr>
        <w:t>El costo de producir una unidad adicional del bien A con sacrificio de unidades de B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Determine la veracidad o falsedad de los siguientes enunciados. Justifique la respuesta en todos los cas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6)</w:t>
      </w:r>
      <w:r>
        <w:rPr>
          <w:rFonts w:cs="Arial" w:ascii="Arial" w:hAnsi="Arial"/>
          <w:sz w:val="22"/>
          <w:szCs w:val="22"/>
          <w:lang w:val="es-ES_tradnl"/>
        </w:rPr>
        <w:t>Si un productor se enfrenta a una demanda elástica una disminución del precio del bien generará una disminución de sus ingresos totale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7)</w:t>
      </w:r>
      <w:r>
        <w:rPr>
          <w:rFonts w:cs="Arial" w:ascii="Arial" w:hAnsi="Arial"/>
          <w:sz w:val="22"/>
          <w:szCs w:val="22"/>
          <w:lang w:val="es-ES_tradnl"/>
        </w:rPr>
        <w:t>La tasa de desempleo de un país mide la cantidad de personas que no se encuentran trabajando respecto de la población total del paí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8)</w:t>
      </w:r>
      <w:r>
        <w:rPr>
          <w:rFonts w:cs="Arial" w:ascii="Arial" w:hAnsi="Arial"/>
          <w:sz w:val="22"/>
          <w:szCs w:val="22"/>
          <w:lang w:val="es-ES_tradnl"/>
        </w:rPr>
        <w:t>La población inactiva es la población desocupada.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er. Parcial de Economía- Curso Miércoles de 8-12 hs. Aula 31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ellido y nombre……………………………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o. de documento……………………….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IJA SOLO 5 PREGUNTAS. CADA PREGUNTA TIENE UN VALOR DE 2 PUNTOS. SOLO SE CONSIDERARAN LA RESPUESTAS QUE SE JUSTIFIQUEN.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ija la opción que considere correcta. En todos los casos justifique su elección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2"/>
          <w:szCs w:val="22"/>
        </w:rPr>
        <w:t>1) Si un empresario produce dos bienes, el bien x tiene una elasticidad precio 1.1 y el bien y con una elasticidad precio 0.9, para maximizar sus ingresos le convendrá:</w:t>
      </w:r>
      <w:r>
        <w:rPr>
          <w:rFonts w:cs="Arial" w:ascii="Arial" w:hAnsi="Arial"/>
          <w:bCs/>
          <w:sz w:val="22"/>
          <w:szCs w:val="22"/>
        </w:rPr>
        <w:br/>
        <w:t>a) Aumentar el precio de x y disminuir el precio de y.</w:t>
        <w:br/>
        <w:t>b) Aumentar el precio de x y aumentar el precio de y.</w:t>
        <w:br/>
        <w:t>c) Disminuir el precio de x y disminuir el precio de y.</w:t>
        <w:br/>
        <w:t>d) Disminuir el precio de x y aumentar el precio de y.</w:t>
        <w:br/>
        <w:t>e) Cualquiera de las anteriores.</w:t>
        <w:br/>
        <w:t>f) Ninguna de las anterio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2) Considere el mercado de computadoras portátiles. Indique mediante gráficos cómo repercuten sobre este mercado cada uno de los siguientes hechos y explique por qué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>a) Los ingenieros desarrollan nuevas máquinas automatizadas y ahora es posible producir las computadoras en menos tiempo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Los consumidores, por razones de seguridad, prefieren usar computadoras fijas en lugar de portátiles.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Una huelga de los trabajadores de la industria del plástico hace elevar el precio de este bien.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n aumento en el precio de un bien, cuando la demanda es elástica, hace que los ingresos de los productores de ese bien:</w:t>
      </w:r>
      <w:r>
        <w:rPr>
          <w:rFonts w:cs="Arial" w:ascii="Arial" w:hAnsi="Arial"/>
          <w:sz w:val="22"/>
          <w:szCs w:val="22"/>
        </w:rPr>
        <w:br/>
        <w:t>a) Aumenten.</w:t>
        <w:br/>
        <w:t>b) Disminuyen.</w:t>
        <w:br/>
        <w:t>c) Permanecen constantes.</w:t>
        <w:br/>
        <w:t>d) Cualquiera de las anteriores es posible.</w:t>
        <w:br/>
        <w:t>e) Ninguna de las anteri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n un mercado de competencia monopolística, debe cumplirs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gual número de oferentes y demand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Que los oferentes puedan determinar los precios por si mism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Que los oferentes  no conozcan su potencial de ven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Todas son correc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</w:r>
      <w:r>
        <w:rPr>
          <w:rFonts w:cs="Arial" w:ascii="Arial" w:hAnsi="Arial"/>
          <w:b/>
          <w:sz w:val="22"/>
          <w:szCs w:val="22"/>
          <w:lang w:val="es-ES_tradnl"/>
        </w:rPr>
        <w:t>El costo de oportunidad es – en una economía que produce 2 bienes Ay B-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  <w:lang w:val="es-ES_tradnl"/>
        </w:rPr>
        <w:t>El costo derivado de la producción de un bie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  <w:lang w:val="es-ES_tradnl"/>
        </w:rPr>
        <w:t>El costo de producir una unidad adicional del bien A sin sacrificios de unidades de B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c)</w:t>
      </w:r>
      <w:r>
        <w:rPr>
          <w:rFonts w:cs="Arial" w:ascii="Arial" w:hAnsi="Arial"/>
          <w:sz w:val="22"/>
          <w:szCs w:val="22"/>
          <w:lang w:val="es-ES_tradnl"/>
        </w:rPr>
        <w:t>El costo variable de producción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d)</w:t>
      </w:r>
      <w:r>
        <w:rPr>
          <w:rFonts w:cs="Arial" w:ascii="Arial" w:hAnsi="Arial"/>
          <w:sz w:val="22"/>
          <w:szCs w:val="22"/>
          <w:lang w:val="es-ES_tradnl"/>
        </w:rPr>
        <w:t>El costo de producir una unidad adicional del bien A con sacrificio de unidades de B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Determine la veracidad o falsedad de los siguientes enunciados. Justifique la respuesta en todos los caso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6)</w:t>
      </w:r>
      <w:r>
        <w:rPr>
          <w:rFonts w:cs="Arial" w:ascii="Arial" w:hAnsi="Arial"/>
          <w:sz w:val="22"/>
          <w:szCs w:val="22"/>
          <w:lang w:val="es-ES_tradnl"/>
        </w:rPr>
        <w:t>Si un productor se enfrenta a una demanda elástica una disminución del precio del bien generará una disminución de sus ingresos totale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7)</w:t>
      </w:r>
      <w:r>
        <w:rPr>
          <w:rFonts w:cs="Arial" w:ascii="Arial" w:hAnsi="Arial"/>
          <w:sz w:val="22"/>
          <w:szCs w:val="22"/>
          <w:lang w:val="es-ES_tradnl"/>
        </w:rPr>
        <w:t>La tasa de desempleo de un país mide la cantidad de personas que no se encuentran trabajando respecto de la población total del paí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8)</w:t>
      </w:r>
      <w:r>
        <w:rPr>
          <w:rFonts w:cs="Arial" w:ascii="Arial" w:hAnsi="Arial"/>
          <w:sz w:val="22"/>
          <w:szCs w:val="22"/>
          <w:lang w:val="es-ES_tradnl"/>
        </w:rPr>
        <w:t>La población inactiva es la población desocupada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1:58:00Z</dcterms:created>
  <dc:creator>Cortirazu</dc:creator>
  <dc:description/>
  <cp:keywords/>
  <dc:language>en-US</dc:language>
  <cp:lastModifiedBy>Cortirazu</cp:lastModifiedBy>
  <cp:lastPrinted>2009-05-25T15:16:00Z</cp:lastPrinted>
  <dcterms:modified xsi:type="dcterms:W3CDTF">2009-05-25T18:16:00Z</dcterms:modified>
  <cp:revision>2</cp:revision>
  <dc:subject/>
  <dc:title>1er</dc:title>
</cp:coreProperties>
</file>