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lang w:val="es-ES_tradnl"/>
        </w:rPr>
        <w:t>1er. Parcial de Economía-CEFI-Dpto Humanidades y Ciencias Sociales- 2do. Cuatrimestre 2011-UNLaM. Viernes8-12h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pellido y nombre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ro. de documento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nsigna: Seleccione 5(cinco) preguntas de las 8(ocho). 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1-</w:t>
        <w:tab/>
        <w:t>Las siguientes son las curvas de oferta y demanda de mercado del bien A. Explique y grafique (utilice un gráfico por cada ítem) un  sucede si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482400"/>
          <w:lang w:val="en-US"/>
        </w:rPr>
      </w:pPr>
      <w:r>
        <w:rPr>
          <w:rFonts w:cs="Arial" w:ascii="Arial" w:hAnsi="Arial"/>
          <w:color w:val="482400"/>
          <w:lang w:val="en-US"/>
        </w:rPr>
        <w:drawing>
          <wp:inline distT="0" distB="0" distL="0" distR="0">
            <wp:extent cx="253428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A) Se da un precio inferior al de equilibrio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B) Se da un precio superior al de equilibrio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C) Se introduce una mejora tecnológica en el proceso de producción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D) Se impone un impuesto de ventas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E) Se aumentan los costos de producción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F) Mejoran las preferencias de las personas con respecto al bien A.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  <w:t>G) Aumenta el ingreso de los consumidores</w:t>
      </w:r>
    </w:p>
    <w:p>
      <w:pPr>
        <w:pStyle w:val="Normal"/>
        <w:jc w:val="both"/>
        <w:rPr>
          <w:rFonts w:ascii="Arial" w:hAnsi="Arial" w:cs="Arial"/>
          <w:color w:val="482400"/>
        </w:rPr>
      </w:pPr>
      <w:r>
        <w:rPr>
          <w:rFonts w:cs="Arial" w:ascii="Arial" w:hAnsi="Arial"/>
          <w:color w:val="48240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-Determine si las siguientes proposiciones son verdaderas o falsas. Justifique sus respuestas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-Si un productor se enfrenta a una demanda inelástica su ingreso total aumenta si aumenta el precio del bien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- Si un productor se enfrenta a una demanda elástica su ingreso total disminuye si disminuye el precio del bie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-Siempre que observamos un incremento en la tasa de desempleo es porqu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mentaron la cantidad de desocupados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Elija la opción que considere correcta. Justifique su respuest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1-Un mercado de competencia perfecta es aquel que,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a- Tiene igual número de oferentes y demandant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-El bien que se comercializa es homogéneo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c- Cada empresario tiene cierto control sobre un segmento del mercado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 xml:space="preserve">d- Existen barreras al ingreso de oferentes y demandantes </w:t>
      </w:r>
    </w:p>
    <w:p>
      <w:pPr>
        <w:pStyle w:val="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3.2-Si un empresario produce dos bienes, el bien x tiene una elasticidad precio 1.1 y el bien y con una elasticidad precio 0.9, para maximizar sus ingresos le convendrá:</w:t>
        <w:br/>
        <w:t>a) Aumentar el precio de x y disminuir el precio de y.</w:t>
        <w:br/>
        <w:t>b) Aumentar el precio de x y aumentar el precio de y.</w:t>
        <w:br/>
        <w:t>c) Disminuir el precio de x y disminuir el precio de y.</w:t>
        <w:br/>
        <w:t>d) Disminuir el precio de x y aumentar el precio de y.</w:t>
        <w:br/>
        <w:t>e) Cualquiera de las anteriores.</w:t>
        <w:br/>
        <w:t>f) Ninguna de las anterior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3La tasa de desempleo mide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- La cantidad de personas que buscan empleo y no lo encuentra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- La cantidad de personas que estando en condiciones de trabajar, no lo hacen voluntariamente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- El porcentaje de personas que estando en condiciones de trabajar, no lo hacen involuntariamente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- Ninguna de las opciones anteri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 En un mercado de COMPETENCIA MONOPOLISTICA, debe cumplir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- Igual número de oferentes y demanda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- Que los oferentes puedan determinar los precios por si mis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- Que los oferentes  no conozcan su potencial de ven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- todas son correctas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8:00Z</dcterms:created>
  <dc:creator>Clara</dc:creator>
  <dc:description/>
  <cp:keywords/>
  <dc:language>en-US</dc:language>
  <cp:lastModifiedBy>Clara</cp:lastModifiedBy>
  <cp:lastPrinted>2011-10-06T07:59:00Z</cp:lastPrinted>
  <dcterms:modified xsi:type="dcterms:W3CDTF">2011-10-06T11:01:00Z</dcterms:modified>
  <cp:revision>2</cp:revision>
  <dc:subject/>
  <dc:title>1er</dc:title>
</cp:coreProperties>
</file>