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UNIDAD 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sociaciones sindicales  trabajadores  de concepto y características principales. </w:t>
      </w:r>
    </w:p>
    <w:p>
      <w:pPr>
        <w:pStyle w:val="Normal"/>
        <w:rPr/>
      </w:pPr>
      <w:r>
        <w:rPr>
          <w:rFonts w:cs="Times New Roman" w:ascii="Times New Roman" w:hAnsi="Times New Roman"/>
          <w:b/>
          <w:sz w:val="24"/>
          <w:szCs w:val="24"/>
        </w:rPr>
        <w:t xml:space="preserve">A- Concepto: </w:t>
      </w:r>
      <w:r>
        <w:rPr>
          <w:rFonts w:cs="Times New Roman" w:ascii="Times New Roman" w:hAnsi="Times New Roman"/>
          <w:sz w:val="24"/>
          <w:szCs w:val="24"/>
        </w:rPr>
        <w:t xml:space="preserve">Podemos definir a las asociaciones sindicales de trabajadores como personas de existencia ideal sin fines de lucro constituidas para la defensa de los intereses y promoción de los derechos de sus miembros" </w:t>
      </w:r>
    </w:p>
    <w:p>
      <w:pPr>
        <w:pStyle w:val="Normal"/>
        <w:rPr/>
      </w:pPr>
      <w:r>
        <w:rPr>
          <w:rFonts w:cs="Times New Roman" w:ascii="Times New Roman" w:hAnsi="Times New Roman"/>
          <w:sz w:val="24"/>
          <w:szCs w:val="24"/>
        </w:rPr>
        <w:t xml:space="preserve">Nuestra Constitución Nacional, en su Art. 14 bis, asegura al los trabajadores la organización sindical libre y democrática, reconocida por la simple inscripción en un registro especial. Al grupo profesional se le acuerda el derecho: de concertar convenios colectivos de trabajo; recurrir a la conciliación y al arbitraje; el derecho de huelga. A los representantes gremiales: el goce de las garantías necesarias para el cumplimiento de su gestión sindical y las relacionadas Con la estabilidad en su empleo. </w:t>
      </w:r>
    </w:p>
    <w:p>
      <w:pPr>
        <w:pStyle w:val="Normal"/>
        <w:rPr/>
      </w:pPr>
      <w:r>
        <w:rPr>
          <w:rFonts w:cs="Times New Roman" w:ascii="Times New Roman" w:hAnsi="Times New Roman"/>
          <w:sz w:val="24"/>
          <w:szCs w:val="24"/>
        </w:rPr>
        <w:t xml:space="preserve">El mandato constitucional ha sido reglamentado, entre otras, por la ley 23.551 (BO. 22/4/88) y su decreto reglamentario 467/88, que Con sus modificatorias rige todo lo relacionado al régimen institucional de las asociaciones sindicales. Estas deben consistir en organizaciones de trabajadores que se desempeñen bajo relación de dependencia, es decir que se excluye a los trabajadores autónomos o por cuenta propia. Teniendo por objeto la defensa de los intereses de los trabajadores, esta defensa incluye todo cuanto se relacione con sus condiciones de vida y de trabajo en la búsqueda de la remoción de obstáculos que dificulten la realización plena del trabajador. Podemos afirmar que el objetivo de las asociaciones sindicales refiere a los intereses profesionales individuales y colectivos del trabajador, pero no se agota en lo puramente laboral, pues abarca todo lo necesario para atender a la educación, condiciones de vida, salud, recreación tanto del trabajador como de su familia. </w:t>
      </w:r>
    </w:p>
    <w:p>
      <w:pPr>
        <w:pStyle w:val="Normal"/>
        <w:rPr/>
      </w:pPr>
      <w:r>
        <w:rPr>
          <w:rFonts w:cs="Times New Roman" w:ascii="Times New Roman" w:hAnsi="Times New Roman"/>
          <w:sz w:val="24"/>
          <w:szCs w:val="24"/>
        </w:rPr>
        <w:t xml:space="preserve">Así lo establece el Art. 2 de la ley 23551 reglamentado por el Art. l del Decreto 467 188 estableciendo el alcance de la expresión trabajador como todo aquel que desempeña una actividad lícita en relación de dependencia laboral. </w:t>
      </w:r>
    </w:p>
    <w:p>
      <w:pPr>
        <w:pStyle w:val="Normal"/>
        <w:rPr>
          <w:rFonts w:ascii="Times New Roman" w:hAnsi="Times New Roman" w:cs="Times New Roman"/>
          <w:sz w:val="24"/>
          <w:szCs w:val="24"/>
        </w:rPr>
      </w:pPr>
      <w:r>
        <w:rPr>
          <w:rFonts w:cs="Times New Roman" w:ascii="Times New Roman" w:hAnsi="Times New Roman"/>
          <w:sz w:val="24"/>
          <w:szCs w:val="24"/>
        </w:rPr>
        <w:t>Los trabajadores tienen derechos individuales que se derivan de su contratación laboral con el empleador y de las leyes que rigen el trabajo subordinado.</w:t>
      </w:r>
    </w:p>
    <w:p>
      <w:pPr>
        <w:pStyle w:val="Normal"/>
        <w:rPr/>
      </w:pPr>
      <w:r>
        <w:rPr>
          <w:rFonts w:cs="Times New Roman" w:ascii="Times New Roman" w:hAnsi="Times New Roman"/>
          <w:sz w:val="24"/>
          <w:szCs w:val="24"/>
        </w:rPr>
        <w:t xml:space="preserve">Pero en ésta materia tienen de1-echo sindicales fundamentales que se consideran de raigambre constitucional establecidos por el Art. 4 de la ley 23551 siendo entre otros: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 xml:space="preserve">Constituir asociaciones sindicales sin necesidad de autorización previa. </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Afiliarse, no afiliarse o desafiliarse de las ya constituida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rPr>
        <w:t>Participar en la vida interna del sindicato, elegir a sus representantes y ser elegido.</w:t>
      </w:r>
    </w:p>
    <w:p>
      <w:pPr>
        <w:pStyle w:val="Normal"/>
        <w:rPr/>
      </w:pPr>
      <w:r>
        <w:rPr>
          <w:rFonts w:cs="Times New Roman" w:ascii="Times New Roman" w:hAnsi="Times New Roman"/>
          <w:sz w:val="24"/>
          <w:szCs w:val="24"/>
        </w:rPr>
        <w:t xml:space="preserve">Para poder analizar como se organizan los sindicatos, según nuestra legislación nacional se pueden distinguir los siguientes aspectos fundamentales (analizados en profundidad más adelante): </w:t>
      </w:r>
    </w:p>
    <w:p>
      <w:pPr>
        <w:pStyle w:val="Normal"/>
        <w:rPr>
          <w:rFonts w:ascii="Times New Roman" w:hAnsi="Times New Roman" w:cs="Times New Roman"/>
          <w:sz w:val="24"/>
          <w:szCs w:val="24"/>
        </w:rPr>
      </w:pPr>
      <w:r>
        <w:rPr>
          <w:rFonts w:cs="Times New Roman" w:ascii="Times New Roman" w:hAnsi="Times New Roman"/>
          <w:b/>
          <w:sz w:val="24"/>
          <w:szCs w:val="24"/>
        </w:rPr>
        <w:t>Tipos de Organización</w:t>
      </w:r>
      <w:r>
        <w:rPr>
          <w:rFonts w:cs="Times New Roman" w:ascii="Times New Roman" w:hAnsi="Times New Roman"/>
          <w:sz w:val="24"/>
          <w:szCs w:val="24"/>
        </w:rPr>
        <w:t xml:space="preserve">: encontramos las siguientes formas: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Los sindicatos de actividad o industria (Metalúrgica, construcción, etc.), también llamada forma de organización vertic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Los sindicatos de oficio, profesión o categoría o forma de organización horizontal; </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rPr>
        <w:t xml:space="preserve">Los sindicatos de empresa, como forma sindical restringida al ámbito de una empresa. </w:t>
      </w:r>
    </w:p>
    <w:p>
      <w:pPr>
        <w:pStyle w:val="Normal"/>
        <w:rPr>
          <w:rFonts w:ascii="Times New Roman" w:hAnsi="Times New Roman" w:cs="Times New Roman"/>
          <w:sz w:val="24"/>
          <w:szCs w:val="24"/>
        </w:rPr>
      </w:pPr>
      <w:r>
        <w:rPr>
          <w:rFonts w:cs="Times New Roman" w:ascii="Times New Roman" w:hAnsi="Times New Roman"/>
          <w:b/>
          <w:sz w:val="24"/>
          <w:szCs w:val="24"/>
        </w:rPr>
        <w:t>Niveles de Organización</w:t>
      </w:r>
      <w:r>
        <w:rPr>
          <w:rFonts w:cs="Times New Roman" w:ascii="Times New Roman" w:hAnsi="Times New Roman"/>
          <w:sz w:val="24"/>
          <w:szCs w:val="24"/>
        </w:rPr>
        <w:t xml:space="preserve">: podemos distinguir: </w:t>
      </w:r>
    </w:p>
    <w:p>
      <w:pPr>
        <w:pStyle w:val="Normal"/>
        <w:numPr>
          <w:ilvl w:val="0"/>
          <w:numId w:val="20"/>
        </w:numPr>
        <w:rPr/>
      </w:pPr>
      <w:r>
        <w:rPr>
          <w:rFonts w:cs="Times New Roman" w:ascii="Times New Roman" w:hAnsi="Times New Roman"/>
          <w:sz w:val="24"/>
          <w:szCs w:val="24"/>
        </w:rPr>
        <w:t>Asociaciones sindicales de primer grado (Sindicato o Uniones).</w:t>
      </w:r>
    </w:p>
    <w:p>
      <w:pPr>
        <w:pStyle w:val="Normal"/>
        <w:numPr>
          <w:ilvl w:val="0"/>
          <w:numId w:val="20"/>
        </w:numPr>
        <w:rPr/>
      </w:pPr>
      <w:r>
        <w:rPr>
          <w:rFonts w:cs="Times New Roman" w:ascii="Times New Roman" w:hAnsi="Times New Roman"/>
          <w:sz w:val="24"/>
          <w:szCs w:val="24"/>
        </w:rPr>
        <w:t>Asociaciones sindicales de segundo grado o federaciones (agrupan a las primeras).</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rPr>
        <w:t>Asociaciones sindicales de tercer grado o confederaciones (agrupan a las segundas).</w:t>
      </w:r>
    </w:p>
    <w:p>
      <w:pPr>
        <w:pStyle w:val="Normal"/>
        <w:rPr/>
      </w:pPr>
      <w:r>
        <w:rPr>
          <w:rFonts w:cs="Times New Roman" w:ascii="Times New Roman" w:hAnsi="Times New Roman"/>
          <w:b/>
          <w:sz w:val="24"/>
          <w:szCs w:val="24"/>
        </w:rPr>
        <w:t>Clases de asociaciones, según su capacidad de representación de los trabajadores</w:t>
      </w:r>
      <w:r>
        <w:rPr>
          <w:rFonts w:cs="Times New Roman" w:ascii="Times New Roman" w:hAnsi="Times New Roman"/>
          <w:sz w:val="24"/>
          <w:szCs w:val="24"/>
        </w:rPr>
        <w:t xml:space="preserve">: </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rPr>
        <w:t>Asociaciones simplemente inscriptas;</w:t>
      </w:r>
    </w:p>
    <w:p>
      <w:pPr>
        <w:pStyle w:val="Normal"/>
        <w:numPr>
          <w:ilvl w:val="0"/>
          <w:numId w:val="16"/>
        </w:numPr>
        <w:rPr/>
      </w:pPr>
      <w:r>
        <w:rPr>
          <w:rFonts w:cs="Times New Roman" w:ascii="Times New Roman" w:hAnsi="Times New Roman"/>
          <w:sz w:val="24"/>
          <w:szCs w:val="24"/>
        </w:rPr>
        <w:t xml:space="preserve">Asociaciones con personería gremial. </w:t>
      </w:r>
    </w:p>
    <w:p>
      <w:pPr>
        <w:pStyle w:val="Normal"/>
        <w:rPr/>
      </w:pPr>
      <w:r>
        <w:rPr>
          <w:rFonts w:cs="Times New Roman" w:ascii="Times New Roman" w:hAnsi="Times New Roman"/>
          <w:sz w:val="24"/>
          <w:szCs w:val="24"/>
        </w:rPr>
        <w:t xml:space="preserve">La evolución del movimiento obrero en Argentina se caracteriza por el paso del sindicato de oficio a de la industria y del sindicato local al nacional. La organización horizontal por oficio fue preponderante en los inicios del movimiento obrero. En 1878 se fundó la Unión Tipográfica, en 1885 la Internacional de Carpinteros Ebanistas, en 1886 se nuclearon los panaderos, en 1887 se constituyo La Fraternidad que agrupó a maquinistas y foguista de los ferrocarriles, etc. </w:t>
      </w:r>
    </w:p>
    <w:p>
      <w:pPr>
        <w:pStyle w:val="Normal"/>
        <w:rPr/>
      </w:pPr>
      <w:r>
        <w:rPr>
          <w:rFonts w:cs="Times New Roman" w:ascii="Times New Roman" w:hAnsi="Times New Roman"/>
          <w:sz w:val="24"/>
          <w:szCs w:val="24"/>
        </w:rPr>
        <w:t xml:space="preserve">La organización vertical o por actividad es propia de un desarrollo industrial posterior. En 1922 se realizó el congreso constitutivo de la Unión Sindical Argentina (USA) que sin perjuicio de sus distintas tendencias (anarquista, socialista, sindicalista, incluso comunista) afirmó la decisión de estructurar el movimiento sindical sobre la base del sindicato por industria abandonando el sistema por oficio. En ese mismo año se fundó la Unión Obrera Ferroviaria y posteriormente aparecen otras organizaciones sindicales por actividad como la de los metalúrgicos, textiles, etc. </w:t>
      </w:r>
    </w:p>
    <w:p>
      <w:pPr>
        <w:pStyle w:val="Normal"/>
        <w:rPr>
          <w:rFonts w:ascii="Times New Roman" w:hAnsi="Times New Roman" w:cs="Times New Roman"/>
          <w:sz w:val="24"/>
          <w:szCs w:val="24"/>
        </w:rPr>
      </w:pPr>
      <w:r>
        <w:rPr>
          <w:rFonts w:cs="Times New Roman" w:ascii="Times New Roman" w:hAnsi="Times New Roman"/>
          <w:sz w:val="24"/>
          <w:szCs w:val="24"/>
        </w:rPr>
        <w:t xml:space="preserve">Predominan en la actualidad las organizaciones por actividad o industria y de alcance nacion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B- Evolución histórica y régimen vigente: </w:t>
      </w:r>
      <w:r>
        <w:rPr>
          <w:rFonts w:cs="Times New Roman" w:ascii="Times New Roman" w:hAnsi="Times New Roman"/>
          <w:sz w:val="24"/>
          <w:szCs w:val="24"/>
        </w:rPr>
        <w:t xml:space="preserve">Quienes han analizado el desarrollo de las asociaciones sindicales en el mundo sindical distinguen tres etapas en su evolución: </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La etapa de la prohibición absoluta</w:t>
      </w:r>
      <w:r>
        <w:rPr>
          <w:rFonts w:cs="Times New Roman" w:ascii="Times New Roman" w:hAnsi="Times New Roman"/>
          <w:sz w:val="24"/>
          <w:szCs w:val="24"/>
        </w:rPr>
        <w:t xml:space="preserve">. En esta primera etapa la actividad sindical estaba prohibida considerándose en las leyes penales de la época como delitos similares a las figuras de la sedición o asociación ilícita la constitución y el funcionamiento de asociaciones obreras. </w:t>
      </w:r>
    </w:p>
    <w:p>
      <w:pPr>
        <w:pStyle w:val="Normal"/>
        <w:numPr>
          <w:ilvl w:val="0"/>
          <w:numId w:val="6"/>
        </w:numPr>
        <w:rPr/>
      </w:pPr>
      <w:r>
        <w:rPr>
          <w:rFonts w:cs="Times New Roman" w:ascii="Times New Roman" w:hAnsi="Times New Roman"/>
          <w:b/>
          <w:sz w:val="24"/>
          <w:szCs w:val="24"/>
        </w:rPr>
        <w:t>La etapa de la tolerancia</w:t>
      </w:r>
      <w:r>
        <w:rPr>
          <w:rFonts w:cs="Times New Roman" w:ascii="Times New Roman" w:hAnsi="Times New Roman"/>
          <w:sz w:val="24"/>
          <w:szCs w:val="24"/>
        </w:rPr>
        <w:t xml:space="preserve">. En este período se eliminan, las disposiciones que vedaban la vida sindical y la consideraban una actividad ilícita, pero no se dictan normas para establecer su estatuto jurídico. </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La etapa del reconocimiento o institucionalización</w:t>
      </w:r>
      <w:r>
        <w:rPr>
          <w:rFonts w:cs="Times New Roman" w:ascii="Times New Roman" w:hAnsi="Times New Roman"/>
          <w:sz w:val="24"/>
          <w:szCs w:val="24"/>
        </w:rPr>
        <w:t>. Es aquí donde se dictan legislaciones específicas para regular el funcionamiento y la  constitución de organizaciones sindicales garantizándose los principios de libertad, democracia y autonomía sindical, pilares del derecho sindical, los que se elevan a la categoría de normas con rango constitucion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En nuestro país nunca existió la etapa de la prohibición absoluta de las asociaciones obreras. Se produjeron sólo hechos aislados de represión del movimiento obrero, más arriba referenciados, pero nunca existió una medida normativa general que prohibiera su existencia. Es decir que la evolución en Argentina de las asociaciones sindicales comienza con la etapa de la tolerancia que se extiende desde la organización nacional (1853) hasta 1943. Con el decreto 2669/43 emitido por el gobierno surgido del movimiento militar del 4/6/1943 se inició en nuestro país la etapa del reconocimiento o institucionalización de las asociaciones sindicales de trabajadores (tercera etapa del desarrollo histórico), aunque en la práctica este decreto nunca tuvo vigencia. </w:t>
      </w:r>
    </w:p>
    <w:p>
      <w:pPr>
        <w:pStyle w:val="Normal"/>
        <w:rPr/>
      </w:pPr>
      <w:r>
        <w:rPr>
          <w:rFonts w:cs="Times New Roman" w:ascii="Times New Roman" w:hAnsi="Times New Roman"/>
          <w:sz w:val="24"/>
          <w:szCs w:val="24"/>
        </w:rPr>
        <w:t xml:space="preserve">La piedra fundamental de lo que ha dado en llamarse el "modelo sindical argentino” sobre el que luego nos explayaremos, fue el decreto 23852/45, el que regulaba sobre distintos aspectos. A saber: </w:t>
      </w:r>
    </w:p>
    <w:p>
      <w:pPr>
        <w:pStyle w:val="Normal"/>
        <w:numPr>
          <w:ilvl w:val="0"/>
          <w:numId w:val="1"/>
        </w:numPr>
        <w:rPr/>
      </w:pPr>
      <w:r>
        <w:rPr>
          <w:rFonts w:cs="Times New Roman" w:ascii="Times New Roman" w:hAnsi="Times New Roman"/>
          <w:sz w:val="24"/>
          <w:szCs w:val="24"/>
        </w:rPr>
        <w:t xml:space="preserve">Libertad sindical (libre afiliación). </w:t>
      </w:r>
    </w:p>
    <w:p>
      <w:pPr>
        <w:pStyle w:val="Normal"/>
        <w:numPr>
          <w:ilvl w:val="0"/>
          <w:numId w:val="1"/>
        </w:numPr>
        <w:rPr/>
      </w:pPr>
      <w:r>
        <w:rPr>
          <w:rFonts w:cs="Times New Roman" w:ascii="Times New Roman" w:hAnsi="Times New Roman"/>
          <w:sz w:val="24"/>
          <w:szCs w:val="24"/>
        </w:rPr>
        <w:t xml:space="preserve">Organización sindical (vertical y horizontal).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Personalidad gremial (hoy llamada "personería gremial").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Representación sindical: Sistema de unidad de representación. </w:t>
      </w:r>
    </w:p>
    <w:p>
      <w:pPr>
        <w:pStyle w:val="Normal"/>
        <w:numPr>
          <w:ilvl w:val="0"/>
          <w:numId w:val="1"/>
        </w:numPr>
        <w:rPr/>
      </w:pPr>
      <w:r>
        <w:rPr>
          <w:rFonts w:cs="Times New Roman" w:ascii="Times New Roman" w:hAnsi="Times New Roman"/>
          <w:sz w:val="24"/>
          <w:szCs w:val="24"/>
        </w:rPr>
        <w:t xml:space="preserve">Patrimonio sindical, con normas de promoción de la actividad sindical (exenciones impositivas e inembargabilidad de bienes muebles). </w:t>
      </w:r>
    </w:p>
    <w:p>
      <w:pPr>
        <w:pStyle w:val="Normal"/>
        <w:numPr>
          <w:ilvl w:val="0"/>
          <w:numId w:val="1"/>
        </w:numPr>
        <w:rPr/>
      </w:pPr>
      <w:r>
        <w:rPr>
          <w:rFonts w:cs="Times New Roman" w:ascii="Times New Roman" w:hAnsi="Times New Roman"/>
          <w:sz w:val="24"/>
          <w:szCs w:val="24"/>
        </w:rPr>
        <w:t xml:space="preserve">Sanción de prácticas desleales.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Posibilidad de participar en actividades políticas. </w:t>
      </w:r>
    </w:p>
    <w:p>
      <w:pPr>
        <w:pStyle w:val="Normal"/>
        <w:rPr/>
      </w:pPr>
      <w:r>
        <w:rPr>
          <w:rFonts w:cs="Times New Roman" w:ascii="Times New Roman" w:hAnsi="Times New Roman"/>
          <w:sz w:val="24"/>
          <w:szCs w:val="24"/>
        </w:rPr>
        <w:t xml:space="preserve">El decreto ley 9270/56 se dicta en 1955 al producirse el movimiento militar de 1955 que derrocó al segundo gobierno de Perón. Este gobierno surgido de la, llamada Revolución Libertadora intentó desmontar y desarticular el aparato sindical que había constituido uno de los más fuertes respaldos del gobierno peronista. </w:t>
      </w:r>
    </w:p>
    <w:p>
      <w:pPr>
        <w:pStyle w:val="Normal"/>
        <w:rPr/>
      </w:pPr>
      <w:r>
        <w:rPr>
          <w:rFonts w:cs="Times New Roman" w:ascii="Times New Roman" w:hAnsi="Times New Roman"/>
          <w:sz w:val="24"/>
          <w:szCs w:val="24"/>
        </w:rPr>
        <w:t xml:space="preserve">Aspectos más salientes a mencionar: </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Derogación del sistema de la personería gremial, siguiendo el modelo sindical europeo por el cual todos los sindicatos debían ser simplemente inscriptos.</w:t>
      </w:r>
    </w:p>
    <w:p>
      <w:pPr>
        <w:pStyle w:val="Normal"/>
        <w:numPr>
          <w:ilvl w:val="0"/>
          <w:numId w:val="17"/>
        </w:numPr>
        <w:rPr/>
      </w:pPr>
      <w:r>
        <w:rPr>
          <w:rFonts w:cs="Times New Roman" w:ascii="Times New Roman" w:hAnsi="Times New Roman"/>
          <w:sz w:val="24"/>
          <w:szCs w:val="24"/>
        </w:rPr>
        <w:t>Prohibición de la actividad política.</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rPr>
        <w:t>Representación sindical: Los sindicatos debían estar en paridad de condiciones de negociación y representación del se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ste decreto tuvo escasa vigencia temporal ya que en 1958, instalado el gobierno constitucional del presidente Frondizi, se aprobó de inmediato la ley 14455 que, en cuanto a sus normas permanentes, retorna los lineamientos básicos del decreto 23852/45, con algún matiz diferencial, ya que se acentúa el concepto de libertad sindical y el derecho de afiliarse, no afiliarse o desafiliarse a las asociaciones sindicales. Se promueve el sindicato “por explotación” lo que dio lugar a que la jurisprudencia interpretativa de esta norma autorizara el otorgamiento de la personería gremial a un sindicato de empresa.</w:t>
      </w:r>
    </w:p>
    <w:p>
      <w:pPr>
        <w:pStyle w:val="Normal"/>
        <w:rPr/>
      </w:pPr>
      <w:r>
        <w:rPr>
          <w:rFonts w:cs="Times New Roman" w:ascii="Times New Roman" w:hAnsi="Times New Roman"/>
          <w:sz w:val="24"/>
          <w:szCs w:val="24"/>
        </w:rPr>
        <w:t xml:space="preserve">En 1973 la ley 20615, sancionada por el tercer gobierno peronista, tendió a reforzar con mayor intensidad el llamado "modelo' sindical argentino" de cuyas características fundamentales luego nos ocuparemos. </w:t>
      </w:r>
    </w:p>
    <w:p>
      <w:pPr>
        <w:pStyle w:val="Normal"/>
        <w:rPr/>
      </w:pPr>
      <w:r>
        <w:rPr>
          <w:rFonts w:cs="Times New Roman" w:ascii="Times New Roman" w:hAnsi="Times New Roman"/>
          <w:sz w:val="24"/>
          <w:szCs w:val="24"/>
        </w:rPr>
        <w:t xml:space="preserve">En 1979, la ley 22105, emanada del gobierno de facto surgido del golpe militar de 1976, pretendió reemplazar en su totalidad a la normativa anterior, estableciendo restricciones a las facultades de las asociaciones sindicales y de las libertades sindicales en general, referidas a organización, facultad federativa, manejo de obras sociales, representación y patrimonio sindical. </w:t>
      </w:r>
    </w:p>
    <w:p>
      <w:pPr>
        <w:pStyle w:val="Normal"/>
        <w:rPr/>
      </w:pPr>
      <w:r>
        <w:rPr>
          <w:rFonts w:cs="Times New Roman" w:ascii="Times New Roman" w:hAnsi="Times New Roman"/>
          <w:sz w:val="24"/>
          <w:szCs w:val="24"/>
        </w:rPr>
        <w:t xml:space="preserve">En 1988, reinstaurado el sistema democrático en la Argentina, se sanciona la ley 23551 de Asociaciones Profesionales de Trabajadores, actualmente vige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l derecho positivo argentino en materia de asociaciones profesionales de trabajadores está dado por el Art. 14 bis de la Constitución Nacional; por las normas contenidas en las declaraciones, pactos y 1 convenciones internacionales elevadas a jerarquía constitucional tras la reforma de 1994 (Art. 75 inc. 22) dentro de los cuales cabe citar la Declaración Americana de los Derechos y Deberes del Hombre; la Declaración Universal de Derechos Humanos, la Convención Americana sobre Derechos Humanos, el Pacto Internacional de Derechos Económicos, Sociales y Culturales, el Pacto Internacional de Derechos Civiles y Políticos, entre otros); por los Convenios de la OIT, ratificados por nuestro país e incorporados a su ordenamiento jurídico (normas supralegales), fundamentalmente el Convenio 87 sobre libertad sindical y el Convenio 98 sobre negociación colectiva; las normas de la ley de asociaciones sindicales vigente (ley 23.551 BO. 22/4/88 y su decreto reglamentario 467/8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C- Características en la actualidad: </w:t>
      </w:r>
      <w:r>
        <w:rPr>
          <w:rFonts w:cs="Times New Roman" w:ascii="Times New Roman" w:hAnsi="Times New Roman"/>
          <w:sz w:val="24"/>
          <w:szCs w:val="24"/>
        </w:rPr>
        <w:t xml:space="preserve">Los principales rasgos del llamado "Modelo Sindical Argentino” conformado a partir de 1945, son los siguientes: </w:t>
      </w:r>
    </w:p>
    <w:p>
      <w:pPr>
        <w:pStyle w:val="Normal"/>
        <w:numPr>
          <w:ilvl w:val="0"/>
          <w:numId w:val="2"/>
        </w:numPr>
        <w:rPr/>
      </w:pPr>
      <w:r>
        <w:rPr>
          <w:rFonts w:cs="Times New Roman" w:ascii="Times New Roman" w:hAnsi="Times New Roman"/>
          <w:b/>
          <w:sz w:val="24"/>
          <w:szCs w:val="24"/>
        </w:rPr>
        <w:t>Reglamentarismo legal</w:t>
      </w:r>
      <w:r>
        <w:rPr>
          <w:rFonts w:cs="Times New Roman" w:ascii="Times New Roman" w:hAnsi="Times New Roman"/>
          <w:sz w:val="24"/>
          <w:szCs w:val="24"/>
        </w:rPr>
        <w:t xml:space="preserve">: Según Néstor T. Corte ("El Modelo Sindical Argentino") 'son dos las corrientes principales en orden a la política legislativa en materia de derecho sindical. La primera, llamada "abstencionista" responde al principio de que a mayor libertad sindical, menor reglamentación, a menor libertad sindical, mayor reglamentación. Postula que el Estado debe limitarse a dictar normas legales de apoyo o soporte, mediante las cuales se promueva la creación y desarrollo de las organizaciones sindicales y se tutele el ejercicio amplio de la autonomía colectiva. Se enrolan en esta corriente la regulación italiana, inglesa, sueca y española en Europa y la uruguaya en América. </w:t>
      </w:r>
    </w:p>
    <w:p>
      <w:pPr>
        <w:pStyle w:val="Normal"/>
        <w:ind w:left="360" w:hanging="0"/>
        <w:rPr/>
      </w:pPr>
      <w:r>
        <w:rPr>
          <w:rFonts w:cs="Times New Roman" w:ascii="Times New Roman" w:hAnsi="Times New Roman"/>
          <w:sz w:val="24"/>
          <w:szCs w:val="24"/>
        </w:rPr>
        <w:t xml:space="preserve">La regulación argentina, en cambio, sigue la corriente opuesta que prevalece en los países latinoamericanos y que se caracteriza por una regulación explícita y detallada de aspectos relativos a la estructura interna de las organizaciones sindicales. </w:t>
      </w:r>
    </w:p>
    <w:p>
      <w:pPr>
        <w:pStyle w:val="Normal"/>
        <w:ind w:left="360" w:hanging="0"/>
        <w:rPr/>
      </w:pPr>
      <w:r>
        <w:rPr>
          <w:rFonts w:cs="Times New Roman" w:ascii="Times New Roman" w:hAnsi="Times New Roman"/>
          <w:sz w:val="24"/>
          <w:szCs w:val="24"/>
        </w:rPr>
        <w:t>La ley y sus decretos reglamentarios contemplan los distintos tipos de sindicatos que pueden constituirse y ser reconocidos como tales, los trámites y requisitos para su inscripción y reconocimiento oficial, la creación y funcionamiento de organizaciones de grado superior, la composición de los órganos directivos, la duración de los mandatos, etc. la legislación no se limita a servir de liase para la organización y funcionamiento de las asociaciones sindicales, sino que comprende todo el amplio espectro de la vida sindical, incluido lo atinente a la estructura interna de las asociaciones gremiales. La ley contempla los tipos de sindicatos y mecanismos para su reconocimiento; composición de los órganos directivos y duración de los mandatos; régimen electoral; etcétera. A su vez, vía decretos reglamentarios, se establecen recaudos que hacen a la vida interna de los sin4icatos, como por ejemplo: trámite de afiliación; plazos para resolver su aceptación o rechazo; aceptación tácita; recursos internos; duración máxima de las sanciones disciplinarias sindicales; causales de expulsión de afi1iados; sanciones a los directivos; nómina de libros y registros; reglamentación del procedimiento para la percepción de la cuota sindical; etcétera. Las sucesivas leyes de asociaciones sindicales que desde la década del '40 reglamentaron la actividad gremial, llevan consigo las principales piezas que construyen el sindicalismo vernáculo y su fuerte vinculación con el Estado.</w:t>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Personería gremial: ¿unidad de representación o sindicato único?;</w:t>
      </w:r>
      <w:r>
        <w:rPr>
          <w:rFonts w:cs="Times New Roman" w:ascii="Times New Roman" w:hAnsi="Times New Roman"/>
          <w:sz w:val="24"/>
          <w:szCs w:val="24"/>
        </w:rPr>
        <w:t xml:space="preserve"> En nuestro país rige el principio de pluralidad sindical por el cual el ordenamiento jurídico tutela la organización sindical libre y democrática, y otorga la posibilidad de que los trabajadores constituyan sindicatos sin restricción ni autorización previa del Estado, reconocidos con la simple inscripción en un registro especial. Pero esa pluralidad sindical ¿es sólo teóricamente posible? A la asociación gremial que además de estar "simplemente inscripta" posea una antigüedad en el Registro y actuación no menor de 6 meses y afilie a más del 20% de los trabajadores que intente representar, se le atribuye el carácter de más representativa y un status especial a través del otorgamiento de la “personería gremial”. En el supuesto que dos o más asociaciones disputen ese carácter, se otorga dicha personería al sindicato que cuente con mayor número promedio de afiliados cotizantes sobre la cantidad promedio de trabajadores que intente representar, en los 6 meses anteriores a la solicitud. Otorgada la personería gremial por el Estado, la asociación tiene derechos exclusivos, cuyo ejercicio implica el monopolio de la representación de los trabajadore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Defender y representar ante el Estado y los empleadores los intereses individuale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Participar en instituciones de planificación y control de conformidad con lo que dispongan las normas respectiva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Intervenir en negociaciones colectivas y vigilar el cumplimiento de la normativa laboral y de seguridad social.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Colaborar con el Estado en el estudio y solución de los problemas de los trabajadore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Constituir patrimonios de afectación que tendrán los mismos derechos que las cooperativas y mutualidades. </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dministrar sus propias obras sociales y, según el caso, participar en la administración de las creadas por ley o por convenciones colectivas de trabaj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ara algunos estudiosos del tema sindical, el ejercicio de esos derechos conduce a la unicidad sindical. Dice Adrián Goldin en su obra "El trabajo y los Mercados": "Esa posición jurídica asegura al sindicato que la obtiene el ejercicio exclusivo de tal cúmulo de facultades -prácticamente todas las que son propias de la condición sindical-, que virtualmente le instituyen sindicato único y tornan ilusoria, toda posibilidad de que otro sindicato, correlativamente privado de toda capacidad de acción y proselitismo sindical pueda disputarle aquella posición”</w:t>
      </w:r>
    </w:p>
    <w:p>
      <w:pPr>
        <w:pStyle w:val="Normal"/>
        <w:rPr/>
      </w:pPr>
      <w:r>
        <w:rPr>
          <w:rFonts w:cs="Times New Roman" w:ascii="Times New Roman" w:hAnsi="Times New Roman"/>
          <w:sz w:val="24"/>
          <w:szCs w:val="24"/>
        </w:rPr>
        <w:t xml:space="preserve">Otros autores, a los cuales adherimos, consideran que no se trata de la "unicidad sindical" impuesta en forma imperativa por el Estado, sino de la "unidad sindical" que surge espontáneamente; es la conciencia gremial de los trabajadores j argentinos, quienes conciben y propician la unificación de las atribuciones ¡representativas de sus propios intereses de grupo otorgándoselas con carácter exclusivo a una sola organización en cada sector profesional, con la convicción de que éste constituye el medio adecuado para fortalecer la capacidad de acción, presión y negociación del sindicalismo organizado, La pluralidad sindical es en Argentina una posibilidad teórica y permitida por el ordenamiento jurídico, pero en la práctica, al decir de Néstor Corte, "constituye una perspectiva no querida por miembros de nuestra colectividad laboral, que a través de una arraigada concepción -histórica y normativamente consolidada- acerca de cuál es la estructura más idónea para favorecer el desarrollo y la eficacia operativa de la acción sindical, recelan y rechazan toda propuesta en la que adviertan posibilidades o propósitos ciertos de dispersión, disgregación o fraccionamiento profesional o territorial, las cuales son valoradas y sentidas como fuerzas centrifugas y negativas”. La unidad de representación de los intereses colectivos es mayoritariamente aceptada por la doctrina especializada, siempre y cuando no se excluya la posibilidad que otras asociaciones puedan lograr reconocimiento oficial dentro del mismo ámbito en que actúa un gremio con personería gremial. Esta unidad se ha mantenido en los sucesivos regímenes sobre asociaciones sindicales desde 1945 al presente. </w:t>
      </w:r>
    </w:p>
    <w:p>
      <w:pPr>
        <w:pStyle w:val="Normal"/>
        <w:rPr>
          <w:rFonts w:ascii="Times New Roman" w:hAnsi="Times New Roman" w:cs="Times New Roman"/>
          <w:sz w:val="24"/>
          <w:szCs w:val="24"/>
        </w:rPr>
      </w:pPr>
      <w:r>
        <w:rPr>
          <w:rFonts w:cs="Times New Roman" w:ascii="Times New Roman" w:hAnsi="Times New Roman"/>
          <w:sz w:val="24"/>
          <w:szCs w:val="24"/>
        </w:rPr>
        <w:t xml:space="preserve">Concluimos entonces que no obstante el derecho de los trabajadores a constituir sindicatos en número irrestricto y sin la previa autorización del poder estatal (pluralidad sindical permitida por el Art. 14 bis. CN que establece la organización sindical libre), existe en la Argentina una tendencia sindical unificadora y monopolizante plasmada en los sucesivos regímenes legales vigentes, a través de la cual se atribuye la capacidad exclusiva de representación del interés profesional colectivo en los aspectos más significativos de las relaciones laborales (muy especialmente en el terreno de la negociación colectiva) al sindicato que inviste el carácter de más representativo a través del otorgamiento de la "personería gremi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Organización y estructura sindical</w:t>
      </w:r>
      <w:r>
        <w:rPr>
          <w:rFonts w:cs="Times New Roman" w:ascii="Times New Roman" w:hAnsi="Times New Roman"/>
          <w:sz w:val="24"/>
          <w:szCs w:val="24"/>
        </w:rPr>
        <w:t>: la organización sindical puede elegir el criterio de afiliación que estime más conveniente. Pueden distinguirse dos criterios fundamentales: el "vertical" o de actividad, donde pueden afiliarse trabajadores de una misma actividad o actividades afines con intereses comunes; y el "horizontal", en donde pueden afiliarse trabajadores de distintas actividades pero que desempeñan un mismo oficio o profesió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a tendencia unificadora señalada en el punto 2 produce un movimiento obrero agrupado en grandes sindicatos, con un importante ámbito de .actuación territorial y personal y conduce a una organización con amplia concentración sindical. En el sindicalismo argentino predomina la organización sindical "vertical" al ser visualizado como medio idóneo para el logro de los fines gremiales y la actividad sindical, garantizando a la vez mayor aptitud para negociar o confrontar con los empleadores, al haber un solo sindicato por empresa y un solo convenio aplicable a todo el personal. Resulta, al decir de Néstor Corte, que "una parte muy considerable de las organizaciones , sindicales del país, en particular aquellas dotadas de mayor peso y relevancia en las relaciones laborales, socioeconómicas y políticas son -reiteramos- organizaciones de primer grado con ámbito jurisdiccional en todo el territorio nacional, que -sin intermediación de federación o entidad de segundo grado alguna- se hallan directamente incorporadas a la central o entidad de grado superior: la Confederación General del Trabajo, son las denominadas "uniones" (Unión Obrera Metalúrgica,. Unión Obrera de la Construcción,</w:t>
      </w:r>
    </w:p>
    <w:p>
      <w:pPr>
        <w:pStyle w:val="Normal"/>
        <w:rPr>
          <w:rFonts w:ascii="Times New Roman" w:hAnsi="Times New Roman" w:cs="Times New Roman"/>
          <w:sz w:val="24"/>
          <w:szCs w:val="24"/>
        </w:rPr>
      </w:pPr>
      <w:r>
        <w:rPr>
          <w:rFonts w:cs="Times New Roman" w:ascii="Times New Roman" w:hAnsi="Times New Roman"/>
          <w:sz w:val="24"/>
          <w:szCs w:val="24"/>
        </w:rPr>
        <w:t>Unión Ferroviaria; Unión del Personal Civil de la Nación, etc.), o "Asociaciones" (Asociación Bancaria, Asociación Obrera Textil; Asociación de Trabajadores del Estado, etc.) caracterizadas por una tendencia claramente acentuada hacia el unitarismo en su conducción, cuyas filiales o .Seccionales en las diversas jurisdicciones territoriales del interior del país -carentes de personalidad jurídica y de personería gremial propias- actúan por lo común como meras dependencias administrativas y transmisoras de las decisiones del órgano directivo único y central de la organización”</w:t>
      </w:r>
    </w:p>
    <w:p>
      <w:pPr>
        <w:pStyle w:val="Normal"/>
        <w:rPr/>
      </w:pPr>
      <w:r>
        <w:rPr>
          <w:rFonts w:cs="Times New Roman" w:ascii="Times New Roman" w:hAnsi="Times New Roman"/>
          <w:sz w:val="24"/>
          <w:szCs w:val="24"/>
        </w:rPr>
        <w:t xml:space="preserve">Igual criterio de afiliación pueden adoptar las Federaciones y Confederaciones que constituyen los organismos de segundo y tercer grado dentro de la llamada pirámide sindical. Esta, estructura, que se da en diversos países, implica el agrupamiento según grados que se ordenan siguiendo la figura de una pirámide, cuya base está formada por las organizaciones de primer grado (sindicatos o uniones); éstas, en uso de su autonomía federativa se aglutinan en entidades similares para constituir asociaciones de grado superior (federaciones o confederaciones). La estructura piramidal es asumida, en nuestro país, por la legislación, es decir que no impuesta por la misma sino que ha nacido de la voluntad de los trabajadores sindicalizados. Dicha articulación, enseña Néstor Corte, "Se completa hasta alcanzar una forma piramidal perfecta o total, que se asienta en los sindicatos de primer grado, seccionales o filiales (y más profundamente aún, en los representantes gremiales en los lugares de trabajo, verdaderas “raíces” nutrientes del movimiento sindical y de su dinámica) y que se completa elevándose a través de las federaciones y confederaciones o directamente, según acabamos de ver, hasta una cúspide o ápice final, que es la central única de grado superior (Confederación General del Trabajo) oficialmente reconocida (salvo períodos coyunturales de excepción) como entidad representativa por antonomasia de todo el movimiento sindical argentino”. La organización piramidal aludida configura una fuerte realidad en el país; recuerda el mismo autor que la ley de facto 22.105 pretendió eliminar las entidades preexistentes de tercer grado y fracasó, recibiendo la repulsa de todos los sectores laborales y entidades representativas de los derechos humanos y de las corrientes democráticas de opinión, lo cual condujo a la derogación de la norma en cuestión por el propio régimen militar que la dict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Concentración sindical</w:t>
      </w:r>
      <w:r>
        <w:rPr>
          <w:rFonts w:cs="Times New Roman" w:ascii="Times New Roman" w:hAnsi="Times New Roman"/>
          <w:sz w:val="24"/>
          <w:szCs w:val="24"/>
        </w:rPr>
        <w:t xml:space="preserve">: Como pauta estructural derivada del principio antes aludido, este aspecto traduce la concepción de que conviene alas finalidades y metas del movimiento obrero organizado la agrupación en grandes organizaciones masivas de primer grado y preferentemente con un extenso ámbito de actuación territorial que comprenden, por lo tanto, a una numerosa masa de afiliados y tienen, en consecuencia, una sólida base contributiva y una mayor capacidad de movilización, de presión y de negociación en el plano reivindicativo. De tal manera, a diferencia de otros países en los cuales predomina el sindicalismo a nivel de empresa, el movimiento sindical argentino, a la luz de la ley 23551, se caracteriza por el notorio predominio de los sindicatos llamados "verticales", es decir, organizados por actividad o rama de producción, concebidos como los más idóneos para el fortalecimiento de la acción sindical. Ello, no obstante la muy fuerte tendencia actual proveniente de la ley de reivindicar y dar prevalencia al sindicato de empres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Fines sindicales</w:t>
      </w:r>
      <w:r>
        <w:rPr>
          <w:rFonts w:cs="Times New Roman" w:ascii="Times New Roman" w:hAnsi="Times New Roman"/>
          <w:sz w:val="24"/>
          <w:szCs w:val="24"/>
        </w:rPr>
        <w:t xml:space="preserve">: las organizaciones gremiales tienen por objeto la defensa de los intereses de los trabajadores que representan, pudiendo definirse estos "intereses" como todo cuanto se relacione con las condiciones de trabajo y de vida de sus afiliados. A partir de su consolidación organizativa (1945-1955), el movimiento sindical argentino se ha caracterizado por adoptar en materia de fines sindicales un criterio amplio, que va más allá de ¡a mera, reivindicación laboral y salarial; se introduce dentro del universo que integra el hombre como individuo y como ser social; es más, no acaba con la simple protección individual, sino que presta especial atención a lo que se da en llamar "la familia laboral", Es decir que el quehacer gremial abarca la seguridad, el desarrollo y el bienestar de la clase trabajadora, contribuyendo así al mantenimiento de la paz social y asegurando las bases del crecimiento socio económico del país sin distinciones sectoriales proyectándose en el plano cultural, asistencial y comunitario a través de sistemas de capacitación profesional, de servicios sociales para la cobertura de contingencias de salud, la creación de infraestructuras apropiadas para el disfrute del tiempo libre a través de las prácticas deportivas y del turismo social, funcionamiento de escuelas, talleres, cursos especializados, constitución de cooperativas y mutualidades, etc. Todo ello tendiente a promover el mejoramiento del nivel y calidad de vida de los trabajadores y sus famili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Funcionamiento externo del sindicalismo</w:t>
      </w:r>
      <w:r>
        <w:rPr>
          <w:rFonts w:cs="Times New Roman" w:ascii="Times New Roman" w:hAnsi="Times New Roman"/>
          <w:sz w:val="24"/>
          <w:szCs w:val="24"/>
        </w:rPr>
        <w:t xml:space="preserve">: la posibilidad de que los sindicatos participen activamente en política no es hoy algo que llame la atención. Efectivamente, se ha superado la etapa de los llamados "precursores" anarco-sindicalistas de origen inmigratorio, que consideraban ello repulsivo. El movimiento sindical argentino en el período de su reconocimiento y consolidación (1945-1955), participa activamente en la vida socio-política del país. A partir de 1955, la situación no cambia; por el contrario, las terribles consecuencias de las rupturas constitucionales, la inestabilidad política y económica, incluso la veda de toda actividad gremial y la posterior alternancia entre gobiernos democráticos y regímenes de facto, no impidieron que los sindicatos desarrollaran una estrategia política autónoma para interactuar con los otros actores sociales: el Estado; los Empresarios; la .Iglesia; las Fuerzas Armadas, etc., buscando salvaguardar los intereses económicos y sociales de su sector, ya sea negociando o confrontando. La llamada politicidad del sindicalismo argentino es un dato de la realidad que no podemos negar y en la actualidad puede ser considerada una exigencia del principio de pluralismo democrático.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Desde el comienzo de la etapa de reconocimiento o institucionalización del régimen sindical, operado en 1945, el sindicalismo argentino ha manifestado una clara adhesión al movimiento justicialista, sector político con el que se identificaron invariablemente sus dirigentes y las bases, con algunos matices representados por la aparición en el ámbito sindical de sectores de clase media (docentes, profesionales), proclives a orientar sus preferencias a un arco más amplio de posiciones polític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rFonts w:cs="Times New Roman" w:ascii="Times New Roman" w:hAnsi="Times New Roman"/>
          <w:b/>
          <w:sz w:val="24"/>
          <w:szCs w:val="24"/>
        </w:rPr>
        <w:t>Forma asociativa fundada en la profesionalidad</w:t>
      </w:r>
      <w:r>
        <w:rPr>
          <w:rFonts w:cs="Times New Roman" w:ascii="Times New Roman" w:hAnsi="Times New Roman"/>
          <w:sz w:val="24"/>
          <w:szCs w:val="24"/>
        </w:rPr>
        <w:t xml:space="preserve">: Si bien el Art. 14 bis de la Constitución Nacional garantiza el derecho de los trabajadores a la organización sindical libre, con lo cual se posibilita la elección por parte de aquéllos de variadas formas de estructura organizativa de las cuales la asociación es sólo una de las especies posibles, en nuestra legislación. el carácter de sujetos colectivos típicos del derecho sindical ha sido otorgado desde 1945 sólo a las organizaciones que adopten como forma específica la de asociación. Resulta entonces extraña a nuestra tradición gremial y legislativa el reconocimiento de ese carácter a agrupaciones, entes u organizaciones carentes de una personalidad jurídica distinta de la de sus miembros, como por ejemplo las manifestaciones presindicales (coaliciones) o para sindicales (cuerpos de delegados, comités o consejos de empresa, asambleas de personal, et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Además la forma asociativa específica de nuestras organizaciones sindicales tiene como principio fundante la profesionalidad, en el sentido de que la base de aglutinación de los sindicatos radica esencialmente en una comunidad de profesión, oficio o categoría de los trabajadores o de actividad del empleador y de la empresa, y no ideológica, partidista o confesional, como sucede en otros países europeos o americano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Funcionamiento interno</w:t>
      </w:r>
      <w:r>
        <w:rPr>
          <w:rFonts w:cs="Times New Roman" w:ascii="Times New Roman" w:hAnsi="Times New Roman"/>
          <w:sz w:val="24"/>
          <w:szCs w:val="24"/>
        </w:rPr>
        <w:t xml:space="preserve">: en la vida intrasindical encontramos: órganos directivos que tienen la dirección y administración del gremio; órganos deliberativos tales como las asambleas o congresos que deben reunirse periódicamente en sesiones ordinarias o extraordinarias para fijar los criterios generales de actuación sindical, evaluar los anteproyectos de convenios colectivos, aprobar y modificar estatutos, memoria y balance, fijar el monto de las cotizaciones, etcétera; y finalmente los delegados de personal, comisiones internas y otros organismos similares que se desenvuelven dentro del ámbito de la empresa, representando al sindicato ante los trabajadores de la empresa y ante la misma. El modelo sindical argentino a través de la práctica sindical y los usos y costumbres, ha receptado convencional y legalmente un sistema de "representación unificada" en el lugar de trabajo: el delegado gremial o representante de comisión interna. Como dice A. Vázquez Vialard “de acuerdo con nuestras prácticas, algunos convenios se refieren a la actuación de los delegados del personal. No sólo establecen el número de ellos en función del total de empleados (el Art. 45 de la ley 23.551 fija un número modificable por el acuerdo), sino también el ejercicio de sus derechos dentro del establecimiento, la posibilidad de contactarse con el personal, uso de la cartelera sindical y otras funciones que les son necesarias para el cumplimiento de esa función. Otros de los temas es el referido al crédito en horas concedido al delegado”. Este representante es elegido por la totalidad de la comunidad laboral a la cual pertenece, pero, para poder ser postulado, debe necesariamente estar afiliado al sindicato que pretende representar. Se logra así que el delegado "electo" esté sometido a la estructura cupular del gremio, en su carácter de afiliado ya su vez sometido a la lealtad con los "electores", es decir sus propios compañeros de trabajo. Su accionar se halla comprometido con las directivas de la conducción cupular del gremio y el consenso que debe lograr mantener entre sus compañeros, afiliados o no al gremio, ejerciendo una representatividad rica y complej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Alta tasa de sindicalización</w:t>
      </w:r>
      <w:r>
        <w:rPr>
          <w:rFonts w:cs="Times New Roman" w:ascii="Times New Roman" w:hAnsi="Times New Roman"/>
          <w:sz w:val="24"/>
          <w:szCs w:val="24"/>
        </w:rPr>
        <w:t>: A diferencia de los demás países latinoamericanos e incluso de los Estados Unidos, con bajas ~ tasas de sindicalización (en EE.UU. en 1999 sólo el 12% de los trabajadores estaba sindicalizado acentuándose año a año la desafiliación sindical), el porcentaje de afiliación de los trabajadores argentinos a las organizaciones sindicales iguala o supera a la de las entidades sindicales europeas. Actualmente se lo calcula en el orden del 34% La Tasa de afiliación es la relación entre el universo de trabajadores ocupados en relación de dependencia y el total de afiliados. En los países del MERCOSUR la tasa de sindicalización es menor: en Paraguay es del 5%, en Uruguay del 22% y en Brasil del 12% aproximadamente. La tasa de afiliación más alta del mundo es la de SUECIA con el 82,5% de su universo de trabajadores seguido por Finlandia (72%) Dinamarca (71,4%) y Bélgica (61%). Mucho más atrás el Reino Unido (39,1%); Italia (38,8%); Alemania (32,9%); España (11%) y Francia (9,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ganización interna de las asociaciones sindicales. Estatutos. Órgano directivo. Asambleas o congresos. </w:t>
      </w:r>
    </w:p>
    <w:p>
      <w:pPr>
        <w:pStyle w:val="Normal"/>
        <w:rPr/>
      </w:pPr>
      <w:r>
        <w:rPr>
          <w:rFonts w:cs="Times New Roman" w:ascii="Times New Roman" w:hAnsi="Times New Roman"/>
          <w:sz w:val="24"/>
          <w:szCs w:val="24"/>
        </w:rPr>
        <w:t xml:space="preserve">La asociación sindical de trabajadores es una asociación es decir un ente social que persigue un fin particular o privado, aunque específico: la defensa de los intereses de los trabajadores, con el alcance ya señalado. Se distingue de las sociedades civiles y comerciales porque su fin particular o privado no es lucrativo al no buscar una ganancia. Sin perjuicio de lo cual pueden promover la formación de sociedades cooperativas y mutuales y constituir patrimonios de afectación. Siendo entonces que la organización sindical tiene vocación de continuidad, a diferencia de las coaliciones o uniones transitorias destinadas a disolverse una vez obtenido el objetivo propuesto (Ej. un aumento de salarios), la decisión de constituirla tiene que adoptarse en una asamblea que dispondrá la fundación del grupo y aprobará el estatuto que debe contener las materias indicadas en la legislación vigente. La vida de toda asociación requiere una regla con vocación de permanencia que estipule la organización interna, la estructura y la competencia de sus órganos, las relaciones de los afiliados entre sí y con relación a la entidad sindical, su relación con los terceros, el régimen de sanciones disciplinarias, la forma de elegir a los miembros de, sus órganos y representantes, la integración y administración de su patrimonio, el destino de sus bienes, etc. </w:t>
      </w:r>
    </w:p>
    <w:p>
      <w:pPr>
        <w:pStyle w:val="Normal"/>
        <w:numPr>
          <w:ilvl w:val="0"/>
          <w:numId w:val="5"/>
        </w:numPr>
        <w:rPr/>
      </w:pPr>
      <w:r>
        <w:rPr>
          <w:rFonts w:cs="Times New Roman" w:ascii="Times New Roman" w:hAnsi="Times New Roman"/>
          <w:b/>
          <w:sz w:val="24"/>
          <w:szCs w:val="24"/>
        </w:rPr>
        <w:t>Estatutos</w:t>
      </w:r>
      <w:r>
        <w:rPr>
          <w:rFonts w:cs="Times New Roman" w:ascii="Times New Roman" w:hAnsi="Times New Roman"/>
          <w:sz w:val="24"/>
          <w:szCs w:val="24"/>
        </w:rPr>
        <w:t xml:space="preserve">. Constituyen la regla básica de organización. y poseen una gran importancia, porque constituyen la expresión más clara de la autonomía y democracia sindical. Son como la Constitución, la ley fundamental, la carta fundacional, dentro de cuyos preceptos debe ceñirse toda la vida asociacional la cual reclama una regla con vocación de permanencia que determina el ámbito de actuación profesional y territorial y fija la organización intenta, así como la estructura y competencia de sus órganos, las relaciones de los afiliados entre sí y con relación a la asociación., el modo de obligarse la entidad respecto de terceros, régimen de sanciones disciplinarias., forma de elegir a los miembros de sus órganos y representantes, integración y administración de su patrimonio, destino de los bienes en caso de disolución:, etc. </w:t>
      </w:r>
    </w:p>
    <w:p>
      <w:pPr>
        <w:pStyle w:val="Normal"/>
        <w:ind w:left="360" w:hanging="0"/>
        <w:rPr/>
      </w:pPr>
      <w:r>
        <w:rPr>
          <w:rFonts w:cs="Times New Roman" w:ascii="Times New Roman" w:hAnsi="Times New Roman"/>
          <w:sz w:val="24"/>
          <w:szCs w:val="24"/>
        </w:rPr>
        <w:t xml:space="preserve">Hace a la libertad sindical en su aspecto colectivo el derecho de la asociación sindical de aprobar sus estatutos (Art. 5 inc. "c" ley 23551) siendo ésta una facultad privativa de las asambleas o congresos, los que también podrán modificarlos. Asimismo debe comunicarse ala autoridad administrativa los estatutos y sus modificaciones a los efectos del control de legalidad.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 ley sindical establece que las asociaciones sindicales deben garantizar la efectiva democracia interna (Art. 9) y sus estatutos contemplar fluida comunicación entre los órganos internos de la misma y los afiliados; respeto del mandato por los delegados e información de su gestión y la representación de las minorías en los cuerpos deliberativos. Como ya se ha expresado y se reitera, la democracia interna en las asociaciones sindicales contiene notas caracterizantes: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No discriminación en las afiliaciones y en los derechos que los afiliados puedan ejercer.</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Participación de los afiliados en la elección de representantes mediante voto libre y secreto.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Libertad de expresión y deliberación y en las asambleas.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 xml:space="preserve">Decisión de los afiliados en cuerpos deliberativos de cuestiones trascendentes para la organización. </w:t>
      </w:r>
    </w:p>
    <w:p>
      <w:pPr>
        <w:pStyle w:val="Normal"/>
        <w:numPr>
          <w:ilvl w:val="1"/>
          <w:numId w:val="10"/>
        </w:numPr>
        <w:rPr/>
      </w:pPr>
      <w:r>
        <w:rPr>
          <w:rFonts w:cs="Times New Roman" w:ascii="Times New Roman" w:hAnsi="Times New Roman"/>
          <w:sz w:val="24"/>
          <w:szCs w:val="24"/>
        </w:rPr>
        <w:t xml:space="preserve">Control de los recursos patrimoniales por los afiliados. </w:t>
      </w:r>
    </w:p>
    <w:p>
      <w:pPr>
        <w:pStyle w:val="Normal"/>
        <w:numPr>
          <w:ilvl w:val="1"/>
          <w:numId w:val="10"/>
        </w:numPr>
        <w:rPr>
          <w:rFonts w:ascii="Times New Roman" w:hAnsi="Times New Roman" w:cs="Times New Roman"/>
          <w:sz w:val="24"/>
          <w:szCs w:val="24"/>
        </w:rPr>
      </w:pPr>
      <w:r>
        <w:rPr>
          <w:rFonts w:cs="Times New Roman" w:ascii="Times New Roman" w:hAnsi="Times New Roman"/>
          <w:sz w:val="24"/>
          <w:szCs w:val="24"/>
        </w:rPr>
        <w:t>Representación de las minorías en los cuerpos deliberativos (asambleas, congresos, plenarios). En éste caso por el DR el numero de cargos a otorgarle a la minoría será no inferior al 20%, pero exigiendo para obtener esa representación el 20% de los votos válidos emitid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Los Estatutos de las Asociaciones Sindicales deben contener </w:t>
      </w:r>
      <w:r>
        <w:rPr>
          <w:rFonts w:cs="Times New Roman" w:ascii="Times New Roman" w:hAnsi="Times New Roman"/>
          <w:sz w:val="24"/>
          <w:szCs w:val="24"/>
        </w:rPr>
        <w:t>(Art., 16 ley 23551 y Art. 7 a 14 decreto reglamentario):</w:t>
      </w:r>
    </w:p>
    <w:p>
      <w:pPr>
        <w:pStyle w:val="Normal"/>
        <w:numPr>
          <w:ilvl w:val="0"/>
          <w:numId w:val="14"/>
        </w:numPr>
        <w:rPr/>
      </w:pPr>
      <w:r>
        <w:rPr>
          <w:rFonts w:cs="Times New Roman" w:ascii="Times New Roman" w:hAnsi="Times New Roman"/>
          <w:b/>
          <w:sz w:val="24"/>
          <w:szCs w:val="24"/>
        </w:rPr>
        <w:t>Denominación</w:t>
      </w:r>
      <w:r>
        <w:rPr>
          <w:rFonts w:cs="Times New Roman" w:ascii="Times New Roman" w:hAnsi="Times New Roman"/>
          <w:sz w:val="24"/>
          <w:szCs w:val="24"/>
        </w:rPr>
        <w:t xml:space="preserve">: El estatuto debe indicar la denominación de la asociación sindical, lo que constituye un derecho-deber de la entidad. El Art. 5 inc. "a" de la ley 23551 lo garantiza como derecho de "determinar su nombre, no pudiendo utilizar los ya adoptados ni aquellos que pudieren inducir a error o contusión (Ej.: Unión Obreros y Empleados Plásticos, Asociación Agentes de Propaganda Médica de la República Argentina, Sindicato de Trabajadores de la Industria del Hielo y de Mercados Particulares de la República Argentina, etc.) </w:t>
      </w:r>
    </w:p>
    <w:p>
      <w:pPr>
        <w:pStyle w:val="Normal"/>
        <w:numPr>
          <w:ilvl w:val="0"/>
          <w:numId w:val="14"/>
        </w:numPr>
        <w:rPr/>
      </w:pPr>
      <w:r>
        <w:rPr>
          <w:rFonts w:cs="Times New Roman" w:ascii="Times New Roman" w:hAnsi="Times New Roman"/>
          <w:b/>
          <w:sz w:val="24"/>
          <w:szCs w:val="24"/>
        </w:rPr>
        <w:t>Domicilio</w:t>
      </w:r>
      <w:r>
        <w:rPr>
          <w:rFonts w:cs="Times New Roman" w:ascii="Times New Roman" w:hAnsi="Times New Roman"/>
          <w:sz w:val="24"/>
          <w:szCs w:val="24"/>
        </w:rPr>
        <w:t xml:space="preserve">: El estatuto debe consignar el domicilio de la asociación sindical, entendiendo por tal el lugar donde la ley presume sin admitir prueba en contrario que una persona reside de manera permanente para el ejercicio de sus derechos y cumplimiento de sus obligaciones.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Objeto</w:t>
      </w:r>
      <w:r>
        <w:rPr>
          <w:rFonts w:cs="Times New Roman" w:ascii="Times New Roman" w:hAnsi="Times New Roman"/>
          <w:sz w:val="24"/>
          <w:szCs w:val="24"/>
        </w:rPr>
        <w:t xml:space="preserve">: Debe establecerse, aunque sea en sus lineamientos más generales, el objeto específico que se plantea como “programa de acción” y la realización de "todas las actividades lícitas en defensa del interés de los trabajadores”, en especial "ejercer el derecho a negociar colectivamente, el de participar, el de huelga y el de adoptar demás medidas legítimas de acción sindical” (Art. 5 inc. D).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Zona de actuación</w:t>
      </w:r>
      <w:r>
        <w:rPr>
          <w:rFonts w:cs="Times New Roman" w:ascii="Times New Roman" w:hAnsi="Times New Roman"/>
          <w:sz w:val="24"/>
          <w:szCs w:val="24"/>
        </w:rPr>
        <w:t xml:space="preserve">: Constituye el ámbito territorial en el que la asociación ha de desarrollar su acción sindical (todo el país, algunas provir1cias, 'una provincia, parte de una provincia, una ciudad, una empresa). Esto tiene incidencia al momento del eventual otorgamiento de la personería gremial por parte de la autoridad administrativa ya que en la resolución que se dicte se. debe indicar el ámbito para el que se efectúa el reconocimiento que no puede exceder del establecido por el estatuto pero si podrá ser reducido si existiere superposición con otra asociación sindical, según lo establece el Art. 25 inc. 6 de la ley 23551.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Actividad, oficio, profesión o categoría de los trabajadores que represente</w:t>
      </w:r>
      <w:r>
        <w:rPr>
          <w:rFonts w:cs="Times New Roman" w:ascii="Times New Roman" w:hAnsi="Times New Roman"/>
          <w:sz w:val="24"/>
          <w:szCs w:val="24"/>
        </w:rPr>
        <w:t xml:space="preserve">, lo que debe encontrarse perfectamente individualizado de modo tal que permita una concreta delimitación de los trabajadores representados por el sindicato. De igual manera que con relación a la zona de actuación, la resolución administrativa que otorga personería gremial debe determinar el ámbito de representación personal que no puede exceder del establecido en el estatuto.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Derechos y obligaciones de los afiliados</w:t>
      </w:r>
      <w:r>
        <w:rPr>
          <w:rFonts w:cs="Times New Roman" w:ascii="Times New Roman" w:hAnsi="Times New Roman"/>
          <w:sz w:val="24"/>
          <w:szCs w:val="24"/>
        </w:rPr>
        <w:t xml:space="preserve">, requisitos de admisión y separación con garantía del derecho de defensa. Sobre este tema, regulados en los Art. 12, 13, 14 y 15 de la ley 23551 y 2 y 9 del decreto reglamentario 467/88, nos explayaremos más adelante.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Determinación de las autoridades y funciones, duración de mandatos, recaudos para su revocación y procedimiento para la designación y reemplazo de directivos e integrantes de los congresos, funcionamiento de asambleas y congresos, revocación del mandato de los delegados de personal.</w:t>
      </w:r>
      <w:r>
        <w:rPr>
          <w:rFonts w:cs="Times New Roman" w:ascii="Times New Roman" w:hAnsi="Times New Roman"/>
          <w:sz w:val="24"/>
          <w:szCs w:val="24"/>
        </w:rPr>
        <w:t xml:space="preserve"> Aclara el decreto reglamentario que las sanciones a los miembros de los cuerpos directivos de la asociación sindical y de la federación deberán ser adoptadas en asambleas o congresos extraordinarios por las causales que se determinen taxativamente en el estatuto.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Administración y control del patrimonio sindical</w:t>
      </w:r>
      <w:r>
        <w:rPr>
          <w:rFonts w:cs="Times New Roman" w:ascii="Times New Roman" w:hAnsi="Times New Roman"/>
          <w:sz w:val="24"/>
          <w:szCs w:val="24"/>
        </w:rPr>
        <w:t>: Modo de constitución, administración y control y su destino en caso de disolución y régimen de cotizaciones de afiliados y contribuciones (el capítulo X de la ley regula lo relativo al patrimonio de las asociaciones sindicales y el Art. 20 inc. e. determina que será privativo de las asambleas fijar el monto de las cotizaciones ordinarias y extraordinarias de los afiliados).</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Fecha y forma de presentación de balances y memorias</w:t>
      </w:r>
      <w:r>
        <w:rPr>
          <w:rFonts w:cs="Times New Roman" w:ascii="Times New Roman" w:hAnsi="Times New Roman"/>
          <w:sz w:val="24"/>
          <w:szCs w:val="24"/>
        </w:rPr>
        <w:t xml:space="preserve">. Organismos de contralor. Aprobación y publicación, órganos para su revisión y fiscalización. Se establece en el Art. 24 inc. c. de la ley la obligación de remitir dentro de los 120 días de cerrado el ejercicio copia autenticada de memoria, balance y nómina de afiliados. El Art. 11 del decreto reglamentario 467/88 prescribe que la autoridad de aplicación. establecerá que registraciones de sus actos y cuentas deben llevar las asociaciones sindicales, en qué libros u otros soportes materiales deberán asentarlos y con qué formalidades deberán hacerlo. Establece asimismo que los ejercicios no superarán el término de un año y que la fiscalización interna de la gestión estará a cargo de un órgano con composición adecuada y facultades a ese efecto.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Régimen electoral</w:t>
      </w:r>
      <w:r>
        <w:rPr>
          <w:rFonts w:cs="Times New Roman" w:ascii="Times New Roman" w:hAnsi="Times New Roman"/>
          <w:sz w:val="24"/>
          <w:szCs w:val="24"/>
        </w:rPr>
        <w:t xml:space="preserve"> </w:t>
      </w:r>
      <w:r>
        <w:rPr>
          <w:rFonts w:cs="Times New Roman" w:ascii="Times New Roman" w:hAnsi="Times New Roman"/>
          <w:b/>
          <w:sz w:val="24"/>
          <w:szCs w:val="24"/>
        </w:rPr>
        <w:t>que asegure la democracia interna</w:t>
      </w:r>
      <w:r>
        <w:rPr>
          <w:rFonts w:cs="Times New Roman" w:ascii="Times New Roman" w:hAnsi="Times New Roman"/>
          <w:sz w:val="24"/>
          <w:szCs w:val="24"/>
        </w:rPr>
        <w:t>, no pudiéndose exigir a las listas de candidatos a órganos de la asociaciones sindicales avales que superen el 3% de los afiliados (Art. 12 y 15 del decreto reglamentario 467/88).</w:t>
      </w:r>
    </w:p>
    <w:p>
      <w:pPr>
        <w:pStyle w:val="Normal"/>
        <w:numPr>
          <w:ilvl w:val="0"/>
          <w:numId w:val="14"/>
        </w:numPr>
        <w:rPr/>
      </w:pPr>
      <w:r>
        <w:rPr>
          <w:rFonts w:cs="Times New Roman" w:ascii="Times New Roman" w:hAnsi="Times New Roman"/>
          <w:b/>
          <w:sz w:val="24"/>
          <w:szCs w:val="24"/>
        </w:rPr>
        <w:t>Régimen de convocatoria</w:t>
      </w:r>
      <w:r>
        <w:rPr>
          <w:rFonts w:cs="Times New Roman" w:ascii="Times New Roman" w:hAnsi="Times New Roman"/>
          <w:sz w:val="24"/>
          <w:szCs w:val="24"/>
        </w:rPr>
        <w:t xml:space="preserve"> </w:t>
      </w:r>
      <w:r>
        <w:rPr>
          <w:rFonts w:cs="Times New Roman" w:ascii="Times New Roman" w:hAnsi="Times New Roman"/>
          <w:b/>
          <w:sz w:val="24"/>
          <w:szCs w:val="24"/>
        </w:rPr>
        <w:t>a asambleas y congresos</w:t>
      </w:r>
      <w:r>
        <w:rPr>
          <w:rFonts w:cs="Times New Roman" w:ascii="Times New Roman" w:hAnsi="Times New Roman"/>
          <w:sz w:val="24"/>
          <w:szCs w:val="24"/>
        </w:rPr>
        <w:t xml:space="preserve"> (Art. 13 del decreto reglamentario 467/88 y Art. 19 y 20, ley 23.551). </w:t>
      </w:r>
    </w:p>
    <w:p>
      <w:pPr>
        <w:pStyle w:val="Normal"/>
        <w:numPr>
          <w:ilvl w:val="0"/>
          <w:numId w:val="14"/>
        </w:numPr>
        <w:rPr/>
      </w:pPr>
      <w:r>
        <w:rPr>
          <w:rFonts w:cs="Times New Roman" w:ascii="Times New Roman" w:hAnsi="Times New Roman"/>
          <w:b/>
          <w:sz w:val="24"/>
          <w:szCs w:val="24"/>
        </w:rPr>
        <w:t>Procedimientos para adoptar medidas de acción directa</w:t>
      </w:r>
      <w:r>
        <w:rPr>
          <w:rFonts w:cs="Times New Roman" w:ascii="Times New Roman" w:hAnsi="Times New Roman"/>
          <w:sz w:val="24"/>
          <w:szCs w:val="24"/>
        </w:rPr>
        <w:t xml:space="preserve">. Dentro de éstas el derecho de huelga representa una especie, la más importante. </w:t>
      </w:r>
    </w:p>
    <w:p>
      <w:pPr>
        <w:pStyle w:val="Normal"/>
        <w:numPr>
          <w:ilvl w:val="0"/>
          <w:numId w:val="14"/>
        </w:numPr>
        <w:rPr>
          <w:rFonts w:ascii="Times New Roman" w:hAnsi="Times New Roman" w:cs="Times New Roman"/>
          <w:sz w:val="24"/>
          <w:szCs w:val="24"/>
        </w:rPr>
      </w:pPr>
      <w:r>
        <w:rPr>
          <w:rFonts w:cs="Times New Roman" w:ascii="Times New Roman" w:hAnsi="Times New Roman"/>
          <w:b/>
          <w:sz w:val="24"/>
          <w:szCs w:val="24"/>
        </w:rPr>
        <w:t>Procedimiento para la modificación de los estatutos</w:t>
      </w:r>
      <w:r>
        <w:rPr>
          <w:rFonts w:cs="Times New Roman" w:ascii="Times New Roman" w:hAnsi="Times New Roman"/>
          <w:sz w:val="24"/>
          <w:szCs w:val="24"/>
        </w:rPr>
        <w:t xml:space="preserve"> </w:t>
      </w:r>
      <w:r>
        <w:rPr>
          <w:rFonts w:cs="Times New Roman" w:ascii="Times New Roman" w:hAnsi="Times New Roman"/>
          <w:b/>
          <w:sz w:val="24"/>
          <w:szCs w:val="24"/>
        </w:rPr>
        <w:t>y disolución de la asociación sindical</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pPr>
      <w:r>
        <w:rPr>
          <w:rFonts w:cs="Times New Roman" w:ascii="Times New Roman" w:hAnsi="Times New Roman"/>
          <w:b/>
          <w:sz w:val="24"/>
          <w:szCs w:val="24"/>
        </w:rPr>
        <w:t>Órganos de la asociación. Órgano directivo</w:t>
      </w:r>
      <w:r>
        <w:rPr>
          <w:rFonts w:cs="Times New Roman" w:ascii="Times New Roman" w:hAnsi="Times New Roman"/>
          <w:sz w:val="24"/>
          <w:szCs w:val="24"/>
        </w:rPr>
        <w:t xml:space="preserve">. </w:t>
      </w:r>
    </w:p>
    <w:p>
      <w:pPr>
        <w:pStyle w:val="Normal"/>
        <w:numPr>
          <w:ilvl w:val="0"/>
          <w:numId w:val="9"/>
        </w:numPr>
        <w:rPr/>
      </w:pPr>
      <w:r>
        <w:rPr>
          <w:rFonts w:cs="Times New Roman" w:ascii="Times New Roman" w:hAnsi="Times New Roman"/>
          <w:b/>
          <w:sz w:val="24"/>
          <w:szCs w:val="24"/>
        </w:rPr>
        <w:t>Generalidades</w:t>
      </w:r>
      <w:r>
        <w:rPr>
          <w:rFonts w:cs="Times New Roman" w:ascii="Times New Roman" w:hAnsi="Times New Roman"/>
          <w:sz w:val="24"/>
          <w:szCs w:val="24"/>
        </w:rPr>
        <w:t xml:space="preserve">: La dirección y administración de las asociaciones sindicales serán ejercidas por un órgano colegiado compuesto por un mínimo de 5 miembros elegidos en forma que asegure la voluntad mayoritaria de los afiliados o delegados congresales mediante el voto directo y secreto, no pudiendo exceder el mandato de 4 años con derecho a reelección. (Art. 17, ley 23551). La norma no fija un número máximo de integrantes, lo que se determina a través de los estatutos (inc. d. Art. 161ey 23551).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Es el órgano ejecutivo de la asociación, concretando en actos societarios los criterios generales de actuación que fija la asamblea o congreso. Se lo denomina también Comisión Directiva, Consejo Directivo o Secretariado, constituyendo una concreción del principio de democracia y autonomía sindical, con fuertes expresiones de reglamentarismo legal en cuanto a lo que la ley y su decreto reglamentario establecen. Por consiguiente las autoridades públicas deberán abstenerse de toda intervención, tendiente a entorpecer el ejercicio de este derecho, en lo relativo al desarrollo de las elecciones sindicales, a las condiciones de elegibilidad, a la reelección o a la destitución de los representante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s elecciones de los directores y administradores deben ser realizadas mediante voto secreto y directo de los afiliados en los sindicatos de primer grado y en las de grado superior por los representantes o delegados congresales correspondientes, que reciben instrucciones precisas de la asamblea del sindicato a quien representan. La Junta electoral es la encargada de tratar todos los problemas que pudieren suscitarse en el acto electoral y las impugnaciones que se produjeran. La autoridad administrativa sólo puede suspender el proceso electoral o la puesta en posesión de tos cargos de las nuevas autoridades en el caso de que se hubieran deducido impugnaciones y la Junta electoral no se hubiera expedido acerca de ellas, o su decisión hubiera sido cuestionada. En estos casos, la cuestión debe ser planteada ante el Poder Judicial por .la vía sumarísima prevista en el Art. 47 de la ley 23551. Sin embargo, en contra de esta interpretación, la Corte Suprema de Justicia de la Nación en el caso "Juárez, Rubén Faustino y otro c/ Ministerio de Trabajo" del 10/4/90 ha establecido que el Art. 15 AP. 10 del decreto reglamentario 467/88 reconoce al Ministerio de Trabajo la facultad de pronunciarse sobre las impugnaciones una vez agotada la vía interna asociacional. Y ello es así en la opinión del Alto Tribunal porque si se está en presencia de un diferendo entre los miembros de la asociación y ésta, no caben dudas de que el Art. 59 de la ley 23551 le atribuye esta facultad siempre que medie petición de parte. </w:t>
      </w:r>
    </w:p>
    <w:p>
      <w:pPr>
        <w:pStyle w:val="Normal"/>
        <w:numPr>
          <w:ilvl w:val="0"/>
          <w:numId w:val="9"/>
        </w:numPr>
        <w:rPr/>
      </w:pPr>
      <w:r>
        <w:rPr>
          <w:rFonts w:cs="Times New Roman" w:ascii="Times New Roman" w:hAnsi="Times New Roman"/>
          <w:b/>
          <w:sz w:val="24"/>
          <w:szCs w:val="24"/>
        </w:rPr>
        <w:t>Condiciones de elegibilidad</w:t>
      </w:r>
      <w:r>
        <w:rPr>
          <w:rFonts w:cs="Times New Roman" w:ascii="Times New Roman" w:hAnsi="Times New Roman"/>
          <w:sz w:val="24"/>
          <w:szCs w:val="24"/>
        </w:rPr>
        <w:t xml:space="preserve">: Los requisitos para integrar el órgano directivo (Art. 18 ley 23551) son: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Ser mayor de edad (21 años). </w:t>
      </w:r>
    </w:p>
    <w:p>
      <w:pPr>
        <w:pStyle w:val="Normal"/>
        <w:numPr>
          <w:ilvl w:val="0"/>
          <w:numId w:val="8"/>
        </w:numPr>
        <w:rPr/>
      </w:pPr>
      <w:r>
        <w:rPr>
          <w:rFonts w:cs="Times New Roman" w:ascii="Times New Roman" w:hAnsi="Times New Roman"/>
          <w:sz w:val="24"/>
          <w:szCs w:val="24"/>
        </w:rPr>
        <w:t xml:space="preserve">No estar inhibido civil ni penalmente. Se entiende por inhibición penal las penas accesorias de inhabilitación absoluta o relativa, referida al impedimento a acceder a cargos electivos o empleo público, previstas en el Código Penal y leyes complementarias. Inhibición civil refiere las inhabilitaciones dispuestas judicialmente por aplicación de la ley de concursos y quiebras (Art. 234 a 238) o el Código Civil (Art. 140, 141 y 152 bis) o cualquier otra norma de derecho privado. Es necesario que laireso1ución judicial que dispone la inhabilitación se encuentre firme al momento de postularse el candidato a miembro del órgano directivo.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oseer dos (2) años de antigüedad en la afiliación y encontrarse desempeñando la actividad durante dos años.</w:t>
      </w:r>
    </w:p>
    <w:p>
      <w:pPr>
        <w:pStyle w:val="Normal"/>
        <w:ind w:left="360" w:hanging="0"/>
        <w:rPr/>
      </w:pPr>
      <w:r>
        <w:rPr>
          <w:rFonts w:cs="Times New Roman" w:ascii="Times New Roman" w:hAnsi="Times New Roman"/>
          <w:sz w:val="24"/>
          <w:szCs w:val="24"/>
        </w:rPr>
        <w:t xml:space="preserve">El 75%, de los cargos directivos y representativos deberán ser desempeñados por ciudadanos argentinos. El cargo de mayor jerarquía y su reemplazante (secretario general o presidente) debe ser desempeñado por ciudadanos argentinos. Esto se ha explicado en razones de seguridad nacional con el fin de evitar que áreas de actividad estratégica (energía, transportes, puertos, aeropuertos, etc.) puedan ser perturbadas o paralizadas por organizaciones sindicales dirigidas por ciudadanos extranjeros. El requisito podría cuestionarse en su constitucionalidad por abarcar a la totalidad de las actividades y profesiones (Art. 20 CN.) ser irrazonable y violentar la solidaridad internacional y el principio de in/discriminación, tema abordado por la Comisión Expertos de la OIT. </w:t>
      </w:r>
    </w:p>
    <w:p>
      <w:pPr>
        <w:pStyle w:val="Normal"/>
        <w:ind w:left="360" w:hanging="0"/>
        <w:rPr/>
      </w:pPr>
      <w:r>
        <w:rPr>
          <w:rFonts w:cs="Times New Roman" w:ascii="Times New Roman" w:hAnsi="Times New Roman"/>
          <w:sz w:val="24"/>
          <w:szCs w:val="24"/>
        </w:rPr>
        <w:t xml:space="preserve">A juicio de dicha Comisión, la aplicación de disposiciones rigurosas relativas a la nacionalidad podrán entrañar el riesgo de que I algunos trabajadores se vean privados del derecho de elegir libremente a i sus representantes; por ejemplo, podrían resultar perjudicados los trabajadores emigrantes que trabajan en sectores donde representan una parte considerable de los afiliados, debiendo la regulación :interna de los Estados permitir el acceso a los extranjeros a las funciones como dirigente sindical por lo menos después de haber transcurrido un período razonable de residencia en el paí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Si se analiza el derecho comparado en países limítrofes se advierte que Uruguay no pone trabas en tanto que Chile sí lo hace, reservando estos cargos exclusivamente a los nacionales.</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 xml:space="preserve">Cupo femenino. La ley 25674: </w:t>
      </w:r>
      <w:r>
        <w:rPr>
          <w:rFonts w:cs="Times New Roman" w:ascii="Times New Roman" w:hAnsi="Times New Roman"/>
          <w:sz w:val="24"/>
          <w:szCs w:val="24"/>
        </w:rPr>
        <w:t xml:space="preserve">El 29/11/2002 se publica en el Boletín Oficial la ley 25674 que modifica el Art. 18 de al ley 23551 estableciendo en su parte sustancial, que la representación femenina en los cargos electivos y representativos de las asociaciones sindicales será de un mínimo del 30% (treinta por ciento) cuando el número de mujeres alcance o supere ese porcentual sobre el total de trabajadores. Cuando la cantidad de trabajadoras no alcanzare el 30% del total de trabajadores, el cupo para cubrir la participación femenina en los listados de candidatos y su representación en los cargos electivos y representativos de la asociación sindical, será proporcional a esa cantidad. Establece asimismo que las listas que se presenten deberán incluir mujeres en esos porcentuales mínimos y en lugares que posibiliten su elección, no pudiendo oficializarse ninguna lista que no cumplimente con estos requisitos. </w:t>
      </w:r>
    </w:p>
    <w:p>
      <w:pPr>
        <w:pStyle w:val="Normal"/>
        <w:numPr>
          <w:ilvl w:val="0"/>
          <w:numId w:val="9"/>
        </w:numPr>
        <w:rPr>
          <w:rFonts w:ascii="Times New Roman" w:hAnsi="Times New Roman" w:cs="Times New Roman"/>
          <w:sz w:val="24"/>
          <w:szCs w:val="24"/>
        </w:rPr>
      </w:pPr>
      <w:r>
        <w:rPr>
          <w:rFonts w:cs="Times New Roman" w:ascii="Times New Roman" w:hAnsi="Times New Roman"/>
          <w:b/>
          <w:sz w:val="24"/>
          <w:szCs w:val="24"/>
        </w:rPr>
        <w:t xml:space="preserve">Sanciones: </w:t>
      </w:r>
      <w:r>
        <w:rPr>
          <w:rFonts w:cs="Times New Roman" w:ascii="Times New Roman" w:hAnsi="Times New Roman"/>
          <w:sz w:val="24"/>
          <w:szCs w:val="24"/>
        </w:rPr>
        <w:t xml:space="preserve">El decreto reglamentario en su Art. 10 establece que las sanciones a los miembros de los cuerpos directivos de la asociación sindical y de la federación deberán ser adoptadas en asambleas o congresos extraordinarios por las causales que se determinen taxativamente en el estatuto, con citación a participar en ellas al afectado con voz y voto si le correspondiere. El cuerpo directivo solo podrá adoptar la medida de suspensión preventiva contra sus miembros, la que no podrá exceder el término de cuarenta y cinco días, siendo responsable de que en ese plazo se realice la asamblea o el congreso extraordinario para decidir en forma definitiv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b/>
          <w:sz w:val="24"/>
          <w:szCs w:val="24"/>
        </w:rPr>
        <w:t>Órgano deliberativo. Asambleas y Congresos:</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Generalidades</w:t>
      </w:r>
      <w:r>
        <w:rPr>
          <w:rFonts w:cs="Times New Roman" w:ascii="Times New Roman" w:hAnsi="Times New Roman"/>
          <w:sz w:val="24"/>
          <w:szCs w:val="24"/>
        </w:rPr>
        <w:t xml:space="preserve">: Es el cuerpo que expresa la voluntad de los afiliados de manera directa en las asambleas y de manera indirecta en los congresos de delegados. Las asambleas son los órganos deliberativos de máximo nivel y constituyen el cuerpo representativo dé la autarquía del sindicato y su reserva de poder fundamental, que toman las decisiones más importantes y tienen prerrogativas exclusivas como fijar criterios generales de actuación, considerar anteproyectos de convenios colectivos de trabajo, aprobar y modificar los estatutos, fijar el monto de las cotizaciones de los afiliados, entre otras que luego se analizarán.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Las asambleas, funcionan adecuadamente en asociaciones sindicales de primer grado, con un ámbito territorial y personal reducido. </w:t>
      </w:r>
    </w:p>
    <w:p>
      <w:pPr>
        <w:pStyle w:val="Normal"/>
        <w:ind w:left="360" w:hanging="0"/>
        <w:rPr/>
      </w:pPr>
      <w:r>
        <w:rPr>
          <w:rFonts w:cs="Times New Roman" w:ascii="Times New Roman" w:hAnsi="Times New Roman"/>
          <w:sz w:val="24"/>
          <w:szCs w:val="24"/>
        </w:rPr>
        <w:t xml:space="preserve">Los congresos en cambio son adecuados para la representación en las federaciones y confederaciones o en las uniones de ámbito territorial nacional, en los que dada la extensión geográfica de su zona de actuación, resultaría imposible la asistencia directa de los afiliados de todo el país a una asamblea única. </w:t>
      </w:r>
    </w:p>
    <w:p>
      <w:pPr>
        <w:pStyle w:val="Normal"/>
        <w:ind w:left="360" w:hanging="0"/>
        <w:rPr/>
      </w:pPr>
      <w:r>
        <w:rPr>
          <w:rFonts w:cs="Times New Roman" w:ascii="Times New Roman" w:hAnsi="Times New Roman"/>
          <w:sz w:val="24"/>
          <w:szCs w:val="24"/>
        </w:rPr>
        <w:t xml:space="preserve">La asamblea o el congreso son órganos permanentes (especie de poder legislativo) de la asociación al cual la ley y los estatutos confían la decisión exclusiva sobre las materias de mayor importancia para la marcha de la entidad.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lasificación</w:t>
      </w:r>
      <w:r>
        <w:rPr>
          <w:rFonts w:cs="Times New Roman" w:ascii="Times New Roman" w:hAnsi="Times New Roman"/>
          <w:sz w:val="24"/>
          <w:szCs w:val="24"/>
        </w:rPr>
        <w:t xml:space="preserve">: Las asambleas y congresos se clasifican en ordinarias y extraordinarias. Según el Art. 19 de la ley 23551, las asambleas y congresos deben reunirse en sesión ordinaria, con periodicidad anual, o en sesión extraordinaria, cuando los convoque el órgano directivo de la asociación por propia decisión o a solicitud del número de afiliados o delegados congresales que fije el estatuto, el que no podrá ser superior al 15% en asambleas de afiliados y al 33% en asambleas de delegados congresales. La distinción está fundada no sólo en la periodicidad sino también en la forma de convocatoria. Aunque la ley no lo explicite en la práctica se traduce también en una diferencia en las cuestiones a tratarse.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n asambleas ordinarias se trata la gestión sindical realizaba por el órgano directivo, la memoria, el balance anual, el monto de cuotas y contribuciones, etc.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En las asambleas y congresos extraordinarios se consideran asuntos también extraordinarios, en tanto convocan el interés inmediato excepcional y urgente de los afiliados (adopción de una medida de acción directa, la compra o venta de un inmueble que no admite demora, la fijación de una cuota sindical extraordinaria para enfrentar dificultades financieras, la modificación de los estatutos, la consideración de los anteproyectos de las convenciones colectivas de trabajo, la fusión con otras asociaciones, la afiliación o desafiliación a asociaciones nacionales o internacionales, la destitución de un delegado gremial o de los miembros de una comisión interna, etc.). </w:t>
      </w:r>
    </w:p>
    <w:p>
      <w:pPr>
        <w:pStyle w:val="Normal"/>
        <w:ind w:left="360" w:hanging="0"/>
        <w:rPr/>
      </w:pPr>
      <w:r>
        <w:rPr>
          <w:rFonts w:cs="Times New Roman" w:ascii="Times New Roman" w:hAnsi="Times New Roman"/>
          <w:sz w:val="24"/>
          <w:szCs w:val="24"/>
        </w:rPr>
        <w:t xml:space="preserve">Los congresos de las federaciones se integrarán con delegados elegidos por voto directo y secreto de los afiliados a sindicatos adheridos en proporción al número de los afiliados cotizantes. El número de delegados de una asociación sindical de primer grado al congreso de la federación no podrá exceder del 20% del total de los delegados, cuando la federación está integrada por más de cuatro sindicatos adheridos (Art. 17 decreto reglamentario 467/88). Se intenta de este modo evitar que una sola asociación tenga influencia dominante en las decisiones de la federación o confederación. </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Convocatoria</w:t>
      </w:r>
      <w:r>
        <w:rPr>
          <w:rFonts w:cs="Times New Roman" w:ascii="Times New Roman" w:hAnsi="Times New Roman"/>
          <w:sz w:val="24"/>
          <w:szCs w:val="24"/>
        </w:rPr>
        <w:t xml:space="preserve">: Las asambleas o congresos ordinarios deben ser convocados con no menos de treinta días de anticipación ni más de sesenta. Los extraordinarios con no menos de cinco días hábiles. En ambos casos debe existir una publicidad inmediata y adecuada a la convocatoria (exhibición en lugares de trabajo, folletos o carteles que mencionen el orden del día, el lugar de reunión). Asimismo la realización del temario de las asambleas y congresos ordinarios deberán ser comunicados a la autoridad de aplicación con una anticipación no menor de diez días a la fecha de su celebración. En el caso de las asambleas y congresos extraordinarios, dicha comunicación deberá ser efectuada inmediatamente después de su convocatoria y con una anticipación no menor de tres días a la fecha de su celebración. El procedimiento de la asamblea queda librado alas disposiciones estatutarias. </w:t>
      </w:r>
    </w:p>
    <w:p>
      <w:pPr>
        <w:pStyle w:val="Normal"/>
        <w:numPr>
          <w:ilvl w:val="0"/>
          <w:numId w:val="7"/>
        </w:numPr>
        <w:rPr/>
      </w:pPr>
      <w:r>
        <w:rPr>
          <w:rFonts w:cs="Times New Roman" w:ascii="Times New Roman" w:hAnsi="Times New Roman"/>
          <w:b/>
          <w:sz w:val="24"/>
          <w:szCs w:val="24"/>
        </w:rPr>
        <w:t>Facultades privativas de las asambleas y congresos</w:t>
      </w:r>
      <w:r>
        <w:rPr>
          <w:rFonts w:cs="Times New Roman" w:ascii="Times New Roman" w:hAnsi="Times New Roman"/>
          <w:sz w:val="24"/>
          <w:szCs w:val="24"/>
        </w:rPr>
        <w:t xml:space="preserve">: se encuentran establecidas en el Art. 20 de la ley sindical y son entre otras: </w:t>
      </w:r>
    </w:p>
    <w:p>
      <w:pPr>
        <w:pStyle w:val="Normal"/>
        <w:numPr>
          <w:ilvl w:val="1"/>
          <w:numId w:val="7"/>
        </w:numPr>
        <w:rPr>
          <w:rFonts w:ascii="Times New Roman" w:hAnsi="Times New Roman" w:cs="Times New Roman"/>
          <w:sz w:val="24"/>
          <w:szCs w:val="24"/>
        </w:rPr>
      </w:pPr>
      <w:r>
        <w:rPr>
          <w:rFonts w:cs="Times New Roman" w:ascii="Times New Roman" w:hAnsi="Times New Roman"/>
          <w:b/>
          <w:i/>
          <w:sz w:val="24"/>
          <w:szCs w:val="24"/>
        </w:rPr>
        <w:t>Fijar criterios generales de actuación</w:t>
      </w:r>
      <w:r>
        <w:rPr>
          <w:rFonts w:cs="Times New Roman" w:ascii="Times New Roman" w:hAnsi="Times New Roman"/>
          <w:sz w:val="24"/>
          <w:szCs w:val="24"/>
        </w:rPr>
        <w:t xml:space="preserve">: son los lineamientos básicos de la acción de la asociación sindical que deben encuadrar debidamente dentro de su objeto social. </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 xml:space="preserve">Considerar los anteproyectos de convenciones colectivas de trabajo. </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 xml:space="preserve">Aprobar y modificar los estatutos: la asamblea o congreso, como órgano máximo de la asociación sindical, es depositaria del poder constituyente de la entidad, que se traduce en esta facultad. </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 xml:space="preserve">Aprobar memorias y balances, previa revisión por parte del órgano de fiscalización y luego de su aprobación, comunicados a la autoridad de aplicación mediante la remisión de copia autenticada dentro del os ciento veinte días hábiles de cerrado el ejercicio (Art. 24 inc. c ley 23551). </w:t>
      </w:r>
    </w:p>
    <w:p>
      <w:pPr>
        <w:pStyle w:val="Normal"/>
        <w:numPr>
          <w:ilvl w:val="1"/>
          <w:numId w:val="7"/>
        </w:numPr>
        <w:rPr/>
      </w:pPr>
      <w:r>
        <w:rPr>
          <w:rFonts w:cs="Times New Roman" w:ascii="Times New Roman" w:hAnsi="Times New Roman"/>
          <w:sz w:val="24"/>
          <w:szCs w:val="24"/>
        </w:rPr>
        <w:t xml:space="preserve">Decidir sobre la fusión con otras asociaciones, encontrándose prohibida por la reglamentación la fusión con asociaciones no sujetas al control del Ministerio de Trabajo, como por ejemplo las asociaciones civiles y mutuales. </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 xml:space="preserve">Decidir sobre afiliación y desafiliación a asociaciones nacionales o internacionales. El decreto reglamentario impone un límite a esta facultad: la adhesión a asociaciones nacionales o extranjeras cuyos estatutos les permitan participar en la dirección, administración o manejo patrimonial de las entidades la ellas adheridas que admitan la facultad de disponer la intervención a sus organismos directivos. </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 xml:space="preserve">Dar mandato a delegados a congresos. </w:t>
      </w:r>
    </w:p>
    <w:p>
      <w:pPr>
        <w:pStyle w:val="Normal"/>
        <w:numPr>
          <w:ilvl w:val="1"/>
          <w:numId w:val="7"/>
        </w:numPr>
        <w:rPr>
          <w:rFonts w:ascii="Times New Roman" w:hAnsi="Times New Roman" w:cs="Times New Roman"/>
          <w:sz w:val="24"/>
          <w:szCs w:val="24"/>
        </w:rPr>
      </w:pPr>
      <w:r>
        <w:rPr>
          <w:rFonts w:cs="Times New Roman" w:ascii="Times New Roman" w:hAnsi="Times New Roman"/>
          <w:sz w:val="24"/>
          <w:szCs w:val="24"/>
        </w:rPr>
        <w:t>Fijar el monto de las cotizaciones a los afiliados, sean estas ordinarias o extraordinarias.</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Órgano de fiscalización</w:t>
      </w:r>
      <w:r>
        <w:rPr>
          <w:rFonts w:cs="Times New Roman" w:ascii="Times New Roman" w:hAnsi="Times New Roman"/>
          <w:sz w:val="24"/>
          <w:szCs w:val="24"/>
        </w:rPr>
        <w:t xml:space="preserve">: La ley establece como contenido necesario de los estatutos que ellos deben reglar lo relativo a los órganos para la revisión y fiscalización, de las memorias y balances (Art. 16 inc. f, ley 23551). Este órgano es un 'cuerpo integrado generalmente por un reducido número de afiliados elegidos por la asamblea. o congreso cuya misión es fiscalizar los actos de administración y gestión del órgano directivo para verificar si ellos se ajustan a las normas legales y estatutarias, en lo referente a convocatoria a asambleas y congresos, participación de los afiliados o delegados en ellas, la modificación de los estatutos, examen de libros y registros de la asociación, revisar memorias y balances, etc. </w:t>
      </w:r>
    </w:p>
    <w:p>
      <w:pPr>
        <w:pStyle w:val="Normal"/>
        <w:numPr>
          <w:ilvl w:val="0"/>
          <w:numId w:val="7"/>
        </w:numPr>
        <w:rPr/>
      </w:pPr>
      <w:r>
        <w:rPr>
          <w:rFonts w:cs="Times New Roman" w:ascii="Times New Roman" w:hAnsi="Times New Roman"/>
          <w:b/>
          <w:sz w:val="24"/>
          <w:szCs w:val="24"/>
        </w:rPr>
        <w:t>Régimen electoral</w:t>
      </w:r>
      <w:r>
        <w:rPr>
          <w:rFonts w:cs="Times New Roman" w:ascii="Times New Roman" w:hAnsi="Times New Roman"/>
          <w:sz w:val="24"/>
          <w:szCs w:val="24"/>
        </w:rPr>
        <w:t xml:space="preserve">: La ley 23551 contiene pocas disposiciones sobre el tema. Debe asegurarse un régimen que posibilite la democracia interna de acuerdo con los principios de la ley y la no exigencia para presentar listas de candidatos a órganos asociacionales avales que superen el 3% de sus afiliado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FILIADOS, AFILIACION Y DESAFILIACION</w:t>
      </w:r>
    </w:p>
    <w:p>
      <w:pPr>
        <w:pStyle w:val="Normal"/>
        <w:rPr>
          <w:rFonts w:ascii="Times New Roman" w:hAnsi="Times New Roman" w:cs="Times New Roman"/>
          <w:sz w:val="24"/>
          <w:szCs w:val="24"/>
        </w:rPr>
      </w:pPr>
      <w:r>
        <w:rPr>
          <w:rFonts w:cs="Times New Roman" w:ascii="Times New Roman" w:hAnsi="Times New Roman"/>
          <w:b/>
          <w:sz w:val="24"/>
          <w:szCs w:val="24"/>
        </w:rPr>
        <w:t>Introducción</w:t>
      </w:r>
      <w:r>
        <w:rPr>
          <w:rFonts w:cs="Times New Roman" w:ascii="Times New Roman" w:hAnsi="Times New Roman"/>
          <w:sz w:val="24"/>
          <w:szCs w:val="24"/>
        </w:rPr>
        <w:t>: La libertad sindical individual se expresa en una de sus manifestaciones como la facultad de los trabajadores de constituir las asociaciones que estimen convenientes, así como la de afiliarse a ellas sin ninguna discriminación y sin autorización previa (Art. 4, inc. a y b, ley 23551).</w:t>
      </w:r>
    </w:p>
    <w:p>
      <w:pPr>
        <w:pStyle w:val="Normal"/>
        <w:rPr>
          <w:rFonts w:ascii="Times New Roman" w:hAnsi="Times New Roman" w:cs="Times New Roman"/>
          <w:sz w:val="24"/>
          <w:szCs w:val="24"/>
        </w:rPr>
      </w:pPr>
      <w:r>
        <w:rPr>
          <w:rFonts w:cs="Times New Roman" w:ascii="Times New Roman" w:hAnsi="Times New Roman"/>
          <w:sz w:val="24"/>
          <w:szCs w:val="24"/>
        </w:rPr>
        <w:t>Al sindicato lo organizan los propios trabajadores y su organización debe ser reconocida por la simple inscripción en un registro especial. La única limitación legal a la autonomía del encuadramiento resulta de los tipos que la ley nacional tradicionalmente admite para esta clase de organizaciones (organización por actividad o en actividades afines; los que agrupen a trabajadores del mismo oficio, profesión o categoría y los que forman parte de una empresa).</w:t>
      </w:r>
    </w:p>
    <w:p>
      <w:pPr>
        <w:pStyle w:val="Normal"/>
        <w:rPr/>
      </w:pPr>
      <w:r>
        <w:rPr>
          <w:rFonts w:cs="Times New Roman" w:ascii="Times New Roman" w:hAnsi="Times New Roman"/>
          <w:sz w:val="24"/>
          <w:szCs w:val="24"/>
        </w:rPr>
        <w:t xml:space="preserve">Este aspecto de la libertad sindical comprende una faz activa, (positiva) y otra negativa. En el aspecto activo abarca el derecho de agremiarse formando una asociación profesional o adhiriendo a una existente. La libertad de afiliación significa que no puede negarse u obstaculizarse la misma siempre que el aspirante reúna las condiciones legales y estatutarias, excluyéndose toda forma de discriminación. El lado negativo de la libertad sindical individual consiste en la facultad del individuo de decidir no participar en ninguna asociación profesional o abandonar la que integraba. Es natural que al derecho de integrar la asociación corresponda el derecho de permanecer en ella, pues de otro modo el propio derecho de afiliación quedaría privado de virtualidad y podría ser transgredido con impunidad. Pero la afirmación de la libertad sindical en estos aspectos no impide la vigencia de un derecho disciplinario asociacional con debido control judicial. </w:t>
      </w:r>
    </w:p>
    <w:p>
      <w:pPr>
        <w:pStyle w:val="Normal"/>
        <w:rPr>
          <w:rFonts w:ascii="Times New Roman" w:hAnsi="Times New Roman" w:cs="Times New Roman"/>
          <w:sz w:val="24"/>
          <w:szCs w:val="24"/>
        </w:rPr>
      </w:pPr>
      <w:r>
        <w:rPr>
          <w:rFonts w:cs="Times New Roman" w:ascii="Times New Roman" w:hAnsi="Times New Roman"/>
          <w:sz w:val="24"/>
          <w:szCs w:val="24"/>
        </w:rPr>
        <w:t>Como institución de seguridad las sucesivas leyes de asociaciones profesionales en nuestro país han calificado como prácticas desleales de los empleadores "obstruir o dificultar la afiliación de su personal a una asociación profesional".</w:t>
      </w:r>
    </w:p>
    <w:p>
      <w:pPr>
        <w:pStyle w:val="Normal"/>
        <w:rPr/>
      </w:pPr>
      <w:r>
        <w:rPr>
          <w:rFonts w:cs="Times New Roman" w:ascii="Times New Roman" w:hAnsi="Times New Roman"/>
          <w:sz w:val="24"/>
          <w:szCs w:val="24"/>
        </w:rPr>
        <w:t xml:space="preserve">En relación a la afiliación obligatoria y las cláusulas sindicales, se ha considerado aceptable doctrinariamente la hipótesis de la afiliación obligatoria e incluso compatible con el Convenio 87 OIT. Las razones que se han dado podrían justificar en el plano normativo la adopción de dicha tesis ya que los beneficios de la actividad gremial son recibidos por igual por afiliados y por no afiliados y que en otras actividades se prevé la colegiación obligatoria q la inserción en determinados sistemas por razones superiores de solidaridad, pero adhiriendo a la posición sostenida por el maestro Juan Carlos Fernández Madrid (Leyes Fundamentales del Derecho del Trabajo) "una práctica de tal naturaleza sería contraria a nuestra costumbre y originaría un innecesario malestar entre los trabajadores no afiliados, al extremo que las organizaciones gremiales no postulan soluciones de tal naturaleza. En definitiva, la afiliación obligatoria a un sindicato constituiría una violación al principio de libertad y no respondería a las prácticas nacionales". La tesis expuesta ha sido sostenida por la Corte Suprema de Justicia de la Nación en el caso "Outon, Carlos y otros" del 29/3/67 .Según el alto tribunal "la libertad de agremiación importa el derecho de afiliarse al sindicato que se prefiera o no afiliarse a ninguno y no puede admitirse como congruente con la Constitución un ordenamiento según el cual el derecho de trabajar queda supeditado a una afiliación gremial necesaria ya la permanencia en deten1linado sindicato mientras dure la ocupación. La Corte fundo su decisión en la Declaración Universal de los Derechos Humanos (Art. 23), en el convenio 87 OIT sobre libertad sindical, afirmando por último que la doctrina sentada por el tribunal es la que mejor se aviene con el Art. 14 bis de la Constitución  Nacional que garantiza "una organización sindical libre y democrática". La agremiación coactiva en esta tesis no puede disculparse en supuestas razones de interés sindical y bien común. </w:t>
      </w:r>
    </w:p>
    <w:p>
      <w:pPr>
        <w:pStyle w:val="Normal"/>
        <w:rPr>
          <w:rFonts w:ascii="Times New Roman" w:hAnsi="Times New Roman" w:cs="Times New Roman"/>
          <w:sz w:val="24"/>
          <w:szCs w:val="24"/>
        </w:rPr>
      </w:pPr>
      <w:r>
        <w:rPr>
          <w:rFonts w:cs="Times New Roman" w:ascii="Times New Roman" w:hAnsi="Times New Roman"/>
          <w:sz w:val="24"/>
          <w:szCs w:val="24"/>
        </w:rPr>
        <w:t xml:space="preserve">A nuestras prácticas nacionales son igualmente ajenas las restricciones a la ocupación vinculadas con la pertenencia a un sindicato, las llamadas cláusulas sindicales, a saber: </w:t>
      </w:r>
    </w:p>
    <w:p>
      <w:pPr>
        <w:pStyle w:val="Normal"/>
        <w:rPr/>
      </w:pPr>
      <w:r>
        <w:rPr>
          <w:rFonts w:cs="Times New Roman" w:ascii="Times New Roman" w:hAnsi="Times New Roman"/>
          <w:sz w:val="24"/>
          <w:szCs w:val="24"/>
        </w:rPr>
        <w:t>1) "taller cerrado" (closed shop) por la cual los empleadores se obligan sólo a ocupar trabajadores afiliados, o en forma más restrictiva, sólo a los trabajadores afiliados al sindicato que hubiera pactado el convenio colectivo de trabajo.</w:t>
      </w:r>
    </w:p>
    <w:p>
      <w:pPr>
        <w:pStyle w:val="Normal"/>
        <w:rPr/>
      </w:pPr>
      <w:r>
        <w:rPr>
          <w:rFonts w:cs="Times New Roman" w:ascii="Times New Roman" w:hAnsi="Times New Roman"/>
          <w:sz w:val="24"/>
          <w:szCs w:val="24"/>
        </w:rPr>
        <w:t>2) "taller sindical" (union shop) por esta cláusula el empleador puede contratar trabajadores no afiliados pero éstos deben asociarse al sindicato en un plazo determinado (30 o 60 días) porque de lo contrario deben ser despedidos.</w:t>
      </w:r>
    </w:p>
    <w:p>
      <w:pPr>
        <w:pStyle w:val="Normal"/>
        <w:rPr/>
      </w:pPr>
      <w:r>
        <w:rPr>
          <w:rFonts w:cs="Times New Roman" w:ascii="Times New Roman" w:hAnsi="Times New Roman"/>
          <w:sz w:val="24"/>
          <w:szCs w:val="24"/>
        </w:rPr>
        <w:t>3) "permanencia en la afiliación " (maintenance of membership) en cuya virtud los trabajadores contratados que ya pertenecen al sindicato y los que posteriormente se unan a él deben conservar su condición de afiliado si desean conservar su empleo, obligándose el empleador a despedir al trabajador que renuncie o sea separado del sindicato.</w:t>
      </w:r>
    </w:p>
    <w:p>
      <w:pPr>
        <w:pStyle w:val="Normal"/>
        <w:rPr/>
      </w:pPr>
      <w:r>
        <w:rPr>
          <w:rFonts w:cs="Times New Roman" w:ascii="Times New Roman" w:hAnsi="Times New Roman"/>
          <w:sz w:val="24"/>
          <w:szCs w:val="24"/>
        </w:rPr>
        <w:t>4) Contratación por bolsas de trabajo o servicios de empleo del sindicato" (biring hall), por el cual el empleador sólo puede proporcionar ocupación a un nuevo trabajador por medio del servicio de empleo o bolsa de trabajo del sindicato.</w:t>
      </w:r>
    </w:p>
    <w:p>
      <w:pPr>
        <w:pStyle w:val="Normal"/>
        <w:rPr>
          <w:rFonts w:ascii="Times New Roman" w:hAnsi="Times New Roman" w:cs="Times New Roman"/>
          <w:sz w:val="24"/>
          <w:szCs w:val="24"/>
        </w:rPr>
      </w:pPr>
      <w:r>
        <w:rPr>
          <w:rFonts w:cs="Times New Roman" w:ascii="Times New Roman" w:hAnsi="Times New Roman"/>
          <w:sz w:val="24"/>
          <w:szCs w:val="24"/>
        </w:rPr>
        <w:t>5) "preferencia sindical" (preferencial shop) por el cual los trabajadores afiliados reciben beneficios especiales en función de la afiliación a la asociación sindical que celebró el convenio colectivo de trabajo" Esta cláusula está admitida en nuestra legislación (Art. 9 1ey 14250) en cuanto se dispone que: "La convención colectiva podrá contener cláusulas que acuerden beneficios especiales en función de la afiliación a la asociación profesional de trabajadores que la suscribi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filiació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Requisitos de admisión</w:t>
      </w:r>
      <w:r>
        <w:rPr>
          <w:rFonts w:cs="Times New Roman" w:ascii="Times New Roman" w:hAnsi="Times New Roman"/>
          <w:sz w:val="24"/>
          <w:szCs w:val="24"/>
        </w:rPr>
        <w:t>: Como ya hemos establecido, rige el principio de libre afiliación, manifestación clara del principio de libertad sindical en su faz individual aspecto positivo (Art. 2, Convenio 87 OIT y Art. 4 inc. b y 12 de la ley 23551). Esto significa que todo trabajador comprendido en el ámbito de representación personal y territorial de la asociación sindical tiene el derecho de afiliarse con la sola condición de observar los estatutos.</w:t>
      </w:r>
    </w:p>
    <w:p>
      <w:pPr>
        <w:pStyle w:val="Normal"/>
        <w:rPr>
          <w:rFonts w:ascii="Times New Roman" w:hAnsi="Times New Roman" w:cs="Times New Roman"/>
          <w:sz w:val="24"/>
          <w:szCs w:val="24"/>
        </w:rPr>
      </w:pPr>
      <w:r>
        <w:rPr>
          <w:rFonts w:cs="Times New Roman" w:ascii="Times New Roman" w:hAnsi="Times New Roman"/>
          <w:sz w:val="24"/>
          <w:szCs w:val="24"/>
        </w:rPr>
        <w:t>Las asociaciones sindicales deben admitir la libre afiliación no pudiendo formular objeciones fundadas en razones ideológicas, políticas, sociales, religiosas, de nacionalidad, raza o sexo ni realizar otro tipo de trato discriminatorio y las federaciones (asociaciones sindicales de segundo grado) no pueden rechazar los pedidos de afiliación de las asociaciones sindicales de primer grado, ni las Confederaciones a las Federaciones.</w:t>
      </w:r>
    </w:p>
    <w:p>
      <w:pPr>
        <w:pStyle w:val="Normal"/>
        <w:rPr/>
      </w:pPr>
      <w:r>
        <w:rPr>
          <w:rFonts w:cs="Times New Roman" w:ascii="Times New Roman" w:hAnsi="Times New Roman"/>
          <w:sz w:val="24"/>
          <w:szCs w:val="24"/>
        </w:rPr>
        <w:t xml:space="preserve">Las personas mayores de catorce años pueden afiliarse sin necesidad de autorización (Art. 13, ley 23551). </w:t>
      </w:r>
    </w:p>
    <w:p>
      <w:pPr>
        <w:pStyle w:val="Normal"/>
        <w:rPr/>
      </w:pPr>
      <w:r>
        <w:rPr>
          <w:rFonts w:cs="Times New Roman" w:ascii="Times New Roman" w:hAnsi="Times New Roman"/>
          <w:sz w:val="24"/>
          <w:szCs w:val="24"/>
        </w:rPr>
        <w:t xml:space="preserve">Como también se señaló, el Art. 4 de la ley sindical garantiza a los trabajadores el derecho de afiliarse a las asociaciones sindicales ya constituidas, pero también la libertad negativa de desafiliarse o no afiliarse. Los derechos y obligaciones del afiliado, requisitos para su admisión y procedimiento para su separación surgen del estatuto (conforme inc. c) Art. 16, ley 23551 </w:t>
      </w:r>
    </w:p>
    <w:p>
      <w:pPr>
        <w:pStyle w:val="Normal"/>
        <w:rPr/>
      </w:pPr>
      <w:r>
        <w:rPr>
          <w:rFonts w:cs="Times New Roman" w:ascii="Times New Roman" w:hAnsi="Times New Roman"/>
          <w:sz w:val="24"/>
          <w:szCs w:val="24"/>
        </w:rPr>
        <w:t xml:space="preserve">El Art. 2° del decreto reglamentario 467/88 regula todo lo relativo a la solicitud de afiliación y su rechazo. Determina que la solicitud de afiliación de un trabajador a una asociación sindical sólo podrá ser rechazada por los siguientes motivos: </w:t>
      </w:r>
    </w:p>
    <w:p>
      <w:pPr>
        <w:pStyle w:val="Normal"/>
        <w:rPr/>
      </w:pPr>
      <w:r>
        <w:rPr>
          <w:rFonts w:cs="Times New Roman" w:ascii="Times New Roman" w:hAnsi="Times New Roman"/>
          <w:sz w:val="24"/>
          <w:szCs w:val="24"/>
        </w:rPr>
        <w:t xml:space="preserve">a) Incumplimiento de los requisitos de forma exigidos por los estatutos. </w:t>
      </w:r>
    </w:p>
    <w:p>
      <w:pPr>
        <w:pStyle w:val="Normal"/>
        <w:rPr/>
      </w:pPr>
      <w:r>
        <w:rPr>
          <w:rFonts w:cs="Times New Roman" w:ascii="Times New Roman" w:hAnsi="Times New Roman"/>
          <w:sz w:val="24"/>
          <w:szCs w:val="24"/>
        </w:rPr>
        <w:t xml:space="preserve">b) No desempeñarse en la actividad, profesión, oficio, categoría o empresa que representa el sindica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00FF"/>
          <w:sz w:val="40"/>
          <w:szCs w:val="40"/>
        </w:rPr>
      </w:pPr>
      <w:r>
        <w:rPr>
          <w:rFonts w:cs="Times New Roman" w:ascii="Times New Roman" w:hAnsi="Times New Roman"/>
          <w:b/>
          <w:i/>
          <w:color w:val="0000FF"/>
          <w:sz w:val="40"/>
          <w:szCs w:val="40"/>
        </w:rPr>
        <w:t>falta hoja</w:t>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filiados activos, y mas de un millón de pasivos.</w:t>
      </w:r>
    </w:p>
    <w:p>
      <w:pPr>
        <w:pStyle w:val="Normal"/>
        <w:rPr/>
      </w:pPr>
      <w:r>
        <w:rPr>
          <w:rFonts w:cs="Times New Roman" w:ascii="Times New Roman" w:hAnsi="Times New Roman"/>
          <w:b/>
          <w:sz w:val="24"/>
          <w:szCs w:val="24"/>
        </w:rPr>
        <w:t>Desafiliación</w:t>
      </w:r>
      <w:r>
        <w:rPr>
          <w:rFonts w:cs="Times New Roman" w:ascii="Times New Roman" w:hAnsi="Times New Roman"/>
          <w:sz w:val="24"/>
          <w:szCs w:val="24"/>
        </w:rPr>
        <w:t xml:space="preserve">: Para desafiliarse el trabajador debe presentar su renuncia a la asociación sindical por escrito. El órgano directivo dentro de los 30 días de recibida, podrá rechazarla si hubiera algún motivo para expulsar al afiliado renunciante. No resolviéndose sobre la renuncia en el término acordado se considera automáticamente aceptada y el trabajador podrá comunicar esta circunstancia a fin de que no se le practiquen retenciones de sus haberes en beneficio de la asociación sindical. </w:t>
      </w:r>
    </w:p>
    <w:p>
      <w:pPr>
        <w:pStyle w:val="Normal"/>
        <w:rPr/>
      </w:pPr>
      <w:r>
        <w:rPr>
          <w:rFonts w:cs="Times New Roman" w:ascii="Times New Roman" w:hAnsi="Times New Roman"/>
          <w:sz w:val="24"/>
          <w:szCs w:val="24"/>
        </w:rPr>
        <w:t xml:space="preserve">El trabajador que deja de pertenecer a una asociación sindical no tiene derecho al reintegro de las cuotas o aportes abonados. En caso de negativa o reticencia del empleador, el interesado podrá denunciar tal actitud ante el Ministerio de Trabajo (Art. 2, decreto reglamentario 467/88) </w:t>
      </w:r>
    </w:p>
    <w:p>
      <w:pPr>
        <w:pStyle w:val="Normal"/>
        <w:rPr>
          <w:rFonts w:ascii="Times New Roman" w:hAnsi="Times New Roman" w:cs="Times New Roman"/>
          <w:sz w:val="24"/>
          <w:szCs w:val="24"/>
        </w:rPr>
      </w:pPr>
      <w:r>
        <w:rPr>
          <w:rFonts w:cs="Times New Roman" w:ascii="Times New Roman" w:hAnsi="Times New Roman"/>
          <w:sz w:val="24"/>
          <w:szCs w:val="24"/>
        </w:rPr>
        <w:t>Las asociaciones sindicales podrán desafiliarse de las de grado superior a las que estuvieren adheridas sin limitación alguna (Art. 5 decreto reglamentario 467/88).</w:t>
      </w:r>
    </w:p>
    <w:p>
      <w:pPr>
        <w:pStyle w:val="Normal"/>
        <w:rPr/>
      </w:pPr>
      <w:r>
        <w:rPr>
          <w:rFonts w:cs="Times New Roman" w:ascii="Times New Roman" w:hAnsi="Times New Roman"/>
          <w:b/>
          <w:sz w:val="24"/>
          <w:szCs w:val="24"/>
        </w:rPr>
        <w:t>Suspensión de la afiliación</w:t>
      </w:r>
      <w:r>
        <w:rPr>
          <w:rFonts w:cs="Times New Roman" w:ascii="Times New Roman" w:hAnsi="Times New Roman"/>
          <w:sz w:val="24"/>
          <w:szCs w:val="24"/>
        </w:rPr>
        <w:t xml:space="preserve">: Constituye -junto con la expulsión- manifestaciones del poder disciplinario de las asociaciones sindicales sobre sus miembros, potestad que la doctrina civil ha admitido para las asociaciones desde hace mucho tiempo. Según el Art. 9 del decreto 467/889, en ningún caso la suspensión de un afiliado puede exceder de 90 días hábiles, ni ser dispuesta sin previa vista al afiliado de los cargos en que se funda, debiendo otorgársele oportunidad de defensa, ofrecimiento de prueba y descargo. La suspensión no priva al afiliado de su derecho a voto ni al de ser candidato, salvo la existencia de proceso q condena judicial por comisión de delito en perjuicio de una asociación sindical, en cuyo caso durará el tiempo que dure el proceso o el plazo de prescripción de la pena si hubiere condena. </w:t>
      </w:r>
    </w:p>
    <w:p>
      <w:pPr>
        <w:pStyle w:val="Normal"/>
        <w:rPr>
          <w:rFonts w:ascii="Times New Roman" w:hAnsi="Times New Roman" w:cs="Times New Roman"/>
          <w:sz w:val="24"/>
          <w:szCs w:val="24"/>
        </w:rPr>
      </w:pPr>
      <w:r>
        <w:rPr>
          <w:rFonts w:cs="Times New Roman" w:ascii="Times New Roman" w:hAnsi="Times New Roman"/>
          <w:sz w:val="24"/>
          <w:szCs w:val="24"/>
        </w:rPr>
        <w:t xml:space="preserve">El afiliado suspendido podrá recurrir la medida ante la primera asamblea convocada por la asociación sindical y tendrá derecho a participar en la sesión del cuerpo respectivo con voz y voto. </w:t>
      </w:r>
    </w:p>
    <w:p>
      <w:pPr>
        <w:pStyle w:val="Normal"/>
        <w:rPr/>
      </w:pPr>
      <w:r>
        <w:rPr>
          <w:rFonts w:cs="Times New Roman" w:ascii="Times New Roman" w:hAnsi="Times New Roman"/>
          <w:b/>
          <w:sz w:val="24"/>
          <w:szCs w:val="24"/>
        </w:rPr>
        <w:t>Expulsión</w:t>
      </w:r>
      <w:r>
        <w:rPr>
          <w:rFonts w:cs="Times New Roman" w:ascii="Times New Roman" w:hAnsi="Times New Roman"/>
          <w:sz w:val="24"/>
          <w:szCs w:val="24"/>
        </w:rPr>
        <w:t xml:space="preserve">: Es una es una facultad privativa de la asamblea o congreso extraordinario. El órgano directivo solo puede suspender preventivamente al afiliado, cuando llegare a su conocimiento una causal de expulsión, pudiendo recomendarla a la asamblea o congreso, elevando los antecedentes, donde el afiliado tendrá derecho a participar en las deliberaciones con voz y voto. </w:t>
      </w:r>
    </w:p>
    <w:p>
      <w:pPr>
        <w:pStyle w:val="Normal"/>
        <w:rPr>
          <w:rFonts w:ascii="Times New Roman" w:hAnsi="Times New Roman" w:cs="Times New Roman"/>
          <w:sz w:val="24"/>
          <w:szCs w:val="24"/>
        </w:rPr>
      </w:pPr>
      <w:r>
        <w:rPr>
          <w:rFonts w:cs="Times New Roman" w:ascii="Times New Roman" w:hAnsi="Times New Roman"/>
          <w:sz w:val="24"/>
          <w:szCs w:val="24"/>
        </w:rPr>
        <w:t>Las únicas causales de expulsión enumeradas por la reglamentación son:</w:t>
      </w:r>
    </w:p>
    <w:p>
      <w:pPr>
        <w:pStyle w:val="Normal"/>
        <w:numPr>
          <w:ilvl w:val="0"/>
          <w:numId w:val="3"/>
        </w:numPr>
        <w:rPr/>
      </w:pPr>
      <w:r>
        <w:rPr>
          <w:rFonts w:cs="Times New Roman" w:ascii="Times New Roman" w:hAnsi="Times New Roman"/>
          <w:sz w:val="24"/>
          <w:szCs w:val="24"/>
        </w:rPr>
        <w:t xml:space="preserve">Haber cometido el afiliado violaciones estatutarias graves o incumplido decisiones de los cuerpos directivos o resoluciones de la asamblea.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aber colaborado con los empleadores en actos que importen prácticas desleales.</w:t>
      </w:r>
    </w:p>
    <w:p>
      <w:pPr>
        <w:pStyle w:val="Normal"/>
        <w:numPr>
          <w:ilvl w:val="0"/>
          <w:numId w:val="3"/>
        </w:numPr>
        <w:rPr/>
      </w:pPr>
      <w:r>
        <w:rPr>
          <w:rFonts w:cs="Times New Roman" w:ascii="Times New Roman" w:hAnsi="Times New Roman"/>
          <w:sz w:val="24"/>
          <w:szCs w:val="24"/>
        </w:rPr>
        <w:t xml:space="preserve">Haber recibido subvenciones directas o indirectas de los empleadores con motivo del ejercicio de cargos sindicales. </w:t>
      </w:r>
    </w:p>
    <w:p>
      <w:pPr>
        <w:pStyle w:val="Normal"/>
        <w:numPr>
          <w:ilvl w:val="0"/>
          <w:numId w:val="3"/>
        </w:numPr>
        <w:rPr/>
      </w:pPr>
      <w:r>
        <w:rPr>
          <w:rFonts w:cs="Times New Roman" w:ascii="Times New Roman" w:hAnsi="Times New Roman"/>
          <w:sz w:val="24"/>
          <w:szCs w:val="24"/>
        </w:rPr>
        <w:t xml:space="preserve">Haber sido condenado por la comisión de un delito en perjuicio de una asociación sindical.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aber provocado desórdenes graves en la asociación sindical o haber incurrido en actos susceptibles de acarrear graves perjuicios ala asociación sindical.</w:t>
      </w:r>
    </w:p>
    <w:p>
      <w:pPr>
        <w:pStyle w:val="Normal"/>
        <w:rPr/>
      </w:pPr>
      <w:r>
        <w:rPr>
          <w:rFonts w:cs="Times New Roman" w:ascii="Times New Roman" w:hAnsi="Times New Roman"/>
          <w:sz w:val="24"/>
          <w:szCs w:val="24"/>
        </w:rPr>
        <w:t xml:space="preserve">La resolución que establece la expulsión podrá ser revisada a instancias del afectado, ante la justicia laboral. </w:t>
      </w:r>
    </w:p>
    <w:p>
      <w:pPr>
        <w:pStyle w:val="Normal"/>
        <w:rPr/>
      </w:pPr>
      <w:r>
        <w:rPr>
          <w:rFonts w:cs="Times New Roman" w:ascii="Times New Roman" w:hAnsi="Times New Roman"/>
          <w:b/>
          <w:sz w:val="24"/>
          <w:szCs w:val="24"/>
        </w:rPr>
        <w:t>Cancelación de la afiliación</w:t>
      </w:r>
      <w:r>
        <w:rPr>
          <w:rFonts w:cs="Times New Roman" w:ascii="Times New Roman" w:hAnsi="Times New Roman"/>
          <w:sz w:val="24"/>
          <w:szCs w:val="24"/>
        </w:rPr>
        <w:t xml:space="preserve">: Regulada en la última parte del Art. 9 del decreto reglamentario 467/88. ) Se produce a por los siguiente motivos: </w:t>
      </w:r>
    </w:p>
    <w:p>
      <w:pPr>
        <w:pStyle w:val="Normal"/>
        <w:numPr>
          <w:ilvl w:val="0"/>
          <w:numId w:val="12"/>
        </w:numPr>
        <w:rPr/>
      </w:pPr>
      <w:r>
        <w:rPr>
          <w:rFonts w:cs="Times New Roman" w:ascii="Times New Roman" w:hAnsi="Times New Roman"/>
          <w:sz w:val="24"/>
          <w:szCs w:val="24"/>
        </w:rPr>
        <w:t xml:space="preserve">Cesar el afiliado en el desempeño de la actividad, oficio, etc. previstos en el agrupamiento, exceptuando casos de jubilación, accidente, enfermedad e validez. </w:t>
      </w:r>
    </w:p>
    <w:p>
      <w:pPr>
        <w:pStyle w:val="Normal"/>
        <w:numPr>
          <w:ilvl w:val="0"/>
          <w:numId w:val="12"/>
        </w:numPr>
        <w:rPr/>
      </w:pPr>
      <w:r>
        <w:rPr>
          <w:rFonts w:cs="Times New Roman" w:ascii="Times New Roman" w:hAnsi="Times New Roman"/>
          <w:sz w:val="24"/>
          <w:szCs w:val="24"/>
        </w:rPr>
        <w:t xml:space="preserve">Incurrir el afiliado en mora en el pago de cuotas y contribuciones, sin regularizar esta situación en un plazo razonable en que la asociación sindical intime a hacerlo. </w:t>
      </w:r>
    </w:p>
    <w:p>
      <w:pPr>
        <w:pStyle w:val="Normal"/>
        <w:rPr/>
      </w:pPr>
      <w:r>
        <w:rPr>
          <w:rFonts w:cs="Times New Roman" w:ascii="Times New Roman" w:hAnsi="Times New Roman"/>
          <w:sz w:val="24"/>
          <w:szCs w:val="24"/>
        </w:rPr>
        <w:t xml:space="preserve">En el caso de las asociaciones sindicales de segundo y tercer grado, éstas podrán cancelar la afiliación de las asociaciones sindicales adheridas sólo por resolución adoptada por el voto directo y secreto del 75% de los delegados, emitido en congreso extraordinario reunido al efec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Patrimonio sindical. Ingresos sindicales. Cuotas y contribuciones. Retención. exenciones</w:t>
      </w:r>
      <w:r>
        <w:rPr>
          <w:rFonts w:cs="Times New Roman" w:ascii="Times New Roman" w:hAnsi="Times New Roman"/>
          <w:sz w:val="24"/>
          <w:szCs w:val="24"/>
        </w:rPr>
        <w:t xml:space="preserve"> </w:t>
      </w:r>
      <w:r>
        <w:rPr>
          <w:rFonts w:cs="Times New Roman" w:ascii="Times New Roman" w:hAnsi="Times New Roman"/>
          <w:b/>
          <w:sz w:val="24"/>
          <w:szCs w:val="24"/>
        </w:rPr>
        <w:t>impositivas</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 xml:space="preserve">1) Concepto: </w:t>
      </w:r>
      <w:r>
        <w:rPr>
          <w:rFonts w:cs="Times New Roman" w:ascii="Times New Roman" w:hAnsi="Times New Roman"/>
          <w:sz w:val="24"/>
          <w:szCs w:val="24"/>
        </w:rPr>
        <w:t xml:space="preserve">El patrimonio sindical es el conjunto de bienes que sirven para el cumplimiento de los fines de la asociación sindical, o sea, la defensa del interés de los trabajadores que representa. </w:t>
      </w:r>
    </w:p>
    <w:p>
      <w:pPr>
        <w:pStyle w:val="Normal"/>
        <w:rPr/>
      </w:pPr>
      <w:r>
        <w:rPr>
          <w:rFonts w:cs="Times New Roman" w:ascii="Times New Roman" w:hAnsi="Times New Roman"/>
          <w:sz w:val="24"/>
          <w:szCs w:val="24"/>
        </w:rPr>
        <w:t xml:space="preserve">El estatuto, como se dijo, debe establecer el modo de constitución, administración y control del patrimonio sindical y su destino en i caso de disolución así como el régimen de cotizaciones de afiliados y contribuciones. </w:t>
      </w:r>
    </w:p>
    <w:p>
      <w:pPr>
        <w:pStyle w:val="Normal"/>
        <w:rPr>
          <w:rFonts w:ascii="Times New Roman" w:hAnsi="Times New Roman" w:cs="Times New Roman"/>
          <w:sz w:val="24"/>
          <w:szCs w:val="24"/>
        </w:rPr>
      </w:pPr>
      <w:r>
        <w:rPr>
          <w:rFonts w:cs="Times New Roman" w:ascii="Times New Roman" w:hAnsi="Times New Roman"/>
          <w:b/>
          <w:sz w:val="24"/>
          <w:szCs w:val="24"/>
        </w:rPr>
        <w:t>2) Constitución</w:t>
      </w:r>
      <w:r>
        <w:rPr>
          <w:rFonts w:cs="Times New Roman" w:ascii="Times New Roman" w:hAnsi="Times New Roman"/>
          <w:sz w:val="24"/>
          <w:szCs w:val="24"/>
        </w:rPr>
        <w:t xml:space="preserve"> (Art. 37, ley 23551): El patrimonio se integra con: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 xml:space="preserve">cotizaciones ordinarias y extraordinarias y contribuciones de solidaridad que se pacten en los términos de la ley de convenciones colectivas. </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rPr>
        <w:t>los bienes adquiridos y sus frutos.</w:t>
      </w:r>
    </w:p>
    <w:p>
      <w:pPr>
        <w:pStyle w:val="Normal"/>
        <w:numPr>
          <w:ilvl w:val="0"/>
          <w:numId w:val="19"/>
        </w:numPr>
        <w:rPr/>
      </w:pPr>
      <w:r>
        <w:rPr>
          <w:rFonts w:cs="Times New Roman" w:ascii="Times New Roman" w:hAnsi="Times New Roman"/>
          <w:sz w:val="24"/>
          <w:szCs w:val="24"/>
        </w:rPr>
        <w:t xml:space="preserve">las donaciones, legados, aportes y recursos no prohibidos por la le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Cotizaciones</w:t>
      </w:r>
      <w:r>
        <w:rPr>
          <w:rFonts w:cs="Times New Roman" w:ascii="Times New Roman" w:hAnsi="Times New Roman"/>
          <w:sz w:val="24"/>
          <w:szCs w:val="24"/>
        </w:rPr>
        <w:t>: (o cuotas) son los aportes monetarios que los afiliados, por su sola condición de miembros de la asociación pagan a la entidad sindical con la finalidad de sostener sus actividades. Las cuotas pueden ser:</w:t>
      </w:r>
    </w:p>
    <w:p>
      <w:pPr>
        <w:pStyle w:val="Normal"/>
        <w:numPr>
          <w:ilvl w:val="0"/>
          <w:numId w:val="15"/>
        </w:numPr>
        <w:rPr/>
      </w:pPr>
      <w:r>
        <w:rPr>
          <w:rFonts w:cs="Times New Roman" w:ascii="Times New Roman" w:hAnsi="Times New Roman"/>
          <w:sz w:val="24"/>
          <w:szCs w:val="24"/>
        </w:rPr>
        <w:t xml:space="preserve">Ordinarias son las que aportan regularmente (en general en forma mensual) los afiliados para el sostenimiento de la administración de la entidad sindical. Son establecidas por el órgano deliberativo de la asociación sindical (asambleas o congresos). </w:t>
      </w:r>
    </w:p>
    <w:p>
      <w:pPr>
        <w:pStyle w:val="Normal"/>
        <w:numPr>
          <w:ilvl w:val="0"/>
          <w:numId w:val="15"/>
        </w:numPr>
        <w:rPr>
          <w:rFonts w:ascii="Times New Roman" w:hAnsi="Times New Roman" w:cs="Times New Roman"/>
          <w:sz w:val="24"/>
          <w:szCs w:val="24"/>
        </w:rPr>
      </w:pPr>
      <w:r>
        <w:rPr>
          <w:rFonts w:cs="Times New Roman" w:ascii="Times New Roman" w:hAnsi="Times New Roman"/>
          <w:sz w:val="24"/>
          <w:szCs w:val="24"/>
        </w:rPr>
        <w:t>Extraordinarias: son fijadas también por las asambleas o congresos, decididas para atender una necesidad determinada, no habitual de la administración sindical (superar una dificultad financiera impostergable, afrontar la creación de una biblioteca, la construcción de una guardería, de un hotel de turismo, etc.).</w:t>
      </w:r>
    </w:p>
    <w:p>
      <w:pPr>
        <w:pStyle w:val="Normal"/>
        <w:rPr>
          <w:rFonts w:ascii="Times New Roman" w:hAnsi="Times New Roman" w:cs="Times New Roman"/>
          <w:sz w:val="24"/>
          <w:szCs w:val="24"/>
        </w:rPr>
      </w:pPr>
      <w:r>
        <w:rPr>
          <w:rFonts w:cs="Times New Roman" w:ascii="Times New Roman" w:hAnsi="Times New Roman"/>
          <w:sz w:val="24"/>
          <w:szCs w:val="24"/>
        </w:rPr>
        <w:t>La determinación del monto de las cuotas, unas y otras, constituye una facultad privativa de las asambleas o congresos (Art. 20, ley 23551). Nunca del órgano directivo, ni siquiera "ad referéndum".</w:t>
      </w:r>
    </w:p>
    <w:p>
      <w:pPr>
        <w:pStyle w:val="Normal"/>
        <w:rPr/>
      </w:pPr>
      <w:r>
        <w:rPr>
          <w:rFonts w:cs="Times New Roman" w:ascii="Times New Roman" w:hAnsi="Times New Roman"/>
          <w:sz w:val="24"/>
          <w:szCs w:val="24"/>
        </w:rPr>
        <w:t xml:space="preserve">En caso de mora en el pago de las cuotas, sin regularización en un plazo razonable en que la asociación sindical intime a hacerlo, es causal para el afiliado de cancelación de la afiliación (Art. 9 decreto reglamentario 467/88). </w:t>
      </w:r>
    </w:p>
    <w:p>
      <w:pPr>
        <w:pStyle w:val="Normal"/>
        <w:rPr/>
      </w:pPr>
      <w:r>
        <w:rPr>
          <w:rFonts w:cs="Times New Roman" w:ascii="Times New Roman" w:hAnsi="Times New Roman"/>
          <w:b/>
          <w:sz w:val="24"/>
          <w:szCs w:val="24"/>
        </w:rPr>
        <w:t>Contribuciones de solidaridad</w:t>
      </w:r>
      <w:r>
        <w:rPr>
          <w:rFonts w:cs="Times New Roman" w:ascii="Times New Roman" w:hAnsi="Times New Roman"/>
          <w:sz w:val="24"/>
          <w:szCs w:val="24"/>
        </w:rPr>
        <w:t xml:space="preserve">: Estas contribuciones se fijan en la oportunidad de la celebración de un nuevo convenio colectivo de trabajo. Están destinadas a retribuir al sindicato la acción desplegada en la obtención de las mejores condiciones de trabajo plasmadas en sus cláusulas. Deben ser pagadas tanto por los trabajadores afiliados como por los no afiliados a la asociación sindical con personería gremial. Se ha justificado jurídicamente la procedencia de esta contribución de solidaridad como una retribución del servicio prestado por el sindicato para la concertación del convenio, actividad que supone estudios previos, gestiones, negociaciones, etc. que benefician a los trabajadores, tanto afiliados como no. Se trata de una gestión de negocios puesto que la negociación ha sido conducida en forma útil, circunstancia que obliga a la palie beneficiada a pagar los gastos de que la gestión hubiese ocasionado. El Comité de Libertad Sindical de la OIT ha admitido la legitimidad de este tipo de contribuciones que deben ser soportadas tanto por los trabajadores afiliados y no afiliados. </w:t>
      </w:r>
    </w:p>
    <w:p>
      <w:pPr>
        <w:pStyle w:val="Normal"/>
        <w:rPr/>
      </w:pPr>
      <w:r>
        <w:rPr>
          <w:rFonts w:cs="Times New Roman" w:ascii="Times New Roman" w:hAnsi="Times New Roman"/>
          <w:sz w:val="24"/>
          <w:szCs w:val="24"/>
        </w:rPr>
        <w:t xml:space="preserve">En un reciente fallo plenario de la Cámara Nacional de Apelaciones del Trabajo ("Federación Obrera Ceramista de la República Argentina c/Cerámica San Lorenzo ICSA s/cobro de aportes" del 22-10- 2003) se estableció como doctrina obligatoria la legitimación de la entidad sindical pata exigir a los empleadores incluidos en el ámbito de representación, la retención y el depósito de las contribuciones previstas en un convenio colectivo de trabajo respecto de los trabajadores sin afiliación sindical, incorporando a éstos como sujetos pasivos de la obligación creada por la autonomía colectiva. </w:t>
      </w:r>
    </w:p>
    <w:p>
      <w:pPr>
        <w:pStyle w:val="Normal"/>
        <w:rPr/>
      </w:pPr>
      <w:r>
        <w:rPr>
          <w:rFonts w:cs="Times New Roman" w:ascii="Times New Roman" w:hAnsi="Times New Roman"/>
          <w:b/>
          <w:sz w:val="24"/>
          <w:szCs w:val="24"/>
        </w:rPr>
        <w:t>3) Retención</w:t>
      </w:r>
      <w:r>
        <w:rPr>
          <w:rFonts w:cs="Times New Roman" w:ascii="Times New Roman" w:hAnsi="Times New Roman"/>
          <w:sz w:val="24"/>
          <w:szCs w:val="24"/>
        </w:rPr>
        <w:t xml:space="preserve">: Los empleadores son agentes de retención de los importes que, deban tributar los trabajadores a las asociaciones sindicales con personería gremial. En las simplemente inscriptas, no es órgano de retención. La obligación de retener corresponde al empleador respecto de todo tipo de cuotas o contribuciones (cuotas ordinarias, extraordinarias, contribuciones de solidaridad) que los trabajadores, afiliados o no afiliados, deben aportar a las asociación con personería gremial. </w:t>
      </w:r>
    </w:p>
    <w:p>
      <w:pPr>
        <w:pStyle w:val="Normal"/>
        <w:rPr/>
      </w:pPr>
      <w:r>
        <w:rPr>
          <w:rFonts w:cs="Times New Roman" w:ascii="Times New Roman" w:hAnsi="Times New Roman"/>
          <w:sz w:val="24"/>
          <w:szCs w:val="24"/>
        </w:rPr>
        <w:t xml:space="preserve">Para que la obligación de retener sea exigible debe mediar una resolución del Ministerio de Trabajo disponiendo la retención, a solicitud de la asociación sindical. El Ministerio de Trabajo tiene treinta días para expedirse. Si no lo hace se tiene por tácitamente dispuesta la retención. </w:t>
      </w:r>
    </w:p>
    <w:p>
      <w:pPr>
        <w:pStyle w:val="Normal"/>
        <w:rPr>
          <w:rFonts w:ascii="Times New Roman" w:hAnsi="Times New Roman" w:cs="Times New Roman"/>
          <w:sz w:val="24"/>
          <w:szCs w:val="24"/>
        </w:rPr>
      </w:pPr>
      <w:r>
        <w:rPr>
          <w:rFonts w:cs="Times New Roman" w:ascii="Times New Roman" w:hAnsi="Times New Roman"/>
          <w:sz w:val="24"/>
          <w:szCs w:val="24"/>
        </w:rPr>
        <w:t>El incumplimiento por parte del empleador del deber de retención y pago de lo retenido, lo convierte en deudor directo de la asociación sindical, produciéndose la mora de pleno derecho. Los empleadores que actúan como agente de retención, deben depositar a la orden de la asociación sindical el importe retenido en la misma fecha en que se realizan los aportes y contribuciones al sistema de seguridad social.</w:t>
      </w:r>
    </w:p>
    <w:p>
      <w:pPr>
        <w:pStyle w:val="Normal"/>
        <w:rPr/>
      </w:pPr>
      <w:r>
        <w:rPr>
          <w:rFonts w:cs="Times New Roman" w:ascii="Times New Roman" w:hAnsi="Times New Roman"/>
          <w:sz w:val="24"/>
          <w:szCs w:val="24"/>
        </w:rPr>
        <w:t xml:space="preserve">El plazo de prescripción de las acciones por cobro de cuotas sindicales es de cinco años, ya que en estos créditos que no provienen de relaciones individuales de trabajo, no rige el plazo habitual de dos años. </w:t>
      </w:r>
    </w:p>
    <w:p>
      <w:pPr>
        <w:pStyle w:val="Normal"/>
        <w:rPr/>
      </w:pPr>
      <w:r>
        <w:rPr>
          <w:rFonts w:cs="Times New Roman" w:ascii="Times New Roman" w:hAnsi="Times New Roman"/>
          <w:b/>
          <w:sz w:val="24"/>
          <w:szCs w:val="24"/>
        </w:rPr>
        <w:t>4) Exenciones impositivas</w:t>
      </w:r>
      <w:r>
        <w:rPr>
          <w:rFonts w:cs="Times New Roman" w:ascii="Times New Roman" w:hAnsi="Times New Roman"/>
          <w:sz w:val="24"/>
          <w:szCs w:val="24"/>
        </w:rPr>
        <w:t xml:space="preserve">: El Art. 39, ley 23551 establece que los actos y bienes de las asociaciones sindicales con personería gremial destinados al ejercicio específico de sus funciones, están exentos de toda tasa, gravamen, contribución e impuesto. La exención es automática por la sola obtención de personería gremial. La exención excluye a las asociaciones} Sindicales simplemente inscriptas. La Comisión de Expertos en Aplicación de Convenios y Recomendaciones de la OIT ha observado que este privilegio de exención de impuestos y gravámenes puede influir indebidamente en la elección por los trabajadores de la organización sindical a la que desean afiliar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nflictos sindicales</w:t>
      </w:r>
    </w:p>
    <w:p>
      <w:pPr>
        <w:pStyle w:val="Normal"/>
        <w:rPr>
          <w:rFonts w:ascii="Times New Roman" w:hAnsi="Times New Roman" w:cs="Times New Roman"/>
          <w:sz w:val="24"/>
          <w:szCs w:val="24"/>
        </w:rPr>
      </w:pPr>
      <w:r>
        <w:rPr>
          <w:rFonts w:cs="Times New Roman" w:ascii="Times New Roman" w:hAnsi="Times New Roman"/>
          <w:sz w:val="24"/>
          <w:szCs w:val="24"/>
        </w:rPr>
        <w:t>Se pueden diferenciar dos tipos de conflictos en las asociaciones sindicales: los intrasindicales y los intersindicales.</w:t>
      </w:r>
    </w:p>
    <w:p>
      <w:pPr>
        <w:pStyle w:val="Normal"/>
        <w:rPr/>
      </w:pPr>
      <w:r>
        <w:rPr>
          <w:rFonts w:cs="Times New Roman" w:ascii="Times New Roman" w:hAnsi="Times New Roman"/>
          <w:b/>
          <w:sz w:val="24"/>
          <w:szCs w:val="24"/>
        </w:rPr>
        <w:t>Los conflictos intersindicales</w:t>
      </w:r>
      <w:r>
        <w:rPr>
          <w:rFonts w:cs="Times New Roman" w:ascii="Times New Roman" w:hAnsi="Times New Roman"/>
          <w:sz w:val="24"/>
          <w:szCs w:val="24"/>
        </w:rPr>
        <w:t xml:space="preserve"> se refieren a cuestiones vinculadas con el encuadramiento sindical, al que se lo define como el conflicto intersindical de derecho planteado entre dos asociaciones profesionales con personería gremial sobre la capacidad jurídica que emana de sus respectivas personerías, para representar a los trabajadores de uno o de varios establecimientos. No está en juego la personería gremial, sino que se trata de interpretar el alcance de las respectivas personerías de las asociaciones involucradas, dictando un acto que implicará una declaración que establecerá cuál es la más apta de las entidades para representar a ese grupo de trabajadores. </w:t>
      </w:r>
    </w:p>
    <w:p>
      <w:pPr>
        <w:pStyle w:val="Normal"/>
        <w:rPr/>
      </w:pPr>
      <w:r>
        <w:rPr>
          <w:rFonts w:cs="Times New Roman" w:ascii="Times New Roman" w:hAnsi="Times New Roman"/>
          <w:sz w:val="24"/>
          <w:szCs w:val="24"/>
        </w:rPr>
        <w:t xml:space="preserve">El origen de los conflictos de encuadramiento sindical hay que buscarlo en distintas causas. Como se sabe, al otorgarse personería gremial la autoridad administrativa del trabajo deberá precisar el ámbito de representación personal y territorial. Se trata de esta manera de prevenir la existencia de cuestiones de encuadramiento sindical ya que si se precisaran con exactitud los límites de cada una de las personerías gremiales no deberían generarse conflicto de esta índole. </w:t>
      </w:r>
    </w:p>
    <w:p>
      <w:pPr>
        <w:pStyle w:val="Normal"/>
        <w:rPr/>
      </w:pPr>
      <w:r>
        <w:rPr>
          <w:rFonts w:cs="Times New Roman" w:ascii="Times New Roman" w:hAnsi="Times New Roman"/>
          <w:b/>
          <w:sz w:val="24"/>
          <w:szCs w:val="24"/>
        </w:rPr>
        <w:t xml:space="preserve">Las causas son: </w:t>
      </w:r>
    </w:p>
    <w:p>
      <w:pPr>
        <w:pStyle w:val="Normal"/>
        <w:numPr>
          <w:ilvl w:val="0"/>
          <w:numId w:val="13"/>
        </w:numPr>
        <w:rPr/>
      </w:pPr>
      <w:r>
        <w:rPr>
          <w:rFonts w:cs="Times New Roman" w:ascii="Times New Roman" w:hAnsi="Times New Roman"/>
          <w:sz w:val="24"/>
          <w:szCs w:val="24"/>
        </w:rPr>
        <w:t>las resoluciones de otorgamiento de personería gremial extraen el ámbito de representación personal de los estatutos de cada asociación y tanto las normas estatutarias como las resoluciones administrativas están redactadas con palabras y éstas adolecen de vaguedad y ambigüedad que caracteriza a todo lenguaje ordinario. Esta vaguedad en las palabras es la primera fuente de conflictos. Vocablos vagos como por ejemplo: "y anexos", "y afines" "y conexos".</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la aparición de nuevas materias primas, nuevas tecnologías, nuevos procesos de producción que crean zonas de incertidumbre que no han podido ser previstas en los estatutos sociales ni en las respectivas resoluciones que otorgan personería gremial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ciertas resoluciones de otorgamiento de personería gremial combinan criterios de afiliación horizontal y vertical que pueden generar espacios de indeterminación.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 xml:space="preserve">existencia de empresas que realizan más de una actividad labora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tes que nada, recordemos que debe tratarse de asociaciones sindicales de primer grado y con personería gremial. La promoción del procedimiento de encuadramiento sindical está a cargo de las asociaciones sindicales, interesadas. En este caso si éstas tienen una organización sindical de grado superior común, deben previamente agotar la vía asociacional (pronunciamiento de la organización gremial de grado superior a la que se encuentren adheridas las federaciones que integren). Lo que ocurre con. frecuencia es un conflicto de encuadramiento sindical entre sindicatos adheridos a federaciones distintas en cuyo caso tendrá que intervenir la Organización gremial de grado superior que será normalmente la CGT.</w:t>
      </w:r>
    </w:p>
    <w:p>
      <w:pPr>
        <w:pStyle w:val="Normal"/>
        <w:rPr/>
      </w:pPr>
      <w:r>
        <w:rPr>
          <w:rFonts w:cs="Times New Roman" w:ascii="Times New Roman" w:hAnsi="Times New Roman"/>
          <w:sz w:val="24"/>
          <w:szCs w:val="24"/>
        </w:rPr>
        <w:t xml:space="preserve">Si no existiera vía asociacional común o el diferendo no hubiese sido resuelto en el ámbito asociacional dentro de los 60 días hábiles, están habilitadas para presentarse directamente a la autoridad administrativa del trabajo quien también tendrá un plazo de 60 días para dirimir el conflicto. Los elementos principales que toma en consideración el Ministerio para resolver este tipo de controversias son: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El ámbito de representación que confiere a las asociaciones sindicales en pugna la resolución administrativa que les otorgó personería gremial y </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rPr>
        <w:t xml:space="preserve">La actividad de las empresas en que se desempeña el personal cuya representación se disputa. </w:t>
      </w:r>
    </w:p>
    <w:p>
      <w:pPr>
        <w:pStyle w:val="Normal"/>
        <w:rPr/>
      </w:pPr>
      <w:r>
        <w:rPr>
          <w:rFonts w:cs="Times New Roman" w:ascii="Times New Roman" w:hAnsi="Times New Roman"/>
          <w:sz w:val="24"/>
          <w:szCs w:val="24"/>
        </w:rPr>
        <w:t xml:space="preserve">Para ello, el Ministerio mediante una inspección de la empresa deberá determinar la actividad específica del establecimiento y de los trabajadores objeto de encuadramiento. Este paso es esencial para fundamentarla resolución y el que ha de suministrar las pautas para establecer cuáles son las entidades que pueden estar interesadas en la representación de dicho personal. </w:t>
      </w:r>
    </w:p>
    <w:p>
      <w:pPr>
        <w:pStyle w:val="Normal"/>
        <w:rPr/>
      </w:pPr>
      <w:r>
        <w:rPr>
          <w:rFonts w:cs="Times New Roman" w:ascii="Times New Roman" w:hAnsi="Times New Roman"/>
          <w:sz w:val="24"/>
          <w:szCs w:val="24"/>
        </w:rPr>
        <w:t xml:space="preserve">Las resolución de encuadramiento es apelable ante la Cámara Nacional de Apelaciones del Trabajo. Dicha resolución que ponga fin al conflicto de encuadramiento sindical sólo tendrá por efecto determinar la aptitud representativa de la asociación sindical respectiva con relac1ón al ámbito en conflicto. La resolución ha de fijar, respecto del grupo de trabajadores involucrados cual. de las asociaciones profesionales con personería gremial que han sostenido la controversia es las que los va a representar en la negociación colectiva y en el ejercicio de los derechos exclusivos del Art. 31 de la ley sindical. </w:t>
      </w:r>
    </w:p>
    <w:p>
      <w:pPr>
        <w:pStyle w:val="Normal"/>
        <w:rPr>
          <w:rFonts w:ascii="Times New Roman" w:hAnsi="Times New Roman" w:cs="Times New Roman"/>
          <w:sz w:val="24"/>
          <w:szCs w:val="24"/>
        </w:rPr>
      </w:pPr>
      <w:r>
        <w:rPr>
          <w:rFonts w:cs="Times New Roman" w:ascii="Times New Roman" w:hAnsi="Times New Roman"/>
          <w:sz w:val="24"/>
          <w:szCs w:val="24"/>
        </w:rPr>
        <w:t xml:space="preserve">A diferencia de los intersindicales que se suscitan entre dos o más asociaciones sindicales </w:t>
      </w:r>
      <w:r>
        <w:rPr>
          <w:rFonts w:cs="Times New Roman" w:ascii="Times New Roman" w:hAnsi="Times New Roman"/>
          <w:b/>
          <w:sz w:val="24"/>
          <w:szCs w:val="24"/>
        </w:rPr>
        <w:t>las controversias intrasindicales</w:t>
      </w:r>
      <w:r>
        <w:rPr>
          <w:rFonts w:cs="Times New Roman" w:ascii="Times New Roman" w:hAnsi="Times New Roman"/>
          <w:sz w:val="24"/>
          <w:szCs w:val="24"/>
        </w:rPr>
        <w:t xml:space="preserve"> se plantean en el seno de una misma entidad sindical (cuestiones relacionadas con la afiliación, con el régimen electoral, etc.). El procedimiento de solución de controversias intrasindicales requiere el previo agotamiento de la vía asociacional. Esto significa que el afiliado afectado por alguna disposición de la entidad sindical deberá antes de promover cualquier instancia administrativa o judicial; agotar las posibilidades recursivas que le brinda el estatuto. Agotada la vía asociacional, corresponde la intervención de la autoridad administrativa y luego de la Justicia. Algunos autores opinan que agotada la vía asociacional se puede recurrir directamente a la justicia del trabajo sin necesidad de trámite ante el Ministerio.</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Symbol" w:hAnsi="Symbol" w:cs="Symbol" w:hint="default"/>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Symbol" w:hAnsi="Symbol" w:cs="Symbol"/>
    </w:rPr>
  </w:style>
  <w:style w:type="character" w:styleId="WW8Num38z0">
    <w:name w:val="WW8Num38z0"/>
    <w:qFormat/>
    <w:rPr>
      <w:b/>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1">
    <w:name w:val="WW8Num55z1"/>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8:15:00Z</dcterms:created>
  <dc:creator>Hernán Darío Mazzeo</dc:creator>
  <dc:description/>
  <dc:language>en-US</dc:language>
  <cp:lastModifiedBy>Hernán Darío Mazzeo</cp:lastModifiedBy>
  <dcterms:modified xsi:type="dcterms:W3CDTF">2007-05-05T03:44:00Z</dcterms:modified>
  <cp:revision>87</cp:revision>
  <dc:subject/>
  <dc:title/>
</cp:coreProperties>
</file>