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reguntas de 1er parcial: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egún Marshal y el Dossier, cuales son los enfoques en torno al salario mínimo y a la protección al empleo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xplique el modelo de regulación liberal no corporativo (EE UU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egún los 3 enfoques (Sistémico, Marxista y Estratégico), analice en cada uno: las relaciones industriales, el rol del Estado y el conflicto.</w:t>
      </w:r>
    </w:p>
    <w:p>
      <w:pPr>
        <w:pStyle w:val="Normal"/>
        <w:rPr/>
      </w:pPr>
      <w:r>
        <w:rPr/>
        <w:t>°°°°°°°°°°°°°°°°°°°°°°°°°°°°°°°°°°°°°°°°°°°°°°°°°°°°°°°°°°°°°°°°°°°°°°°°°°°°°°°°°°°°°°°°°°°°°°°°°°°°°°°°°°°°°°°°°°°°°°°°°°°°°°°°°°°°°°</w:t>
      </w:r>
    </w:p>
    <w:p>
      <w:pPr>
        <w:pStyle w:val="Normal"/>
        <w:rPr>
          <w:color w:val="000000"/>
        </w:rPr>
      </w:pPr>
      <w:r>
        <w:rPr>
          <w:color w:val="000000"/>
        </w:rPr>
        <w:t>-QUE ASPECTOS RESCATA DUNLOP DEL MARXISMO Y CUALES CRITICA. CUAL ES LA CRITICA DE HYMAN AL ENFOQUE SISTEMICO.</w:t>
      </w:r>
    </w:p>
    <w:p>
      <w:pPr>
        <w:pStyle w:val="Normal"/>
        <w:rPr>
          <w:color w:val="000000"/>
        </w:rPr>
      </w:pPr>
      <w:r>
        <w:rPr>
          <w:color w:val="000000"/>
        </w:rPr>
        <w:t>-CUALES SON LOS MODELOS QUE DESARROLLA BENSUSAN, Y CUAL ES EL QUE PARA ELLA SE RELACIONA CON POLITICAS DE FLEXIBILIZACION. FUNDAMENTAR</w:t>
      </w:r>
    </w:p>
    <w:p>
      <w:pPr>
        <w:pStyle w:val="Normal"/>
        <w:rPr>
          <w:color w:val="000000"/>
        </w:rPr>
      </w:pPr>
      <w:r>
        <w:rPr>
          <w:color w:val="000000"/>
        </w:rPr>
        <w:t>-QUE ES LO QUE FUNDAMENTA CAMPINS. Explicar las 5 posturas sobre globalización.</w:t>
        <w:br/>
        <w:br/>
        <w:t>-CUAL ES EL ROL QUE DEBE TENER EL ESTADO Y CUALES LOS ACTORES ESTRATEGICOS</w:t>
        <w:br/>
      </w:r>
    </w:p>
    <w:p>
      <w:pPr>
        <w:pStyle w:val="Normal"/>
        <w:rPr>
          <w:color w:val="000000"/>
        </w:rPr>
      </w:pPr>
      <w:r>
        <w:rPr>
          <w:color w:val="000000"/>
        </w:rPr>
        <w:t>°°°°°°°°°°°°°°°°°°°°°°°°°°°°°°°°°°°°°°°°°°°°°°°°°°°°°°°°°°°°°°°°°°°°°°°°°°°°°°°°°°°°°°°°°°°°°°°°°°°°°°°°°°°°°°°°°°°°°°°°°°°°°°°°°°°°°</w:t>
      </w:r>
    </w:p>
    <w:p>
      <w:pPr>
        <w:pStyle w:val="Normal"/>
        <w:rPr>
          <w:color w:val="000000"/>
        </w:rPr>
      </w:pPr>
      <w:r>
        <w:rPr>
          <w:color w:val="000000"/>
        </w:rPr>
        <w:br/>
        <w:t>-CUALES SON LOS FACTORES QUE DETERMINAN LA PRECARIZACION Y EL DESEMPLEO?. CUAL ES LA MAS IMPORTANTE SEGUN KAPSTEIN.</w:t>
      </w:r>
    </w:p>
    <w:p>
      <w:pPr>
        <w:pStyle w:val="Normal"/>
        <w:rPr>
          <w:color w:val="000000"/>
        </w:rPr>
      </w:pPr>
      <w:r>
        <w:rPr>
          <w:color w:val="000000"/>
        </w:rPr>
        <w:t>-EXPLICAR LAS 4 ETAPAS DE SENEN GONZALEZ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color w:val="000000"/>
        </w:rPr>
        <w:t>-SEGUN FELDER CUAL FUE EL ROL DEL ESTADO EN LOS 90.</w:t>
        <w:br/>
        <w:br/>
        <w:t>-DOSSIER: EXPLICAR LAS CONTINUIDADES Y LOS QUIEBRES DEL MODELO A PARTIR DE 2001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7:29:00Z</dcterms:created>
  <dc:creator>pc</dc:creator>
  <dc:description/>
  <cp:keywords/>
  <dc:language>en-US</dc:language>
  <cp:lastModifiedBy>Lenovo User</cp:lastModifiedBy>
  <cp:lastPrinted>2012-05-21T10:16:00Z</cp:lastPrinted>
  <dcterms:modified xsi:type="dcterms:W3CDTF">2012-06-06T17:29:00Z</dcterms:modified>
  <cp:revision>2</cp:revision>
  <dc:subject/>
  <dc:title/>
</cp:coreProperties>
</file>