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t>UNIDAD VI</w:t>
      </w:r>
    </w:p>
    <w:p>
      <w:pPr>
        <w:pStyle w:val="Normal"/>
        <w:widowControl/>
        <w:spacing w:lineRule="exact" w:line="2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78"/>
        <w:rPr>
          <w:rFonts w:ascii="Times New Roman" w:hAnsi="Times New Roman" w:cs="Times New Roman"/>
          <w:sz w:val="24"/>
          <w:szCs w:val="24"/>
        </w:rPr>
      </w:pPr>
      <w:r>
        <w:rPr>
          <w:rFonts w:cs="Times New Roman" w:ascii="Times New Roman" w:hAnsi="Times New Roman"/>
          <w:b/>
          <w:bCs/>
          <w:sz w:val="24"/>
          <w:szCs w:val="24"/>
        </w:rPr>
        <w:t xml:space="preserve">CONVENCIONES COLECTIVAS DE TRABAJ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Antecedentes históricos:</w:t>
      </w:r>
      <w:r>
        <w:rPr>
          <w:rFonts w:cs="Times New Roman" w:ascii="Times New Roman" w:hAnsi="Times New Roman"/>
          <w:sz w:val="24"/>
          <w:szCs w:val="24"/>
        </w:rPr>
        <w:t xml:space="preserve"> La CCT es la manifestación más cabal de la aspiración de los trabajadores y de sus organizaciones de incidir directamente en la configuración de las condiciones de trabajo. Es también el resultado natural de la evolución que conduce de la relación individual aislada del trabajador frente al empleador a las relaciones colectivas entre organizaciones de trabajadores y empresarios. Los acuerdos a que se arribaban se denominaban indistintamente contratos, convenios, convenciones, negociación colectiva, coincidiendo la diferente denominación con su naturaleza jurídica. </w:t>
      </w:r>
    </w:p>
    <w:p>
      <w:pPr>
        <w:pStyle w:val="Normal"/>
        <w:rPr/>
      </w:pPr>
      <w:r>
        <w:rPr>
          <w:rFonts w:cs="Times New Roman" w:ascii="Times New Roman" w:hAnsi="Times New Roman"/>
          <w:sz w:val="24"/>
          <w:szCs w:val="24"/>
        </w:rPr>
        <w:t xml:space="preserve">En las misiones jesuíticas se negociaba colectivamente la organización de la siembra y la cosecha y la distribución del resultado obtenido. </w:t>
      </w:r>
    </w:p>
    <w:p>
      <w:pPr>
        <w:pStyle w:val="Normal"/>
        <w:rPr>
          <w:rFonts w:ascii="Times New Roman" w:hAnsi="Times New Roman" w:cs="Times New Roman"/>
          <w:sz w:val="24"/>
          <w:szCs w:val="24"/>
        </w:rPr>
      </w:pPr>
      <w:r>
        <w:rPr>
          <w:rFonts w:cs="Times New Roman" w:ascii="Times New Roman" w:hAnsi="Times New Roman"/>
          <w:sz w:val="24"/>
          <w:szCs w:val="24"/>
        </w:rPr>
        <w:t xml:space="preserve">Antes de la Revolución Francesa los estatutos de las viejas corporaciones de oficios contenían cláusulas destinadas a regular el trabajo, pero al desaparecer los gremios en 1791 los trabajadores pugnaron por alcanzar convenios colectivos para regular su trabajo. A partir de 1884 se reconoce la personalidad jurídica de los sindicatos y por ende comienza el desenvolvimiento de los CCT. </w:t>
      </w:r>
    </w:p>
    <w:p>
      <w:pPr>
        <w:pStyle w:val="Normal"/>
        <w:rPr/>
      </w:pPr>
      <w:r>
        <w:rPr>
          <w:rFonts w:cs="Times New Roman" w:ascii="Times New Roman" w:hAnsi="Times New Roman"/>
          <w:sz w:val="24"/>
          <w:szCs w:val="24"/>
        </w:rPr>
        <w:t xml:space="preserve">La convención colectiva se gesta en la gran fábrica denominada también concordato o contrato de tarifa, logrado con posterioridad aun periodo de lucha, limitado el acuerdo inicialmente a los salarios. </w:t>
      </w:r>
    </w:p>
    <w:p>
      <w:pPr>
        <w:pStyle w:val="Normal"/>
        <w:rPr/>
      </w:pPr>
      <w:r>
        <w:rPr>
          <w:rFonts w:cs="Times New Roman" w:ascii="Times New Roman" w:hAnsi="Times New Roman"/>
          <w:sz w:val="24"/>
          <w:szCs w:val="24"/>
        </w:rPr>
        <w:t xml:space="preserve">El 1er. Acuerdo colectivo escrito en Argentina se formalizó en 1901 en la actividad marmolera. En 1903 se negocia el trabajo en el puerto de Colastiné (Santa Fe) gozando los representantes de los trabajadores de estabilidad en el empleo y de crédito horario para cumplir sus funciones. Uno de los más conocidos y antiguos fue el de la industria gráfica en 1906 que se mantuvo vigente varios años, luego de un prolongado conflicto laboral que paralizó la edición de os diario de la época, acordando condiciones de trabajo y prohibición de la labor de los menores en dicha actividad. Similar acuerdo logran los trabajadores gráficos de Porto Alegre, Brasil. Luego se conocen los convenios de ferroviarios y trabajadores marítimos. </w:t>
      </w:r>
    </w:p>
    <w:p>
      <w:pPr>
        <w:pStyle w:val="Normal"/>
        <w:rPr>
          <w:rFonts w:ascii="Times New Roman" w:hAnsi="Times New Roman" w:cs="Times New Roman"/>
          <w:sz w:val="24"/>
          <w:szCs w:val="24"/>
        </w:rPr>
      </w:pPr>
      <w:r>
        <w:rPr>
          <w:rFonts w:cs="Times New Roman" w:ascii="Times New Roman" w:hAnsi="Times New Roman"/>
          <w:sz w:val="24"/>
          <w:szCs w:val="24"/>
        </w:rPr>
        <w:t>Estos convenios eran análogos a contratos de derecho civil ya que no producían efectos genéricos respecto de terceros sino entre los firmantes, ya que eran considerados contratos plurindividuales. Si alguno la logró fue más por su significación social que por su naturaleza jurídica. Porque al crecer la agremiación o acción gremial se organizan los obreros de las grandes fábricas y benefician con, sus cláusulas a los ocupados en modestos talleres de la misma actividad. Además estaban las exigencias de orden económico que demostraron la necesidad de uniformar el tratamiento en las distintas empresas de la misma actividad.</w:t>
      </w:r>
    </w:p>
    <w:p>
      <w:pPr>
        <w:pStyle w:val="Normal"/>
        <w:rPr/>
      </w:pPr>
      <w:r>
        <w:rPr>
          <w:rFonts w:cs="Times New Roman" w:ascii="Times New Roman" w:hAnsi="Times New Roman"/>
          <w:sz w:val="24"/>
          <w:szCs w:val="24"/>
        </w:rPr>
        <w:t xml:space="preserve">Los acuerdos colectivos crecieron a partir de 1943 celebrados por la asociación más representativa y con personería gremial declarando practica desleal la negativa patronal a negociar colectivamente. </w:t>
      </w:r>
    </w:p>
    <w:p>
      <w:pPr>
        <w:pStyle w:val="Normal"/>
        <w:rPr/>
      </w:pPr>
      <w:r>
        <w:rPr>
          <w:rFonts w:cs="Times New Roman" w:ascii="Times New Roman" w:hAnsi="Times New Roman"/>
          <w:sz w:val="24"/>
          <w:szCs w:val="24"/>
        </w:rPr>
        <w:t xml:space="preserve">Toda esta etapa histórica corresponde a lo que se ha dado en llamar convenios del “primer periodo” o de la "primera hora" en que no había una regulación legal específica. Empero entre 1945 y 1953 la doctrina y jurisprudencia atribuyó ciertos efectos obligatorios a los CCT cuando intervenía el sindicato y la autoridad administrativa (Secretaría de Trabajo y Previsión), como el caso del laudo gastronómico aprobado por un Decreto (4148/46) que rigió prácticamente por más de 35 años. </w:t>
      </w:r>
    </w:p>
    <w:p>
      <w:pPr>
        <w:pStyle w:val="Normal"/>
        <w:rPr/>
      </w:pPr>
      <w:r>
        <w:rPr>
          <w:rFonts w:cs="Times New Roman" w:ascii="Times New Roman" w:hAnsi="Times New Roman"/>
          <w:sz w:val="24"/>
          <w:szCs w:val="24"/>
        </w:rPr>
        <w:t xml:space="preserve">A partir de 1953 se sanciona la Ley 14.250 iniciándose en el país el "segundo período" sometiendo al CCT a una regulación legal especial. Se dice que la convención colectiva fue recibida y no creada por el legislador, habida cuenta de su significación social y antecedentes en la lucha de los trabajadores. Esta ley, que se mantiene vigente con modificaciones, tuvo una gran influencia eh la evolución de la convención colectiva tanto en los hechos como en la teoría jurídica cuyas características abordaremos. </w:t>
      </w:r>
    </w:p>
    <w:p>
      <w:pPr>
        <w:pStyle w:val="Normal"/>
        <w:rPr/>
      </w:pPr>
      <w:r>
        <w:rPr>
          <w:rFonts w:cs="Times New Roman" w:ascii="Times New Roman" w:hAnsi="Times New Roman"/>
          <w:sz w:val="24"/>
          <w:szCs w:val="24"/>
        </w:rPr>
        <w:t xml:space="preserve">La Constitución Nacional en su Art. 14 bis (ref. de 1957) garantiza a los gremios "concertar convenios colectivos de trabajo, la que constituye una cláusula operativa al estar reglamentada por le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Concepto de convención colectiva de trabajo: </w:t>
      </w:r>
      <w:r>
        <w:rPr>
          <w:rFonts w:cs="Times New Roman" w:ascii="Times New Roman" w:hAnsi="Times New Roman"/>
          <w:sz w:val="24"/>
          <w:szCs w:val="24"/>
        </w:rPr>
        <w:t xml:space="preserve">Según la Recomendación 91 de la Conferencia General de la OIT de 1951 la expresión "contrato colectivo" comprende “todo acuerdo escrito relativo a las condiciones de trabajo y de empleo, celebrado entre un empleador, un grupo de empleadores o una o varias organizaciones de empleadores por una parte y por otra, una o varias organizaciones representativas de trabajadores, o en ausencia de tales organizaciones, representantes de los trabajadores interesados, debidamente elegidos y autorizados por éstos últimos' de acuerdo con la legislación nacional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También se ha definido a la convención colectiva</w:t>
      </w:r>
      <w:r>
        <w:rPr>
          <w:rFonts w:cs="Times New Roman" w:ascii="Times New Roman" w:hAnsi="Times New Roman"/>
          <w:sz w:val="24"/>
          <w:szCs w:val="24"/>
        </w:rPr>
        <w:t xml:space="preserve"> a la concluida entre un patrono, grupo de patronos o asociación profesional patronal, con un sindicato o asociación profesional obrera, regulando las condiciones de trabajo y otras, cuestiones, regulación a la que se habrán de adaptar los contratos de trabajo.</w:t>
      </w:r>
    </w:p>
    <w:p>
      <w:pPr>
        <w:pStyle w:val="Normal"/>
        <w:rPr>
          <w:rFonts w:ascii="Times New Roman" w:hAnsi="Times New Roman" w:cs="Times New Roman"/>
          <w:sz w:val="24"/>
          <w:szCs w:val="24"/>
        </w:rPr>
      </w:pPr>
      <w:r>
        <w:rPr>
          <w:rFonts w:cs="Times New Roman" w:ascii="Times New Roman" w:hAnsi="Times New Roman"/>
          <w:sz w:val="24"/>
          <w:szCs w:val="24"/>
        </w:rPr>
        <w:t>Estos conceptos son útiles en términos generales: "acuerdo escrito relativo a las condiciones de trabajo y de empleo, entre los representantes de ambos grupos sociales pero se debe completar con los elementos receptados por el orden jurídico de cada país. En nuestro País la Ley 14250 no define la CCT pero informa sobre sus características las cuales brindan el siguiente concepto: acuerdo escrito entre un empleador, grupo de empleadores o una asociación de empleadores y una asociación sindical con personería gremial relativo a las condiciones de trabajo, empleo y remuneraciones que una vez homologado por el Ministerio de Trabajo tiene efecto erga omnes, es decir que sus cláusulas son obligatorias para afiliados y para no afiliados que se desempeñen en la actividad u oficio respectivo, tanto trabajadores como empleado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Naturaleza Jurídica</w:t>
      </w:r>
      <w:r>
        <w:rPr>
          <w:rFonts w:cs="Times New Roman" w:ascii="Times New Roman" w:hAnsi="Times New Roman"/>
          <w:sz w:val="24"/>
          <w:szCs w:val="24"/>
        </w:rPr>
        <w:t xml:space="preserve">: Se ha dicho -con razón- que la convención colectiva tiene "Cuerpo de contrato y alma de ley", en tanto se trata de un negocio jurídico entre privados pero que la obligatoriedad general de sus cláusulas eleva a la convención por encima de un simple contrato en una suerte de delegación limitada a la autonomía de las partes privadas. Muchos quisieron explicar esta figura nueva de la CCT con moldes viejos del derecho privado, recurriéndose al mandato, o a la gestión de negocios, pero no logran explicar el nuevo hecho del convenio colectivo: las partes invisten una representación pero no es de derecho civil sino de derecho del trabajo, reflejando los intereses de un colectivo de trabajo. Trasciende por ende el derecho civil ya que actúan organismos intermedios con capacidad para establecer normas objetivas obligatorias dentro del universo representado y del ámbito fijado por ley, sujeto a la homologación que se reserva el Estado. No forma parte del derecho privado ni del público sino del derecho soci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El Convenio Colectivo como fuente</w:t>
      </w:r>
      <w:r>
        <w:rPr>
          <w:rFonts w:cs="Times New Roman" w:ascii="Times New Roman" w:hAnsi="Times New Roman"/>
          <w:sz w:val="24"/>
          <w:szCs w:val="24"/>
        </w:rPr>
        <w:t xml:space="preserve">. El Art. l de la LCT establece las fuentes de regulación del contrajo y relación de trabajo reconociendo a las "convenciones colectivas o laudos con fuerza de tales” como tal. El CCT puede establecer mejores derechos para el trabajador que la ley y en todo caso se aplica la norma más favorable.  </w:t>
      </w:r>
    </w:p>
    <w:p>
      <w:pPr>
        <w:pStyle w:val="Normal"/>
        <w:rPr>
          <w:rFonts w:ascii="Times New Roman" w:hAnsi="Times New Roman" w:cs="Times New Roman"/>
          <w:sz w:val="24"/>
          <w:szCs w:val="24"/>
        </w:rPr>
      </w:pPr>
      <w:r>
        <w:rPr>
          <w:rFonts w:cs="Times New Roman" w:ascii="Times New Roman" w:hAnsi="Times New Roman"/>
          <w:sz w:val="24"/>
          <w:szCs w:val="24"/>
        </w:rPr>
        <w:t>La convención colectiva no solo es un contrato sino que es también fuente de derecho en sentido material, a diferencia de la ley que es además fuente en sentido formal, pero produce los efectos de la ley inmediata y automáticamente con su homologación. La Ley les reconoce su carácter de fuente material de derecho ya que las convenciones colectivas debidamente individualizadas, que reúnan los requisitos de la ley no se hallan sujetas a prueba de juicio (Art. 8 L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Requisitos Formales de validez. </w:t>
      </w:r>
    </w:p>
    <w:p>
      <w:pPr>
        <w:pStyle w:val="Normal"/>
        <w:rPr>
          <w:rFonts w:ascii="Times New Roman" w:hAnsi="Times New Roman" w:cs="Times New Roman"/>
          <w:sz w:val="24"/>
          <w:szCs w:val="24"/>
        </w:rPr>
      </w:pPr>
      <w:r>
        <w:rPr>
          <w:rFonts w:cs="Times New Roman" w:ascii="Times New Roman" w:hAnsi="Times New Roman"/>
          <w:sz w:val="24"/>
          <w:szCs w:val="24"/>
        </w:rPr>
        <w:t>La ley 14.250 (Art.3) proponía como requisitos: celebrarse por escrito y consignar:</w:t>
      </w:r>
    </w:p>
    <w:p>
      <w:pPr>
        <w:pStyle w:val="Normal"/>
        <w:rPr>
          <w:rFonts w:ascii="Times New Roman" w:hAnsi="Times New Roman" w:cs="Times New Roman"/>
          <w:sz w:val="24"/>
          <w:szCs w:val="24"/>
        </w:rPr>
      </w:pPr>
      <w:r>
        <w:rPr>
          <w:rFonts w:cs="Times New Roman" w:ascii="Times New Roman" w:hAnsi="Times New Roman"/>
          <w:sz w:val="24"/>
          <w:szCs w:val="24"/>
        </w:rPr>
        <w:t>a) lugar y fecha de celebración; nombre de los intervinientes  actividades y categorías de trabajadores a que se refiere; zona de aplicación y periodo de vigencia. Debe definir ámbito de aplicación concreta territorial y personal de que se trate (textil, automotores o un oficio como viajantes de comercio, etc.)</w:t>
      </w:r>
    </w:p>
    <w:p>
      <w:pPr>
        <w:pStyle w:val="Normal"/>
        <w:rPr>
          <w:rFonts w:ascii="Times New Roman" w:hAnsi="Times New Roman" w:cs="Times New Roman"/>
          <w:sz w:val="24"/>
          <w:szCs w:val="24"/>
        </w:rPr>
      </w:pPr>
      <w:r>
        <w:rPr>
          <w:rFonts w:cs="Times New Roman" w:ascii="Times New Roman" w:hAnsi="Times New Roman"/>
          <w:sz w:val="24"/>
          <w:szCs w:val="24"/>
        </w:rPr>
        <w:t xml:space="preserve">b) en instrumento privado o ante el Ministerio de Trabajo. </w:t>
      </w:r>
    </w:p>
    <w:p>
      <w:pPr>
        <w:pStyle w:val="Normal"/>
        <w:rPr/>
      </w:pPr>
      <w:r>
        <w:rPr>
          <w:rFonts w:cs="Times New Roman" w:ascii="Times New Roman" w:hAnsi="Times New Roman"/>
          <w:sz w:val="24"/>
          <w:szCs w:val="24"/>
        </w:rPr>
        <w:t xml:space="preserve">c) Debe ser negociada y firmada por los representantes de las partes debiendo acreditar su personería por medio de los estatutos, resoluciones de asambleas, poderes otorgados u otro medio idóneo. </w:t>
      </w:r>
    </w:p>
    <w:p>
      <w:pPr>
        <w:pStyle w:val="Normal"/>
        <w:rPr/>
      </w:pPr>
      <w:r>
        <w:rPr>
          <w:rFonts w:cs="Times New Roman" w:ascii="Times New Roman" w:hAnsi="Times New Roman"/>
          <w:sz w:val="24"/>
          <w:szCs w:val="24"/>
        </w:rPr>
        <w:t xml:space="preserve">d) La representación empresaria puede ser de una sola empresa, o grupo de empresas constituida o no como asociación debiendo en definitiva el Ministerio de Trabajo integrar la representación. La representación de los trabajadores se restringe a la asociación profesional con personería gremial; puede ser una Entidad de segundo grado -Federación -en representación de los sindicatos adheridos o una asociación de primer grado cuando no estuviere adherido a una federación. Además de capacidad para ser palie el sindicato debe tener competencia para la celebración del convenio colectivo concreto la que surge de los estatutos de la asociación que tiene objeto y zona de actuación. </w:t>
      </w:r>
    </w:p>
    <w:p>
      <w:pPr>
        <w:pStyle w:val="Normal"/>
        <w:rPr/>
      </w:pPr>
      <w:r>
        <w:rPr>
          <w:rFonts w:cs="Times New Roman" w:ascii="Times New Roman" w:hAnsi="Times New Roman"/>
          <w:sz w:val="24"/>
          <w:szCs w:val="24"/>
        </w:rPr>
        <w:t xml:space="preserve">La Ley 25.877 agregó un nuevo requisito: La materia objeto de la negociación. Se trata de un mandato polémico pues puede ser atacado de constituir un avance sobre la autonomía colectiv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Cláusulas obligacionales y normativas</w:t>
      </w:r>
      <w:r>
        <w:rPr>
          <w:rFonts w:cs="Times New Roman" w:ascii="Times New Roman" w:hAnsi="Times New Roman"/>
          <w:sz w:val="24"/>
          <w:szCs w:val="24"/>
        </w:rPr>
        <w:t xml:space="preserve">: Aclaramos que esta distinción es imprecisa pero al resultar útil para analizar el contenido de los convenios colectivos la desarrollamos brevemente. Las cláusulas de un CCT se distinguen según sus efectos en: </w:t>
      </w:r>
    </w:p>
    <w:p>
      <w:pPr>
        <w:pStyle w:val="Normal"/>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Normativas</w:t>
      </w:r>
      <w:r>
        <w:rPr>
          <w:rFonts w:cs="Times New Roman" w:ascii="Times New Roman" w:hAnsi="Times New Roman"/>
          <w:sz w:val="24"/>
          <w:szCs w:val="24"/>
        </w:rPr>
        <w:t xml:space="preserve">: Las Normativas son el "meollo” del instituto ya que regulas las condiciones de trabajo que han de regir en el desarrollo de las prestaciones laborales dentro del sector de actividad y geográfico designado. Fijan las normas aplicables en material de salarios, horarios, derechos y deberes de las partes a que estarán sujetos los que se vinculan mediante un contrato o relación de trabajo individual. Actúan a manera de norma legal y es de aplicación 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w:t>
      </w:r>
      <w:r>
        <w:rPr>
          <w:rFonts w:cs="Times New Roman" w:ascii="Times New Roman" w:hAnsi="Times New Roman"/>
          <w:b/>
          <w:sz w:val="24"/>
          <w:szCs w:val="24"/>
        </w:rPr>
        <w:t>Obligacionales o contractuale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d) Convenio colectivo para pequeñas empresas</w:t>
      </w:r>
      <w:r>
        <w:rPr>
          <w:rFonts w:cs="Times New Roman" w:ascii="Times New Roman" w:hAnsi="Times New Roman"/>
          <w:sz w:val="24"/>
          <w:szCs w:val="24"/>
        </w:rPr>
        <w:t xml:space="preserve">: la Ley de Pymes (24.467) al ocuparse de las vinculaciones entre una pequeña empresa (hasta 40 trabajadores y una facturación anual tope determinada) y sus empleados establece determinadas características para las negociaciones colectivas y los convenios colectivos que pueden ser de actividad o de empresa. Por el sector empleador negocia siempre una asociación sindical con personería gremial, quien puede delegar esa función en entidades de grado inferior. Las partes pueden establecer libremente su fecha de expiración. Salvo pacto en contrario se extinguen de pleno derecho a los 3 meses de su vencimiento. Durante la vigencia de estos convenios no pueden ser afectados por convenios de otro ámbito. Vencido el término de un CCT o 60 días antes de su vencimiento cualquiera de las partes puede solicitar el inicio de las negociaciones colectivas para el ámbito de la pequeña empresa. En las actividades en las que no exista un CCT específico para las pequeñas empresas, el Ministerio de Trabajo y Seguridad Social deberá prever que en la constitución de la representación de los empleadores en la comisión negociadora se encuentre representado el sector de la pequeña empresa. A partir de los 6 meses de entregada en vigencia de la ley de Pymes (plazo ya transcurrido) es requisito para la homologación que el CCT contenga un capítulo específico que regule las relaciones; laborales en la pequeña empresa, salvo que en la actividad de que se trate exista un CCT específico para las Pymes (artículos 100 a 102 Ley 24.467). </w:t>
      </w:r>
    </w:p>
    <w:p>
      <w:pPr>
        <w:pStyle w:val="Normal"/>
        <w:rPr/>
      </w:pPr>
      <w:r>
        <w:rPr>
          <w:rFonts w:cs="Times New Roman" w:ascii="Times New Roman" w:hAnsi="Times New Roman"/>
          <w:b/>
          <w:sz w:val="24"/>
          <w:szCs w:val="24"/>
        </w:rPr>
        <w:t>e) Convenio Intersectorial o marco</w:t>
      </w:r>
      <w:r>
        <w:rPr>
          <w:rFonts w:cs="Times New Roman" w:ascii="Times New Roman" w:hAnsi="Times New Roman"/>
          <w:sz w:val="24"/>
          <w:szCs w:val="24"/>
        </w:rPr>
        <w:t xml:space="preserve">: por el mismo se fijan condiciones o principios, aplicables a determinadas actividades u oficios a partir de los cuales deberán ajustarse los CCT que se suscriban, este tipo de convenios no tenía legislación expresa hasta la ley 25.250. La unidad de negociación es entre asociaciones sindicales de tercer grado (CGT; CTA) y organizaciones de empleadores cuya representación depende de factores económicos y políticos (UIA; CGE). Reconocen como antecedentes los Pactos Sociales concertados durante las presidencias de </w:t>
      </w:r>
    </w:p>
    <w:p>
      <w:pPr>
        <w:pStyle w:val="Normal"/>
        <w:rPr/>
      </w:pPr>
      <w:r>
        <w:rPr>
          <w:rFonts w:cs="Times New Roman" w:ascii="Times New Roman" w:hAnsi="Times New Roman"/>
          <w:sz w:val="24"/>
          <w:szCs w:val="24"/>
        </w:rPr>
        <w:t xml:space="preserve">Perón y recientemente el Acuerdo marco para el Empleo, la productividad y la Equidad Social de julio de 1994 celebrado entre la CGT y diversas organizaciones empresarias. Finalmente digamos que el 29 de diciembre de 2004 se celebró un acuerdo entre la UIA (Unión Industrial Argentina) y la CGT. El acuerdo apoya el proceso productivo en marcha, y se compromete común esfuerzo para lograr un desarrollo con inclusión social y crecimiento del mercado interno; las partes se comprometen a propiciar una distribución más equitativa del ingreso con crecimiento de la producción, el empleo y la calidad de vida de los trabajadores a través del mejoramiento del poder adquisitivo de los salarios; se propicia también la regularización de la economía informal y la registración de los contratos de trabajos combatiendo el trabajo "en negr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Homologación. Efectos. Control del Estado</w:t>
      </w:r>
      <w:r>
        <w:rPr>
          <w:rFonts w:cs="Times New Roman" w:ascii="Times New Roman" w:hAnsi="Times New Roman"/>
          <w:sz w:val="24"/>
          <w:szCs w:val="24"/>
        </w:rPr>
        <w:t xml:space="preserve">: La homologación es un acto administrativo por el cual el Estado por medio del Ministerio de Trabajo- aprueba o presta conformidad al CCT. Esto lo convierte en obligatorio para terceros no firmantes -empleadores y trabajadores- aunque comprendidos en su ámbito de aplicación. Esto es lo que se llama el efecto “erga omnes” de los convenios homologados. Es decir que sus cláusulas alcanzan a todos los trabajadores y empresas dentro del radio de aplicación del convenio y de la actividad u oficio comprendido, los hayan firmado o no, hayan intervenido o no en la negociación colectiva, estén o no adheridos a las entidades firmantes (en el caso de las empresas), sean o no afiliados al sindicato que los suscribió (en el caso de los trabajadores). </w:t>
      </w:r>
    </w:p>
    <w:p>
      <w:pPr>
        <w:pStyle w:val="Normal"/>
        <w:rPr>
          <w:rFonts w:ascii="Times New Roman" w:hAnsi="Times New Roman" w:cs="Times New Roman"/>
          <w:sz w:val="24"/>
          <w:szCs w:val="24"/>
        </w:rPr>
      </w:pPr>
      <w:r>
        <w:rPr>
          <w:rFonts w:cs="Times New Roman" w:ascii="Times New Roman" w:hAnsi="Times New Roman"/>
          <w:sz w:val="24"/>
          <w:szCs w:val="24"/>
        </w:rPr>
        <w:t>El CCT debe ser homologado por el Ministerio de Trabajo, en su carácter de autoridad de aplicación, quien llevará un registro al efecto y regirá a partir de la fecha en que se dictó el acto administrativo que resuelve la homologación o el registro.</w:t>
      </w:r>
    </w:p>
    <w:p>
      <w:pPr>
        <w:pStyle w:val="Normal"/>
        <w:rPr>
          <w:rFonts w:ascii="Times New Roman" w:hAnsi="Times New Roman" w:cs="Times New Roman"/>
          <w:sz w:val="24"/>
          <w:szCs w:val="24"/>
        </w:rPr>
      </w:pPr>
      <w:r>
        <w:rPr>
          <w:rFonts w:cs="Times New Roman" w:ascii="Times New Roman" w:hAnsi="Times New Roman"/>
          <w:sz w:val="24"/>
          <w:szCs w:val="24"/>
        </w:rPr>
        <w:t>Este requisito de la homologación es esencial para la validez del negocio jurídico concertado para lo cual las partes acompañarán tres ejemplares originales íntegros y se ratificarán las firmas contenidas en el acuerdo y la solicitud de homologación, que se producirá dentro de los 30 días hábiles de recibida la solicitud y no de 45 como se establecía en el régimen anterior.</w:t>
      </w:r>
    </w:p>
    <w:p>
      <w:pPr>
        <w:pStyle w:val="Normal"/>
        <w:rPr>
          <w:rFonts w:ascii="Times New Roman" w:hAnsi="Times New Roman" w:cs="Times New Roman"/>
          <w:sz w:val="24"/>
          <w:szCs w:val="24"/>
        </w:rPr>
      </w:pPr>
      <w:r>
        <w:rPr>
          <w:rFonts w:cs="Times New Roman" w:ascii="Times New Roman" w:hAnsi="Times New Roman"/>
          <w:sz w:val="24"/>
          <w:szCs w:val="24"/>
        </w:rPr>
        <w:t xml:space="preserve">El CCT no debe contener cláusulas violatorias del orden público o dictadas en protección del interés general. </w:t>
      </w:r>
    </w:p>
    <w:p>
      <w:pPr>
        <w:pStyle w:val="Normal"/>
        <w:rPr>
          <w:rFonts w:ascii="Times New Roman" w:hAnsi="Times New Roman" w:cs="Times New Roman"/>
          <w:sz w:val="24"/>
          <w:szCs w:val="24"/>
        </w:rPr>
      </w:pPr>
      <w:r>
        <w:rPr>
          <w:rFonts w:cs="Times New Roman" w:ascii="Times New Roman" w:hAnsi="Times New Roman"/>
          <w:sz w:val="24"/>
          <w:szCs w:val="24"/>
        </w:rPr>
        <w:t>No procede la homologación solicitada si la vigencia del CCT pudiera afectar significativamente la situación económica o bien produjera un deterioro grave en las condiciones de vida de los consumidores.</w:t>
      </w:r>
    </w:p>
    <w:p>
      <w:pPr>
        <w:pStyle w:val="Normal"/>
        <w:rPr>
          <w:rFonts w:ascii="Times New Roman" w:hAnsi="Times New Roman" w:cs="Times New Roman"/>
          <w:sz w:val="24"/>
          <w:szCs w:val="24"/>
        </w:rPr>
      </w:pPr>
      <w:r>
        <w:rPr>
          <w:rFonts w:cs="Times New Roman" w:ascii="Times New Roman" w:hAnsi="Times New Roman"/>
          <w:sz w:val="24"/>
          <w:szCs w:val="24"/>
        </w:rPr>
        <w:t xml:space="preserve">Las observaciones se hacen saber a las partes invitándolas a reconsiderar y modificar lo acordado con miras a una adecuada armonización entre los intereses sectoriales y el interés general. </w:t>
      </w:r>
    </w:p>
    <w:p>
      <w:pPr>
        <w:pStyle w:val="Normal"/>
        <w:rPr>
          <w:rFonts w:ascii="Times New Roman" w:hAnsi="Times New Roman" w:cs="Times New Roman"/>
          <w:sz w:val="24"/>
          <w:szCs w:val="24"/>
        </w:rPr>
      </w:pPr>
      <w:r>
        <w:rPr>
          <w:rFonts w:cs="Times New Roman" w:ascii="Times New Roman" w:hAnsi="Times New Roman"/>
          <w:sz w:val="24"/>
          <w:szCs w:val="24"/>
        </w:rPr>
        <w:t>Esta facultad de la autoridad de aplicación se conoce como con/rol de legalidad (Art. 4 y 5 Ley 14250) y constituye una suerte de poder de veto y también de oportunidad o conveniencia es decir si el contenido del CCT no apareja un perjuicio para el bienestar de la comunidad, ya por su incidencia sobre la productividad general o sectorial, por un aumento de salarios con impacto en el orden interno y externo (aumento del costo de vida, de las tarifas, de los productos argentinos de los mercados internacionales).</w:t>
      </w:r>
    </w:p>
    <w:p>
      <w:pPr>
        <w:pStyle w:val="Normal"/>
        <w:rPr/>
      </w:pPr>
      <w:r>
        <w:rPr>
          <w:rFonts w:cs="Times New Roman" w:ascii="Times New Roman" w:hAnsi="Times New Roman"/>
          <w:sz w:val="24"/>
          <w:szCs w:val="24"/>
        </w:rPr>
        <w:t xml:space="preserve">Hasta la reforma introducida por la ley 25877, los convenios que se celebraban ante la autoridad de aplicación se consideraban, por ese sólo hecho, homologados. Estos eran los convenios que en su trámite, desarrollo y firma habían comparecido y refrendado los funcionarios del Ministerio de Trabajo. En cambio ahora se exige la homologación en todos los supuestos, salvo que se trate de un convenio de empresa. </w:t>
      </w:r>
    </w:p>
    <w:p>
      <w:pPr>
        <w:pStyle w:val="Normal"/>
        <w:rPr/>
      </w:pPr>
      <w:r>
        <w:rPr>
          <w:rFonts w:cs="Times New Roman" w:ascii="Times New Roman" w:hAnsi="Times New Roman"/>
          <w:sz w:val="24"/>
          <w:szCs w:val="24"/>
        </w:rPr>
        <w:t xml:space="preserve">Para los convenios de empresa no se exige el requisito de la homologación, salvo que las partes lo requieran expresamente. </w:t>
      </w:r>
    </w:p>
    <w:p>
      <w:pPr>
        <w:pStyle w:val="Normal"/>
        <w:rPr>
          <w:rFonts w:ascii="Times New Roman" w:hAnsi="Times New Roman" w:cs="Times New Roman"/>
          <w:sz w:val="24"/>
          <w:szCs w:val="24"/>
        </w:rPr>
      </w:pPr>
      <w:r>
        <w:rPr>
          <w:rFonts w:cs="Times New Roman" w:ascii="Times New Roman" w:hAnsi="Times New Roman"/>
          <w:sz w:val="24"/>
          <w:szCs w:val="24"/>
        </w:rPr>
        <w:t>Si el Ministerio de Trabajo deniega la homologación, el titular de un derecho subjetivo o quien detente un interés legítimo puede solicitar la revisión de ese acto. En sede judicial se puede atacar el acto basado en razones de legitimidad.</w:t>
      </w:r>
    </w:p>
    <w:p>
      <w:pPr>
        <w:pStyle w:val="Normal"/>
        <w:rPr/>
      </w:pPr>
      <w:r>
        <w:rPr>
          <w:rFonts w:cs="Times New Roman" w:ascii="Times New Roman" w:hAnsi="Times New Roman"/>
          <w:sz w:val="24"/>
          <w:szCs w:val="24"/>
        </w:rPr>
        <w:t xml:space="preserve">Como ya apuntamos, el convenio homologado debe ser registrado por el Ministerio de Trabajo, que lleva un registro en el cual debe inscribirlo mediante un número. El texto de los CCT debe ser publicado por el Ministerio dentro de los diez días de registrado u homologado, según sea el caso. Vencido este término, la publicación efectuada por cualquiera de las partes surte los mismos efectos que la publicación oficial.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El Convenio Colectivo y la paz social </w:t>
      </w:r>
    </w:p>
    <w:p>
      <w:pPr>
        <w:pStyle w:val="Normal"/>
        <w:rPr>
          <w:rFonts w:ascii="Times New Roman" w:hAnsi="Times New Roman" w:cs="Times New Roman"/>
          <w:sz w:val="24"/>
          <w:szCs w:val="24"/>
        </w:rPr>
      </w:pPr>
      <w:r>
        <w:rPr>
          <w:rFonts w:cs="Times New Roman" w:ascii="Times New Roman" w:hAnsi="Times New Roman"/>
          <w:sz w:val="24"/>
          <w:szCs w:val="24"/>
        </w:rPr>
        <w:t>El CCT puede incluir una cláusula de respeto a la paz social. El deber de paz consiste en abstenerse de toda medida de presión, huelga, cierre cuya finalidad sería obstaculizar el cumplimiento de la CCT o conseguir su modificación anticipada. Hay quien opina que esta obligación es inmanente a toda CCT aunque no esté formulada expresamente.</w:t>
      </w:r>
    </w:p>
    <w:p>
      <w:pPr>
        <w:pStyle w:val="Normal"/>
        <w:rPr>
          <w:rFonts w:ascii="Times New Roman" w:hAnsi="Times New Roman" w:cs="Times New Roman"/>
          <w:sz w:val="24"/>
          <w:szCs w:val="24"/>
        </w:rPr>
      </w:pPr>
      <w:r>
        <w:rPr>
          <w:rFonts w:cs="Times New Roman" w:ascii="Times New Roman" w:hAnsi="Times New Roman"/>
          <w:sz w:val="24"/>
          <w:szCs w:val="24"/>
        </w:rPr>
        <w:t>El deber de paz es una cláusula típicamente obligacional y tiende a una colaboración activa y permanente entre las partes colectivas, teniendo vigencia durante el plazo de la misma. Sus efectos no son ultra activos al vencimiento de la C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Ultraactividad</w:t>
      </w:r>
      <w:r>
        <w:rPr>
          <w:rFonts w:cs="Times New Roman" w:ascii="Times New Roman" w:hAnsi="Times New Roman"/>
          <w:sz w:val="24"/>
          <w:szCs w:val="24"/>
        </w:rPr>
        <w:t xml:space="preserve">: es la permanencia del efecto temporal del CCT o la sobrevivencia que, tiene luego de finalizado el periodo de su vigencia o por su extinción por otras causas (mutuo acuerdo, denuncia, caso fortuito, fuerza mayor). Tal concepto importa pues el mantenimiento de las cláusulas insertas en los convenios colectivos, aun después de su caducidad o extinción, cualquiera fuera la causa. . </w:t>
      </w:r>
    </w:p>
    <w:p>
      <w:pPr>
        <w:pStyle w:val="Normal"/>
        <w:rPr>
          <w:rFonts w:ascii="Times New Roman" w:hAnsi="Times New Roman" w:cs="Times New Roman"/>
          <w:sz w:val="24"/>
          <w:szCs w:val="24"/>
        </w:rPr>
      </w:pPr>
      <w:r>
        <w:rPr>
          <w:rFonts w:cs="Times New Roman" w:ascii="Times New Roman" w:hAnsi="Times New Roman"/>
          <w:sz w:val="24"/>
          <w:szCs w:val="24"/>
        </w:rPr>
        <w:t>Como refiere Vázquez Vialard "elementales razones de seguridad jurídica justifican que el acuerdo surta efecto más allá del plazo originariamente fijado a fin de evitar que se presente una situación que en ciertas circunstancias puede asimilarse a la de un caos: que no halla norma que regule la relación"</w:t>
      </w:r>
    </w:p>
    <w:p>
      <w:pPr>
        <w:pStyle w:val="Normal"/>
        <w:rPr>
          <w:rFonts w:ascii="Times New Roman" w:hAnsi="Times New Roman" w:cs="Times New Roman"/>
          <w:sz w:val="24"/>
          <w:szCs w:val="24"/>
        </w:rPr>
      </w:pPr>
      <w:r>
        <w:rPr>
          <w:rFonts w:cs="Times New Roman" w:ascii="Times New Roman" w:hAnsi="Times New Roman"/>
          <w:sz w:val="24"/>
          <w:szCs w:val="24"/>
        </w:rPr>
        <w:t>En nuestra legislación, el Art. 5° de la ley 14250 disponía que luego del vencimiento del plazo de vigencia del convenio colectivo sólo continuaban aplicándose las cláusulas referidas a las condiciones de trabajo (normativas) caducando la exigibilidad de las obligacionales con la vigencia del CCT. Sin embargo, ya en esa época su interpretación generó decisiones jurisprudenciales encontradas, en especial relacionadas con aquellas cláusulas que, aunque en principio podían ser consideradas obligacionales, tenían incidencia sobre el contrato individual (contribuciones patronales destinadas al fomento de la vivienda, turismo, etc.).</w:t>
      </w:r>
    </w:p>
    <w:p>
      <w:pPr>
        <w:pStyle w:val="Normal"/>
        <w:rPr>
          <w:rFonts w:ascii="Times New Roman" w:hAnsi="Times New Roman" w:cs="Times New Roman"/>
          <w:sz w:val="24"/>
          <w:szCs w:val="24"/>
        </w:rPr>
      </w:pPr>
      <w:r>
        <w:rPr>
          <w:rFonts w:cs="Times New Roman" w:ascii="Times New Roman" w:hAnsi="Times New Roman"/>
          <w:sz w:val="24"/>
          <w:szCs w:val="24"/>
        </w:rPr>
        <w:t xml:space="preserve">La ley 25013 pretendió limitar los alcances de la ultraactividad al establecer la caducidad de los convenios en el plazo de dos años contados a partir de la solicitud que en tal sentido formulara alguna de las partes signatarias, celebrados con anterioridad a 1998 y que con posterioridad al 1º de enero de 1988 no hubieran sido objeto de modificación. </w:t>
      </w:r>
    </w:p>
    <w:p>
      <w:pPr>
        <w:pStyle w:val="Normal"/>
        <w:rPr/>
      </w:pPr>
      <w:r>
        <w:rPr>
          <w:rFonts w:cs="Times New Roman" w:ascii="Times New Roman" w:hAnsi="Times New Roman"/>
          <w:sz w:val="24"/>
          <w:szCs w:val="24"/>
        </w:rPr>
        <w:t xml:space="preserve">La reforma introducida por la ley 25250 terminó con el principio de ultra actividad al establecer la pérdida de vigencia de las cláusulas contenidas en los convenios colectivos en un plazo de dos años contados a partir de la fecha en la cual una de las partes lo hubiera denunciado formalmente, siempre que las partes no hubiesen ejercido la facultad de establecer distintas fechas de vencimiento para las cláusulas del convenio, no le hubiesen otorgado ultraactividad ni hubiera comenzado a regir un nuevo convenio. </w:t>
      </w:r>
    </w:p>
    <w:p>
      <w:pPr>
        <w:pStyle w:val="Normal"/>
        <w:rPr/>
      </w:pPr>
      <w:r>
        <w:rPr>
          <w:rFonts w:cs="Times New Roman" w:ascii="Times New Roman" w:hAnsi="Times New Roman"/>
          <w:b/>
          <w:sz w:val="24"/>
          <w:szCs w:val="24"/>
        </w:rPr>
        <w:t>El régimen actual</w:t>
      </w:r>
      <w:r>
        <w:rPr>
          <w:rFonts w:cs="Times New Roman" w:ascii="Times New Roman" w:hAnsi="Times New Roman"/>
          <w:sz w:val="24"/>
          <w:szCs w:val="24"/>
        </w:rPr>
        <w:t xml:space="preserve"> establece el principio de ultraactividad de manera amplia. Dispone que una convención colectiva cuyo término estuviera vencido mantiene la plena vigencia de todas sus cláusulas hasta que una nueva convención colectiva la sustituya, salvo que en la convención Colectiva vencida se haya establecido lo contrario. En síntesis, el convenio se mantiene vigente hasta que se celebre otro nuevo. Se mantiene la vigencia de todas las cláusulas, sin distingos entre normativas y obligacionales. </w:t>
      </w:r>
    </w:p>
    <w:p>
      <w:pPr>
        <w:pStyle w:val="Normal"/>
        <w:rPr>
          <w:rFonts w:ascii="Times New Roman" w:hAnsi="Times New Roman" w:cs="Times New Roman"/>
          <w:sz w:val="24"/>
          <w:szCs w:val="24"/>
        </w:rPr>
      </w:pPr>
      <w:r>
        <w:rPr>
          <w:rFonts w:cs="Times New Roman" w:ascii="Times New Roman" w:hAnsi="Times New Roman"/>
          <w:b/>
          <w:sz w:val="24"/>
          <w:szCs w:val="24"/>
        </w:rPr>
        <w:t>El efecto jurídico</w:t>
      </w:r>
      <w:r>
        <w:rPr>
          <w:rFonts w:cs="Times New Roman" w:ascii="Times New Roman" w:hAnsi="Times New Roman"/>
          <w:sz w:val="24"/>
          <w:szCs w:val="24"/>
        </w:rPr>
        <w:t xml:space="preserve"> de la ultraactividad se fundamenta en el traslado de las condiciones más beneficiosas del CCT a los contratos individuales de trabajo. Estos no resultan afectados por la extinción de la citada convención y su contenido comprende a todos los trabajadores amparados.</w:t>
      </w:r>
    </w:p>
    <w:p>
      <w:pPr>
        <w:pStyle w:val="Normal"/>
        <w:rPr/>
      </w:pPr>
      <w:r>
        <w:rPr>
          <w:rFonts w:cs="Times New Roman" w:ascii="Times New Roman" w:hAnsi="Times New Roman"/>
          <w:sz w:val="24"/>
          <w:szCs w:val="24"/>
        </w:rPr>
        <w:t xml:space="preserve">La norma responde a tal pauta permitiendo que los niveles alcanzados en el convenio extinguido no se deterioren. En otras realidades signadas por la conciencia de la negociación, la solución es derivada a los sujetos. </w:t>
      </w:r>
    </w:p>
    <w:p>
      <w:pPr>
        <w:pStyle w:val="Normal"/>
        <w:rPr>
          <w:rFonts w:ascii="Times New Roman" w:hAnsi="Times New Roman" w:cs="Times New Roman"/>
          <w:sz w:val="24"/>
          <w:szCs w:val="24"/>
        </w:rPr>
      </w:pPr>
      <w:r>
        <w:rPr>
          <w:rFonts w:cs="Times New Roman" w:ascii="Times New Roman" w:hAnsi="Times New Roman"/>
          <w:sz w:val="24"/>
          <w:szCs w:val="24"/>
        </w:rPr>
        <w:t>La falta de negociación provoca un vacío nom1ativo que el efecto de la ultraactividad viene a llen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Diferencia con el estatuto profesional</w:t>
      </w:r>
      <w:r>
        <w:rPr>
          <w:rFonts w:cs="Times New Roman" w:ascii="Times New Roman" w:hAnsi="Times New Roman"/>
          <w:sz w:val="24"/>
          <w:szCs w:val="24"/>
        </w:rPr>
        <w:t xml:space="preserve">: Los estatutos profesionales son creados por una ley especial, como son los casos de Aeronavegantes (Dto. Ley 16.130/46); Bancarios (Dto. Ley 22425); Docentes particulares (Ley 13047); Ejecutantes musicales (Ley 14597); Encargados de casas de renta (Ley 12981); Jugadores profesionales de fútbol (Ley 20.160); peluqueros (Ley 23947); Periodistas profesionales (Ley 12908); Obreros de la construcción (Dto. Ley 22.250/81); Trabajadores Marítimos (Ley117.371); Portuarios (ley 21429); Rurales (Dto. Ley 22.248); Servicio doméstico (Dto. Ley 326/56); Viajantes de comercio (Ley 14.546); </w:t>
      </w:r>
    </w:p>
    <w:p>
      <w:pPr>
        <w:pStyle w:val="Normal"/>
        <w:rPr>
          <w:rFonts w:ascii="Times New Roman" w:hAnsi="Times New Roman" w:cs="Times New Roman"/>
          <w:sz w:val="24"/>
          <w:szCs w:val="24"/>
        </w:rPr>
      </w:pPr>
      <w:r>
        <w:rPr>
          <w:rFonts w:cs="Times New Roman" w:ascii="Times New Roman" w:hAnsi="Times New Roman"/>
          <w:sz w:val="24"/>
          <w:szCs w:val="24"/>
        </w:rPr>
        <w:t>Los estatutos profesionales son leyes, y su fuente de origen no radica en la autonomía de las partes colectivas como el CCT sino en el legislador. Por ello se dicen que los estatutos son heterónomos, mientras que los convenios son autónomos constituyendo acuerdos con eficacia normativa celebrado por la asociación sindical más representativa con personería gremi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Relación con la ley:</w:t>
      </w:r>
      <w:r>
        <w:rPr>
          <w:rFonts w:cs="Times New Roman" w:ascii="Times New Roman" w:hAnsi="Times New Roman"/>
          <w:sz w:val="24"/>
          <w:szCs w:val="24"/>
        </w:rPr>
        <w:t xml:space="preserve"> La Ley es fuente formal y material de derechos. Asimismo tiene un procedimiento para su sanción establecido por la Constitución Nacional, a diferencia del CCT que tiene la formalidad de un contrato. </w:t>
      </w:r>
    </w:p>
    <w:p>
      <w:pPr>
        <w:pStyle w:val="Normal"/>
        <w:rPr/>
      </w:pPr>
      <w:r>
        <w:rPr>
          <w:rFonts w:cs="Times New Roman" w:ascii="Times New Roman" w:hAnsi="Times New Roman"/>
          <w:sz w:val="24"/>
          <w:szCs w:val="24"/>
        </w:rPr>
        <w:t xml:space="preserve">El CCT se asemeja a la Ley en cuanto establece normas obligatorias de carácter general para el universo comprendido en el mismo. </w:t>
      </w:r>
    </w:p>
    <w:p>
      <w:pPr>
        <w:pStyle w:val="Normal"/>
        <w:rPr/>
      </w:pPr>
      <w:r>
        <w:rPr>
          <w:rFonts w:cs="Times New Roman" w:ascii="Times New Roman" w:hAnsi="Times New Roman"/>
          <w:sz w:val="24"/>
          <w:szCs w:val="24"/>
        </w:rPr>
        <w:t xml:space="preserve">El CCT Jebe ajustarse a las normas legales que rigen las instituciones del derecho del trabajo a menos que las cláusulas de la CCT relacionada con cada una de esas instituciones resultaren más favorables a los trabajadores y siempre que no afectaren disposiciones dictadas en protección del interés general (Art.7 de la Ley 14250). </w:t>
      </w:r>
    </w:p>
    <w:p>
      <w:pPr>
        <w:pStyle w:val="Normal"/>
        <w:rPr/>
      </w:pPr>
      <w:r>
        <w:rPr>
          <w:rFonts w:cs="Times New Roman" w:ascii="Times New Roman" w:hAnsi="Times New Roman"/>
          <w:sz w:val="24"/>
          <w:szCs w:val="24"/>
        </w:rPr>
        <w:t xml:space="preserve">Es decir que la Ley tiene una prelación jerárquica en relación al CCT, ya que éste no puede pactar condiciones menos favorables al trabajador que las dispuestas en la ley ya su vez las CCT más favorables a los trabajadores serán válidas y de aplicación. La Ley establece el mínimo imperativo inderogable in peius del trabajador. Se aplica el criterio orgánico o por instituciones para, relacionar la ley y el CCT. Su aplicación armónica con el Art. 8 de la LCT permite asimismo aplicar el criterio de acumulación normativa según opinión de algunos autores. </w:t>
      </w:r>
    </w:p>
    <w:p>
      <w:pPr>
        <w:pStyle w:val="Normal"/>
        <w:rPr>
          <w:rFonts w:ascii="Times New Roman" w:hAnsi="Times New Roman" w:cs="Times New Roman"/>
          <w:sz w:val="24"/>
          <w:szCs w:val="24"/>
        </w:rPr>
      </w:pPr>
      <w:r>
        <w:rPr>
          <w:rFonts w:cs="Times New Roman" w:ascii="Times New Roman" w:hAnsi="Times New Roman"/>
          <w:sz w:val="24"/>
          <w:szCs w:val="24"/>
        </w:rPr>
        <w:t xml:space="preserve">La pregunta que nos podemos formular entonces es la siguiente </w:t>
      </w:r>
    </w:p>
    <w:p>
      <w:pPr>
        <w:pStyle w:val="Normal"/>
        <w:rPr>
          <w:rFonts w:ascii="Times New Roman" w:hAnsi="Times New Roman" w:cs="Times New Roman"/>
          <w:sz w:val="24"/>
          <w:szCs w:val="24"/>
        </w:rPr>
      </w:pPr>
      <w:r>
        <w:rPr>
          <w:rFonts w:cs="Times New Roman" w:ascii="Times New Roman" w:hAnsi="Times New Roman"/>
          <w:sz w:val="24"/>
          <w:szCs w:val="24"/>
        </w:rPr>
        <w:t>¿Puede la ley derogar una cláusula más favorable del convenio colectivo?</w:t>
      </w:r>
    </w:p>
    <w:p>
      <w:pPr>
        <w:pStyle w:val="Normal"/>
        <w:rPr/>
      </w:pPr>
      <w:r>
        <w:rPr>
          <w:rFonts w:cs="Times New Roman" w:ascii="Times New Roman" w:hAnsi="Times New Roman"/>
          <w:sz w:val="24"/>
          <w:szCs w:val="24"/>
        </w:rPr>
        <w:t xml:space="preserve">En principio la seguridad jurídica en materia de negociación colectiva está dada por el respeto a la autonomía de la voluntad de las partes por lo que el nivel de afectación por parte del Estado en el contenido de un convenio luego de su homologación tiene que tener fundamentos muy justificados. </w:t>
      </w:r>
    </w:p>
    <w:p>
      <w:pPr>
        <w:pStyle w:val="Normal"/>
        <w:rPr>
          <w:rFonts w:ascii="Times New Roman" w:hAnsi="Times New Roman" w:cs="Times New Roman"/>
          <w:sz w:val="24"/>
          <w:szCs w:val="24"/>
        </w:rPr>
      </w:pPr>
      <w:r>
        <w:rPr>
          <w:rFonts w:cs="Times New Roman" w:ascii="Times New Roman" w:hAnsi="Times New Roman"/>
          <w:sz w:val="24"/>
          <w:szCs w:val="24"/>
        </w:rPr>
        <w:t xml:space="preserve">La Corte Suprema de Justicia de la Nación registra algunos casos célebres vinculados con el tem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aso “</w:t>
      </w:r>
      <w:r>
        <w:rPr>
          <w:rFonts w:cs="Times New Roman" w:ascii="Times New Roman" w:hAnsi="Times New Roman"/>
          <w:b/>
          <w:sz w:val="24"/>
          <w:szCs w:val="24"/>
        </w:rPr>
        <w:t>NORDENSTHOL</w:t>
      </w:r>
      <w:r>
        <w:rPr>
          <w:rFonts w:cs="Times New Roman" w:ascii="Times New Roman" w:hAnsi="Times New Roman"/>
          <w:sz w:val="24"/>
          <w:szCs w:val="24"/>
        </w:rPr>
        <w:t>, Gustavo c/ Subterráneos de Bs. As” (sentencia del 2 abril de 1985). En ella se estableció por voto mayoritario la doctrina sobre la intangibilidad de la autonomía de las CCT y en principio la posibilidad muy restringida de que una ley pueda válidamente privar de sus efectos a una norma convencional, no pudiéndose hacer esto si la horma carece de la proporcionalidad medio fin o excede los poderes de emergencia del Estado para trasponer el límite reglamentario del Art. 28 de la CN. De esa forma declararon inconstitucional el Art. 2 inc. A) de la regla estatal 21.476 que había derogado los mayores beneficios dispuestos convencionalmente para trabajadores de empresas del Estado. La minoría con voto de Fayt y Petracchi voto en disidencia al considerar que las CCT luego de homologadas se incorporan al régimen normativo laboral y que solo pueden ser derogadas por CCT posteriores pero no por una ley ya que se violaría la eficacia de su reconocimiento constitucional como fuente autónoma de derecho.</w:t>
      </w:r>
    </w:p>
    <w:p>
      <w:pPr>
        <w:pStyle w:val="Normal"/>
        <w:rPr/>
      </w:pPr>
      <w:r>
        <w:rPr>
          <w:rFonts w:cs="Times New Roman" w:ascii="Times New Roman" w:hAnsi="Times New Roman"/>
          <w:sz w:val="24"/>
          <w:szCs w:val="24"/>
        </w:rPr>
        <w:t>El tema es nuevamente tratado en los autos "</w:t>
      </w:r>
      <w:r>
        <w:rPr>
          <w:rFonts w:cs="Times New Roman" w:ascii="Times New Roman" w:hAnsi="Times New Roman"/>
          <w:b/>
          <w:sz w:val="24"/>
          <w:szCs w:val="24"/>
        </w:rPr>
        <w:t>SOENGAS</w:t>
      </w:r>
      <w:r>
        <w:rPr>
          <w:rFonts w:cs="Times New Roman" w:ascii="Times New Roman" w:hAnsi="Times New Roman"/>
          <w:sz w:val="24"/>
          <w:szCs w:val="24"/>
        </w:rPr>
        <w:t xml:space="preserve"> Rector y Otros c/ Empresa de Ferrocarriles Argentinos" e17 de agosto de 1990 examinando la constitucionalidad de la misma regla estatal respecto a la modificación de los sistemas de aumentos generales automáticos y futuros de remuneraciones establecidos por CCT. </w:t>
      </w:r>
    </w:p>
    <w:p>
      <w:pPr>
        <w:pStyle w:val="Normal"/>
        <w:rPr/>
      </w:pPr>
      <w:r>
        <w:rPr>
          <w:rFonts w:cs="Times New Roman" w:ascii="Times New Roman" w:hAnsi="Times New Roman"/>
          <w:sz w:val="24"/>
          <w:szCs w:val="24"/>
        </w:rPr>
        <w:t xml:space="preserve">Y en este caso la Corte, por mayoría, se aparta de su anterior precedente no encontrando carente de razonabilidad una medida que corrige una cláusula gatillo en el ámbito salarial sin poder desconocerse la importancia de tal factor para la economía en su conjunto, pronunciándose por la constitucionalidad de la norma. </w:t>
      </w:r>
    </w:p>
    <w:p>
      <w:pPr>
        <w:pStyle w:val="Normal"/>
        <w:rPr/>
      </w:pPr>
      <w:r>
        <w:rPr>
          <w:rFonts w:cs="Times New Roman" w:ascii="Times New Roman" w:hAnsi="Times New Roman"/>
          <w:sz w:val="24"/>
          <w:szCs w:val="24"/>
        </w:rPr>
        <w:t xml:space="preserve">Transcribiremos la esencia del voto en minoría de los Dres. Fayt y Petracchi, emitido en ambas causas que sostiene la tesis de que una ley nunca pude modificar o derogar un CCT: "Las convenciones colectivas de trabajo, el derecho a cuya concertación está garantizado por el Art. 14 bis de la Constitución, constituyen una fuente de derecho de origen extra estatal que se incorpora al régimen normativo laboral después de su homologación y si bien pueden ser derogadas por otras convenciones posteriores aunque otorguen condiciones más favorables que las comunes de la ley laboral, no pueden ser dejadas sin efecto por una ley, por lo que la disposición impugnada por la ley 21.476 viola el citado Art. 14 bis de la Constitución Nacional ". </w:t>
      </w:r>
    </w:p>
    <w:p>
      <w:pPr>
        <w:pStyle w:val="Normal"/>
        <w:rPr/>
      </w:pPr>
      <w:r>
        <w:rPr>
          <w:rFonts w:cs="Times New Roman" w:ascii="Times New Roman" w:hAnsi="Times New Roman"/>
          <w:sz w:val="24"/>
          <w:szCs w:val="24"/>
        </w:rPr>
        <w:t>Y por último en el caso "</w:t>
      </w:r>
      <w:r>
        <w:rPr>
          <w:rFonts w:cs="Times New Roman" w:ascii="Times New Roman" w:hAnsi="Times New Roman"/>
          <w:b/>
          <w:sz w:val="24"/>
          <w:szCs w:val="24"/>
        </w:rPr>
        <w:t>COCHIA</w:t>
      </w:r>
      <w:r>
        <w:rPr>
          <w:rFonts w:cs="Times New Roman" w:ascii="Times New Roman" w:hAnsi="Times New Roman"/>
          <w:sz w:val="24"/>
          <w:szCs w:val="24"/>
        </w:rPr>
        <w:t xml:space="preserve"> Jorge c/ Estado Nacional s/Amparo" respecto del Decreto 817/92 que derogó el CCT 44/89 de trabajo portuario en el marco de las acciones que debe desarrollar el Estado en momentos de grave crisis o de necesidad pública. </w:t>
      </w:r>
    </w:p>
    <w:p>
      <w:pPr>
        <w:pStyle w:val="Normal"/>
        <w:rPr/>
      </w:pPr>
      <w:r>
        <w:rPr>
          <w:rFonts w:cs="Times New Roman" w:ascii="Times New Roman" w:hAnsi="Times New Roman"/>
          <w:sz w:val="24"/>
          <w:szCs w:val="24"/>
        </w:rPr>
        <w:t xml:space="preserve">La Corte ratifica las atribuciones de la Administración para desenvolverse dentro de un arbitrio razonable en tanto los lineamientos hayan sido claramente establecidos, justificando la intervención del Estado en las relaciones laborales. Concluye que el Dto. 817/92 globalmente considerado no contradice el programa de gobierno ni es desproporcionado o irrazonable con respecto a tal finalidad. </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0:48:00Z</dcterms:created>
  <dc:creator>Hernán Darío Mazzeo</dc:creator>
  <dc:description/>
  <dc:language>en-US</dc:language>
  <cp:lastModifiedBy>Hernán Darío Mazzeo</cp:lastModifiedBy>
  <dcterms:modified xsi:type="dcterms:W3CDTF">2007-04-22T03:30:00Z</dcterms:modified>
  <cp:revision>29</cp:revision>
  <dc:subject/>
  <dc:title/>
</cp:coreProperties>
</file>