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2do. Parcial de Economía Aplica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pellido y nombre………………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Nro. de documento………………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xplique como las actuaciones de gastos e ingresos del Estado pueden contribuir a una mejor distribución del ingres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omente las ventajas y los inconvenientes de las siguientes posibles normas presupuestarias: el equilibrio anual, el presupuesto de pleno empleo y el equilibrio cíclic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omente las diferencias entre la distribución del ingreso y de la riqueza y justifique porque la distribución de la riqueza de un país no es solo el resultado de los ingresos libremente obtenidos por los distintos factores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objetivos suele perseguir la política distributiva?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Indique las ventajas y los inconvenientes del ahorro desde el punto de vista individual y de la óptica de la economía en su conjunto. ¿En qué sentido sus argumentos dependerán del estado en que se encuentre la economía?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a propensión media a consumir de un país es de 0,90 ¿Qué significado económico tiene este concepto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Es actualmente el desempleo superior o inferior a la tasa natural? ¿cuáles son los argumentos para mantener la tasa de desempleo donde se encuentra? ¿Para acercarla a la tasa natural? ¿Cómo resolvería Ud. estos dos puntos de vista?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¿Qué es una curva de Phillips a corto plazo? ¿Qué hay en su eje de absisas y de ordenadas? ¿Qué puede hacer que la  curva de Phillips se desplace en sentido ascendente y descendente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do. Parcial de Economía Aplica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Apellido y nombre………………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Nro. de documento………………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xplique como las actuaciones de gastos e ingresos del Estado pueden contribuir a una mejor distribución del ingres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omente las ventajas y los inconvenientes de las siguientes posibles normas presupuestarias: el equilibrio anual, el presupuesto de pleno empleo y el equilibrio cíclic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omente las diferencias entre la distribución del ingreso y de la riqueza y justifique porque la distribución de la riqueza de un país no es solo el resultado de los ingresos libremente obtenidos por los distintos factore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Qué objetivos suele perseguir la política distributiva?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ndique las ventajas y los inconvenientes del ahorro desde el punto de vista individual y de la óptica de la economía en su conjunto. ¿En qué sentido sus argumentos dependerán del estado en que se encuentre la economía?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propensión media a consumir de un país es de 0,90 ¿Qué significado económico tiene este concept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Es actualmente el desempleo superior o inferior a la tasa natural? ¿cuáles son los argumentos para mantener la tasa de desempleo donde se encuentra? ¿Para acercarla a la tasa natural? ¿Cómo resolvería Ud. estos dos puntos de vista?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Qué es una curva de Phillips a corto plazo? ¿Qué hay en su eje de absisas y de ordenadas? ¿Qué puede hacer que la  curva de Phillips se desplace en sentido ascendente y descendente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00:00Z</dcterms:created>
  <dc:creator>Cortirazu</dc:creator>
  <dc:description/>
  <cp:keywords/>
  <dc:language>en-US</dc:language>
  <cp:lastModifiedBy>Cortirazu</cp:lastModifiedBy>
  <dcterms:modified xsi:type="dcterms:W3CDTF">2008-11-08T20:23:00Z</dcterms:modified>
  <cp:revision>1</cp:revision>
  <dc:subject/>
  <dc:title>2do</dc:title>
</cp:coreProperties>
</file>