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2do. Parcial de Economía Aplicad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iércoles de 19-23 h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eleccione 5 (cinco) preguntas. Justifique TODAS sus respuestas. Suerte!!!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alice la veracidad o falsedad de las siguientes frases. Justifique su respuesta.</w:t>
      </w:r>
    </w:p>
    <w:p>
      <w:pPr>
        <w:pStyle w:val="Normal"/>
        <w:rPr/>
      </w:pPr>
      <w:r>
        <w:rPr>
          <w:lang w:val="es-ES_tradnl"/>
        </w:rPr>
        <w:t>1-Una política fiscal contractiva  se llevará a cabo reduciendo el gasto público y aumentando los impuestos en una misma propor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-Una política fiscal expansiva siempre tiene efectos inflacionari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3-La deuda pública equivale a la deuda extern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- El efecto desplazamiento (crowding-out) expulsa a los inversores de la posibilidad de financiar al sector privado de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-La oferta y la base monetaria están relacionadas funcionalmente a partir de la emisión monetar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- Las propensiones medias y marginales a consumir son constantes independientemente de los niveles de ingres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- La tasa natural de desempleo es aquella que no puede reducirs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- La curva de Phillips a corto plazo es rígid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b/>
          <w:lang w:val="es-ES_tradnl"/>
        </w:rPr>
        <w:t>2do. Parcial de Economía Aplicada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Miércoles de 19-23 hs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Seleccione 5 (cinco) preguntas. Justifique TODAS sus respuestas. Suerte!!!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alice la veracidad o falsedad de las siguientes frases. Justifique su respues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1-Una política fiscal contractiva  se llevará a cabo reduciendo el gasto público y aumentando los impuestos en un misma propor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-Una política fiscal expansiva siempre tiene efectos inflacionari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3-La deuda pública equivale a la deuda extern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4- El efecto desplazamiento (crowding-out) expulsa a los inversores de la posibilidad de financiar al sector privado de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-La oferta y la base monetaria están relacionadas funcionalmente a partir de la emisión monetar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- Las propensiones medias y marginales a consumir son constantes independientemente de los niveles de ingreso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- La tasa natural de desempleo es aquella que no puede reducirs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- La curva de Phillips a corto plazo es rígida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5:02:00Z</dcterms:created>
  <dc:creator>Clara</dc:creator>
  <dc:description/>
  <cp:keywords/>
  <dc:language>en-US</dc:language>
  <cp:lastModifiedBy>Clara</cp:lastModifiedBy>
  <cp:lastPrinted>2011-11-23T08:21:00Z</cp:lastPrinted>
  <dcterms:modified xsi:type="dcterms:W3CDTF">2011-11-23T11:24:00Z</dcterms:modified>
  <cp:revision>2</cp:revision>
  <dc:subject/>
  <dc:title>2do</dc:title>
</cp:coreProperties>
</file>