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>PRIMER PARCIAL-Elementos de Sociologí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Desarrolle: Hecho So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aracterísticas centrales de la práctica y la conciencia en el mundo moder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esarrolle el concepto de Relación Social ¿Cual es la diferencia entre Marx y Weber?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4) ¿Cómo caracteriza Marx a la división del trabajo? Justifique.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  <w:t>1) Desarrolle: Acción Social</w:t>
      </w:r>
    </w:p>
    <w:p>
      <w:pPr>
        <w:pStyle w:val="Normal"/>
        <w:tabs>
          <w:tab w:val="clear" w:pos="708"/>
          <w:tab w:val="left" w:pos="654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40" w:leader="none"/>
        </w:tabs>
        <w:rPr/>
      </w:pPr>
      <w:r>
        <w:rPr/>
        <w:t>¿Cuáles son las características centrales de la práctica y la conciencia en el mundo antiguo?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40" w:leader="none"/>
        </w:tabs>
        <w:rPr/>
      </w:pPr>
      <w:r>
        <w:rPr/>
        <w:t>Desarrolle características del pensamiento Marxista.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40" w:leader="none"/>
        </w:tabs>
        <w:rPr/>
      </w:pPr>
      <w:r>
        <w:rPr/>
        <w:t>¿Cómo caracterizo Durkheim a la división social del trabajo? Justifique.</w:t>
      </w:r>
    </w:p>
    <w:sect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7:18:00Z</dcterms:created>
  <dc:creator>User</dc:creator>
  <dc:description/>
  <cp:keywords/>
  <dc:language>en-US</dc:language>
  <cp:lastModifiedBy>User</cp:lastModifiedBy>
  <dcterms:modified xsi:type="dcterms:W3CDTF">2012-06-28T17:28:00Z</dcterms:modified>
  <cp:revision>1</cp:revision>
  <dc:subject/>
  <dc:title>                               PRIMER PARCIAL-Elementos de Sociología</dc:title>
</cp:coreProperties>
</file>