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UNIDAD VIII</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onflictos colectivos de trabajo. </w:t>
      </w:r>
    </w:p>
    <w:p>
      <w:pPr>
        <w:pStyle w:val="Normal"/>
        <w:rPr/>
      </w:pPr>
      <w:r>
        <w:rPr>
          <w:rFonts w:cs="Times New Roman" w:ascii="Times New Roman" w:hAnsi="Times New Roman"/>
          <w:sz w:val="24"/>
          <w:szCs w:val="24"/>
        </w:rPr>
        <w:t xml:space="preserve">El conflicto de trabajo está dado por cualquier desinteligencia con relevancia jurídica que se produce en las relaciones enmarcadas en el derecho del trabajo en sus dos ramas: individual y colectiv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Clasificación: </w:t>
      </w:r>
      <w:r>
        <w:rPr>
          <w:rFonts w:cs="Times New Roman" w:ascii="Times New Roman" w:hAnsi="Times New Roman"/>
          <w:sz w:val="24"/>
          <w:szCs w:val="24"/>
        </w:rPr>
        <w:t>Conflictos individuales y colectivos</w:t>
      </w:r>
    </w:p>
    <w:p>
      <w:pPr>
        <w:pStyle w:val="Normal"/>
        <w:rPr/>
      </w:pPr>
      <w:r>
        <w:rPr>
          <w:rFonts w:cs="Times New Roman" w:ascii="Times New Roman" w:hAnsi="Times New Roman"/>
          <w:b/>
          <w:sz w:val="24"/>
          <w:szCs w:val="24"/>
        </w:rPr>
        <w:t>Individuales</w:t>
      </w:r>
      <w:r>
        <w:rPr>
          <w:rFonts w:cs="Times New Roman" w:ascii="Times New Roman" w:hAnsi="Times New Roman"/>
          <w:sz w:val="24"/>
          <w:szCs w:val="24"/>
        </w:rPr>
        <w:t xml:space="preserve">: suponen la existencia de un contrato o de una relación de trabajo que vincula a un empleador con un trabajador. El conflicto debe ser dirimido por la justicia del trabajo. Por Ej. un trabajador que intenta el cobro de una indemnización por un despido injustificado. </w:t>
      </w:r>
    </w:p>
    <w:p>
      <w:pPr>
        <w:pStyle w:val="Normal"/>
        <w:rPr/>
      </w:pPr>
      <w:r>
        <w:rPr>
          <w:rFonts w:cs="Times New Roman" w:ascii="Times New Roman" w:hAnsi="Times New Roman"/>
          <w:b/>
          <w:sz w:val="24"/>
          <w:szCs w:val="24"/>
        </w:rPr>
        <w:t>Colectivos</w:t>
      </w:r>
      <w:r>
        <w:rPr>
          <w:rFonts w:cs="Times New Roman" w:ascii="Times New Roman" w:hAnsi="Times New Roman"/>
          <w:sz w:val="24"/>
          <w:szCs w:val="24"/>
        </w:rPr>
        <w:t xml:space="preserve">: existencia de un interés colectivo que no es el resultado de la suma de intereses individuales de varios trabajadores (conflicto plurindividual) sino que expresa un interés sustancialmente distinto referido a los trabajadores como gremio, lo que está 'en juego no es el interés de uno o varios trabajadores sino el de toda una categoría profesional de trabajadores. </w:t>
      </w:r>
    </w:p>
    <w:p>
      <w:pPr>
        <w:pStyle w:val="Normal"/>
        <w:rPr/>
      </w:pPr>
      <w:r>
        <w:rPr>
          <w:rFonts w:cs="Times New Roman" w:ascii="Times New Roman" w:hAnsi="Times New Roman"/>
          <w:sz w:val="24"/>
          <w:szCs w:val="24"/>
        </w:rPr>
        <w:t xml:space="preserve">Sin embargo, en numerosas ocasiones el conflicto plurindividual adquiere contornos similares al conflicto colectivo por su forma de manifestación, por ejemplo cuando los trabajadores cesan en sus labores colectivamente ante un incumplimiento patronal (generalmente la falta de pago de salarios). En realidad se trata de una suma de controversias individuales, dado que cada 'uno podrá demandar individualmente a su empleador por cobro de salarios, o colocarse en situación de despido, etc.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Conflictos de derecho (o jurídicos) de intereses (o económicos)</w:t>
      </w:r>
      <w:r>
        <w:rPr>
          <w:rFonts w:cs="Times New Roman" w:ascii="Times New Roman" w:hAnsi="Times New Roman"/>
          <w:sz w:val="24"/>
          <w:szCs w:val="24"/>
        </w:rPr>
        <w:t>. En el conflicto de derecho siempre está en juego la interpretación de una norll1a laboral preexistente al conflicto. En el de intereses, no existe norma anterior que respalde la pretensión del contendiente sino que el conflicto precisamente se desencadena en aras de la obtención de una norma que consagre esas aspiraciones. Los conflictos de intereses se suscitan por motivo de la aspiración al logro de una reivindicación que produzca la modificación del orden jurídico convencional colectivo existente: Mientras que los de derecho, aparecen ante la aplicación o interpretación de una norma legal o convencional preexistente.- Del conflicto de intereses nace una norma jurídica nueva mientras que del conflicto de derecho surge la interpretación de una norma anterior vigente.- Los conflictos de intereses hacen a la política social mientras que los de derecho conciernen a la política jurídica como lo sostiene A. Fernández Pastorino - Los conflictos de intereses se substanciarán conforme las disposiciones de la Ley 14786 que también puede aplicarse a los de derech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Fuentes de regulación</w:t>
      </w:r>
      <w:r>
        <w:rPr>
          <w:rFonts w:cs="Times New Roman" w:ascii="Times New Roman" w:hAnsi="Times New Roman"/>
          <w:sz w:val="24"/>
          <w:szCs w:val="24"/>
        </w:rPr>
        <w:t xml:space="preserve">: Básicamente: </w:t>
      </w:r>
    </w:p>
    <w:p>
      <w:pPr>
        <w:pStyle w:val="Normal"/>
        <w:rPr>
          <w:rFonts w:ascii="Times New Roman" w:hAnsi="Times New Roman" w:cs="Times New Roman"/>
          <w:sz w:val="24"/>
          <w:szCs w:val="24"/>
        </w:rPr>
      </w:pPr>
      <w:r>
        <w:rPr>
          <w:rFonts w:cs="Times New Roman" w:ascii="Times New Roman" w:hAnsi="Times New Roman"/>
          <w:sz w:val="24"/>
          <w:szCs w:val="24"/>
        </w:rPr>
        <w:t xml:space="preserve">a) normas de la Constitución Nacional que garantizan a los gremios recurrir a la conciliación y al arbitraje y el derecho de huelga (Art. 14 bis); </w:t>
      </w:r>
    </w:p>
    <w:p>
      <w:pPr>
        <w:pStyle w:val="Normal"/>
        <w:rPr/>
      </w:pPr>
      <w:r>
        <w:rPr>
          <w:rFonts w:cs="Times New Roman" w:ascii="Times New Roman" w:hAnsi="Times New Roman"/>
          <w:sz w:val="24"/>
          <w:szCs w:val="24"/>
        </w:rPr>
        <w:t>b) las normas del convenio 87 OIT según interpretación del Comité de la OIT;</w:t>
      </w:r>
    </w:p>
    <w:p>
      <w:pPr>
        <w:pStyle w:val="Normal"/>
        <w:rPr>
          <w:rFonts w:ascii="Times New Roman" w:hAnsi="Times New Roman" w:cs="Times New Roman"/>
          <w:sz w:val="24"/>
          <w:szCs w:val="24"/>
        </w:rPr>
      </w:pPr>
      <w:r>
        <w:rPr>
          <w:rFonts w:cs="Times New Roman" w:ascii="Times New Roman" w:hAnsi="Times New Roman"/>
          <w:sz w:val="24"/>
          <w:szCs w:val="24"/>
        </w:rPr>
        <w:t xml:space="preserve">c) la ley 14786 de conciliación obligatoria y arbitraje voluntario en los conflictos colectivos de trabajo, </w:t>
      </w:r>
    </w:p>
    <w:p>
      <w:pPr>
        <w:pStyle w:val="Normal"/>
        <w:rPr/>
      </w:pPr>
      <w:r>
        <w:rPr>
          <w:rFonts w:cs="Times New Roman" w:ascii="Times New Roman" w:hAnsi="Times New Roman"/>
          <w:sz w:val="24"/>
          <w:szCs w:val="24"/>
        </w:rPr>
        <w:t xml:space="preserve">d) decreto 843/2000 sobre servicios esenciales en caso de huelg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Medios de acción directa</w:t>
      </w:r>
      <w:r>
        <w:rPr>
          <w:rFonts w:cs="Times New Roman" w:ascii="Times New Roman" w:hAnsi="Times New Roman"/>
          <w:sz w:val="24"/>
          <w:szCs w:val="24"/>
        </w:rPr>
        <w:t xml:space="preserve">: Toda huelga, en tanto no sea ilegal, ilícita o abusiva es una medida legítima de acción sindical pero también existen medidas legítimas de acción sindical que no son huelga (por Ej. quite de colaboración). Entre los medios de acción directa y la huelga existe una relación de género a especi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Derecho de huelga</w:t>
      </w:r>
      <w:r>
        <w:rPr>
          <w:rFonts w:cs="Times New Roman" w:ascii="Times New Roman" w:hAnsi="Times New Roman"/>
          <w:sz w:val="24"/>
          <w:szCs w:val="24"/>
        </w:rPr>
        <w:t xml:space="preserve">: Sabemos que el Art. 14 bis es una incorporación tardía en relación a otras constituciones (mexicana, francesa, italiana). La reforma de 1949 no reconoció el derecho de huelga. Se admitía que era un derecho natural como el de resistencia a la opresión, pero que era peligroso positivizar ese derecho. Para algunos autores, la huelga es tan antijurídica como la guerra, ya que el elemento decisivo lo constituye la fuerza más que la justicia. </w:t>
      </w:r>
    </w:p>
    <w:p>
      <w:pPr>
        <w:pStyle w:val="Normal"/>
        <w:rPr>
          <w:rFonts w:ascii="Times New Roman" w:hAnsi="Times New Roman" w:cs="Times New Roman"/>
          <w:sz w:val="24"/>
          <w:szCs w:val="24"/>
        </w:rPr>
      </w:pPr>
      <w:r>
        <w:rPr>
          <w:rFonts w:cs="Times New Roman" w:ascii="Times New Roman" w:hAnsi="Times New Roman"/>
          <w:sz w:val="24"/>
          <w:szCs w:val="24"/>
        </w:rPr>
        <w:t xml:space="preserve">No hay una definición legal de huelga. Podríamos nosotros decir que es la cesación o paro en el trabajo de personas empleadas en el mismo oficio hecho de común acuerdo con el fin de imponer ciertas condiciones a los patronos. Elevada la huelga a la jerarquía de derecho con rango constitucional, es indispensable conocer cuáles son los comportamientos que constituyen el sustracto material para el ejercicio legítimo de ese derecho, quienes son los sujetos habilitados para ejecutarlo y cuáles son los efectos jurídicos de su ejecució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strucción del concepto jurídico</w:t>
      </w:r>
    </w:p>
    <w:p>
      <w:pPr>
        <w:pStyle w:val="Normal"/>
        <w:rPr/>
      </w:pPr>
      <w:r>
        <w:rPr>
          <w:rFonts w:cs="Times New Roman" w:ascii="Times New Roman" w:hAnsi="Times New Roman"/>
          <w:b/>
          <w:sz w:val="24"/>
          <w:szCs w:val="24"/>
        </w:rPr>
        <w:t>1) Suspensión colectiva de la prestación de trabajo</w:t>
      </w:r>
      <w:r>
        <w:rPr>
          <w:rFonts w:cs="Times New Roman" w:ascii="Times New Roman" w:hAnsi="Times New Roman"/>
          <w:sz w:val="24"/>
          <w:szCs w:val="24"/>
        </w:rPr>
        <w:t xml:space="preserve">: Abstención laboral enmarcada en el contexto del desarrollo de un contrato de trabajo. La huelga tiene como presupuesto la existencia de un contrato de trabajo y como acto colectivo que es, de una pluralidad de contratos de trabajo. Solo de una manera figurada se puede hablar de huelga de estudiantes, de consumidores, de inquilinos, porque la huelga sólo puede darse en el marco del trabajo prestado en relación de dependencia. Huelga es una suspensión del contrato de trabajo por causas gremiales. La abstención del trabajo ejecutado para la defensa de intereses colectivos no constituye un incumplimiento del deber de prestar trabajo. La vinculación subsiste aunque queden temporalmente sin ejecución los dos deberes fundamentales que la constituyen: el deber de trabajar como el de pagar la remuneración. Cesada la huelga, la relación se reanuda. </w:t>
      </w:r>
    </w:p>
    <w:p>
      <w:pPr>
        <w:pStyle w:val="Normal"/>
        <w:rPr/>
      </w:pPr>
      <w:r>
        <w:rPr>
          <w:rFonts w:cs="Times New Roman" w:ascii="Times New Roman" w:hAnsi="Times New Roman"/>
          <w:b/>
          <w:sz w:val="24"/>
          <w:szCs w:val="24"/>
        </w:rPr>
        <w:t>2) Fines de defensa de los intereses de los trabajadores</w:t>
      </w:r>
      <w:r>
        <w:rPr>
          <w:rFonts w:cs="Times New Roman" w:ascii="Times New Roman" w:hAnsi="Times New Roman"/>
          <w:sz w:val="24"/>
          <w:szCs w:val="24"/>
        </w:rPr>
        <w:t xml:space="preserve">: La huelga debe perseguir sólo fines profesionales. Sin embargo, el Comité de Interpretación de la OIT ha decidido que los sindicatos deberían poder organizar huelgas de protesta en particular para ejercer una crítica contra la política económica y social del gobierno que guarda relación con los intereses de sus miembros. En cuanto a las huelgas de solidaridad, este comité se ha expresado en el sentido que una prohibición general de estas huelgas podría resultar abusivo y los trabajadores deberían poder recurrir a tales acciones a condición de que sea legal la huelga inicial que apoy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Reglamentación del derecho de huelga</w:t>
      </w:r>
      <w:r>
        <w:rPr>
          <w:rFonts w:cs="Times New Roman" w:ascii="Times New Roman" w:hAnsi="Times New Roman"/>
          <w:sz w:val="24"/>
          <w:szCs w:val="24"/>
        </w:rPr>
        <w:t xml:space="preserve">: La reglamentación legal en Argentina es incompleta. La Convención Constituyente de 1957 rechazó la idea de un derecho absoluto, Ningún derecho constitucional es absoluto, ya que todos se gozan conforme a las leyes que reglamentan su ejercicio, El Derecho de huelga es operativo (puede ser invocado y ejercido aunque no medie ley reglamentaria del Congreso a su respecto). Sin embargo no existen derechos absolutos. La Corte ha dicho: "La circunstancia de que el derecho de huelga tenga consagración constitucional no significa que sea absoluto ni que impida su reglamentación legal ni la apreciación judicial de las circunstancias conducentes para decidir los casos que ocurrieren”. Existe posibilidad de limitación jurídica del ámbito de la huelga. Los jueces tienen que fijar los límites al derecho de huelg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Sujeto titular del derecho de huelga</w:t>
      </w:r>
      <w:r>
        <w:rPr>
          <w:rFonts w:cs="Times New Roman" w:ascii="Times New Roman" w:hAnsi="Times New Roman"/>
          <w:sz w:val="24"/>
          <w:szCs w:val="24"/>
        </w:rPr>
        <w:t xml:space="preserve">: Se han formulado al respecto dos posiciones encontradas: una primera postura que sostiene que el sujeto habilitado para la huelga es la asociación sindical con personería gremial. Esta posición se basa en que éstas son las únicas que asumen. la representación de los intereses colectivos de los trabajadores y que pueden celebrar CCT. Una segunda postura atribuye este derecho además á otros titulares, las asociaciones sindicales simplemente inscriptas, grupo de trabajadores de la misma actividad, profesión, oficio o categoría. Se fundamenta en que según la ley 23551 al establecer los requisitos necesarios de los estatutos indica que debe constar el procedimiento para decretar medidas legítimas de acción sindical. Esto incluiría a todas las asociaciones sindicales. Según esta postura el término "gremio" del Art. 1.4 bis hace referencia a pluralidad de trabajadores unidos por el hecho de pertenecer a la misma actividad, profesión, categoría, etc. y no con un significado limitado al sindicato (se pertenece al gremio de carpinteros porque se es carpintero pero no en razón del sindicato). </w:t>
      </w:r>
    </w:p>
    <w:p>
      <w:pPr>
        <w:pStyle w:val="Normal"/>
        <w:rPr/>
      </w:pPr>
      <w:r>
        <w:rPr>
          <w:rFonts w:cs="Times New Roman" w:ascii="Times New Roman" w:hAnsi="Times New Roman"/>
          <w:sz w:val="24"/>
          <w:szCs w:val="24"/>
        </w:rPr>
        <w:t xml:space="preserve">La jurisprudencia mayoritaria, más por motivaciones prácticas que jurídicas, considera que el sujeto titular del derecho de huelga en Argentina es la Asociación Sindical con Personería Gremial exclusivament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Formas dé ejercicio</w:t>
      </w:r>
      <w:r>
        <w:rPr>
          <w:rFonts w:cs="Times New Roman" w:ascii="Times New Roman" w:hAnsi="Times New Roman"/>
          <w:sz w:val="24"/>
          <w:szCs w:val="24"/>
        </w:rPr>
        <w:t xml:space="preserve">: Existen muy diversas modalidades de acción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Huelga por tiempo indeterminado: pretende durar hasta el logro del objetivo propuesto o hasta hacer cesar la resistencia de la otra parte.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Huelga por tiempo determinado: tiene desde el comienzo un plazo de duración.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Paros: cesación de labores que no comprenden la totalidad de la jornada de trabajo. Generalmente, se concretan sin abandono de los lugares de trabajo. A veces se los designa paros parciales bien porque no cubren todo el horario de trabajo o porque no abarcan la totalidad de las secciones del establecimiento. </w:t>
      </w:r>
    </w:p>
    <w:p>
      <w:pPr>
        <w:pStyle w:val="Normal"/>
        <w:numPr>
          <w:ilvl w:val="0"/>
          <w:numId w:val="2"/>
        </w:numPr>
        <w:rPr/>
      </w:pPr>
      <w:r>
        <w:rPr>
          <w:rFonts w:cs="Times New Roman" w:ascii="Times New Roman" w:hAnsi="Times New Roman"/>
          <w:sz w:val="24"/>
          <w:szCs w:val="24"/>
        </w:rPr>
        <w:t xml:space="preserve">Huelga de brazos caídos: (huelgas blancas). Sin abandono de los lugares de trabajo. Puede abarcar todo o parte de la jornada de labor. En principio, es una forma lícita de huelga.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Huelga con ocupación del establecimiento: Medida de fuerza cuya ejecución se prolonga más allá de la jornada, manteniéndose los trabajadores en el lugar de trabajo no obstante haber finalizado el horario. </w:t>
      </w:r>
    </w:p>
    <w:p>
      <w:pPr>
        <w:pStyle w:val="Normal"/>
        <w:numPr>
          <w:ilvl w:val="1"/>
          <w:numId w:val="2"/>
        </w:numPr>
        <w:rPr/>
      </w:pPr>
      <w:r>
        <w:rPr>
          <w:rFonts w:cs="Times New Roman" w:ascii="Times New Roman" w:hAnsi="Times New Roman"/>
          <w:sz w:val="24"/>
          <w:szCs w:val="24"/>
        </w:rPr>
        <w:t>En el derecho español no integra el concepto de huelga y justifica el cierre patronal</w:t>
      </w:r>
    </w:p>
    <w:p>
      <w:pPr>
        <w:pStyle w:val="Normal"/>
        <w:numPr>
          <w:ilvl w:val="1"/>
          <w:numId w:val="2"/>
        </w:numPr>
        <w:rPr/>
      </w:pPr>
      <w:r>
        <w:rPr>
          <w:rFonts w:cs="Times New Roman" w:ascii="Times New Roman" w:hAnsi="Times New Roman"/>
          <w:sz w:val="24"/>
          <w:szCs w:val="24"/>
        </w:rPr>
        <w:t xml:space="preserve">En el derecho francés: constituye una vía de hecho ilícita que atenta contra la libertad de trabajo de los otros trabajadores y contra el derecho de propiedad del empleador. </w:t>
      </w:r>
    </w:p>
    <w:p>
      <w:pPr>
        <w:pStyle w:val="Normal"/>
        <w:numPr>
          <w:ilvl w:val="0"/>
          <w:numId w:val="4"/>
        </w:numPr>
        <w:rPr/>
      </w:pPr>
      <w:r>
        <w:rPr>
          <w:rFonts w:cs="Times New Roman" w:ascii="Times New Roman" w:hAnsi="Times New Roman"/>
          <w:sz w:val="24"/>
          <w:szCs w:val="24"/>
        </w:rPr>
        <w:t xml:space="preserve">Huelga rotativa: se desarrolla en etapas sucesivas perfectamente coordinadas que afectan de manera escalonada los diversos sectores del establecimiento.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Huelga de solidaridad o simpatía: su calificación está condicionada por el juicio que corresponda a los hechos y personas con quienes la solidaridad se practic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tras modalidades son: trabajo a reglamento, trabajo a código, trabajo a desgano, huelga relámpago, huelga sorpresiva, huelga a la japonesa, quite de colaboración,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Medios de presión de los empleadores (Lock out)</w:t>
      </w:r>
    </w:p>
    <w:p>
      <w:pPr>
        <w:pStyle w:val="Normal"/>
        <w:rPr/>
      </w:pPr>
      <w:r>
        <w:rPr>
          <w:rFonts w:cs="Times New Roman" w:ascii="Times New Roman" w:hAnsi="Times New Roman"/>
          <w:sz w:val="24"/>
          <w:szCs w:val="24"/>
        </w:rPr>
        <w:t xml:space="preserve">El "lock out” o cierre patronal es una medida de acción directa de los empleadores que consiste en la clausura temporaria del establecimiento como instrumento de presión sobre los trabajadores. Se manifiesta en la prohibición de acceso al establecimiento para los trabajadores y por consiguiente la imposibilidad de prestación del trabajo, </w:t>
      </w:r>
    </w:p>
    <w:p>
      <w:pPr>
        <w:pStyle w:val="Normal"/>
        <w:rPr>
          <w:rFonts w:ascii="Times New Roman" w:hAnsi="Times New Roman" w:cs="Times New Roman"/>
          <w:sz w:val="24"/>
          <w:szCs w:val="24"/>
        </w:rPr>
      </w:pPr>
      <w:r>
        <w:rPr>
          <w:rFonts w:cs="Times New Roman" w:ascii="Times New Roman" w:hAnsi="Times New Roman"/>
          <w:sz w:val="24"/>
          <w:szCs w:val="24"/>
        </w:rPr>
        <w:t>A diferencia del derecho de huelga que goza de reconocimiento expreso a nivel constitucional, el cierre patronal no es mencionado y se discute doctrinalmente su estatuto jurídico.</w:t>
      </w:r>
    </w:p>
    <w:p>
      <w:pPr>
        <w:pStyle w:val="Normal"/>
        <w:rPr/>
      </w:pPr>
      <w:r>
        <w:rPr>
          <w:rFonts w:cs="Times New Roman" w:ascii="Times New Roman" w:hAnsi="Times New Roman"/>
          <w:sz w:val="24"/>
          <w:szCs w:val="24"/>
        </w:rPr>
        <w:t xml:space="preserve">En nuestro país, para calificar la legitimidad del recurso de cierre por parte de los empleadores debe distinguirse entre el lock out ofensivo y el lock out defensivo. Este último se justifica como reacción lógica ante una medida ilegítima de los trabajadores (huelga con ocupación del establecimiento, trabajo a desgano). En cambio, el lock out ofensivo, el que es previo a toda medida de los trabajadores o se ejecuta ante una medida legítima de éstos, no puede justificarse jurídicamente frente al reconocimiento constitucional del derecho de huelga. </w:t>
      </w:r>
    </w:p>
    <w:p>
      <w:pPr>
        <w:pStyle w:val="Normal"/>
        <w:rPr/>
      </w:pPr>
      <w:r>
        <w:rPr>
          <w:rFonts w:cs="Times New Roman" w:ascii="Times New Roman" w:hAnsi="Times New Roman"/>
          <w:sz w:val="24"/>
          <w:szCs w:val="24"/>
        </w:rPr>
        <w:t xml:space="preserve">Resulta valioso el aporte jurisprudencial que sobre el tema brinda el fallo de la Cámara Civil del Neuquén (20-11-01) en los autos "Sindicato Ceramista del Neuquén c/ Cerámica Zanón SA,". Se trata de una empresa que dejó de abonar los salarios de sus trabajadores y cerró su planta industrial apagando sus hornos y dejando también de prestar a sus trabajadores servicios de enfermería y transporte, El Sindicato Ceramista local interpuso un amparo contra tales actos y el Juez de Primera Instancia declaró la existencia de un "lock out" disponiendo el cese de las medidas ilegítimas tomadas por la empresa. Apelada la sentencia la Cámara aludida confirmó en lo sustancial el pronunciamiento de primera Instancia en base a los argumentos que a continuación se resumen: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Constituye "lock out" por cierre ofensivo la conducta del empleador que ante la inexistencia de huelga de los trabajadores declarada como tal -en el caso se había recurrido a la retención de tareas- no cumplió con el pago de los salarios y de los acuerdos celebrados en sede administrativa y no realizó ninguna actuación o diligencia a fin de recuperar la fuente de trabajo y la posibilidad de reinserción laboral. Resulta acreditado el "lock out -paro patronal por cierre ofensivo de la fuente laboral impuesto con el objeto de ejercer presión sobre los trabajadores si el empleador adoptó un comportamiento previo de incumplimientos de pagos de los salarios. (Del fallo de Primera instancia). </w:t>
      </w:r>
    </w:p>
    <w:p>
      <w:pPr>
        <w:pStyle w:val="Normal"/>
        <w:numPr>
          <w:ilvl w:val="0"/>
          <w:numId w:val="3"/>
        </w:numPr>
        <w:rPr/>
      </w:pPr>
      <w:r>
        <w:rPr>
          <w:rFonts w:cs="Times New Roman" w:ascii="Times New Roman" w:hAnsi="Times New Roman"/>
          <w:sz w:val="24"/>
          <w:szCs w:val="24"/>
        </w:rPr>
        <w:t xml:space="preserve">El cierre de una planta industrial -en el caso el apagado de sus homos- el no pago de los sueldos devengados y la interrupción de los servicios de transporte de obreros y enfermería configuran "lock out" que toma procedente la acción de amparo tendiente a hacer cesar tales conductas por manifiestamente ilegítimas. La acción de amparo -en el caso promovida por un sindicato para hacer cesar un "lock out" por atentar contra los derechos a la subsistencia y el pago de una retribución justa- es admisible no obstante la existencia de otros medios legales para obtener la tutela requerida, si los mismos resultan idóneos para evitar los daños graves e irreparables que se derivarían de la violación constitucional denunciada (de la sentencia de la Cámar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Ricardo J. Cornaglia, en la Revista "Doctrina Judicial" La ley del 6-2-02, comentando la sentencia nos dice que se trata de un conflicto colectivo de trabajo que fue encuadrado como lock out ofensivo y partir de ello se legitima las medidas de autodefensa que los trabajadores adoptaron. Refiere que en el derecho comparado del trabajo se advierte la problemática viene siendo tratada especialmente en aquellos países que advierten la función social que acompaña a la empresa en su existencia. Lamentablemente, comenta el autor, en el derecho positivo argentino se advierte una laguna en todo lo que hace a la regulación del cierre de empresas y establecimientos y sólo se aborda al lock out como un ilícito laboral de imprecisos contornos. Mientras siga pendiente de sanción el Código del Trabajo y la Seguridad Social, temas como éste deberán ser resueltos por la jurisprudencia sin el auxilio de normas específicas, construyendo pautas de mínima seguridad jurídica. </w:t>
      </w:r>
    </w:p>
    <w:p>
      <w:pPr>
        <w:pStyle w:val="Normal"/>
        <w:rPr/>
      </w:pPr>
      <w:r>
        <w:rPr>
          <w:rFonts w:cs="Times New Roman" w:ascii="Times New Roman" w:hAnsi="Times New Roman"/>
          <w:sz w:val="24"/>
          <w:szCs w:val="24"/>
        </w:rPr>
        <w:t xml:space="preserve">La sentencia, expresa Cornaglia, opera en ese espacio y refiere a un caso en el que se relacionan contradictoriamente el lock out y las medidas de acción directa que los trabajadores ejercen en autotutela de sus derechos y que en algunos casos no deben ser confundidos con una huelga, aunque ella esté presente en el conflicto. Hace a la naturaleza jurídica de la huelga y su derecho que en el ejercicio de la misma, los trabajadores suspendan la prestación de sus tareas. Por lo tanto no puede llamarse una típica huelga al movimiento de trabajadores que procede a ocupar un establecimiento para garantizar la continuidad de su producción y funcionamiento y deben trabajar para lograr ese objetivo. Hoy la doctrina debate arduamente si estas conductas no omisivas de la prestación laboral como medida de acción directa y autotutela de derechos e intereses colectivos se encuentran dentro del 'marco protector del derecho constitucional de huelga. Desde una noción anclada en el pasado, es notorio que la huelga solía tener por contrapartida al cierre patronal del establecimiento o empresa. Por eso es que cierta doctrina en forma tradicional, conceptualizó el "lock out" como una defensa empresaria. Aunque esto puede llevar a confusiones. En el agitado mundo económico del presente existen casos de cierre de establecimiento o empresas que están lejos de manifestarse como una reacción defensiva. La principal dificultad para conceptuar desde el saber jurídico a estas conductas se debe a un continuo desplazamiento del rol que adoptan los actores sociales en sus conflictos colectivos. Si en otra época era común ser a los obreros tomando fábrica en el ejercicio de sus derechos de huelga, hoy, ciertos empresarios abandonan sus establecimientos para efectivizar lock out y al mismo tiempo concretar vaciamientos. Y luego los trabajadores toman las empresas para poder conseguir la continuidad de las mismas, Cuando el cierre del establecimiento o empresas tiene por fin beneficiarse, a partir del perjuicio que se le ocasiona al conjunto de los trabajadores, se transforma en un acto ilícito propio del derecho colectivo del trabajo. Esta resolución que suele ser temporal (excepcionalmente se transforma en definitiva) puede estar destinada a enfrentar las medidas de fuerza de los trabajadores o simplemente sus reclamaciones. En otras ocasiones sólo responden a la lógica propia de la maximización de beneficios empresarios, con total indiferencia de la suerte de los trabajadores dependientes. </w:t>
      </w:r>
    </w:p>
    <w:p>
      <w:pPr>
        <w:pStyle w:val="Normal"/>
        <w:rPr/>
      </w:pPr>
      <w:r>
        <w:rPr>
          <w:rFonts w:cs="Times New Roman" w:ascii="Times New Roman" w:hAnsi="Times New Roman"/>
          <w:sz w:val="24"/>
          <w:szCs w:val="24"/>
        </w:rPr>
        <w:t xml:space="preserve">Desde otra perspectiva, Etala señala que la legitimidad del recurso al cierre por parte de los empleadores se ha fundado en las siguientes premisas (citando a Napoli en su trabajo "Manual de Derecho Sindical").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En el principio constitucional consagrado en el Art. 19 de la Constitución Nacional por el que "ningún habitante de la Nación será obligado a hacer lo que no manda la ley, ni privado de lo que ella prohíbe". </w:t>
      </w:r>
    </w:p>
    <w:p>
      <w:pPr>
        <w:pStyle w:val="Normal"/>
        <w:numPr>
          <w:ilvl w:val="0"/>
          <w:numId w:val="1"/>
        </w:numPr>
        <w:rPr/>
      </w:pPr>
      <w:r>
        <w:rPr>
          <w:rFonts w:cs="Times New Roman" w:ascii="Times New Roman" w:hAnsi="Times New Roman"/>
          <w:sz w:val="24"/>
          <w:szCs w:val="24"/>
        </w:rPr>
        <w:t xml:space="preserve">El Art.9 de la ley 14.786 de conciliación obligatoria y arbitraje voluntario menciona al "cierre del establecimiento" entre las medidas del empleador que éste no puede ejercer mientras el diferendo no se someta a instancia de conciliación y el Art. De la misma ley dispone que vencidos los plazos de la instancia obligatoria de conciliación "podrán las partes recurrir a las medidas de acción directa que estimaren convenientes". La mención en plural, corresponde a ambas partes y se entiende que legítima la medida patronal. </w: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21:15:00Z</dcterms:created>
  <dc:creator>Hernán Darío Mazzeo</dc:creator>
  <dc:description/>
  <dc:language>en-US</dc:language>
  <cp:lastModifiedBy>Hernán Darío Mazzeo</cp:lastModifiedBy>
  <dcterms:modified xsi:type="dcterms:W3CDTF">2007-04-17T02:04:00Z</dcterms:modified>
  <cp:revision>23</cp:revision>
  <dc:subject/>
  <dc:title/>
</cp:coreProperties>
</file>